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4" w:leader="none"/>
        </w:tabs>
        <w:spacing w:before="0" w:after="0"/>
        <w:ind w:hanging="0"/>
        <w:rPr/>
      </w:pPr>
      <w:r>
        <w:rPr>
          <w:rFonts w:cs="Times New Roman" w:ascii="Times New Roman" w:hAnsi="Times New Roman"/>
          <w:sz w:val="28"/>
          <w:szCs w:val="28"/>
        </w:rPr>
        <w:t>ВВЕДЕНИЕ………………………………………………………………………. 3</w:t>
      </w:r>
    </w:p>
    <w:p>
      <w:pPr>
        <w:pStyle w:val="Normal"/>
        <w:tabs>
          <w:tab w:val="clear" w:pos="708"/>
          <w:tab w:val="left" w:pos="9356"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1. ТЕОРЕТИЧЕСКИЕ ОСНОВЫ ЭКОНОМИЧЕСКОГО РОСТА …………....5</w:t>
      </w:r>
    </w:p>
    <w:p>
      <w:pPr>
        <w:pStyle w:val="Normal"/>
        <w:tabs>
          <w:tab w:val="clear" w:pos="708"/>
          <w:tab w:val="right" w:pos="9356" w:leader="none"/>
        </w:tabs>
        <w:spacing w:before="0" w:after="0"/>
        <w:ind w:hanging="0"/>
        <w:rPr/>
      </w:pPr>
      <w:r>
        <w:rPr>
          <w:rFonts w:cs="Times New Roman" w:ascii="Times New Roman" w:hAnsi="Times New Roman"/>
          <w:sz w:val="28"/>
          <w:szCs w:val="28"/>
        </w:rPr>
        <w:t>1.1 Сущность экономического роста, его типы и показатели …………………5</w:t>
      </w:r>
    </w:p>
    <w:p>
      <w:pPr>
        <w:pStyle w:val="Normal"/>
        <w:tabs>
          <w:tab w:val="clear" w:pos="708"/>
          <w:tab w:val="right" w:pos="9354" w:leader="none"/>
        </w:tabs>
        <w:spacing w:before="0" w:after="0"/>
        <w:ind w:hanging="0"/>
        <w:rPr/>
      </w:pPr>
      <w:r>
        <w:rPr>
          <w:rFonts w:cs="Times New Roman" w:ascii="Times New Roman" w:hAnsi="Times New Roman"/>
          <w:sz w:val="28"/>
          <w:szCs w:val="28"/>
        </w:rPr>
        <w:t>1.2 Темпы и эффективность экономического роста…………………………...10</w:t>
      </w:r>
    </w:p>
    <w:p>
      <w:pPr>
        <w:pStyle w:val="Normal"/>
        <w:tabs>
          <w:tab w:val="clear" w:pos="708"/>
          <w:tab w:val="right" w:pos="9354" w:leader="none"/>
        </w:tabs>
        <w:spacing w:before="0" w:after="0"/>
        <w:ind w:hanging="0"/>
        <w:rPr/>
      </w:pPr>
      <w:r>
        <w:rPr>
          <w:rFonts w:cs="Times New Roman" w:ascii="Times New Roman" w:hAnsi="Times New Roman"/>
          <w:sz w:val="28"/>
          <w:szCs w:val="28"/>
        </w:rPr>
        <w:t>2. АНАЛИЗ ТЕМПОВ ЭКОНОМИЧЕСКОГО РОСТА В РОССИИ…………17</w:t>
      </w:r>
    </w:p>
    <w:p>
      <w:pPr>
        <w:pStyle w:val="Normal"/>
        <w:tabs>
          <w:tab w:val="clear" w:pos="708"/>
          <w:tab w:val="right" w:pos="9354" w:leader="none"/>
        </w:tabs>
        <w:spacing w:before="0" w:after="0"/>
        <w:ind w:hanging="0"/>
        <w:rPr/>
      </w:pPr>
      <w:r>
        <w:rPr>
          <w:rFonts w:cs="Times New Roman" w:ascii="Times New Roman" w:hAnsi="Times New Roman"/>
          <w:sz w:val="28"/>
          <w:szCs w:val="28"/>
        </w:rPr>
        <w:t>2.1 Особенности экономического роста в России……………………………..17</w:t>
      </w:r>
    </w:p>
    <w:p>
      <w:pPr>
        <w:pStyle w:val="Normal"/>
        <w:spacing w:before="0" w:after="0"/>
        <w:ind w:hanging="0"/>
        <w:rPr/>
      </w:pPr>
      <w:r>
        <w:rPr>
          <w:rFonts w:cs="Times New Roman" w:ascii="Times New Roman" w:hAnsi="Times New Roman"/>
          <w:sz w:val="28"/>
          <w:szCs w:val="28"/>
        </w:rPr>
        <w:t>2.2 Прогнозные оценки показателей экономического роста России на 2009 год………………………………………………………………………………...22</w:t>
      </w:r>
    </w:p>
    <w:p>
      <w:pPr>
        <w:pStyle w:val="Normal"/>
        <w:spacing w:before="0" w:after="0"/>
        <w:ind w:hanging="0"/>
        <w:rPr/>
      </w:pPr>
      <w:r>
        <w:rPr>
          <w:rFonts w:cs="Times New Roman" w:ascii="Times New Roman" w:hAnsi="Times New Roman"/>
          <w:sz w:val="28"/>
          <w:szCs w:val="28"/>
        </w:rPr>
        <w:t>3. ЭКОНОМИЧЕСКИЙ РОСТ В РОССИИ: ТЕНДЕНЦИИ И ПЕРСПЕКТИВЫ………………………………………………………………...25</w:t>
      </w:r>
    </w:p>
    <w:p>
      <w:pPr>
        <w:pStyle w:val="Normal"/>
        <w:spacing w:before="0" w:after="0"/>
        <w:ind w:hanging="0"/>
        <w:rPr/>
      </w:pPr>
      <w:r>
        <w:rPr>
          <w:rFonts w:cs="Times New Roman" w:ascii="Times New Roman" w:hAnsi="Times New Roman"/>
          <w:sz w:val="28"/>
          <w:szCs w:val="28"/>
        </w:rPr>
        <w:t>3.1 Основные итоги рыночных преобразований и их влияние на социально-экономическое развитие России………………………………………………..25</w:t>
      </w:r>
    </w:p>
    <w:p>
      <w:pPr>
        <w:pStyle w:val="Normal"/>
        <w:tabs>
          <w:tab w:val="clear" w:pos="708"/>
          <w:tab w:val="right" w:pos="9354" w:leader="none"/>
        </w:tabs>
        <w:spacing w:before="0" w:after="0"/>
        <w:ind w:hanging="0"/>
        <w:rPr/>
      </w:pPr>
      <w:r>
        <w:rPr>
          <w:rFonts w:cs="Times New Roman" w:ascii="Times New Roman" w:hAnsi="Times New Roman"/>
          <w:sz w:val="28"/>
          <w:szCs w:val="28"/>
        </w:rPr>
        <w:t>3.2 Совершенствование темпов экономического роста в России…………….29</w:t>
      </w:r>
    </w:p>
    <w:p>
      <w:pPr>
        <w:pStyle w:val="Normal"/>
        <w:tabs>
          <w:tab w:val="clear" w:pos="708"/>
          <w:tab w:val="right" w:pos="9356" w:leader="none"/>
        </w:tabs>
        <w:spacing w:before="0" w:after="0"/>
        <w:ind w:hanging="0"/>
        <w:rPr/>
      </w:pPr>
      <w:r>
        <w:rPr>
          <w:rFonts w:cs="Times New Roman" w:ascii="Times New Roman" w:hAnsi="Times New Roman"/>
          <w:sz w:val="28"/>
          <w:szCs w:val="28"/>
        </w:rPr>
        <w:t>ЗАКЛЮЧЕНИЕ………………………………………………………………….37</w:t>
      </w:r>
    </w:p>
    <w:p>
      <w:pPr>
        <w:pStyle w:val="Normal"/>
        <w:tabs>
          <w:tab w:val="clear" w:pos="708"/>
          <w:tab w:val="right" w:pos="9356" w:leader="none"/>
        </w:tabs>
        <w:spacing w:before="0" w:after="0"/>
        <w:ind w:hanging="0"/>
        <w:rPr/>
      </w:pPr>
      <w:r>
        <w:rPr>
          <w:rFonts w:cs="Times New Roman" w:ascii="Times New Roman" w:hAnsi="Times New Roman"/>
          <w:sz w:val="28"/>
          <w:szCs w:val="28"/>
        </w:rPr>
        <w:t>СПИСОК ИСПОЛЬЗОВАННЫХ ИСТОЧНИКОВ……………………………38</w:t>
      </w:r>
    </w:p>
    <w:p>
      <w:pPr>
        <w:pStyle w:val="Normal"/>
        <w:tabs>
          <w:tab w:val="clear" w:pos="708"/>
          <w:tab w:val="right" w:pos="9356" w:leader="none"/>
        </w:tabs>
        <w:spacing w:before="0" w:after="0"/>
        <w:ind w:hanging="0"/>
        <w:rPr/>
      </w:pPr>
      <w:r>
        <w:rPr>
          <w:rFonts w:cs="Times New Roman" w:ascii="Times New Roman" w:hAnsi="Times New Roman"/>
          <w:sz w:val="28"/>
          <w:szCs w:val="28"/>
        </w:rPr>
        <w:t>ПРИЛОЖЕНИЕ А - Изменение динамики основных социально-экономических показателей…………………………………………………….40</w:t>
      </w:r>
    </w:p>
    <w:p>
      <w:pPr>
        <w:pStyle w:val="Normal"/>
        <w:tabs>
          <w:tab w:val="clear" w:pos="708"/>
          <w:tab w:val="right" w:pos="9354"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ПРИЛОЖЕНИЕ Б - Структура образования доходов…………………………4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Актуальность темы заключается в том, что экономический рост является одной из наиболее важных характеристик экономической жизни любой страны мира. Поэтому важно знать, как достичь экономического роста, и найти оптимальные пути решения возникающих при этом проблем, всё это поможет лучше разобраться в эконом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современной экономической теории под экономическим ростом обычно понимаются не кратковременные взлеты и падения реального объема производства относительно естественного значения, а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раметры экономического роста, их динами</w:t>
        <w:softHyphen/>
        <w:t>ка широко используются для характеристики развития национальных хозяйств, в государст</w:t>
        <w:softHyphen/>
        <w:t>венном регулировании экономики. Население оценивает деятельность высших хозяйственных и политических органов той или иной страны преж</w:t>
        <w:softHyphen/>
        <w:t>де всего на основе рассмотрения показателей динамики эконо</w:t>
        <w:softHyphen/>
        <w:t>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w:t>
        <w:softHyphen/>
        <w:t>ни от внешнеэкономических и внешнеполитических факто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меющиеся оценки инвестиционного климата показывают, что Россия серьезно отстает от наиболее успешных стран с переходной экономикой по качеству институтов, стабильности среды и степени доверия к властям. Исходя из значений фундаментальных показателей, Россия имеет перспективы выйти на траекторию долгосрочного быстрого роста. Однако для этого необходим быстрый прогресс в таких направлениях как: развитие системы аккумуляции сбережений, повышение мобильности ресурсов, сокращение инвестиционных рисков, повышение общего качества рыночной среды (включая устранение неравных условий конкуренции и создание для экономических агентов условий «жестких бюджетных ограничений»), укрепление государственных институтов, создание стимулов для высокоэффективных инвестиц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мет исследования - статистические макроэкономические показатели развития экономики Российской Федер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курсовой работы состоит в выявлении основных факторов экономического роста. Задачами курсовой работы являются: рассмотреть сущность экономического роста, его основные показатели и типы; изучить особенности современного экономического роста в России; исследование тенденций и перспектив экономического роста в России; проанализировать темпы экономического роста в России.</w:t>
      </w:r>
    </w:p>
    <w:p>
      <w:pPr>
        <w:pStyle w:val="Style21"/>
        <w:spacing w:before="0" w:after="0"/>
        <w:ind w:left="0" w:firstLine="709"/>
        <w:contextualSpacing/>
        <w:rPr/>
      </w:pPr>
      <w:r>
        <w:rPr>
          <w:rFonts w:cs="Times New Roman" w:ascii="Times New Roman" w:hAnsi="Times New Roman"/>
          <w:sz w:val="28"/>
          <w:szCs w:val="28"/>
        </w:rPr>
        <w:t xml:space="preserve">В курсовой работе был использован теоретический анализ научной и учебной экономической литературы. Методологической основой исследования являются труды Дж.М. Кейнса, Е. Домара, Р.Ф. Харрода – разработчиков кейнсианских моделей экономического роста, а также неоклассической теории, уходящей своими корнями к теоретическим взглядам Ж-Б. Сэя и получившей законченное выражение в работах Дж.Б.Кларка (США), неоклассическая модель роста Р. Солоу, модели эндогенного роста Р. Лукаса и П Ромера, научные труды Т. Шульца и Г. Беккера о роли человеческого капитала в моделях экономического роста. В современной российской экономической теории проблемы экономического роста рассматриваются в трудах Е. Ясина, Л. Абалкина, Е. Гайдара, А. Илларионова, Г. Грефа, Ю. Сизова , А. Спицына и многих других. </w:t>
      </w:r>
    </w:p>
    <w:p>
      <w:pPr>
        <w:pStyle w:val="Normal"/>
        <w:spacing w:before="0" w:after="0"/>
        <w:rPr/>
      </w:pPr>
      <w:r>
        <w:rPr>
          <w:rFonts w:cs="Times New Roman" w:ascii="Times New Roman" w:hAnsi="Times New Roman"/>
          <w:sz w:val="28"/>
          <w:szCs w:val="28"/>
        </w:rPr>
        <w:t xml:space="preserve">Курсовая работа состоит из введения, трех глав, каждая из которых содержит два параграфа, заключения, списка использованной литератур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ОРЕТИЧЕСКИЕ ОСНОВЫ ЭКОНОМИЧЕСКОГО РОСТА</w:t>
      </w:r>
    </w:p>
    <w:p>
      <w:pPr>
        <w:pStyle w:val="Style21"/>
        <w:spacing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экономического роста, его типы и показатели</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увеличение объемов товаров и услуг, произведенных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кономический рост – есть увеличение объема создаваемых полезностей а, следовательно, есть повышение жизненного уровня на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 [7, с. 13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атистическим показателями, отражающими экономический рост явля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оэффициент роста ВВП (ВНП):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1.1.)</w:t>
      </w:r>
    </w:p>
    <w:p>
      <w:pPr>
        <w:pStyle w:val="Normal"/>
        <w:spacing w:before="0" w:after="0"/>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 базовый показатель, y</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оказатель в изучаемом пери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темп роста ВВП (ВНП):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Темп роста=Коэффициент роста * 100 % (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международной практике темп роста равен темпу прироста).</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21"/>
        <w:tabs>
          <w:tab w:val="clear" w:pos="708"/>
          <w:tab w:val="left" w:pos="709" w:leader="none"/>
        </w:tabs>
        <w:spacing w:lineRule="auto" w:line="360" w:before="0" w:after="0"/>
        <w:ind w:left="0" w:firstLine="709"/>
        <w:rPr>
          <w:szCs w:val="28"/>
        </w:rPr>
      </w:pPr>
      <w:r>
        <w:rPr>
          <w:szCs w:val="28"/>
        </w:rPr>
        <w:t>В связи с трудностями измерения процесса экономического развития в макроэкономике чаще всего анализируют экономи</w:t>
        <w:softHyphen/>
        <w:t>ческий рост, хотя это лишь один из критериев экономического развития.</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Экономический рост есть составляющая экономического развития. Свое выраже</w:t>
        <w:softHyphen/>
        <w:t>ние он находит в увеличении реального ВВП как в абсолютном объеме, так и на душу населения.</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Быстрый или, наоборот, нулевой и даже отрицательный эко</w:t>
        <w:softHyphen/>
        <w:t xml:space="preserve">номический рост не всегда говорит о быстром экономическом развитии, топтании на месте или экономической деградации. </w:t>
      </w:r>
    </w:p>
    <w:p>
      <w:pPr>
        <w:pStyle w:val="21"/>
        <w:tabs>
          <w:tab w:val="clear" w:pos="708"/>
          <w:tab w:val="left" w:pos="709" w:leader="none"/>
        </w:tabs>
        <w:spacing w:lineRule="auto" w:line="360" w:before="0" w:after="0"/>
        <w:ind w:left="0" w:firstLine="709"/>
        <w:rPr/>
      </w:pPr>
      <w:r>
        <w:rPr>
          <w:szCs w:val="28"/>
        </w:rPr>
        <w:t>Тем не менее, при всех недостатках экономический рост остается наиболее употребляемым критерием экономического развития. Экономический рост может измеряться как в физи</w:t>
        <w:softHyphen/>
        <w:t>ческом выражении (физический рост), так и в стоимостном (стоимостной рост). Первый способ более надежен (так как позволяет исключить воздействие инфляции), но не универса</w:t>
        <w:softHyphen/>
        <w:t>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w:t>
        <w:softHyphen/>
        <w:t>ца «очистить» его от инфляции. Правда, в статистике ряда стран измеряют макроэкономический рост на базе роста про</w:t>
        <w:softHyphen/>
        <w:t>изводства наиболее важных для экономики товаров, используя при этом их доли в общем объеме произво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кономический рост определяется рядом факторов. В экономической науке широкое распространение получила теория трех факторов произво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торы произво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ру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ем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пит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едпринимательскую способ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учно-технический прогре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акторы экономического роста взаимосвязаны и переплетен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же существует деление факторов в зависимости от характера роста (количественного или качествен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Интенсивные факто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ускорение научно-технического прогресса (внедрение новой техники, технологий, путем обновления основных фондов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повышение квалификации ра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улучшение использования основных и оборотных фон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повышение эффективности хозяйственной деятельности за счет лучшей ее орган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Экстенсивные факто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увеличение объема инвестиции при сохранении существующего уровня техноло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увеличение числа занятых ра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ост объемов потребляемого сырья, материалов, топлю и других элементов оборотного капит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жнейшим из факторов являются затраты труда.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 [8, с. 21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гресс включает в себя совершенствование технологий, новые методы и формы управления и организации производст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экстенсивном типе развития эконо</w:t>
        <w:softHyphen/>
        <w:t>мический рост достигается путем количе</w:t>
        <w:softHyphen/>
        <w:t>ственного увеличения факторов производ</w:t>
        <w:softHyphen/>
        <w:t>ства, а при интенсивном — путем качественного их совершен</w:t>
        <w:softHyphen/>
        <w:t>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w:t>
        <w:softHyphen/>
        <w:t>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spacing w:before="0" w:after="0"/>
        <w:rPr/>
      </w:pPr>
      <w:r>
        <w:rPr>
          <w:rFonts w:cs="Times New Roman" w:ascii="Times New Roman" w:hAnsi="Times New Roman"/>
          <w:sz w:val="28"/>
          <w:szCs w:val="28"/>
        </w:rPr>
        <w:t xml:space="preserve">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3,с.396].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w:t>
      </w:r>
    </w:p>
    <w:p>
      <w:pPr>
        <w:pStyle w:val="Normal"/>
        <w:spacing w:before="0" w:after="0"/>
        <w:rPr/>
      </w:pPr>
      <w:r>
        <w:rPr>
          <w:rFonts w:cs="Times New Roman" w:ascii="Times New Roman" w:hAnsi="Times New Roman"/>
          <w:sz w:val="28"/>
          <w:szCs w:val="28"/>
        </w:rPr>
        <w:t>ПТ=П/Т, (1.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3"/>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Темпы и эффективность экономического ро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бходимость увеличения объемов производимых человеком потребительских благ существовала всегда. При определенных количественных и качественных изменениях в структуре потребностей каждого человека и общества в целом проблема расширения производства остается актуальной.</w:t>
      </w:r>
    </w:p>
    <w:p>
      <w:pPr>
        <w:pStyle w:val="Normal"/>
        <w:spacing w:before="0" w:after="0"/>
        <w:rPr/>
      </w:pPr>
      <w:r>
        <w:rPr>
          <w:rFonts w:cs="Times New Roman" w:ascii="Times New Roman" w:hAnsi="Times New Roman"/>
          <w:sz w:val="28"/>
          <w:szCs w:val="28"/>
        </w:rPr>
        <w:t>То, что развитие экономических и социальных потребностей безгранично, является неоспоримой экономической наукой истиной, которая подтверждается практикой. В этой области действует закон возвышения потребностей, механизм действия которого состоит в постоянном переходе потребностей высшего порядка в обычные, последних — в потребности низшей степени необходимости; одни потребности угасают, наряду с этим возникают все новые. Сущность проблемы расширения потребностей состоит в том, что тенденция к их безграничному количественному возрастанию и качественному обновлению наталкивается на ограниченность экономических возможностей, обусловленных факторами производственного процесса: работника и производительности его труда, рабочего времени, природных ресурсов, средств труда и т.д. Поэтому не менее явно выраженной тенденцией возрастания и обновления экономических потребностей выступает и тенденция преодоления ограничений к расширению производства и потребнос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 числу главных факторов, способствующих расширению производства и повышению степени удовлетворения экономических потребностей были и остаются разделение труда как в рамках отдельного предприятия, так и в рамках всего общества и научно-технический прогре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ория развития человеческого общества выделяет несколько этапов в общественном разделении труда, способствовавших росту его производительности. Однако наиболее заметной, революционной границей в эволюционном процессе общественного разделения труда следует признать его функциональное разделение: между собственником средств производства и наемным работником. Именно эта форма общественного разделения труда положила начало развитию современного капиталистического хозяйства, которое создало условия как для ускоренного роста производства, так для экономических потребностей и возможностей к их расшир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лице наемных работников, составляющих подавляющую часть трудоспособного населения каждой страны, капиталистическое общество имеет экономически зависимых от капитала потребителей конечной продук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и качество потребляемых наемным работником материальных благ определяется наличием рабочего места и величиной заработной платы, предоставляемой работодател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ако было бы необъективным подходить так прямолинейно к экономическому росту в условиях современной рыночной экономики. Как видно далее, увеличение объемов производства и прибыли зависит от доходов всего населения. Прибыль имеет натурально-вещественную структуру, должна найти своих конкретных потребителей и быть реализованн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ыночная экономика, с ее частной собственностью на средства производства, конкуренцией, привязанностью наемных работников к рабочему месту и заработной плате, а собственников капитала — к прибыли, создает исключительно благоприятные условия для ускорения темпов экономического роста. Даже незначительная разница в темпах экономического роста оказывает существенное влияние на социально-экономическое положение населения страны. Так, в 1870 г. реальный душевой доход ВНП в Великобритании был на 21% выше, чем в США. За 1870—1985 гг. среднегодовой темп экономического роста США составил 1,85%, а Великобритании — 1,24% [12, с.2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115 лет эта, казалось бы, мизерная разница в темпах роста привела к тому, что реальный среднедушевой доход в США стал на 62% выше, чем в Великобритании. Время удвоения выпускаемого продукта оказалось равным в США 40-ка, а в Великобритании — 60-ти год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сокие темпы экономического роста Республики Кореи, Японии, Китая позволили за 8-10 лет удвоить производство национального дох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ако ускорение темпов расширения производства сталкивается со множеством ограничений, среди которых наибольшее влияние оказывают интересы потребления и эффективность процесса накопления капитала. Темпы экономического роста, являясь в основном количественным показателем, оказывают решающее влияние на динамику уровня доходов и потребления населения страны. Чем выше темпы роста национального дохода страны, тем выше уровень ее социально-экономического развития, определяемый отношением национальный доход/население. При стабильной численности населения доходы в среднем на человека растут прямо пропорционально темпам экономического ро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ительство, заинтересованное в экономическом процветании государства и росте доходов всего населения, предпринимает все меры для роста экономики. Любые преобразования в социально-экономическом развитии страны, а также радикальные реформы, как свидетельствует история, направлены в конечном счете на повышение благосостояния населения страны. Эту цель практически возможно реализовать только в том случае, если правительству и народу страны удается поднять и ускорить развитие национальной эконом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амом обобщенном виде формула темпов экономического роста может быть представлена в виде взаимосвязи двух факторов: численности занятых в реальном секторе экономики страны и уровня производительности их тру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залось бы, что страны, располагающие большой численностью населения и огромным свободным резервом рабочей силы, могут рассчитывать на высокие темпы экономического роста. В действительности большинство стран с многочисленным населением имеют очень низкие темпы экономического роста, зачастую оказывающимися ниже темпов естественного прироста на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производительность труда, в свою очередь, оказывает влияние множество факторов не только экономического, но и неэкономического характера. Главным экономическим фактором в общей системе факторов повышения производительности труда, безусловно, служит технический прогресс. На первых этапах развития индустриализации технический прогресс способствовал росту производительности труда в основном за счет увеличения инвестиций в физический капитал и сокращения численности занятых в отраслях, использующих новые технику и оборуд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месте с тем сектора экономики, на продукцию которых имел место повышенный спрос, увеличивали производство как за счет роста фондовооруженности труда, так и за счет создания новых рабочих мест, т.е. увеличения занятости.</w:t>
      </w:r>
    </w:p>
    <w:p>
      <w:pPr>
        <w:pStyle w:val="Normal"/>
        <w:spacing w:before="0" w:after="0"/>
        <w:rPr/>
      </w:pPr>
      <w:r>
        <w:rPr>
          <w:rFonts w:cs="Times New Roman" w:ascii="Times New Roman" w:hAnsi="Times New Roman"/>
          <w:sz w:val="28"/>
          <w:szCs w:val="28"/>
        </w:rPr>
        <w:t>С позиций исследуемых аспектов экономического роста — его эффективности — наиболее значимым представляются работы Р. Солоу, получившего в 1987 г. Нобелевскую премию за исследование факторов экономического роста [12, с. 28]. К сожалению, автор мало известен не только в нашей стране, но и за рубежом. Между тем. Р. Солоу ближе и полнее всех своих современников — экономистов подошел к пониманию экономической эффективности производства как относительно самостоятельного фактора экономического роста и материального источника социального прогресса в последней четверти XX 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 Солоу предложил формулу «золотого правила накопления», которое указывает на наличие оптимального для потребления уровня капиталовооруженности. «Золотое правило» определяет запас капитала, необходимый для устойчивого состояния экономики с наивысшим уровнем потребления. В отличие от традиционных подходов наивысшее потребление определяется не величиной (как можно большей) капитала, а его оптимальным размером и экономической эффективностью — капиталоотдачей на единицу общественного продукта. С развитием научно-технической революции увеличиваются затраты на научно-исследовательские работы, на внутренние нововведения. </w:t>
      </w:r>
    </w:p>
    <w:p>
      <w:pPr>
        <w:pStyle w:val="Normal"/>
        <w:spacing w:before="0" w:after="0"/>
        <w:rPr/>
      </w:pPr>
      <w:r>
        <w:rPr>
          <w:rFonts w:cs="Times New Roman" w:ascii="Times New Roman" w:hAnsi="Times New Roman"/>
          <w:sz w:val="28"/>
          <w:szCs w:val="28"/>
        </w:rPr>
        <w:t>Человеческий капитал приобретает особое значение в эффективном экономическом росте как в смысле накопления знаний, важности образования и повышения уровня профессионализма, так и в смысле появления новых тенденций в структуре потребностей, а также в связи с ростом заработной платы (стоимости труда) как элемента издержек произво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еальной действительности в последние два-три десятилетия экономический рост в развитых странах достигался за счет повышения эффективности производства. Эффективность производства является результатом сложного взаимодействия живого и овеществленного труда (как накопленного — основного капитала, так и потребленного — материально-производствен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ффективность экономического роста получает отражение в коэффициентах фондоемкости (фондоотдачи), материалоемкости (материалоотдачи), зарплатоемкости (зарплатоотдачи) и производительности живого труда (трудоемкости или трудоотдачи). Эти коэффициенты образуют систему, главное место в которой принадлежит производительности живого труда (отношению продукция/работ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блема экономической эффективности успешно решается при условии, что темпы роста производительности труда опережают темпы роста фондо- и материаловооруженности труда, а средняя заработная плата растет в меру повышения производительности труда или отстает от нее. Как показывают фактические данные и исследования западных экономистов, именно такая ситуация была характерна для большинства экономически развитых западных стра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асть экономистов утверждала, что пока растет производительность живого труда, эффективность производства не может падать. Недооценка темпов роста производительности и оплаты живого труда в темпах экономического роста — одно из основных слабых мест в механизме социалистического хозяйствования.</w:t>
      </w:r>
    </w:p>
    <w:p>
      <w:pPr>
        <w:pStyle w:val="Normal"/>
        <w:spacing w:before="0" w:after="0"/>
        <w:rPr/>
      </w:pPr>
      <w:r>
        <w:rPr>
          <w:rFonts w:cs="Times New Roman" w:ascii="Times New Roman" w:hAnsi="Times New Roman"/>
          <w:sz w:val="28"/>
          <w:szCs w:val="28"/>
        </w:rPr>
        <w:t>Для интенсивного типа экономического роста характерно усиление процесса интенсификации производства. В советской экономической литературе доперестроечного периода понятия «интенсивный тип экономического роста» и «интенсификация производства» смешивались. Между тем интенсификация производства — это процесс усиления напряженности в использовании как живого, так и овеществленного труда. Интенсификация производства присуща интенсивному типу экономического роста более чем экстенсивному. Это объясняется тем, что экономический рост при интенсивном его типе осуществляется исключительно за счет роста производительности труда и повышении качественных характеристик всех факторов последнего: НТП, рабочей силы, управления и организации производства. Процесс интенсификации выступает при интенсивном типе относительно беззатратным фактором экономического роста, а возможности к усилению эффективности в использовании живого и овеществленного труда при интенсивном типе по существу безграничны, поскольку основываются на качественном обновлении всех составляющих экономического ро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так, необходимость преодоления указанного разрыва между высоким потенциалом технологического развития в России и низкой эффективностью его использования и повышения темпов эффективного экономического роста за счет этого фактора стала важнейшим стимулом перехода к рыночной системе хозяйствования. Однако десятилетнее реформирование не привело к улучшению положения в этой сфере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ТЕМПОВ ЭКОНОМИЧЕСКОГО РОСТА В РОССИИ</w:t>
      </w:r>
    </w:p>
    <w:p>
      <w:pPr>
        <w:pStyle w:val="Style21"/>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1 Особенности экономического роста в России</w:t>
      </w:r>
    </w:p>
    <w:p>
      <w:pPr>
        <w:pStyle w:val="1"/>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1"/>
        <w:spacing w:lineRule="auto" w:line="360" w:before="0" w:after="0"/>
        <w:ind w:left="0" w:firstLine="709"/>
        <w:jc w:val="both"/>
        <w:rPr>
          <w:sz w:val="28"/>
          <w:szCs w:val="28"/>
        </w:rPr>
      </w:pPr>
      <w:r>
        <w:rPr>
          <w:sz w:val="28"/>
          <w:szCs w:val="28"/>
        </w:rPr>
        <w:t>Под влиянием осмысления ключевых проблем социально-экономического развития в обществе все шире признается необходимость усиления роли госу</w:t>
        <w:softHyphen/>
        <w:t>дарства в регулировании экономики, а также увязки целей экономической по</w:t>
        <w:softHyphen/>
        <w:t>литики с интересами всего народа. В связи с налаживанием системы макро</w:t>
        <w:softHyphen/>
        <w:t>экономического регулирования возрастает значение прогнозных расчетов, ко</w:t>
        <w:softHyphen/>
        <w:t>торые характеризуют текущие процессы расширенного воспроизводства и по</w:t>
        <w:softHyphen/>
        <w:t xml:space="preserve">могают оценивать перспективы экономического роста, конечного потребления и накопления. </w:t>
      </w:r>
    </w:p>
    <w:p>
      <w:pPr>
        <w:pStyle w:val="22"/>
        <w:spacing w:lineRule="auto" w:line="360" w:before="0" w:after="0"/>
        <w:ind w:left="0" w:firstLine="709"/>
        <w:jc w:val="both"/>
        <w:rPr>
          <w:sz w:val="28"/>
          <w:szCs w:val="28"/>
        </w:rPr>
      </w:pPr>
      <w:r>
        <w:rPr>
          <w:sz w:val="28"/>
          <w:szCs w:val="28"/>
        </w:rPr>
        <w:t>Попытаемся рассмотреть под этим углом зрения сводные макроэкономиче</w:t>
        <w:softHyphen/>
        <w:t>ские показатели за период 1995-1999 гг. (Приложение А).</w:t>
      </w:r>
    </w:p>
    <w:p>
      <w:pPr>
        <w:pStyle w:val="1"/>
        <w:spacing w:lineRule="auto" w:line="360" w:before="0" w:after="0"/>
        <w:ind w:left="0" w:firstLine="709"/>
        <w:jc w:val="both"/>
        <w:rPr/>
      </w:pPr>
      <w:r>
        <w:rPr>
          <w:sz w:val="28"/>
          <w:szCs w:val="28"/>
        </w:rPr>
        <w:t>По всем основным показателям раз</w:t>
        <w:softHyphen/>
        <w:t>вития экономики из года в год происходило падение. Только в 1997 г. отме</w:t>
        <w:softHyphen/>
        <w:t>чался слабый рост валового внутреннего продукта, продукции промышленно</w:t>
        <w:softHyphen/>
        <w:t xml:space="preserve">сти и сельского хозяйства, но в следующем, 1998 г., ВВП снова упал. В 1999 г. отмечался более заметный рост ВВП и продукции промышленности. Однако в целом по отношению к 1990 г. ВВП составил в 1999 г. лишь 59,5% [5, </w:t>
      </w:r>
      <w:r>
        <w:rPr>
          <w:sz w:val="28"/>
          <w:szCs w:val="28"/>
          <w:lang w:val="en-US"/>
        </w:rPr>
        <w:t>c</w:t>
      </w:r>
      <w:r>
        <w:rPr>
          <w:sz w:val="28"/>
          <w:szCs w:val="28"/>
        </w:rPr>
        <w:t>.37].</w:t>
      </w:r>
    </w:p>
    <w:p>
      <w:pPr>
        <w:pStyle w:val="22"/>
        <w:spacing w:lineRule="auto" w:line="360" w:before="0" w:after="0"/>
        <w:ind w:left="0" w:firstLine="709"/>
        <w:jc w:val="both"/>
        <w:rPr>
          <w:sz w:val="28"/>
          <w:szCs w:val="28"/>
        </w:rPr>
      </w:pPr>
      <w:r>
        <w:rPr>
          <w:sz w:val="28"/>
          <w:szCs w:val="28"/>
        </w:rPr>
        <w:t>Как показывают приведенные данные, по всем основным показателям раз</w:t>
        <w:softHyphen/>
        <w:t>вития экономики из года в год происходило падение. Только в 1997 г. отме</w:t>
        <w:softHyphen/>
        <w:t>чался слабый рост валового внутреннего продукта, продукции промышленно</w:t>
        <w:softHyphen/>
        <w:t>сти и сельского хозяйства, но в следующем, 1998 г., ВВП снова упал. В 1999 г. отмечался более заметный рост ВВП и продукции промышленности. Однако в целом по отношению к 1990 г. ВВП составил в 1999 г. лишь 59,5%.</w:t>
      </w:r>
    </w:p>
    <w:p>
      <w:pPr>
        <w:pStyle w:val="1"/>
        <w:spacing w:lineRule="auto" w:line="360" w:before="0" w:after="0"/>
        <w:ind w:left="0" w:firstLine="709"/>
        <w:jc w:val="both"/>
        <w:rPr>
          <w:sz w:val="28"/>
          <w:szCs w:val="28"/>
        </w:rPr>
      </w:pPr>
      <w:r>
        <w:rPr>
          <w:sz w:val="28"/>
          <w:szCs w:val="28"/>
        </w:rPr>
        <w:t>Тем не менее, с 1999 г. в экономике наметились некоторые положительные сдвиги. О них позволяет говорить прирост промышленного производства, ин</w:t>
        <w:softHyphen/>
        <w:t>вестиций, замедление темпов инфляции, некоторое улучшение финансового со</w:t>
        <w:softHyphen/>
        <w:t>стояния предприятий. Объем промышленного производства увеличился на 8%.</w:t>
      </w:r>
    </w:p>
    <w:p>
      <w:pPr>
        <w:pStyle w:val="1"/>
        <w:spacing w:lineRule="auto" w:line="360" w:before="0" w:after="0"/>
        <w:ind w:left="0" w:firstLine="709"/>
        <w:jc w:val="both"/>
        <w:rPr>
          <w:sz w:val="28"/>
          <w:szCs w:val="28"/>
        </w:rPr>
      </w:pPr>
      <w:r>
        <w:rPr>
          <w:sz w:val="28"/>
          <w:szCs w:val="28"/>
        </w:rPr>
        <w:t>Актуален вопрос: насколько устойчивы отмеченные сдвиги? Ближайшие их факторы представляются очевидными. Во-первых, со второй половины 1998 г., в связи с финансовым кризисом, начал действовать эффект девальва</w:t>
        <w:softHyphen/>
        <w:t>ции, вследствие чего в ряде отраслей начался рост производства продукции благодаря замещению вздорожавшего импорта. Во-вторых, увеличились объемы экспорта сырья и энергоресурсов, в частности в связи с ростом мировых цен на нефть. Кроме того, в 1998 г. было самое большое падение промышленного производства (-14,5%), т.е. рост произошел от весьма низкой базы.</w:t>
      </w:r>
    </w:p>
    <w:p>
      <w:pPr>
        <w:pStyle w:val="1"/>
        <w:spacing w:lineRule="auto" w:line="360" w:before="0" w:after="0"/>
        <w:ind w:left="0" w:firstLine="709"/>
        <w:jc w:val="both"/>
        <w:rPr>
          <w:sz w:val="28"/>
          <w:szCs w:val="28"/>
        </w:rPr>
      </w:pPr>
      <w:r>
        <w:rPr>
          <w:sz w:val="28"/>
          <w:szCs w:val="28"/>
        </w:rPr>
        <w:t>Учитывая преимущественно конъюнктурный характер факторов, вызвавших анализируемое оживление, следует признать: развитие положительных процессов носит неустойчивый характер и не обеспечивает пока достаточных предпосылок для роста на основе обновления производственного аппарата и технологий. Более того, в текущем году постепенно сокращается тот прирост отечественного производства, который был обусловлен девальвацией национальной валюты. Нельзя не видеть проявления в экономике и следующих негативных факторов: отставание динамики заработной платы от роста инфляции вызвало, с одной стороны, повышение эффективности работы промышленных предприятий и улучшение их финансового состояния, а с другой - снижение спроса населения. В 1999 г. конечный потребительский спрос снизился на 5%, причем остались низкий уровень доходов и неравномерная структура их распределения, что ограничивает рост внутреннего рынка и расширенного воспроизводства.</w:t>
      </w:r>
    </w:p>
    <w:p>
      <w:pPr>
        <w:pStyle w:val="1"/>
        <w:spacing w:lineRule="auto" w:line="360" w:before="0" w:after="0"/>
        <w:ind w:left="0" w:firstLine="709"/>
        <w:jc w:val="both"/>
        <w:rPr/>
      </w:pPr>
      <w:r>
        <w:rPr>
          <w:sz w:val="28"/>
          <w:szCs w:val="28"/>
        </w:rPr>
        <w:t xml:space="preserve">В 1999 г. существенно изменилась динамика производства ВВП по отраслям. При общем росте ВВП на 3,2%, увеличение за счет производства товаров составило 6,4%, а производства услуг - 1%, в то время как в предыдущие годы производство ВВП за счет товаров снижалось большими темпами, чем производство услуг [5, </w:t>
      </w:r>
      <w:r>
        <w:rPr>
          <w:sz w:val="28"/>
          <w:szCs w:val="28"/>
          <w:lang w:val="en-US"/>
        </w:rPr>
        <w:t>c</w:t>
      </w:r>
      <w:r>
        <w:rPr>
          <w:sz w:val="28"/>
          <w:szCs w:val="28"/>
        </w:rPr>
        <w:t>. 44].</w:t>
      </w:r>
    </w:p>
    <w:p>
      <w:pPr>
        <w:pStyle w:val="1"/>
        <w:spacing w:lineRule="auto" w:line="360" w:before="0" w:after="0"/>
        <w:ind w:left="0" w:firstLine="709"/>
        <w:jc w:val="both"/>
        <w:rPr/>
      </w:pPr>
      <w:r>
        <w:rPr>
          <w:sz w:val="28"/>
          <w:szCs w:val="28"/>
        </w:rPr>
        <w:t>В объеме производства ВВП в 1999 г. повысился удельный вес товаров и чистых налогов. Анализ образования первичных доходов в сфере производства товаров и услуг показывает нарастание проблемы трудовой мотивации, поскольку из года в год снижается доля оплаты труда и растет доля налогов на производство и импорт (Приложение Б).</w:t>
      </w:r>
    </w:p>
    <w:p>
      <w:pPr>
        <w:pStyle w:val="1"/>
        <w:spacing w:lineRule="auto" w:line="360" w:before="0" w:after="0"/>
        <w:ind w:left="0" w:firstLine="709"/>
        <w:jc w:val="both"/>
        <w:rPr>
          <w:sz w:val="28"/>
          <w:szCs w:val="28"/>
        </w:rPr>
      </w:pPr>
      <w:r>
        <w:rPr>
          <w:sz w:val="28"/>
          <w:szCs w:val="28"/>
        </w:rPr>
        <w:t>На основе расчетов в Минэкономики РФ, экономический кризис привел к накоплению в секторе производства огромного количества неиспользуемого оборудования, в том числе изношенного. На крупных и средних промышленных предприятиях загрузка производственного потенциала уменьшилась в 3,5 раза и составляет в настоящее время около 25%. Однако данный фактор не может считаться предпосылкой для экономического роста в связи с отсутствием активного внутреннего спроса и ограниченностью инвестиций.</w:t>
      </w:r>
    </w:p>
    <w:p>
      <w:pPr>
        <w:pStyle w:val="1"/>
        <w:spacing w:lineRule="auto" w:line="360" w:before="0" w:after="0"/>
        <w:ind w:left="0" w:firstLine="709"/>
        <w:jc w:val="both"/>
        <w:rPr>
          <w:sz w:val="28"/>
          <w:szCs w:val="28"/>
        </w:rPr>
      </w:pPr>
      <w:r>
        <w:rPr>
          <w:sz w:val="28"/>
          <w:szCs w:val="28"/>
        </w:rPr>
        <w:t>Средний возраст промышленного производственного оборудования достиг почти 16 лет, а средние фактические сроки его службы составляют почти 32 года. На базе такого оборудования предприятия не способны выпускать конку</w:t>
        <w:softHyphen/>
        <w:t>рентоспособную продукцию. Поэтому незагруженные мощности едва ли могут рассматриваться как долговременный фактор роста экономики. Устойчивый экономический подъем, с учетом низкого технико-технологического уровня мощностей, возможен только при крупных внутренних сбережениях - источ</w:t>
        <w:softHyphen/>
        <w:t>никах инвестиций.</w:t>
      </w:r>
    </w:p>
    <w:p>
      <w:pPr>
        <w:pStyle w:val="1"/>
        <w:spacing w:lineRule="auto" w:line="360" w:before="0" w:after="0"/>
        <w:ind w:left="0" w:firstLine="709"/>
        <w:jc w:val="both"/>
        <w:rPr>
          <w:sz w:val="28"/>
          <w:szCs w:val="28"/>
        </w:rPr>
      </w:pPr>
      <w:r>
        <w:rPr>
          <w:sz w:val="28"/>
          <w:szCs w:val="28"/>
        </w:rPr>
        <w:t>Структура использования располагаемого дохода, начиная с Ш квартала 1998 г., под влиянием финансового кризиса значительно ухудшилась. В 1999 г. эта тенденция сохраняется. Снизился внутренний спрос на товары и услуга со стороны домашних хозяйств. На снижение спроса повлияли низкий уровень доходов населения и их неравномерное распределение. В 1999 г. по сравнению с 1998 г. реальные доходы населения снизились в це</w:t>
        <w:softHyphen/>
        <w:t>лом примерно на 15%. Снижение внутреннего спроса ограничивает рост внут</w:t>
        <w:softHyphen/>
        <w:t>реннего рынка и производства товаров и услуг для конечного потребления. Уменьшилась и доля валового накопления, в том числе основного капитала.</w:t>
      </w:r>
    </w:p>
    <w:p>
      <w:pPr>
        <w:pStyle w:val="1"/>
        <w:spacing w:lineRule="auto" w:line="360" w:before="0" w:after="0"/>
        <w:ind w:left="0" w:firstLine="709"/>
        <w:jc w:val="both"/>
        <w:rPr>
          <w:sz w:val="28"/>
          <w:szCs w:val="28"/>
        </w:rPr>
      </w:pPr>
      <w:r>
        <w:rPr>
          <w:sz w:val="28"/>
          <w:szCs w:val="28"/>
        </w:rPr>
        <w:t>Определение возможных темпов экономического роста включает решение ряда сложных проблем, особенно с учетом фактического состояния экономики России, когда за период с 1992 г. по 1998 г. преобладали отрицательные показатели. При значительном влиянии отмеченных конъюнктурных факторов сложно провес</w:t>
        <w:softHyphen/>
        <w:t>ти анализ взаимосвязанных факторов динамики роста и сделать определенные выводы. Тем не менее, поскольку существуют известные зависимости между темпами роста производства, накоплением капитала и фондоемкостью (или капиталоемкостью) прироста продукции, такая попытка была произведена.</w:t>
      </w:r>
    </w:p>
    <w:p>
      <w:pPr>
        <w:pStyle w:val="1"/>
        <w:spacing w:lineRule="auto" w:line="360" w:before="0" w:after="0"/>
        <w:ind w:left="0" w:firstLine="709"/>
        <w:jc w:val="both"/>
        <w:rPr/>
      </w:pPr>
      <w:r>
        <w:rPr>
          <w:sz w:val="28"/>
          <w:szCs w:val="28"/>
        </w:rPr>
        <w:t>Изменение динамики общей величины наличных основных фондов за 1995-1999 гг. показывает, что</w:t>
      </w:r>
      <w:r>
        <w:rPr>
          <w:b/>
          <w:sz w:val="28"/>
          <w:szCs w:val="28"/>
        </w:rPr>
        <w:t xml:space="preserve"> </w:t>
      </w:r>
      <w:r>
        <w:rPr>
          <w:sz w:val="28"/>
          <w:szCs w:val="28"/>
        </w:rPr>
        <w:t>их снижение происходило ежегодно, преимущественно за счет сокращения в отраслях, производящих товары. С учетом уров</w:t>
        <w:softHyphen/>
        <w:t>ня их фактического использования сокращение было еще больше.</w:t>
      </w:r>
    </w:p>
    <w:p>
      <w:pPr>
        <w:pStyle w:val="1"/>
        <w:spacing w:lineRule="auto" w:line="360" w:before="0" w:after="0"/>
        <w:ind w:left="0" w:firstLine="709"/>
        <w:jc w:val="both"/>
        <w:rPr>
          <w:sz w:val="28"/>
          <w:szCs w:val="28"/>
        </w:rPr>
      </w:pPr>
      <w:r>
        <w:rPr>
          <w:sz w:val="28"/>
          <w:szCs w:val="28"/>
        </w:rPr>
        <w:t>В 1999 г. именно в этой группе отраслей рост валового выпуска, связанный с импортозамещением и обусловивший в итоге рост валового выпуска по эко</w:t>
        <w:softHyphen/>
        <w:t>номике в целом, привел к значительному росту фондоотдачи (на 3,8%) при ее снижении на 5% в предшествующем году. В отраслях, оказывающих услуги, существенного повышения фондоотдачи не произошло. В 1999 г. ее рост со</w:t>
        <w:softHyphen/>
        <w:t xml:space="preserve">ставил здесь 100,2% при снижении на 1-3% в предыдущие годы [5, </w:t>
      </w:r>
      <w:r>
        <w:rPr>
          <w:sz w:val="28"/>
          <w:szCs w:val="28"/>
          <w:lang w:val="en-US"/>
        </w:rPr>
        <w:t>c</w:t>
      </w:r>
      <w:r>
        <w:rPr>
          <w:sz w:val="28"/>
          <w:szCs w:val="28"/>
        </w:rPr>
        <w:t>. 51].</w:t>
      </w:r>
    </w:p>
    <w:p>
      <w:pPr>
        <w:pStyle w:val="1"/>
        <w:spacing w:lineRule="auto" w:line="360" w:before="0" w:after="0"/>
        <w:ind w:left="0" w:firstLine="709"/>
        <w:jc w:val="both"/>
        <w:rPr/>
      </w:pPr>
      <w:r>
        <w:rPr>
          <w:sz w:val="28"/>
          <w:szCs w:val="28"/>
        </w:rPr>
        <w:t>Так как тенденции 1999 г., сложившиеся на фоне кризисной ситуации 1998 г., не являются показательными, а резервы импортозамещения</w:t>
      </w:r>
      <w:r>
        <w:rPr>
          <w:b/>
          <w:sz w:val="28"/>
          <w:szCs w:val="28"/>
        </w:rPr>
        <w:t xml:space="preserve"> </w:t>
      </w:r>
      <w:r>
        <w:rPr>
          <w:sz w:val="28"/>
          <w:szCs w:val="28"/>
        </w:rPr>
        <w:t>во многом ис</w:t>
        <w:softHyphen/>
        <w:t>черпаны, предпосылки прогноза учитывают данные как предыдущих лет, так и долгосрочные цели достижения экономического роста.</w:t>
      </w:r>
    </w:p>
    <w:p>
      <w:pPr>
        <w:pStyle w:val="1"/>
        <w:spacing w:lineRule="auto" w:line="360" w:before="0" w:after="0"/>
        <w:ind w:left="0" w:firstLine="709"/>
        <w:jc w:val="both"/>
        <w:rPr>
          <w:b/>
          <w:b/>
          <w:sz w:val="28"/>
          <w:szCs w:val="28"/>
        </w:rPr>
      </w:pPr>
      <w:r>
        <w:rPr>
          <w:sz w:val="28"/>
          <w:szCs w:val="28"/>
        </w:rPr>
        <w:t>Прогноз предполагает рост фондоотдачи в целом по эко</w:t>
        <w:softHyphen/>
        <w:t>номике на 2% при условии стабилизации фондов. При этом в отраслях, произ</w:t>
        <w:softHyphen/>
        <w:t>водящих товары, ее рост составит 3%, а в отраслях, оказывающих услуги, -1 % против 1999 г. При выполнении этих предпосылок валовой выпуск по эконо</w:t>
        <w:softHyphen/>
        <w:t xml:space="preserve">мике в целом возрастет на 2%, а рост валового внутреннего продукта, при сохранении его доли в валовом выпуске, составит 2%. </w:t>
      </w:r>
    </w:p>
    <w:p>
      <w:pPr>
        <w:pStyle w:val="1"/>
        <w:spacing w:lineRule="auto" w:line="360" w:before="0" w:after="0"/>
        <w:ind w:left="0" w:firstLine="709"/>
        <w:jc w:val="both"/>
        <w:rPr/>
      </w:pPr>
      <w:r>
        <w:rPr>
          <w:sz w:val="28"/>
          <w:szCs w:val="28"/>
        </w:rPr>
        <w:t>Второй вариант прогнозирования темпов роста ВВП производится методом конечного использования. Прогноз изменения динамики валового внутреннего продукта (со стороны спроса) можно определить по элементам конечного использования: на потребление материальных благ и услуг, валовое накопление и чистый экспорт. Нижняя граница объема потребления материальных благ и услуг может быть определе</w:t>
        <w:softHyphen/>
        <w:t>на общими социально-экономическими условиями развития национальной экономики, достигнутым уровнем потребления в среднем на душу населения и изменением динамики роста населения, а также ростом потребления на душу населения.</w:t>
      </w:r>
    </w:p>
    <w:p>
      <w:pPr>
        <w:pStyle w:val="1"/>
        <w:spacing w:lineRule="auto" w:line="360" w:before="0" w:after="0"/>
        <w:ind w:left="0" w:firstLine="709"/>
        <w:jc w:val="both"/>
        <w:rPr/>
      </w:pPr>
      <w:r>
        <w:rPr>
          <w:sz w:val="28"/>
          <w:szCs w:val="28"/>
        </w:rPr>
        <w:t>Анализ зависимости между динамикой ВВП и динамикой валового накоп</w:t>
        <w:softHyphen/>
        <w:t xml:space="preserve">ления за 1992-1999 гг. показывает: при росте валового накопления основного капитала на 1% рост ВВП составляет 0,3%. Если предположить рост ВВП в 2000 г. в пределах 2%, это потребует роста валового накопления на 5%, конечный внутренний спрос увеличится на 2% [5, </w:t>
      </w:r>
      <w:r>
        <w:rPr>
          <w:sz w:val="28"/>
          <w:szCs w:val="28"/>
          <w:lang w:val="en-US"/>
        </w:rPr>
        <w:t>c</w:t>
      </w:r>
      <w:r>
        <w:rPr>
          <w:sz w:val="28"/>
          <w:szCs w:val="28"/>
        </w:rPr>
        <w:t>. 53].</w:t>
      </w:r>
    </w:p>
    <w:p>
      <w:pPr>
        <w:pStyle w:val="1"/>
        <w:spacing w:lineRule="auto" w:line="360" w:before="0" w:after="0"/>
        <w:ind w:left="0" w:firstLine="709"/>
        <w:jc w:val="both"/>
        <w:rPr>
          <w:sz w:val="28"/>
          <w:szCs w:val="28"/>
        </w:rPr>
      </w:pPr>
      <w:r>
        <w:rPr>
          <w:sz w:val="28"/>
          <w:szCs w:val="28"/>
        </w:rPr>
        <w:t>Для увязки всех основных экономических показателей в целом проводятся расчеты по образованию, распределению и перераспределению вало</w:t>
        <w:softHyphen/>
        <w:t>вого национального дохода по основным экономическим секторам и корректи</w:t>
        <w:softHyphen/>
        <w:t>руется финансовая программа. При проведении расчетов обеспечивается выбор вариантов, исходя из необходимости: выполнять внешние обязательства; обеспечивать расширенное воспроизводство; решать социально-экономи</w:t>
        <w:softHyphen/>
        <w:t>ческие задачи внутри страны; обеспечивать экономическую безопасность страны с учетом возможностей производства, потребления и накопления.</w:t>
      </w:r>
    </w:p>
    <w:p>
      <w:pPr>
        <w:pStyle w:val="1"/>
        <w:spacing w:lineRule="auto" w:line="360" w:before="0" w:after="0"/>
        <w:ind w:left="0" w:firstLine="709"/>
        <w:jc w:val="both"/>
        <w:rPr>
          <w:sz w:val="28"/>
          <w:szCs w:val="28"/>
        </w:rPr>
      </w:pPr>
      <w:r>
        <w:rPr>
          <w:sz w:val="28"/>
          <w:szCs w:val="28"/>
        </w:rPr>
        <w:t>Основной вариант расчетов показателей на макроуровне должен быть увя</w:t>
        <w:softHyphen/>
        <w:t>зан с платежным балансом страны и с возможностями финансирования валового накопления за счет внутренних и внешних источников.</w:t>
      </w:r>
    </w:p>
    <w:p>
      <w:pPr>
        <w:pStyle w:val="1"/>
        <w:spacing w:lineRule="auto" w:line="360" w:before="0" w:after="0"/>
        <w:ind w:left="0" w:firstLine="709"/>
        <w:jc w:val="both"/>
        <w:rPr/>
      </w:pPr>
      <w:r>
        <w:rPr>
          <w:sz w:val="28"/>
          <w:szCs w:val="28"/>
        </w:rPr>
        <w:t>На основе анализа итогов развития экономики за 1997-1999 гг. в работе про</w:t>
        <w:softHyphen/>
        <w:t>веден расчет двух вариантов прогноза экономического роста на 2000 -2001 гг. Темпы роста ВВП определяются социально-экономическими задачами и реальными возможностями в соответствии с имеющимися ресурсами воспроизводства.</w:t>
      </w:r>
    </w:p>
    <w:p>
      <w:pPr>
        <w:pStyle w:val="1"/>
        <w:spacing w:lineRule="auto" w:line="360" w:before="0" w:after="0"/>
        <w:ind w:left="0" w:firstLine="709"/>
        <w:jc w:val="both"/>
        <w:rPr>
          <w:sz w:val="28"/>
          <w:szCs w:val="28"/>
        </w:rPr>
      </w:pPr>
      <w:r>
        <w:rPr>
          <w:sz w:val="28"/>
          <w:szCs w:val="28"/>
        </w:rPr>
      </w:r>
    </w:p>
    <w:p>
      <w:pPr>
        <w:pStyle w:val="Style21"/>
        <w:spacing w:before="0" w:after="0"/>
        <w:ind w:left="0" w:firstLine="709"/>
        <w:contextualSpacing/>
        <w:rPr/>
      </w:pPr>
      <w:r>
        <w:rPr>
          <w:rFonts w:cs="Times New Roman" w:ascii="Times New Roman" w:hAnsi="Times New Roman"/>
          <w:sz w:val="28"/>
          <w:szCs w:val="28"/>
        </w:rPr>
        <w:t>2.2 Прогнозные оценки показателей экономического роста России на 2009 год</w:t>
      </w:r>
    </w:p>
    <w:p>
      <w:pPr>
        <w:pStyle w:val="11"/>
        <w:spacing w:before="0" w:after="0"/>
        <w:rPr>
          <w:rStyle w:val="Emphasis"/>
          <w:i w:val="false"/>
          <w:i w:val="false"/>
          <w:szCs w:val="28"/>
        </w:rPr>
      </w:pPr>
      <w:r>
        <w:rPr>
          <w:rFonts w:cs="Times New Roman"/>
          <w:sz w:val="28"/>
          <w:szCs w:val="28"/>
        </w:rPr>
      </w:r>
    </w:p>
    <w:p>
      <w:pPr>
        <w:pStyle w:val="11"/>
        <w:spacing w:before="0" w:after="0"/>
        <w:rPr/>
      </w:pPr>
      <w:r>
        <w:rPr>
          <w:rStyle w:val="Emphasis"/>
          <w:i w:val="false"/>
          <w:szCs w:val="28"/>
        </w:rPr>
        <w:t xml:space="preserve">Период 2007-2009 годов является переходным в развитии российской экономики. Активизируется перестройка факторов экономического роста, сопровождаемая структурными сдвигами. </w:t>
      </w:r>
    </w:p>
    <w:p>
      <w:pPr>
        <w:pStyle w:val="11"/>
        <w:spacing w:before="0" w:after="0"/>
        <w:rPr/>
      </w:pPr>
      <w:r>
        <w:rPr>
          <w:rStyle w:val="Emphasis"/>
          <w:i w:val="false"/>
          <w:szCs w:val="28"/>
        </w:rPr>
        <w:t xml:space="preserve">В прогнозном периоде ожидаются значительные изменения в соотношении факторов экономического роста – ослабление вклада нефтяных цен и увеличение вклада инновационной и инвестиционной компонент развития. </w:t>
      </w:r>
    </w:p>
    <w:p>
      <w:pPr>
        <w:pStyle w:val="11"/>
        <w:spacing w:before="0" w:after="0"/>
        <w:rPr/>
      </w:pPr>
      <w:r>
        <w:rPr>
          <w:rStyle w:val="Emphasis"/>
          <w:i w:val="false"/>
          <w:szCs w:val="28"/>
        </w:rPr>
        <w:t>Вклад фактора внешнеэкономической конъюнктуры, в значительной степени определявший высокие темпы роста в предшествующие годы, заметно уменьшается: с 2,1 п.п. прироста ВВП в 2005 году до 1,7 п.п. прироста ВВП в 2006 году и 1,3 п.п. в 2009 году. Это обусловлено не только снижением мировых цен, но относительно невысокими темпами роста физических объемов экспорта нефти и сырья.</w:t>
      </w:r>
    </w:p>
    <w:p>
      <w:pPr>
        <w:pStyle w:val="11"/>
        <w:tabs>
          <w:tab w:val="clear" w:pos="708"/>
          <w:tab w:val="left" w:pos="709" w:leader="none"/>
        </w:tabs>
        <w:spacing w:before="0" w:after="0"/>
        <w:rPr/>
      </w:pPr>
      <w:r>
        <w:rPr>
          <w:rStyle w:val="Emphasis"/>
          <w:i w:val="false"/>
          <w:szCs w:val="28"/>
        </w:rPr>
        <w:t> </w:t>
      </w:r>
      <w:r>
        <w:rPr>
          <w:rStyle w:val="Emphasis"/>
          <w:i w:val="false"/>
          <w:szCs w:val="28"/>
        </w:rPr>
        <w:t xml:space="preserve">В таких условиях темпы роста экономики могут упасть до 4,8-5,0% в 2008-2009 годах [24, </w:t>
      </w:r>
      <w:r>
        <w:rPr>
          <w:rStyle w:val="Emphasis"/>
          <w:i w:val="false"/>
          <w:szCs w:val="28"/>
          <w:lang w:val="en-US"/>
        </w:rPr>
        <w:t>c</w:t>
      </w:r>
      <w:r>
        <w:rPr>
          <w:rStyle w:val="Emphasis"/>
          <w:i w:val="false"/>
          <w:szCs w:val="28"/>
        </w:rPr>
        <w:t xml:space="preserve">. 13]. Для преодоления этой тенденции необходимо, чтобы набрали силу новые факторы роста, связанные с диверсификацией экономики, повышением нормы накопления и уровня инновационной активности. Для выхода к 2009 году на параметры роста не ниже 5,9%, необходимо повышение вклада инновационной компоненты развития до уровня не менее 0,9 - 1 п.п. роста ВВП (против 0,6 п.п. в 2005 году), а инвестиционного фактора роста - до 2,2 п.п. ВВП. </w:t>
      </w:r>
    </w:p>
    <w:p>
      <w:pPr>
        <w:pStyle w:val="11"/>
        <w:spacing w:before="0" w:after="0"/>
        <w:rPr>
          <w:rStyle w:val="Emphasis"/>
          <w:i w:val="false"/>
          <w:i w:val="false"/>
          <w:szCs w:val="28"/>
        </w:rPr>
      </w:pPr>
      <w:r>
        <w:rPr>
          <w:rStyle w:val="Emphasis"/>
          <w:i w:val="false"/>
          <w:szCs w:val="28"/>
        </w:rPr>
        <w:t>Улучшение инвестиционного климата может придать в 2009 году импульс росту частных инвестиций. В результате усиления склонности российского бизнеса к инвестированию, притока частных и государственных инвестиций (включая государственно-частное партнерство) среднегодовой темп прироста инвестиций в основной капитал в экономике составит от 7,9% до 10 %.</w:t>
      </w:r>
    </w:p>
    <w:p>
      <w:pPr>
        <w:pStyle w:val="Normal"/>
        <w:spacing w:before="0" w:after="0"/>
        <w:rPr/>
      </w:pPr>
      <w:r>
        <w:rPr>
          <w:rFonts w:cs="Times New Roman" w:ascii="Times New Roman" w:hAnsi="Times New Roman"/>
          <w:sz w:val="28"/>
          <w:szCs w:val="28"/>
        </w:rPr>
        <w:t xml:space="preserve">Реализация комплекса мер по стимулированию экономического роста предполагает повышение эффективности государственных расходов инвестиционного характера. Их объем, включая инвестиционный фонд и инвестиционную часть национальных проектов, увеличится с 2,1% ВВП в 2006 году до 2,7% ВВП в 2007 году (второй вариант) в связи с запуском новых целевых программ и активизацией государственно-частного партнерства. В 2008-2009 годах расходы инвестиционного характера снизятся до 2,3-2,4 процентов ВВП [24, </w:t>
      </w:r>
      <w:r>
        <w:rPr>
          <w:rFonts w:cs="Times New Roman" w:ascii="Times New Roman" w:hAnsi="Times New Roman"/>
          <w:sz w:val="28"/>
          <w:szCs w:val="28"/>
          <w:lang w:val="en-US"/>
        </w:rPr>
        <w:t>c</w:t>
      </w:r>
      <w:r>
        <w:rPr>
          <w:rFonts w:cs="Times New Roman" w:ascii="Times New Roman" w:hAnsi="Times New Roman"/>
          <w:sz w:val="28"/>
          <w:szCs w:val="28"/>
        </w:rPr>
        <w:t>. 1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ффективность инвестиционных расходов государства во многом определяется качеством целевых программ и изменением их структуры в пользу программ, направленных на развитие производственной инфраструктуры, науки и инновационной системы, новых технологий, наукоемких отраслей, таких как атомная промышленность, авиационная промышленность, космический комплекс, судостроение и электронная промышленнос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целом, общая динамика и эффективность инвестиций будет определяться инвестиционной активностью частных корпораций. Актуальным остается повышение нормы накопления основного капитала, которая в ближайшие годы (19-20% ВВП) по-прежнему будет значительно отставать от уровня, характерного для стран, проводящих активную технологическую модернизацию (не ниже 26-28% ВВП).</w:t>
      </w:r>
    </w:p>
    <w:p>
      <w:pPr>
        <w:pStyle w:val="Normal"/>
        <w:spacing w:before="0" w:after="0"/>
        <w:rPr/>
      </w:pPr>
      <w:r>
        <w:rPr>
          <w:rFonts w:cs="Times New Roman" w:ascii="Times New Roman" w:hAnsi="Times New Roman"/>
          <w:sz w:val="28"/>
          <w:szCs w:val="28"/>
        </w:rPr>
        <w:t xml:space="preserve">Существенным фактором активизации накопления частного капитала станет формирование </w:t>
      </w:r>
      <w:r>
        <w:rPr>
          <w:rFonts w:cs="Times New Roman" w:ascii="Times New Roman" w:hAnsi="Times New Roman"/>
          <w:bCs/>
          <w:iCs/>
          <w:sz w:val="28"/>
          <w:szCs w:val="28"/>
        </w:rPr>
        <w:t>финансовых институтов развити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ни включают, в частности, создаваемую Государственную корпорацию развития и систему негосударственных венчурных фондов, формирующихся при поддержке Российской венчурной компан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щий вклад </w:t>
      </w:r>
      <w:r>
        <w:rPr>
          <w:rFonts w:cs="Times New Roman" w:ascii="Times New Roman" w:hAnsi="Times New Roman"/>
          <w:bCs/>
          <w:iCs/>
          <w:sz w:val="28"/>
          <w:szCs w:val="28"/>
        </w:rPr>
        <w:t>комплекса мер по стимулированию экономического роста</w:t>
      </w:r>
      <w:r>
        <w:rPr>
          <w:rFonts w:cs="Times New Roman" w:ascii="Times New Roman" w:hAnsi="Times New Roman"/>
          <w:sz w:val="28"/>
          <w:szCs w:val="28"/>
        </w:rPr>
        <w:t xml:space="preserve">, а также </w:t>
      </w:r>
      <w:r>
        <w:rPr>
          <w:rFonts w:cs="Times New Roman" w:ascii="Times New Roman" w:hAnsi="Times New Roman"/>
          <w:bCs/>
          <w:iCs/>
          <w:sz w:val="28"/>
          <w:szCs w:val="28"/>
        </w:rPr>
        <w:t>улучшения инвестиционного климата</w:t>
      </w:r>
      <w:r>
        <w:rPr>
          <w:rFonts w:cs="Times New Roman" w:ascii="Times New Roman" w:hAnsi="Times New Roman"/>
          <w:sz w:val="28"/>
          <w:szCs w:val="28"/>
        </w:rPr>
        <w:t xml:space="preserve"> в повышение темпов экономического роста в 2007-2009 годах оценивается в среднем не менее чем в 1 п.п. дополнительного прироста ВВП [24, </w:t>
      </w:r>
      <w:r>
        <w:rPr>
          <w:rFonts w:cs="Times New Roman" w:ascii="Times New Roman" w:hAnsi="Times New Roman"/>
          <w:sz w:val="28"/>
          <w:szCs w:val="28"/>
          <w:lang w:val="en-US"/>
        </w:rPr>
        <w:t>c</w:t>
      </w:r>
      <w:r>
        <w:rPr>
          <w:rFonts w:cs="Times New Roman" w:ascii="Times New Roman" w:hAnsi="Times New Roman"/>
          <w:sz w:val="28"/>
          <w:szCs w:val="28"/>
        </w:rPr>
        <w:t xml:space="preserve">. 21]. </w:t>
      </w:r>
    </w:p>
    <w:p>
      <w:pPr>
        <w:pStyle w:val="Normal"/>
        <w:spacing w:before="0" w:after="0"/>
        <w:rPr>
          <w:rFonts w:ascii="Times New Roman" w:hAnsi="Times New Roman" w:cs="Times New Roman"/>
          <w:b/>
          <w:b/>
          <w:bCs/>
          <w:i/>
          <w:i/>
          <w:iCs/>
          <w:sz w:val="28"/>
          <w:szCs w:val="28"/>
        </w:rPr>
      </w:pPr>
      <w:r>
        <w:rPr>
          <w:rFonts w:cs="Times New Roman" w:ascii="Times New Roman" w:hAnsi="Times New Roman"/>
          <w:sz w:val="28"/>
          <w:szCs w:val="28"/>
        </w:rPr>
        <w:t xml:space="preserve">В целом второй вариант прогноза в отличие от первого предполагает не только повышение общего уровня инвестиций и темпов роста экономики, но и значительное </w:t>
      </w:r>
      <w:r>
        <w:rPr>
          <w:rFonts w:cs="Times New Roman" w:ascii="Times New Roman" w:hAnsi="Times New Roman"/>
          <w:bCs/>
          <w:iCs/>
          <w:sz w:val="28"/>
          <w:szCs w:val="28"/>
        </w:rPr>
        <w:t>улучшение качества экономического ро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вышение качества экономического роста</w:t>
      </w:r>
      <w:r>
        <w:rPr>
          <w:rFonts w:cs="Times New Roman" w:ascii="Times New Roman" w:hAnsi="Times New Roman"/>
          <w:i/>
          <w:iCs/>
          <w:sz w:val="28"/>
          <w:szCs w:val="28"/>
        </w:rPr>
        <w:t xml:space="preserve"> </w:t>
      </w:r>
      <w:r>
        <w:rPr>
          <w:rFonts w:cs="Times New Roman" w:ascii="Times New Roman" w:hAnsi="Times New Roman"/>
          <w:sz w:val="28"/>
          <w:szCs w:val="28"/>
        </w:rPr>
        <w:t>проявляется:</w:t>
      </w:r>
    </w:p>
    <w:p>
      <w:pPr>
        <w:pStyle w:val="Normal"/>
        <w:spacing w:before="0" w:after="0"/>
        <w:rPr/>
      </w:pPr>
      <w:r>
        <w:rPr>
          <w:rFonts w:cs="Times New Roman" w:ascii="Times New Roman" w:hAnsi="Times New Roman"/>
          <w:sz w:val="28"/>
          <w:szCs w:val="28"/>
        </w:rPr>
        <w:t>во-первых, в опережающих темпах роста обрабатывающих секторов и более активном изменении в их пользу структуры инвестиц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вторых, в повышении доли экспорта машиностроительной продукции в общем объеме экспор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третьих, в более активном преодолении накопленного отставания в развитии транспортной и энергетической инфраструк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торой сценарий позволяет снизить зависимость российской экономики от конъюнктуры мировых рынков энергоносителей и сырья. Он предполагает формирование заделов в высокотехнологичных секторах, которые создают возможность ускорения роста в более долгосрочной перспективе. </w:t>
      </w:r>
      <w:r>
        <w:br w:type="page"/>
      </w:r>
    </w:p>
    <w:p>
      <w:pPr>
        <w:pStyle w:val="Normal"/>
        <w:rPr/>
      </w:pPr>
      <w:r>
        <w:rPr>
          <w:rFonts w:cs="Times New Roman" w:ascii="Times New Roman" w:hAnsi="Times New Roman"/>
          <w:sz w:val="28"/>
          <w:szCs w:val="28"/>
        </w:rPr>
        <w:t>3. ЭКОНОМИЧЕСКИЙ РОСТ В РОССИИ: ТЕНДЕНЦИИ И ПЕРСПЕКТИВЫ</w:t>
      </w:r>
    </w:p>
    <w:p>
      <w:pPr>
        <w:pStyle w:val="Style21"/>
        <w:numPr>
          <w:ilvl w:val="1"/>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итоги рыночных преобразований и их влияние на социально-экономическое развитие Ро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ыночные преобразования, начатые с надеждой на улучшение условий жизни, так и не увенчались успехом. В ходе смен правительств и реформаторов были забыты как цели реформирования, так и средства достижения изначально поставленных целей. При объективном анализе предпринимаемых правительством решений и их практическом воплощении видно, что вопрос об экономическом росте в 1992-1997 гг. даже не поднимался. Все эти годы в России делили собственность и вла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фере экономики проводилась политика увеличения налогов, сокращения расходов в государственном бюджете, предпринимались настойчивые усилия по получению внешних кредитов и т.п. При этом забывалось, что расходы государственного бюджета это лишь оборотная сторона его доходов — налоговых поступлений от предприятий и населения. И если отечественная экономика «не работает», то и налоговых поступлений также нет. Сколько не сокращай бюджетные расходы, от этого ситуация не улучшится. Это лишь означает отказ выплаты заработной платы всем работающим в социальной сфере, оборонной промышленности, военнослужащим. Снижение же заработной платы работникам отраслей социальной сферы и прямая невыплата даже мизерных ее размеров — это ничто иное, как разрушение условий для подъема отечественной эконом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дление спада отечественного производства в 1995-1996 гг. ряд экономистов прямо связывает с сокращением государственных расходов.</w:t>
      </w:r>
    </w:p>
    <w:p>
      <w:pPr>
        <w:pStyle w:val="Normal"/>
        <w:spacing w:before="0" w:after="0"/>
        <w:rPr/>
      </w:pPr>
      <w:r>
        <w:rPr>
          <w:rFonts w:cs="Times New Roman" w:ascii="Times New Roman" w:hAnsi="Times New Roman"/>
          <w:sz w:val="28"/>
          <w:szCs w:val="28"/>
        </w:rPr>
        <w:t xml:space="preserve">Они предлагают сократить государственные расходы до уровня как минимум 31% ВВП, а чтобы добиться устойчивого экономического роста в 5-7% в год требуется, по мнению авторов этих рекомендаций, сокращение до 24-25% ВВП [11, </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рассмотрении государственных расходов необходимо прежде всего подходить с позиций целесообразности их сокращения или увеличения в разрезе элементов затрат. Так, судя по публикациям, в настоящее время расходы на содержание управленческого аппарата всех уровней сегодня в России в несколько раз превышают аналогичную статью в бюджете всего Советского Союза. Рост бюрократического чиновничьего аппарата при одновременном ослаблении контроля за его деятельностью служит одним из основных факторов развития коррупции в постсоветской Ро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правданны и ссылки на структуру расходной части бюджетов западных стран: сопоставляются иные доходные базы, отражающие иной уровень развития экономики и налоговых поступл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чти 10-летний период экономических преобразований в России не привел к перелому в экономической сфере. Из всех стран Восточной Европы, входивших в социалистическую систему, Россия и Украина имеют самые неблагоприятные результаты экономического ро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очаровывающие экономические итоги системной трансформации в России преимущественно рукотворны, т.е. обусловлены прежде всего попытками исполнительной власти реализовать именно эту стратегию и лишь во вторую очередь предопределены неблагоприятными стартовыми условиями. К такому выводу приходит большинство не только отечественных, но и западных аналитиков. По мнению Дж.Стиглица, причины неудач в непонимании реформаторами самих основ рыночной экономики, чрезмерном доверии к неоклассическим теориям, «почерпнутым из учебников, которые могут быть весьма удобными для обучения студентов, но на них нельзя опираться при консультировании правительств, пытающихся воссоздать рыночную экономи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самого начала рыночных преобразований в России была сделана ставка на всесилие «экономической свободы» при неумении разумно ею пользоваться, разрушении всех прежних государственных структур и игнорировании необходимости создания нов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движение к внешней открытости экономики сочеталось с постепенной отменой ограничений, со строгим контролем за внешнеэкономической деятельностью хозяйствующих субъектов, со взвешенной и поэтапной политикой отмены валютных ограничений, строгим контролем за экспортом национального капитала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оказала оценка сравнительной эффективности государственной и частной форм собственности, массовая приватизация — не лучший способ формирования подлинно рыночных субъектов. Более того, в определенной ситуации приватизация ведет к формированию нерациональной системы корпоративного управления, способствующего возникновению антирыночного поведения предприятий, что фактически и проявилось в России.</w:t>
      </w:r>
    </w:p>
    <w:p>
      <w:pPr>
        <w:pStyle w:val="Normal"/>
        <w:spacing w:before="0" w:after="0"/>
        <w:rPr/>
      </w:pPr>
      <w:r>
        <w:rPr>
          <w:rFonts w:cs="Times New Roman" w:ascii="Times New Roman" w:hAnsi="Times New Roman"/>
          <w:sz w:val="28"/>
          <w:szCs w:val="28"/>
        </w:rPr>
        <w:t>Объективный анализ функционирования переходной экономики показал, что вопреки распространенному мнению прямой зависимости между масштабами частного сектора и темпами экономического роста нет. В большинстве постсоциалистических стран (прежде всего в Польше) наибольший экономический эффект был достигнут на этапе коммерциализации деятельности государственных предприятий, т.е. при наличии конкурентной среды, эффективной экономической политики и институциональных преобразов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как хозяйственная практика стран с развитой рыночной экономикой, так и западная экономическая теория свидетельствовали о незначительном влиянии формы собственности на экономический рост и эффективность хозяйствования. </w:t>
      </w:r>
    </w:p>
    <w:p>
      <w:pPr>
        <w:pStyle w:val="Normal"/>
        <w:spacing w:before="0" w:after="0"/>
        <w:rPr/>
      </w:pPr>
      <w:r>
        <w:rPr>
          <w:rFonts w:cs="Times New Roman" w:ascii="Times New Roman" w:hAnsi="Times New Roman"/>
          <w:sz w:val="28"/>
          <w:szCs w:val="28"/>
        </w:rPr>
        <w:t xml:space="preserve">В сложившейся в России политической и социально-экономической ситуации возобладали узкокорыстные личные и клановые экономические интересы. Между тем, как отмечает Дж Стигмиц, «давно признано, что рыночная система не может действовать исходя только из узкокорыстных интересов» [4, </w:t>
      </w:r>
      <w:r>
        <w:rPr>
          <w:rFonts w:cs="Times New Roman" w:ascii="Times New Roman" w:hAnsi="Times New Roman"/>
          <w:sz w:val="28"/>
          <w:szCs w:val="28"/>
          <w:lang w:val="en-US"/>
        </w:rPr>
        <w:t>c</w:t>
      </w:r>
      <w:r>
        <w:rPr>
          <w:rFonts w:cs="Times New Roman" w:ascii="Times New Roman" w:hAnsi="Times New Roman"/>
          <w:sz w:val="28"/>
          <w:szCs w:val="28"/>
        </w:rPr>
        <w:t>. 4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общая 10-летний опыт рыночных преобразований в постсоциалистических странах, Дж. Стигмид приходит к выводу, который непосредственно относится к российской действи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некоторые уроки реформирования касаются самого политического процесса реформирования: «...группы интересов не просто находятся в гуще процесса реформы. Реформы способствуют возникновению новых политических сил. Ранние реформы в стиле «срывания низко висящих плодов» могут, и во многих случаях так и происходило, создавать новые группы интересов (часто связанные с реформаторами), которые затем используют свои возможности, чтобы заблокировать последующие реформы».</w:t>
      </w:r>
    </w:p>
    <w:p>
      <w:pPr>
        <w:pStyle w:val="Normal"/>
        <w:spacing w:before="0" w:after="0"/>
        <w:rPr/>
      </w:pPr>
      <w:r>
        <w:rPr>
          <w:rFonts w:cs="Times New Roman" w:ascii="Times New Roman" w:hAnsi="Times New Roman"/>
          <w:sz w:val="28"/>
          <w:szCs w:val="28"/>
        </w:rPr>
        <w:t xml:space="preserve">В условиях абсолютного сокращения национального дохода за последнее 10-летие более чем в 2 раза оставшаяся от разрухи половина производимого в России национального дохода оказалась присвоенной менее чем 8-10% населения страны [4, </w:t>
      </w:r>
      <w:r>
        <w:rPr>
          <w:rFonts w:cs="Times New Roman" w:ascii="Times New Roman" w:hAnsi="Times New Roman"/>
          <w:sz w:val="28"/>
          <w:szCs w:val="28"/>
          <w:lang w:val="en-US"/>
        </w:rPr>
        <w:t>c</w:t>
      </w:r>
      <w:r>
        <w:rPr>
          <w:rFonts w:cs="Times New Roman" w:ascii="Times New Roman" w:hAnsi="Times New Roman"/>
          <w:sz w:val="28"/>
          <w:szCs w:val="28"/>
        </w:rPr>
        <w:t>.56]. Пожалуй, это главный социальный итог экономических изменений в России, последствия которого оказывают и будут оказывать негативное влияние на социально-экономическое развитие России, выступающего сегодня объективно необходимым условием эффективного экономического ро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 подъема отечественного производства и его экономически эффективного развития, Россия не может выйти из системного кризиса, продолжить рыночные преобразования и создать условия для формирования социально ориентированной рыночной эконом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3.2</w:t>
        <w:tab/>
        <w:t>Совершенствование темпов экономического роста в Ро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С самого начала 2002 г. вопросы совершенствования ускорения темпов роста стали предметом острейшего обсуждения. Первоначально это было связано со стагнацией в зимние месяцы. В принципе, осенне-зимняя стагнация прослеживается в российской экономике уже на протяжении ряда лет, однако каждый раз аналитиками ставится один и тот же вопрос: является ли эта остановка вновь сезонным явлением или же страна оказывается перед угрозой полномасштабной рецессии? Вопрос этот стоял тем более остро, что в 2001 г. наметились негативные тенденции в развитии мировой экономики и, естественно, возникли опасения, не является ли российская стагнация частью общемировых процессов.</w:t>
      </w:r>
    </w:p>
    <w:p>
      <w:pPr>
        <w:pStyle w:val="Normal"/>
        <w:spacing w:before="0" w:after="0"/>
        <w:rPr/>
      </w:pPr>
      <w:r>
        <w:rPr>
          <w:rFonts w:cs="Times New Roman" w:ascii="Times New Roman" w:hAnsi="Times New Roman"/>
          <w:sz w:val="28"/>
          <w:szCs w:val="28"/>
        </w:rPr>
        <w:t xml:space="preserve">К весне 2002 г. экономика России вновь продемонстрировала рост, однако темп его был ниже, чем в предыдущие два года. Если в 2000 г. ВВП вырос на 9%, в 2001 г. - на 5%, а в 2002 г. уже 4,3% [9, </w:t>
      </w:r>
      <w:r>
        <w:rPr>
          <w:rFonts w:cs="Times New Roman" w:ascii="Times New Roman" w:hAnsi="Times New Roman"/>
          <w:sz w:val="28"/>
          <w:szCs w:val="28"/>
          <w:lang w:val="en-US"/>
        </w:rPr>
        <w:t>c</w:t>
      </w:r>
      <w:r>
        <w:rPr>
          <w:rFonts w:cs="Times New Roman" w:ascii="Times New Roman" w:hAnsi="Times New Roman"/>
          <w:sz w:val="28"/>
          <w:szCs w:val="28"/>
        </w:rPr>
        <w:t>.20]. И хотя темп роста российской экономики все равно превышал показатели ЕС и Северной Америки, его параметры стали поводом для жесткой критики правительства со стороны различных групп политиков и экономистов. Суть критики состояла в том, что такими темпами Россия очень нескоро достигнет нынешнего уровня даже наиболее бедных стран ЕС и уж точно проиграет в соревновании с быстрорастущим Китаем. В. Путин также несколько раз в течение весны высказывался на эту тему, призывая правительство ставить перед собой «более амбициозные задачи». Таким образом, проблема роста в этой дискуссии выступила не столько как экономическая, сколько как политическая. Главным здесь была оценка эффективности деятельности правительства и, соответственно, вопрос об альтернативах - как проводимому курсу, так и осуществляющим этот курс персонал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прос, впрочем, не может быть ограничен и узко-политическим аспектом проблемы роста, каким бы важным он не представлялся. В 2002 г. была четко сформулирована ключевая задача предстоящих лет (или даже десятилетий): преодоление разрыва между Россией и наиболее передовыми странами мира. Такого рода проблемы достаточно хорошо известны из экономической истории последних двух столетий как «догоняющее развитие». Решение этой проблемы может стать объединяющей общество идеей, на отсутствие которой нередко жаловались представители российской элиты в 1990-е гг. Однако принципиальной особенностью стоящей перед Россией задачи является необходимость осуществления прорыва в условиях постиндустриального мира, прорыва от индустриального общества к постиндустриальному. Такой задачи пока еще никому решать не приходило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знание названной проблемы в качестве ключевой уже в исходном пункте позволяет выделить некоторые характеристики роста, который необходимо обеспечить для современной России. Во-первых, необходим устойчивый рост в средне- и долгосрочной перспективе, а потому важно не допускать принятия популистских решений, которые приводят к краткосрочным эффектам, то есть обеспечивают красивые цифры роста в ближайшие годы, за чем следует тяжелый кризис. Во-вторых, рост должен сопровождаться прогрессивными структурными сдвигами. В-третьих, радикальные структурные сдвиги предполагают формирования такой институциональной системы, которая обеспечивает высокую адаптивность экономики и отдельных экономических агентов к постоянно меняющимся вызовам времени.</w:t>
      </w:r>
    </w:p>
    <w:p>
      <w:pPr>
        <w:pStyle w:val="Normal"/>
        <w:spacing w:before="0" w:after="0"/>
        <w:rPr/>
      </w:pPr>
      <w:r>
        <w:rPr>
          <w:rFonts w:cs="Times New Roman" w:ascii="Times New Roman" w:hAnsi="Times New Roman"/>
          <w:sz w:val="28"/>
          <w:szCs w:val="28"/>
        </w:rPr>
        <w:t xml:space="preserve">Экономический рост - проблема многоаспектная, тем более, когда речь идет о стране, только выходящей из длительного периода революционных потрясений и стоящей перед необходимостью решать задачи глубокой структурной трансформации своей экономики [9, </w:t>
      </w:r>
      <w:r>
        <w:rPr>
          <w:rFonts w:cs="Times New Roman" w:ascii="Times New Roman" w:hAnsi="Times New Roman"/>
          <w:sz w:val="28"/>
          <w:szCs w:val="28"/>
          <w:lang w:val="en-US"/>
        </w:rPr>
        <w:t>c</w:t>
      </w:r>
      <w:r>
        <w:rPr>
          <w:rFonts w:cs="Times New Roman" w:ascii="Times New Roman" w:hAnsi="Times New Roman"/>
          <w:sz w:val="28"/>
          <w:szCs w:val="28"/>
        </w:rPr>
        <w:t>.24]. Разные экономические и политические группировки, участвующие в такой ситуации в дискуссии о росте, пытаются решать в ней свои, причем существенно различные задачи.</w:t>
      </w:r>
    </w:p>
    <w:p>
      <w:pPr>
        <w:pStyle w:val="Normal"/>
        <w:spacing w:before="0" w:after="0"/>
        <w:rPr/>
      </w:pPr>
      <w:r>
        <w:rPr>
          <w:rFonts w:cs="Times New Roman" w:ascii="Times New Roman" w:hAnsi="Times New Roman"/>
          <w:sz w:val="28"/>
          <w:szCs w:val="28"/>
        </w:rPr>
        <w:t>Проблема консолидации роста имеет несколько аспектов, которые следует принимать во внимание при выработке решений практической политики. Во-первых, это особенности современного этапа технологического развития, когда перед страной стоит, как было отмечено выше, задача постиндустриального прорыва. Во-вторых, существуют некоторые особенности роста, совпадающего с решением задач глубокой структурной трансформации национальной экономики. В-третьих, в условиях глобализации и открытости российской экономики ее состояние не может не реагировать на состояние мировой конъюнктуры (было бы странно ожидать высоких темпов роста в условиях мировой рецессии). В-четвертых, на рост влияет и специфика постреволюционной ситуации. Все четыре перечисленные обстоятельства непосредственным образом влияют на современный российский экономический рост, а их переплетение в значительной мере предопределяет специфику решения стоящих перед страной социально-экономических пробл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лючевой проблемой при выработке политики роста является признание постиндустриального характера стоящих перед современной Россией вызовов. Механизм решения задач догоняющего развития в постиндустриальном мире существенным образом отличается от решения аналогичных проблем в эпоху индустриализации, к которой привыкли апеллировать критики проводившейся в 2000-2003 гг. экономической политики. Главной особенностью современных производительных сил является резкое повышение динамизма и разнообразия (вплоть до индивидуализации) потребностей, с одной стороны, и возможностей их удовлетворения с другой. Это означает, в свою очередь, резкое сужение временных горизонтов, на которые можно делать ответственные прогнозы относительно особенностей и приоритетных направлений технологического развития стран и отдельных секторов. Если в индустриальную эпоху можно было наметить приоритеты роста на 20-30 лет и при достижении их действительно войти в ряды передовых стран, то теперь приоритеты быстро меняются. И сейчас можно попытаться превзойти весь мир по производству компьютеров на душу населения, разработать программы производства самых лучших в мире самолетов и телефонов, но к моменту их успешного осуществления выяснится, что мир ушел далеко вперед. Причем ушел в направлении, о возможности которого при разработке программы всеобщей компьютеризации никто и не догадывался.</w:t>
      </w:r>
    </w:p>
    <w:p>
      <w:pPr>
        <w:pStyle w:val="Normal"/>
        <w:spacing w:before="0" w:after="0"/>
        <w:rPr/>
      </w:pPr>
      <w:r>
        <w:rPr>
          <w:rFonts w:cs="Times New Roman" w:ascii="Times New Roman" w:hAnsi="Times New Roman"/>
          <w:sz w:val="28"/>
          <w:szCs w:val="28"/>
        </w:rPr>
        <w:t xml:space="preserve">На протяжении 2003 г. в связи с развернувшейся вокруг проблемы экономического роста политической борьбой предпринимались (и еще будут предприниматься в дальнейшем) попытки определения долгосрочных отраслевых приоритетов, на которых государство могло бы сосредоточить внимание и сконцентрировать ресурсы [10, </w:t>
      </w:r>
      <w:r>
        <w:rPr>
          <w:rFonts w:cs="Times New Roman" w:ascii="Times New Roman" w:hAnsi="Times New Roman"/>
          <w:sz w:val="28"/>
          <w:szCs w:val="28"/>
          <w:lang w:val="en-US"/>
        </w:rPr>
        <w:t>c</w:t>
      </w:r>
      <w:r>
        <w:rPr>
          <w:rFonts w:cs="Times New Roman" w:ascii="Times New Roman" w:hAnsi="Times New Roman"/>
          <w:sz w:val="28"/>
          <w:szCs w:val="28"/>
        </w:rPr>
        <w:t>. 29]. Однако пока все попытки такого рода проваливались, поскольку на самом деле не существует объективного критерия для выделения отраслевых приоритетов. Дальнейшая дискуссия может привести лишь к тому, что в качестве приоритетных будут выделены сектора, обладающие максимальными лоббистскими возможност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ецифика постиндустриального прорыва предполагает выдвижение на передний план задачи обеспечения гибкости и адаптивности экономической системы, способность экономических агентов быстро и адекватно реагировать на вызовы времени. Адаптивность приходит на место концентрации ресурсов в качестве ключевого ориентира государственной политики. Причем адаптивность гораздо важнее формальных показателей уровня экономического развития, измеряемого данными о среднедушевом ВВ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следует также забывать, что перед Россией стоит в настоящее время не только (и даже не столько) задача обеспечения роста, но прежде всего необходимость проведения глубокой структурной трансформации. Между тем, как показывает опыт наиболее развитых стран, период структурных реформ нередко сопровождается замедлением темпов роста, а то и внешней стагнацией (как это было, например, в ряде стран Запада в 1970-е гг.). Отчасти это связано с тем, что новые сектора (особенно услуги) плохо фиксируются методами традиционной статистики, отчасти - необходимостью накопления ресурсов для нового технологического рывка. Разумеется, сказанное не должно восприниматься как апология стагнации. Однако надо принимать во внимание, что экономический рост без структурных сдвигов достаточно легко достижим методами государственного администрирования (например, в Белоруссии при А. Лукашенко), однако этот рост не делает страну богаче, а экономику эффективн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ускорения экономического роста необходимо также существенное снижение трансакционных издержек, находящихся в постреволюционной стране на высоком уровне. Эта проблема характерна для всех стран, выходящих из периода социально-политической нестабильности, причем априорно невозможно сказать, сколько времени потребуется для восстановления доверия инвесторов к функционированию институциональной системы данной страны. Очевидно, что для снижения трансакционных издержек необходимо обеспечить устойчивое функционирование политических и правовых институтов, о которых выше шла речь - госаппарата, судебной и правоохранительной системы и т. п. Не менее важно избегать принятия государством решений, сомнительных в представлении нормального частного инвестора.</w:t>
      </w:r>
    </w:p>
    <w:p>
      <w:pPr>
        <w:pStyle w:val="Normal"/>
        <w:spacing w:before="0" w:after="0"/>
        <w:rPr/>
      </w:pPr>
      <w:r>
        <w:rPr>
          <w:rFonts w:cs="Times New Roman" w:ascii="Times New Roman" w:hAnsi="Times New Roman"/>
          <w:sz w:val="28"/>
          <w:szCs w:val="28"/>
        </w:rPr>
        <w:t xml:space="preserve">В принципе, исполнительная власть в последние годы в основном стремилась следовать этой логике - обеспечения стабильности и предсказуемости своего поведения, отказа от принятия мер, которые можно было бы отнести к экзотическим. Следует положительно оценить действия Правительства, которое, несмотря на мощное давление с разных сторон, не пошло на принятие популистских мер и продолжало осуществление политики планомерных институциональных преобразований. Осторожной оставалась и денежная политика, которая позволила в 2002-2003 гг. не допустить серьезного укрепления реального курса рубля [8, </w:t>
      </w:r>
      <w:r>
        <w:rPr>
          <w:rFonts w:cs="Times New Roman" w:ascii="Times New Roman" w:hAnsi="Times New Roman"/>
          <w:sz w:val="28"/>
          <w:szCs w:val="28"/>
          <w:lang w:val="en-US"/>
        </w:rPr>
        <w:t>c</w:t>
      </w:r>
      <w:r>
        <w:rPr>
          <w:rFonts w:cs="Times New Roman" w:ascii="Times New Roman" w:hAnsi="Times New Roman"/>
          <w:sz w:val="28"/>
          <w:szCs w:val="28"/>
        </w:rPr>
        <w:t>. 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месте с тем, в процессе выработки и осуществления реформ, которые способствовали бы преодолению затухающей динамики восстановительного процесса и активизации прогрессивных структурных сдвигов, наметилась явная пробуксовка. Продвижение в реализации Стратегической программы 2000 г. было налицо, однако темпами гораздо более низкими, чем в предыдущий пери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жные, хотя и компромиссные, решения были приняты в 2002-2003 гг. в области земельного, трудового и пенсионного законода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днозначно складывается ситуация в области налоговой реформы. Снижение налогов не привело к снижению эффективной ставки, но привело к сближению этой ставки с номинальной. Естественно, при новой системе для определенной части добросовестных налогоплательщиков произошло облегчение налогового бремени, однако значительная часть производителей, ранее уклонявшаяся от уплаты налогов, реального облегчения не почувствовала. Это вызывает недовольство бизнеса, подталкивающего власти к дальнейшему снижению налогов как предпосылке повышения темпов ро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уществует и ряд негативных моментов в реализации институциональных и тактических задач стимулирования экономического роста. Обозначилось торможение по направлениям, имеющим принципиальное значение для стратегических перспектив инвестиционной и предпринимательской деятельности, среди которых реформа естественных монополий (особенно газовой отрасли и электроэнергетики), реформа отраслей социального сектора, реформирование бюджетных расходов, реформирование банковского сектора, а также военная реформа. Без активного преобразования в этих секторах экономический рост останется неустойчивым и вряд ли будет сопровождаться серьезными структурными рефор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тактической точки зрения остается весьма острой проблема принятия властью решений, понятных предпринимателям (инвесторам) и признаваемых ими справедливыми, не требующими специальных объяснений и обоснования. Начиная с 2000 г. практически все действия властей были понятны бизнес-сообществу и принимались им. Однако в конце 2002 г. было предпринято действие, создающее опасный прецедент с точки зрения репутации страны. Состоявшийся в декабре аукцион по продаже принадлежащего государству контрольного пакета акций «Славнефти» вызвал вопросы относительно серьезности намерений власти быть «равноудаленной» от большого бизнеса, обеспечивать равные условия и прозрачные процедуры принятия хозяйственно-политических решений. Проблема здесь не в том, справедливой ли была цена, по которой нефтяная компания была куплена «Сибнефтью», и даже не в том, какую сумму потерял федеральный бюджет из-за отстранения от аукциона некоторых крупных участников. Главная проблема состоит в том, что общественное мнение (и особенно мнение предпринимателей) признало результаты состоявшейся сделки несправедливыми. Тем самым был нанесен урон деловой репутации современной России. Пока еще рано говорить, в какой мере это событие повлияет на поведение иностранных инвесторов, однако, несомненно, оно не добавит им энтузиаз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буксовка реформ в сочетании с низкими темпами экономического роста стала причиной обострения полемики по вопросам экономического роста, начавшейся в последние месяцы 2003 г. уже внутри самого правительства и в рамках правительственной логики институциональных реформ. Подводя итоги истекшего года и президентства В. Путина, руководства Минэкономразвития России выступило с серией заявлений о недостаточно глубокой либерализации российской экономики, включая сохранение высокого уровня налоговой нагрузки (порядка 35% ВВП), медленного и неэффективного дерегулирования (снижения административных барьеров), непринятия специальных мер по привлечению иностранных инвестиций (в частности, законодательства об особый экономических зонах), торможения реформирования естественных монополий и т.п. Именно в этом виделся источник замедления темпов роста, недоиспользования преимуществ, полученных Россией от политической стабил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м оппонентом Минэкономразвития выступил Минфин, фактически поддержанный Министерством налогов и сборов. Естественно, финансовые ведомства выступили за более консервативный подход к институциональным и налоговым реформам. В частности, было предложено на один-два года снизить темп изменения налогового законодательства, не идти на стимулирование инвестиционной активности через специальные льготы (прежде всего СЭЗ/ОЭЗ), крайне осторожно относиться к дальнейшей либерализации валютного режима и любым решениям, напоминающим налоговую амнистию (например, Минфин возражал против отмены контроля за доходами при вложении средств в жилье), и т.п. Словом, речь шла о фиксации на некоторое время сложившихся «правил игры» для того, чтобы и бизнес, и государство адаптировались к новой сис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зис о некотором спаде в осуществлении институциональных реформ является справедливым, хотя из него нельзя делать столь однозначные выводы о влиянии такого замедления на темпы экономического роста. Как было показано выше, возникающие проблемы имеют гораздо более сложную природ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Экономический рост характеризуется наращиванием объема производства путем вовлечения дополнительных ресурсов в хозяйственный оборот и качественного их улучшения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Экономический рост измеряется темпами роста ВВП (ВНП) или темпами его прироста. В первом случае за основу берется объем ВВП (ВНП) в предшествовавшем году, принятый за 100%, во втором - объем производства, равный на начало года нулю. Однако как сами абсолютные величины ВВП (ВНП), так и их изменение с течением времени указывают на экономическую мощь страны и ее динамику.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Ускорение экономического роста может быть достигнуто, прежде всего, за счет увеличения масштабов использования ресурсов производства. Это называется экстенсивным ростом. Особенно большие возможности для ускорения роста открывает использование таких факторов, как повышение капиталовооруженности труда; совершенствование технологии производства на основе достижений пауки и техники; улучшение экономических механизмов, способствующих распределению ограниченных ресурсов; повышение уровня образованности работников и т. п. Эти факторы обеспечивают интенсивный рост, значение которого со временем все повышается. Именно благодаря интенсивному росту можно избежать угрозы голода, порождаемой ростом численности населения и убывающей предельной производительностью факторов произво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оссийской Федерации формирование нового качества экономического роста связано с осуществлением глобальных преобразований, осуществляемых при проведении рыночных реформ, призванных стимулировать деловую активность в обществе, ее направленность на рост потребительской удовлетворенности и развитие творческой инициативы как предпринимателей, так и работников, выполняющих исполнительские функции в процессе произво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before="0" w:after="0"/>
        <w:ind w:left="0" w:firstLine="709"/>
        <w:rPr/>
      </w:pPr>
      <w:r>
        <w:rPr>
          <w:rFonts w:cs="Times New Roman" w:ascii="Times New Roman" w:hAnsi="Times New Roman"/>
          <w:sz w:val="28"/>
          <w:szCs w:val="28"/>
        </w:rPr>
        <w:t>Агапова Т.А., Серегина С.Ф. Макроэкономика: Учебник.- М.: МГУ им. М.В.Ломоносова; Изд-во «ДИС», 1997.</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Банк готовых документов. Информация о социально-экономическом положении России - 2004 год. Copyright © Федеральная служба государственной статистики, 2004.</w:t>
      </w:r>
    </w:p>
    <w:p>
      <w:pPr>
        <w:pStyle w:val="Normal"/>
        <w:numPr>
          <w:ilvl w:val="0"/>
          <w:numId w:val="4"/>
        </w:numPr>
        <w:spacing w:before="0" w:after="0"/>
        <w:ind w:left="0" w:firstLine="709"/>
        <w:rPr/>
      </w:pPr>
      <w:r>
        <w:rPr>
          <w:rFonts w:cs="Times New Roman" w:ascii="Times New Roman" w:hAnsi="Times New Roman"/>
          <w:sz w:val="28"/>
          <w:szCs w:val="28"/>
        </w:rPr>
        <w:t>Белоусов А. Обзор макроэкономических тенденций. – Экономика России – ХХ</w:t>
      </w:r>
      <w:r>
        <w:rPr>
          <w:rFonts w:cs="Times New Roman" w:ascii="Times New Roman" w:hAnsi="Times New Roman"/>
          <w:sz w:val="28"/>
          <w:szCs w:val="28"/>
          <w:lang w:val="en-US"/>
        </w:rPr>
        <w:t>I</w:t>
      </w:r>
      <w:r>
        <w:rPr>
          <w:rFonts w:cs="Times New Roman" w:ascii="Times New Roman" w:hAnsi="Times New Roman"/>
          <w:sz w:val="28"/>
          <w:szCs w:val="28"/>
        </w:rPr>
        <w:t xml:space="preserve"> век. № 10, 2003.</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Гайдар Е. Восстановительный рост и некоторые особенности современной экономической ситуации в России. – Российский экономический журнал, № 5, 2003</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нберг А., Зайцева Ю. Темпы роста в национальном экономическом пространстве – Вопросы экономики, № 9, 2002.</w:t>
      </w:r>
    </w:p>
    <w:p>
      <w:pPr>
        <w:pStyle w:val="Normal"/>
        <w:numPr>
          <w:ilvl w:val="0"/>
          <w:numId w:val="4"/>
        </w:numPr>
        <w:spacing w:before="0" w:after="0"/>
        <w:ind w:left="0" w:firstLine="709"/>
        <w:rPr/>
      </w:pPr>
      <w:r>
        <w:rPr>
          <w:rFonts w:cs="Times New Roman" w:ascii="Times New Roman" w:hAnsi="Times New Roman"/>
          <w:sz w:val="28"/>
          <w:szCs w:val="28"/>
        </w:rPr>
        <w:t>Добрынин А, Дятлов С. Курганский С. Человеческий капитал (Методологические аспекты анализа) - Спб. -1999.</w:t>
      </w:r>
    </w:p>
    <w:p>
      <w:pPr>
        <w:pStyle w:val="Normal"/>
        <w:numPr>
          <w:ilvl w:val="0"/>
          <w:numId w:val="4"/>
        </w:numPr>
        <w:spacing w:before="0" w:after="0"/>
        <w:ind w:left="0" w:firstLine="709"/>
        <w:rPr/>
      </w:pPr>
      <w:r>
        <w:rPr>
          <w:rFonts w:cs="Times New Roman" w:ascii="Times New Roman" w:hAnsi="Times New Roman"/>
          <w:sz w:val="28"/>
          <w:szCs w:val="28"/>
        </w:rPr>
        <w:t>Долан Э.Дж., Линдсей Д. Макроэкономика - Спб.: «Литера плюс», 1998.</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Ершов М. О финансовых механизмах экономического роста. – Вопросы экономики № 12, 2002.</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 Н. Человеческий капитал и глобализация – Мировая экономика и международные отношения , № 9, 2004 с 19 -32.</w:t>
      </w:r>
    </w:p>
    <w:p>
      <w:pPr>
        <w:pStyle w:val="Normal"/>
        <w:numPr>
          <w:ilvl w:val="0"/>
          <w:numId w:val="4"/>
        </w:numPr>
        <w:spacing w:before="0" w:after="0"/>
        <w:ind w:left="0" w:firstLine="709"/>
        <w:rPr/>
      </w:pPr>
      <w:r>
        <w:rPr>
          <w:rFonts w:cs="Times New Roman" w:ascii="Times New Roman" w:hAnsi="Times New Roman"/>
          <w:sz w:val="28"/>
          <w:szCs w:val="28"/>
        </w:rPr>
        <w:t>Илларионов А., Пивоварова Н. Размеры государства и экономический рост – Вопросы экономики, № 9, 2002. с 18 - 46.</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ешов В., Маршак В. Финансовые аспекты прогнозирования темпов экономического роста – Вопросы экономики, № 11, 2002</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Камаев В.Д. Экономическая теория. – М.: ВЛАДОС, 2003.</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ейнс Дж. М. Общая теория занятости, процента и денег. – М, Прогресс, 1978. </w:t>
      </w:r>
    </w:p>
    <w:p>
      <w:pPr>
        <w:pStyle w:val="Normal"/>
        <w:numPr>
          <w:ilvl w:val="0"/>
          <w:numId w:val="4"/>
        </w:numPr>
        <w:spacing w:before="0" w:after="0"/>
        <w:ind w:left="0" w:firstLine="709"/>
        <w:rPr/>
      </w:pPr>
      <w:r>
        <w:rPr>
          <w:rFonts w:cs="Times New Roman" w:ascii="Times New Roman" w:hAnsi="Times New Roman"/>
          <w:sz w:val="28"/>
          <w:szCs w:val="28"/>
        </w:rPr>
        <w:t>Курс экономической теории. Общие основы экономической теории, микроэкономика, макроэкономика, переходная экономика. Учебное пособие. Под ред. Сидоровича А.В. - М.: МГУ, Изд-во «ДИС», 1997.</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узык Б., Яковец Ю. Россия – 2050. Стратегия инновационного прорыва. – М.: Экономика, 2004. </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Макконелл К.Р., Брю С.Л. Экономикс: принципы, проблемы, политика.- М., 1992.</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атнэм Р. Процветающая комьюнити, социальный капитал и общественная жизнь. – МЭ и МО, 1995, № 4. </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изов Ю. Актуальные проблемы развития российского фондового рынка. – Вопросы экономики, № 7, 2002.</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пицын А. Ориентиры экономического роста – Экономист , 2004, № 10 с 35 – 42.</w:t>
      </w:r>
    </w:p>
    <w:p>
      <w:pPr>
        <w:pStyle w:val="Normal"/>
        <w:numPr>
          <w:ilvl w:val="0"/>
          <w:numId w:val="4"/>
        </w:numPr>
        <w:spacing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Фишер С., Дорнбуш Р., Шмалензи Р. Экономика, М:, Дело, 1998.</w:t>
      </w:r>
    </w:p>
    <w:p>
      <w:pPr>
        <w:pStyle w:val="Normal"/>
        <w:numPr>
          <w:ilvl w:val="0"/>
          <w:numId w:val="4"/>
        </w:numPr>
        <w:spacing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ий рост в Российской Федерации: проблемы и перспективы. Доклад рабочей группы Национального экономического совета, подготовленный к дискуссии на </w:t>
      </w:r>
      <w:r>
        <w:rPr>
          <w:rFonts w:cs="Times New Roman" w:ascii="Times New Roman" w:hAnsi="Times New Roman"/>
          <w:sz w:val="28"/>
          <w:szCs w:val="28"/>
          <w:lang w:val="en-US"/>
        </w:rPr>
        <w:t>VIII</w:t>
      </w:r>
      <w:r>
        <w:rPr>
          <w:rFonts w:cs="Times New Roman" w:ascii="Times New Roman" w:hAnsi="Times New Roman"/>
          <w:sz w:val="28"/>
          <w:szCs w:val="28"/>
        </w:rPr>
        <w:t xml:space="preserve"> Российском экономическом форуме в Екатеринбурге 16-17 мая 2003 г. - Российский экономический журнал № 3, 2003.</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Ясин Е. Структурный маневр и экономический рост – Вопросы экономики № 8, 2003.</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син Е. Бремя государства и экономическая политика. – Вопросы экономики № 11, 2002</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син Е. Перспективы российской экономики: проблемы и факторы роста. – Вопросы экономики , № 5, 2003. </w:t>
      </w:r>
    </w:p>
    <w:p>
      <w:pPr>
        <w:pStyle w:val="Normal"/>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утин Ю. Технология прорыва.- Экономика и жизнь № 45, с 38.</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А (справочное)</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before="0" w:after="0"/>
        <w:ind w:left="0" w:firstLine="709"/>
        <w:jc w:val="both"/>
        <w:rPr/>
      </w:pPr>
      <w:r>
        <w:rPr>
          <w:rFonts w:cs="Times New Roman" w:ascii="Times New Roman" w:hAnsi="Times New Roman"/>
          <w:b w:val="false"/>
          <w:sz w:val="28"/>
          <w:szCs w:val="28"/>
        </w:rPr>
        <w:t xml:space="preserve">Таблица 1. - </w:t>
      </w:r>
      <w:r>
        <w:rPr/>
        <w:t>Изменение динамики основных социально-экономических показателей (в сопоставимых ценах, в % к предыдущему году)</w:t>
      </w:r>
    </w:p>
    <w:tbl>
      <w:tblPr>
        <w:tblW w:w="9678"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206"/>
      </w:tblGrid>
      <w:tr>
        <w:trPr/>
        <w:tc>
          <w:tcPr>
            <w:tcW w:w="393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8 г.</w:t>
            </w:r>
          </w:p>
        </w:tc>
        <w:tc>
          <w:tcPr>
            <w:tcW w:w="120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9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ВВП</w:t>
            </w:r>
          </w:p>
          <w:p>
            <w:pPr>
              <w:pStyle w:val="3"/>
              <w:spacing w:lineRule="auto" w:line="360" w:before="0" w:after="0"/>
              <w:ind w:left="0" w:hanging="0"/>
              <w:jc w:val="both"/>
              <w:rPr>
                <w:sz w:val="20"/>
              </w:rPr>
            </w:pPr>
            <w:r>
              <w:rPr>
                <w:sz w:val="20"/>
              </w:rPr>
              <w:t>Продукция промышленности</w:t>
            </w:r>
          </w:p>
          <w:p>
            <w:pPr>
              <w:pStyle w:val="3"/>
              <w:spacing w:lineRule="auto" w:line="360" w:before="0" w:after="0"/>
              <w:ind w:left="0" w:hanging="0"/>
              <w:jc w:val="both"/>
              <w:rPr>
                <w:sz w:val="20"/>
              </w:rPr>
            </w:pPr>
            <w:r>
              <w:rPr>
                <w:sz w:val="20"/>
              </w:rPr>
              <w:t>Продукция сельского хозяйства</w:t>
            </w:r>
          </w:p>
          <w:p>
            <w:pPr>
              <w:pStyle w:val="3"/>
              <w:spacing w:lineRule="auto" w:line="360" w:before="0" w:after="0"/>
              <w:ind w:left="0" w:hanging="0"/>
              <w:jc w:val="both"/>
              <w:rPr>
                <w:sz w:val="20"/>
              </w:rPr>
            </w:pPr>
            <w:r>
              <w:rPr>
                <w:sz w:val="20"/>
              </w:rPr>
              <w:t>Основные фонды</w:t>
            </w:r>
          </w:p>
          <w:p>
            <w:pPr>
              <w:pStyle w:val="3"/>
              <w:spacing w:lineRule="auto" w:line="360" w:before="0" w:after="0"/>
              <w:ind w:left="0" w:hanging="0"/>
              <w:jc w:val="both"/>
              <w:rPr>
                <w:sz w:val="20"/>
              </w:rPr>
            </w:pPr>
            <w:r>
              <w:rPr>
                <w:sz w:val="20"/>
              </w:rPr>
              <w:t>Инвестиции в основной капитал</w:t>
            </w:r>
          </w:p>
          <w:p>
            <w:pPr>
              <w:pStyle w:val="3"/>
              <w:spacing w:lineRule="auto" w:line="360" w:before="0" w:after="0"/>
              <w:ind w:left="0" w:hanging="0"/>
              <w:jc w:val="both"/>
              <w:rPr>
                <w:sz w:val="20"/>
              </w:rPr>
            </w:pPr>
            <w:r>
              <w:rPr>
                <w:sz w:val="20"/>
              </w:rPr>
              <w:t>Оборот розничной торговли</w:t>
            </w:r>
          </w:p>
          <w:p>
            <w:pPr>
              <w:pStyle w:val="3"/>
              <w:spacing w:lineRule="auto" w:line="360" w:before="0" w:after="0"/>
              <w:ind w:left="0" w:hanging="0"/>
              <w:jc w:val="both"/>
              <w:rPr>
                <w:sz w:val="20"/>
              </w:rPr>
            </w:pPr>
            <w:r>
              <w:rPr>
                <w:sz w:val="20"/>
              </w:rPr>
              <w:t xml:space="preserve">Платные услуги населению </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95,9</w:t>
            </w:r>
          </w:p>
          <w:p>
            <w:pPr>
              <w:pStyle w:val="3"/>
              <w:spacing w:lineRule="auto" w:line="360" w:before="0" w:after="0"/>
              <w:ind w:left="0" w:hanging="0"/>
              <w:jc w:val="both"/>
              <w:rPr>
                <w:sz w:val="20"/>
              </w:rPr>
            </w:pPr>
            <w:r>
              <w:rPr>
                <w:sz w:val="20"/>
              </w:rPr>
              <w:t>96,7</w:t>
            </w:r>
          </w:p>
          <w:p>
            <w:pPr>
              <w:pStyle w:val="3"/>
              <w:spacing w:lineRule="auto" w:line="360" w:before="0" w:after="0"/>
              <w:ind w:left="0" w:hanging="0"/>
              <w:jc w:val="both"/>
              <w:rPr/>
            </w:pPr>
            <w:r>
              <w:rPr>
                <w:sz w:val="20"/>
                <w:lang w:val="en-US"/>
              </w:rPr>
              <w:t xml:space="preserve"> </w:t>
            </w:r>
            <w:r>
              <w:rPr>
                <w:sz w:val="20"/>
              </w:rPr>
              <w:t>92,0</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100,2</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89,9</w:t>
            </w:r>
          </w:p>
          <w:p>
            <w:pPr>
              <w:pStyle w:val="3"/>
              <w:spacing w:lineRule="auto" w:line="360" w:before="0" w:after="0"/>
              <w:ind w:left="0" w:hanging="0"/>
              <w:jc w:val="both"/>
              <w:rPr>
                <w:sz w:val="20"/>
              </w:rPr>
            </w:pPr>
            <w:r>
              <w:rPr>
                <w:sz w:val="20"/>
              </w:rPr>
              <w:t>93,6</w:t>
            </w:r>
          </w:p>
          <w:p>
            <w:pPr>
              <w:pStyle w:val="3"/>
              <w:spacing w:lineRule="auto" w:line="360" w:before="0" w:after="0"/>
              <w:ind w:left="0" w:hanging="0"/>
              <w:jc w:val="both"/>
              <w:rPr>
                <w:sz w:val="20"/>
              </w:rPr>
            </w:pPr>
            <w:r>
              <w:rPr>
                <w:sz w:val="20"/>
              </w:rPr>
              <w:t>82,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96,6</w:t>
            </w:r>
          </w:p>
          <w:p>
            <w:pPr>
              <w:pStyle w:val="3"/>
              <w:spacing w:lineRule="auto" w:line="360" w:before="0" w:after="0"/>
              <w:ind w:left="0" w:hanging="0"/>
              <w:jc w:val="both"/>
              <w:rPr>
                <w:sz w:val="20"/>
              </w:rPr>
            </w:pPr>
            <w:r>
              <w:rPr>
                <w:sz w:val="20"/>
              </w:rPr>
              <w:t>96,0</w:t>
            </w:r>
          </w:p>
          <w:p>
            <w:pPr>
              <w:pStyle w:val="3"/>
              <w:spacing w:lineRule="auto" w:line="360" w:before="0" w:after="0"/>
              <w:ind w:left="0" w:hanging="0"/>
              <w:jc w:val="both"/>
              <w:rPr>
                <w:sz w:val="20"/>
              </w:rPr>
            </w:pPr>
            <w:r>
              <w:rPr>
                <w:sz w:val="20"/>
              </w:rPr>
              <w:t>94,9</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99,9</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81,9</w:t>
            </w:r>
          </w:p>
          <w:p>
            <w:pPr>
              <w:pStyle w:val="3"/>
              <w:spacing w:lineRule="auto" w:line="360" w:before="0" w:after="0"/>
              <w:ind w:left="0" w:hanging="0"/>
              <w:jc w:val="both"/>
              <w:rPr>
                <w:sz w:val="20"/>
              </w:rPr>
            </w:pPr>
            <w:r>
              <w:rPr>
                <w:sz w:val="20"/>
              </w:rPr>
              <w:t>99,5</w:t>
            </w:r>
          </w:p>
          <w:p>
            <w:pPr>
              <w:pStyle w:val="3"/>
              <w:spacing w:lineRule="auto" w:line="360" w:before="0" w:after="0"/>
              <w:ind w:left="0" w:hanging="0"/>
              <w:jc w:val="both"/>
              <w:rPr>
                <w:sz w:val="20"/>
              </w:rPr>
            </w:pPr>
            <w:r>
              <w:rPr>
                <w:sz w:val="20"/>
              </w:rPr>
              <w:t>94,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00,9</w:t>
            </w:r>
          </w:p>
          <w:p>
            <w:pPr>
              <w:pStyle w:val="3"/>
              <w:spacing w:lineRule="auto" w:line="360" w:before="0" w:after="0"/>
              <w:ind w:left="0" w:hanging="0"/>
              <w:jc w:val="both"/>
              <w:rPr>
                <w:sz w:val="20"/>
              </w:rPr>
            </w:pPr>
            <w:r>
              <w:rPr>
                <w:sz w:val="20"/>
              </w:rPr>
              <w:t>102,0</w:t>
            </w:r>
          </w:p>
          <w:p>
            <w:pPr>
              <w:pStyle w:val="3"/>
              <w:spacing w:lineRule="auto" w:line="360" w:before="0" w:after="0"/>
              <w:ind w:left="0" w:hanging="0"/>
              <w:jc w:val="both"/>
              <w:rPr>
                <w:sz w:val="20"/>
              </w:rPr>
            </w:pPr>
            <w:r>
              <w:rPr>
                <w:sz w:val="20"/>
              </w:rPr>
              <w:t>101,5</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99,6</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95,0</w:t>
            </w:r>
          </w:p>
          <w:p>
            <w:pPr>
              <w:pStyle w:val="3"/>
              <w:spacing w:lineRule="auto" w:line="360" w:before="0" w:after="0"/>
              <w:ind w:left="0" w:hanging="0"/>
              <w:jc w:val="both"/>
              <w:rPr>
                <w:sz w:val="20"/>
              </w:rPr>
            </w:pPr>
            <w:r>
              <w:rPr>
                <w:sz w:val="20"/>
              </w:rPr>
              <w:t>103,8</w:t>
            </w:r>
          </w:p>
          <w:p>
            <w:pPr>
              <w:pStyle w:val="3"/>
              <w:spacing w:lineRule="auto" w:line="360" w:before="0" w:after="0"/>
              <w:ind w:left="0" w:hanging="0"/>
              <w:jc w:val="both"/>
              <w:rPr>
                <w:sz w:val="20"/>
              </w:rPr>
            </w:pPr>
            <w:r>
              <w:rPr>
                <w:sz w:val="20"/>
              </w:rPr>
              <w:t>105,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95,1</w:t>
            </w:r>
          </w:p>
          <w:p>
            <w:pPr>
              <w:pStyle w:val="3"/>
              <w:spacing w:lineRule="auto" w:line="360" w:before="0" w:after="0"/>
              <w:ind w:left="0" w:hanging="0"/>
              <w:jc w:val="both"/>
              <w:rPr>
                <w:sz w:val="20"/>
              </w:rPr>
            </w:pPr>
            <w:r>
              <w:rPr>
                <w:sz w:val="20"/>
              </w:rPr>
              <w:t>94,8</w:t>
            </w:r>
          </w:p>
          <w:p>
            <w:pPr>
              <w:pStyle w:val="3"/>
              <w:spacing w:lineRule="auto" w:line="360" w:before="0" w:after="0"/>
              <w:ind w:left="0" w:hanging="0"/>
              <w:jc w:val="both"/>
              <w:rPr>
                <w:sz w:val="20"/>
              </w:rPr>
            </w:pPr>
            <w:r>
              <w:rPr>
                <w:sz w:val="20"/>
              </w:rPr>
              <w:t>86,8</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99,5</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93,3</w:t>
            </w:r>
          </w:p>
          <w:p>
            <w:pPr>
              <w:pStyle w:val="3"/>
              <w:spacing w:lineRule="auto" w:line="360" w:before="0" w:after="0"/>
              <w:ind w:left="0" w:hanging="0"/>
              <w:jc w:val="both"/>
              <w:rPr>
                <w:sz w:val="20"/>
              </w:rPr>
            </w:pPr>
            <w:r>
              <w:rPr>
                <w:sz w:val="20"/>
              </w:rPr>
              <w:t>96,7</w:t>
            </w:r>
          </w:p>
          <w:p>
            <w:pPr>
              <w:pStyle w:val="3"/>
              <w:spacing w:lineRule="auto" w:line="360" w:before="0" w:after="0"/>
              <w:ind w:left="0" w:hanging="0"/>
              <w:jc w:val="both"/>
              <w:rPr>
                <w:sz w:val="20"/>
              </w:rPr>
            </w:pPr>
            <w:r>
              <w:rPr>
                <w:sz w:val="20"/>
              </w:rPr>
              <w:t>99,5</w:t>
            </w:r>
          </w:p>
        </w:tc>
        <w:tc>
          <w:tcPr>
            <w:tcW w:w="120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03,2</w:t>
            </w:r>
          </w:p>
          <w:p>
            <w:pPr>
              <w:pStyle w:val="3"/>
              <w:spacing w:lineRule="auto" w:line="360" w:before="0" w:after="0"/>
              <w:ind w:left="0" w:hanging="0"/>
              <w:jc w:val="both"/>
              <w:rPr>
                <w:sz w:val="20"/>
              </w:rPr>
            </w:pPr>
            <w:r>
              <w:rPr>
                <w:sz w:val="20"/>
              </w:rPr>
              <w:t>108,1</w:t>
            </w:r>
          </w:p>
          <w:p>
            <w:pPr>
              <w:pStyle w:val="3"/>
              <w:spacing w:lineRule="auto" w:line="360" w:before="0" w:after="0"/>
              <w:ind w:left="0" w:hanging="0"/>
              <w:jc w:val="both"/>
              <w:rPr>
                <w:sz w:val="20"/>
              </w:rPr>
            </w:pPr>
            <w:r>
              <w:rPr>
                <w:sz w:val="20"/>
              </w:rPr>
              <w:t>102,4</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99,5</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104,5</w:t>
            </w:r>
          </w:p>
          <w:p>
            <w:pPr>
              <w:pStyle w:val="3"/>
              <w:spacing w:lineRule="auto" w:line="360" w:before="0" w:after="0"/>
              <w:ind w:left="0" w:hanging="0"/>
              <w:jc w:val="both"/>
              <w:rPr>
                <w:sz w:val="20"/>
              </w:rPr>
            </w:pPr>
            <w:r>
              <w:rPr>
                <w:sz w:val="20"/>
              </w:rPr>
              <w:t>92,3</w:t>
            </w:r>
          </w:p>
          <w:p>
            <w:pPr>
              <w:pStyle w:val="3"/>
              <w:spacing w:lineRule="auto" w:line="360" w:before="0" w:after="0"/>
              <w:ind w:left="0" w:hanging="0"/>
              <w:jc w:val="both"/>
              <w:rPr>
                <w:sz w:val="20"/>
              </w:rPr>
            </w:pPr>
            <w:r>
              <w:rPr>
                <w:sz w:val="20"/>
              </w:rPr>
              <w:t>102,6</w:t>
            </w:r>
          </w:p>
        </w:tc>
      </w:tr>
    </w:tbl>
    <w:p>
      <w:pPr>
        <w:pStyle w:val="3"/>
        <w:spacing w:lineRule="auto" w:line="360" w:before="0" w:after="0"/>
        <w:ind w:left="0" w:firstLine="709"/>
        <w:jc w:val="both"/>
        <w:rPr>
          <w:sz w:val="28"/>
          <w:szCs w:val="28"/>
        </w:rPr>
      </w:pPr>
      <w:r>
        <w:rPr>
          <w:sz w:val="28"/>
          <w:szCs w:val="28"/>
        </w:rPr>
      </w:r>
    </w:p>
    <w:p>
      <w:pPr>
        <w:pStyle w:val="3"/>
        <w:spacing w:lineRule="auto" w:line="360" w:before="0" w:after="0"/>
        <w:ind w:left="0" w:firstLine="709"/>
        <w:jc w:val="both"/>
        <w:rPr>
          <w:sz w:val="28"/>
          <w:szCs w:val="28"/>
        </w:rPr>
      </w:pPr>
      <w:r>
        <w:rPr>
          <w:sz w:val="28"/>
          <w:szCs w:val="28"/>
        </w:rPr>
        <w:t>(Источники: Госкомстат России. Национальные счета России в 1989-1998 годах. М. 1999, Российский статистический ежегодник. М., 199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40" w:leader="none"/>
        </w:tabs>
        <w:spacing w:before="0" w:after="0"/>
        <w:rPr>
          <w:rFonts w:ascii="Times New Roman" w:hAnsi="Times New Roman" w:cs="Times New Roman"/>
          <w:sz w:val="28"/>
          <w:szCs w:val="28"/>
        </w:rPr>
      </w:pPr>
      <w:r>
        <w:rPr>
          <w:rFonts w:cs="Times New Roman" w:ascii="Times New Roman" w:hAnsi="Times New Roman"/>
          <w:sz w:val="28"/>
          <w:szCs w:val="28"/>
        </w:rPr>
        <w:t>ПРИЛОЖЕНИЕ Б (справочное)</w:t>
      </w:r>
    </w:p>
    <w:p>
      <w:pPr>
        <w:pStyle w:val="Normal"/>
        <w:tabs>
          <w:tab w:val="clear" w:pos="708"/>
          <w:tab w:val="left" w:pos="334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0" w:leader="none"/>
        </w:tabs>
        <w:spacing w:before="0" w:after="0"/>
        <w:rPr>
          <w:rFonts w:ascii="Times New Roman" w:hAnsi="Times New Roman" w:cs="Times New Roman"/>
          <w:sz w:val="28"/>
          <w:szCs w:val="28"/>
        </w:rPr>
      </w:pPr>
      <w:r>
        <w:rPr>
          <w:rFonts w:cs="Times New Roman" w:ascii="Times New Roman" w:hAnsi="Times New Roman"/>
          <w:sz w:val="28"/>
          <w:szCs w:val="28"/>
        </w:rPr>
        <w:t>Таблица 2. - Структура образования доходов</w:t>
        <w:tab/>
      </w:r>
    </w:p>
    <w:tbl>
      <w:tblPr>
        <w:tblW w:w="9678" w:type="dxa"/>
        <w:jc w:val="left"/>
        <w:tblInd w:w="-113" w:type="dxa"/>
        <w:tblLayout w:type="fixed"/>
        <w:tblCellMar>
          <w:top w:w="0" w:type="dxa"/>
          <w:left w:w="108" w:type="dxa"/>
          <w:bottom w:w="0" w:type="dxa"/>
          <w:right w:w="108" w:type="dxa"/>
        </w:tblCellMar>
      </w:tblPr>
      <w:tblGrid>
        <w:gridCol w:w="4077"/>
        <w:gridCol w:w="1134"/>
        <w:gridCol w:w="1134"/>
        <w:gridCol w:w="1134"/>
        <w:gridCol w:w="1134"/>
        <w:gridCol w:w="1065"/>
      </w:tblGrid>
      <w:tr>
        <w:trPr/>
        <w:tc>
          <w:tcPr>
            <w:tcW w:w="407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8 г.</w:t>
            </w:r>
          </w:p>
        </w:tc>
        <w:tc>
          <w:tcPr>
            <w:tcW w:w="106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999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ВВП в рыночных ценах</w:t>
            </w:r>
          </w:p>
          <w:p>
            <w:pPr>
              <w:pStyle w:val="3"/>
              <w:spacing w:lineRule="auto" w:line="360" w:before="0" w:after="0"/>
              <w:ind w:left="0" w:hanging="0"/>
              <w:jc w:val="both"/>
              <w:rPr>
                <w:sz w:val="20"/>
              </w:rPr>
            </w:pPr>
            <w:r>
              <w:rPr>
                <w:sz w:val="20"/>
              </w:rPr>
              <w:t>Оплата труда (включая скрытую)</w:t>
            </w:r>
          </w:p>
          <w:p>
            <w:pPr>
              <w:pStyle w:val="3"/>
              <w:spacing w:lineRule="auto" w:line="360" w:before="0" w:after="0"/>
              <w:ind w:left="0" w:hanging="0"/>
              <w:jc w:val="both"/>
              <w:rPr>
                <w:sz w:val="20"/>
              </w:rPr>
            </w:pPr>
            <w:r>
              <w:rPr>
                <w:sz w:val="20"/>
              </w:rPr>
              <w:t>Чистые налоги на производство и импорт</w:t>
            </w:r>
          </w:p>
          <w:p>
            <w:pPr>
              <w:pStyle w:val="3"/>
              <w:spacing w:lineRule="auto" w:line="360" w:before="0" w:after="0"/>
              <w:ind w:left="0" w:hanging="0"/>
              <w:jc w:val="both"/>
              <w:rPr>
                <w:sz w:val="20"/>
              </w:rPr>
            </w:pPr>
            <w:r>
              <w:rPr>
                <w:sz w:val="20"/>
              </w:rPr>
              <w:t>Валовая прибыль экономики и валовые смеша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00</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45</w:t>
            </w:r>
          </w:p>
          <w:p>
            <w:pPr>
              <w:pStyle w:val="3"/>
              <w:spacing w:lineRule="auto" w:line="360" w:before="0" w:after="0"/>
              <w:ind w:left="0" w:hanging="0"/>
              <w:jc w:val="both"/>
              <w:rPr>
                <w:sz w:val="20"/>
              </w:rPr>
            </w:pPr>
            <w:r>
              <w:rPr>
                <w:sz w:val="20"/>
              </w:rPr>
              <w:t>12</w:t>
            </w:r>
          </w:p>
          <w:p>
            <w:pPr>
              <w:pStyle w:val="3"/>
              <w:spacing w:lineRule="auto" w:line="360" w:before="0" w:after="0"/>
              <w:ind w:left="0" w:hanging="0"/>
              <w:jc w:val="both"/>
              <w:rPr>
                <w:sz w:val="20"/>
              </w:rPr>
            </w:pPr>
            <w:r>
              <w:rPr>
                <w:sz w:val="20"/>
              </w:rPr>
            </w:r>
          </w:p>
          <w:p>
            <w:pPr>
              <w:pStyle w:val="3"/>
              <w:spacing w:lineRule="auto" w:line="360" w:before="0" w:after="0"/>
              <w:ind w:left="0" w:hanging="0"/>
              <w:jc w:val="both"/>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00</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50</w:t>
            </w:r>
          </w:p>
          <w:p>
            <w:pPr>
              <w:pStyle w:val="3"/>
              <w:spacing w:lineRule="auto" w:line="360" w:before="0" w:after="0"/>
              <w:ind w:left="0" w:hanging="0"/>
              <w:jc w:val="both"/>
              <w:rPr>
                <w:sz w:val="20"/>
              </w:rPr>
            </w:pPr>
            <w:r>
              <w:rPr>
                <w:sz w:val="20"/>
              </w:rPr>
              <w:t>13</w:t>
            </w:r>
          </w:p>
          <w:p>
            <w:pPr>
              <w:pStyle w:val="3"/>
              <w:spacing w:lineRule="auto" w:line="360" w:before="0" w:after="0"/>
              <w:ind w:left="0" w:hanging="0"/>
              <w:jc w:val="both"/>
              <w:rPr>
                <w:sz w:val="20"/>
              </w:rPr>
            </w:pPr>
            <w:r>
              <w:rPr>
                <w:sz w:val="20"/>
              </w:rPr>
            </w:r>
          </w:p>
          <w:p>
            <w:pPr>
              <w:pStyle w:val="3"/>
              <w:spacing w:lineRule="auto" w:line="360" w:before="0" w:after="0"/>
              <w:ind w:left="0" w:hanging="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00</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49</w:t>
            </w:r>
          </w:p>
          <w:p>
            <w:pPr>
              <w:pStyle w:val="3"/>
              <w:spacing w:lineRule="auto" w:line="360" w:before="0" w:after="0"/>
              <w:ind w:left="0" w:hanging="0"/>
              <w:jc w:val="both"/>
              <w:rPr>
                <w:sz w:val="20"/>
              </w:rPr>
            </w:pPr>
            <w:r>
              <w:rPr>
                <w:sz w:val="20"/>
              </w:rPr>
              <w:t>14</w:t>
            </w:r>
          </w:p>
          <w:p>
            <w:pPr>
              <w:pStyle w:val="3"/>
              <w:spacing w:lineRule="auto" w:line="360" w:before="0" w:after="0"/>
              <w:ind w:left="0" w:hanging="0"/>
              <w:jc w:val="both"/>
              <w:rPr>
                <w:sz w:val="20"/>
              </w:rPr>
            </w:pPr>
            <w:r>
              <w:rPr>
                <w:sz w:val="20"/>
              </w:rPr>
            </w:r>
          </w:p>
          <w:p>
            <w:pPr>
              <w:pStyle w:val="3"/>
              <w:spacing w:lineRule="auto" w:line="360" w:before="0" w:after="0"/>
              <w:ind w:left="0" w:hanging="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00</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47</w:t>
            </w:r>
          </w:p>
          <w:p>
            <w:pPr>
              <w:pStyle w:val="3"/>
              <w:spacing w:lineRule="auto" w:line="360" w:before="0" w:after="0"/>
              <w:ind w:left="0" w:hanging="0"/>
              <w:jc w:val="both"/>
              <w:rPr>
                <w:sz w:val="20"/>
              </w:rPr>
            </w:pPr>
            <w:r>
              <w:rPr>
                <w:sz w:val="20"/>
              </w:rPr>
              <w:t>14</w:t>
            </w:r>
          </w:p>
          <w:p>
            <w:pPr>
              <w:pStyle w:val="3"/>
              <w:spacing w:lineRule="auto" w:line="360" w:before="0" w:after="0"/>
              <w:ind w:left="0" w:hanging="0"/>
              <w:jc w:val="both"/>
              <w:rPr>
                <w:sz w:val="20"/>
              </w:rPr>
            </w:pPr>
            <w:r>
              <w:rPr>
                <w:sz w:val="20"/>
              </w:rPr>
            </w:r>
          </w:p>
          <w:p>
            <w:pPr>
              <w:pStyle w:val="3"/>
              <w:spacing w:lineRule="auto" w:line="360" w:before="0" w:after="0"/>
              <w:ind w:left="0" w:hanging="0"/>
              <w:jc w:val="both"/>
              <w:rPr>
                <w:sz w:val="20"/>
              </w:rPr>
            </w:pPr>
            <w:r>
              <w:rPr>
                <w:sz w:val="20"/>
              </w:rPr>
              <w:t>38</w:t>
            </w:r>
          </w:p>
        </w:tc>
        <w:tc>
          <w:tcPr>
            <w:tcW w:w="106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both"/>
              <w:rPr>
                <w:sz w:val="20"/>
              </w:rPr>
            </w:pPr>
            <w:r>
              <w:rPr>
                <w:sz w:val="20"/>
              </w:rPr>
              <w:t>100</w:t>
            </w:r>
          </w:p>
          <w:p>
            <w:pPr>
              <w:pStyle w:val="3"/>
              <w:spacing w:lineRule="auto" w:line="360" w:before="0" w:after="0"/>
              <w:ind w:left="0" w:hanging="0"/>
              <w:jc w:val="both"/>
              <w:rPr>
                <w:sz w:val="20"/>
                <w:lang w:val="en-US"/>
              </w:rPr>
            </w:pPr>
            <w:r>
              <w:rPr>
                <w:sz w:val="20"/>
                <w:lang w:val="en-US"/>
              </w:rPr>
            </w:r>
          </w:p>
          <w:p>
            <w:pPr>
              <w:pStyle w:val="3"/>
              <w:spacing w:lineRule="auto" w:line="360" w:before="0" w:after="0"/>
              <w:ind w:left="0" w:hanging="0"/>
              <w:jc w:val="both"/>
              <w:rPr>
                <w:sz w:val="20"/>
              </w:rPr>
            </w:pPr>
            <w:r>
              <w:rPr>
                <w:sz w:val="20"/>
              </w:rPr>
              <w:t>44</w:t>
            </w:r>
          </w:p>
          <w:p>
            <w:pPr>
              <w:pStyle w:val="3"/>
              <w:spacing w:lineRule="auto" w:line="360" w:before="0" w:after="0"/>
              <w:ind w:left="0" w:hanging="0"/>
              <w:jc w:val="both"/>
              <w:rPr>
                <w:sz w:val="20"/>
              </w:rPr>
            </w:pPr>
            <w:r>
              <w:rPr>
                <w:sz w:val="20"/>
              </w:rPr>
              <w:t>15</w:t>
            </w:r>
          </w:p>
          <w:p>
            <w:pPr>
              <w:pStyle w:val="3"/>
              <w:spacing w:lineRule="auto" w:line="360" w:before="0" w:after="0"/>
              <w:ind w:left="0" w:hanging="0"/>
              <w:jc w:val="both"/>
              <w:rPr>
                <w:sz w:val="20"/>
              </w:rPr>
            </w:pPr>
            <w:r>
              <w:rPr>
                <w:sz w:val="20"/>
              </w:rPr>
            </w:r>
          </w:p>
          <w:p>
            <w:pPr>
              <w:pStyle w:val="3"/>
              <w:spacing w:lineRule="auto" w:line="360" w:before="0" w:after="0"/>
              <w:ind w:left="0" w:hanging="0"/>
              <w:jc w:val="both"/>
              <w:rPr>
                <w:sz w:val="20"/>
              </w:rPr>
            </w:pPr>
            <w:r>
              <w:rPr>
                <w:sz w:val="20"/>
              </w:rPr>
              <w:t>41</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3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00" w:hanging="360"/>
      </w:pPr>
      <w:rPr>
        <w:rFonts w:cs="Times New Roman"/>
      </w:rPr>
    </w:lvl>
    <w:lvl w:ilvl="2">
      <w:start w:val="1"/>
      <w:numFmt w:val="decimal"/>
      <w:lvlText w:val="%1.%2.%3"/>
      <w:lvlJc w:val="left"/>
      <w:pPr>
        <w:tabs>
          <w:tab w:val="num" w:pos="0"/>
        </w:tabs>
        <w:ind w:left="3000" w:hanging="720"/>
      </w:pPr>
      <w:rPr>
        <w:rFonts w:cs="Times New Roman"/>
      </w:rPr>
    </w:lvl>
    <w:lvl w:ilvl="3">
      <w:start w:val="1"/>
      <w:numFmt w:val="decimal"/>
      <w:lvlText w:val="%1.%2.%3.%4"/>
      <w:lvlJc w:val="left"/>
      <w:pPr>
        <w:tabs>
          <w:tab w:val="num" w:pos="0"/>
        </w:tabs>
        <w:ind w:left="4500" w:hanging="1080"/>
      </w:pPr>
      <w:rPr>
        <w:rFonts w:cs="Times New Roman"/>
      </w:rPr>
    </w:lvl>
    <w:lvl w:ilvl="4">
      <w:start w:val="1"/>
      <w:numFmt w:val="decimal"/>
      <w:lvlText w:val="%1.%2.%3.%4.%5"/>
      <w:lvlJc w:val="left"/>
      <w:pPr>
        <w:tabs>
          <w:tab w:val="num" w:pos="0"/>
        </w:tabs>
        <w:ind w:left="5640" w:hanging="1080"/>
      </w:pPr>
      <w:rPr>
        <w:rFonts w:cs="Times New Roman"/>
      </w:rPr>
    </w:lvl>
    <w:lvl w:ilvl="5">
      <w:start w:val="1"/>
      <w:numFmt w:val="decimal"/>
      <w:lvlText w:val="%1.%2.%3.%4.%5.%6"/>
      <w:lvlJc w:val="left"/>
      <w:pPr>
        <w:tabs>
          <w:tab w:val="num" w:pos="0"/>
        </w:tabs>
        <w:ind w:left="7140" w:hanging="1440"/>
      </w:pPr>
      <w:rPr>
        <w:rFonts w:cs="Times New Roman"/>
      </w:rPr>
    </w:lvl>
    <w:lvl w:ilvl="6">
      <w:start w:val="1"/>
      <w:numFmt w:val="decimal"/>
      <w:lvlText w:val="%1.%2.%3.%4.%5.%6.%7"/>
      <w:lvlJc w:val="left"/>
      <w:pPr>
        <w:tabs>
          <w:tab w:val="num" w:pos="0"/>
        </w:tabs>
        <w:ind w:left="8280" w:hanging="1440"/>
      </w:pPr>
      <w:rPr>
        <w:rFonts w:cs="Times New Roman"/>
      </w:rPr>
    </w:lvl>
    <w:lvl w:ilvl="7">
      <w:start w:val="1"/>
      <w:numFmt w:val="decimal"/>
      <w:lvlText w:val="%1.%2.%3.%4.%5.%6.%7.%8"/>
      <w:lvlJc w:val="left"/>
      <w:pPr>
        <w:tabs>
          <w:tab w:val="num" w:pos="0"/>
        </w:tabs>
        <w:ind w:left="9780" w:hanging="1800"/>
      </w:pPr>
      <w:rPr>
        <w:rFonts w:cs="Times New Roman"/>
      </w:rPr>
    </w:lvl>
    <w:lvl w:ilvl="8">
      <w:start w:val="1"/>
      <w:numFmt w:val="decimal"/>
      <w:lvlText w:val="%1.%2.%3.%4.%5.%6.%7.%8.%9"/>
      <w:lvlJc w:val="left"/>
      <w:pPr>
        <w:tabs>
          <w:tab w:val="num" w:pos="0"/>
        </w:tabs>
        <w:ind w:left="1128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Слабое выделение"/>
    <w:qFormat/>
    <w:rPr>
      <w:rFonts w:cs="Times New Roman"/>
      <w:i/>
      <w:iCs/>
      <w:color w:val="808080"/>
    </w:rPr>
  </w:style>
  <w:style w:type="character" w:styleId="Emphasis">
    <w:name w:val="Emphasis"/>
    <w:qFormat/>
    <w:rPr>
      <w:rFonts w:cs="Times New Roman"/>
      <w:i/>
      <w:iCs/>
    </w:rPr>
  </w:style>
  <w:style w:type="character" w:styleId="Style19">
    <w:name w:val="Название Знак"/>
    <w:qFormat/>
    <w:rPr>
      <w:rFonts w:ascii="Cambria" w:hAnsi="Cambria" w:eastAsia="Times New Roman" w:cs="Times New Roman"/>
      <w:color w:val="17365D"/>
      <w:spacing w:val="5"/>
      <w:kern w:val="2"/>
      <w:sz w:val="52"/>
      <w:szCs w:val="52"/>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280" w:after="0"/>
    </w:pPr>
    <w:rPr/>
  </w:style>
  <w:style w:type="paragraph" w:styleId="Footer">
    <w:name w:val="Footer"/>
    <w:basedOn w:val="Normal"/>
    <w:pPr>
      <w:tabs>
        <w:tab w:val="clear" w:pos="708"/>
        <w:tab w:val="center" w:pos="4677" w:leader="none"/>
        <w:tab w:val="right" w:pos="9355" w:leader="none"/>
      </w:tabs>
      <w:spacing w:lineRule="auto" w:line="240" w:before="280" w:after="0"/>
    </w:pPr>
    <w:rPr/>
  </w:style>
  <w:style w:type="paragraph" w:styleId="Style21">
    <w:name w:val="Абзац списка"/>
    <w:basedOn w:val="Normal"/>
    <w:qFormat/>
    <w:pPr>
      <w:spacing w:before="280" w:after="280"/>
      <w:ind w:left="720" w:firstLine="709"/>
      <w:contextualSpacing/>
    </w:pPr>
    <w:rPr/>
  </w:style>
  <w:style w:type="paragraph" w:styleId="Style22">
    <w:name w:val="Обычный (веб)"/>
    <w:basedOn w:val="Normal"/>
    <w:qFormat/>
    <w:pPr>
      <w:spacing w:lineRule="auto" w:line="240"/>
      <w:jc w:val="left"/>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280" w:after="120"/>
      <w:ind w:left="283" w:firstLine="720"/>
    </w:pPr>
    <w:rPr>
      <w:rFonts w:ascii="Times New Roman" w:hAnsi="Times New Roman" w:cs="Times New Roman"/>
      <w:sz w:val="28"/>
      <w:szCs w:val="20"/>
    </w:rPr>
  </w:style>
  <w:style w:type="paragraph" w:styleId="Footnote">
    <w:name w:val="Footnote Text"/>
    <w:basedOn w:val="Normal"/>
    <w:pPr>
      <w:widowControl w:val="false"/>
      <w:autoSpaceDE w:val="false"/>
      <w:ind w:firstLine="720"/>
    </w:pPr>
    <w:rPr>
      <w:rFonts w:ascii="Times New Roman" w:hAnsi="Times New Roman" w:cs="Times New Roman"/>
      <w:sz w:val="20"/>
      <w:szCs w:val="20"/>
    </w:rPr>
  </w:style>
  <w:style w:type="paragraph" w:styleId="1">
    <w:name w:val="Обычный1"/>
    <w:qFormat/>
    <w:pPr>
      <w:widowControl w:val="false"/>
      <w:bidi w:val="0"/>
      <w:spacing w:lineRule="auto" w:line="259" w:before="280" w:after="280"/>
      <w:ind w:left="80" w:firstLine="709"/>
      <w:jc w:val="center"/>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lineRule="auto" w:line="480" w:before="280" w:after="280"/>
      <w:ind w:left="480" w:firstLine="709"/>
      <w:jc w:val="right"/>
    </w:pPr>
    <w:rPr>
      <w:rFonts w:ascii="Arial" w:hAnsi="Arial" w:eastAsia="Times New Roman" w:cs="Arial"/>
      <w:b/>
      <w:color w:val="auto"/>
      <w:sz w:val="20"/>
      <w:szCs w:val="20"/>
      <w:lang w:val="ru-RU" w:bidi="ar-SA" w:eastAsia="zh-CN"/>
    </w:rPr>
  </w:style>
  <w:style w:type="paragraph" w:styleId="Style23">
    <w:name w:val="Без интервала"/>
    <w:qFormat/>
    <w:pPr>
      <w:widowControl/>
      <w:bidi w:val="0"/>
      <w:spacing w:before="280" w:after="280"/>
      <w:ind w:firstLine="709"/>
      <w:jc w:val="both"/>
    </w:pPr>
    <w:rPr>
      <w:rFonts w:ascii="Calibri" w:hAnsi="Calibri" w:eastAsia="Times New Roman" w:cs="Times New Roman"/>
      <w:color w:val="auto"/>
      <w:sz w:val="22"/>
      <w:szCs w:val="22"/>
      <w:lang w:val="ru-RU" w:bidi="ar-SA" w:eastAsia="zh-CN"/>
    </w:rPr>
  </w:style>
  <w:style w:type="paragraph" w:styleId="11">
    <w:name w:val="Стиль1"/>
    <w:basedOn w:val="Normal"/>
    <w:qFormat/>
    <w:pPr/>
    <w:rPr>
      <w:rFonts w:ascii="Times New Roman" w:hAnsi="Times New Roman" w:cs="Times New Roman"/>
      <w:sz w:val="28"/>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2">
    <w:name w:val="Обычный2"/>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bidi="ar-SA" w:eastAsia="zh-CN"/>
    </w:rPr>
  </w:style>
  <w:style w:type="paragraph" w:styleId="3">
    <w:name w:val="Обычный3"/>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1:00Z</dcterms:created>
  <dc:creator>Froggy</dc:creator>
  <dc:description/>
  <cp:keywords/>
  <dc:language>en-US</dc:language>
  <cp:lastModifiedBy>SYSTEM</cp:lastModifiedBy>
  <dcterms:modified xsi:type="dcterms:W3CDTF">2011-09-10T14:01:00Z</dcterms:modified>
  <cp:revision>2</cp:revision>
  <dc:subject/>
  <dc:title/>
</cp:coreProperties>
</file>