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АЛТАЙСКИЙ ГОСУДАРСТВЕННЫЙ ТЕХНИЧЕСКИЙ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НИВЕРСИТЕТ им. И.И. ПОЛЗУНОВА”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АКУЛЬТЕТ ПОВЫШЕНИЯ КВАЛИФИКАЦИИ И ПОДГОТОВКИ РУКОВОДИТЕЛЕЙ И СПЕЦИАЛИСТОВ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left="0" w:hanging="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КУРСОВАЯ РАБОТ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28"/>
        </w:rPr>
        <w:t>по дисциплине: «</w:t>
      </w:r>
      <w:r>
        <w:rPr>
          <w:b/>
          <w:bCs/>
          <w:color w:val="000000"/>
          <w:sz w:val="28"/>
          <w:szCs w:val="28"/>
        </w:rPr>
        <w:t>Оценка машин, оборудования и транспортных средств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iCs/>
          <w:color w:val="000000"/>
        </w:rPr>
      </w:pPr>
      <w:r>
        <w:rPr>
          <w:color w:val="000000"/>
        </w:rPr>
        <w:t xml:space="preserve">на тему: </w:t>
      </w:r>
      <w:r>
        <w:rPr>
          <w:bCs/>
          <w:color w:val="000000"/>
        </w:rPr>
        <w:t>«Практика оценки рыночной стоимости транспортных средств (на примере трактора ДТ-75)»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</w:rPr>
        <w:t xml:space="preserve"> Основные понятия, определения и принципы оценки машин, оборудования и транспортных средств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1.1 Основные понятия и определения</w:t>
      </w:r>
    </w:p>
    <w:p>
      <w:pPr>
        <w:pStyle w:val="11"/>
        <w:numPr>
          <w:ilvl w:val="0"/>
          <w:numId w:val="0"/>
        </w:numPr>
        <w:suppressAutoHyphens w:val="true"/>
        <w:autoSpaceDE w:val="fals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ринципы оценки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</w:t>
      </w:r>
      <w:r>
        <w:rPr>
          <w:color w:val="000000"/>
          <w:sz w:val="28"/>
          <w:szCs w:val="28"/>
        </w:rPr>
        <w:t xml:space="preserve"> Методология оценки машин, оборудования и транспортных средств</w:t>
      </w:r>
    </w:p>
    <w:p>
      <w:pPr>
        <w:pStyle w:val="TextBody"/>
        <w:suppressAutoHyphens w:val="true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color w:val="000000"/>
          <w:szCs w:val="28"/>
        </w:rPr>
        <w:t>2.1 Затратный подход</w:t>
      </w:r>
    </w:p>
    <w:p>
      <w:pPr>
        <w:pStyle w:val="TextBody"/>
        <w:suppressAutoHyphens w:val="true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color w:val="000000"/>
          <w:szCs w:val="28"/>
        </w:rPr>
        <w:t>2.2 Сравнительный (рыночный) подход</w:t>
      </w:r>
    </w:p>
    <w:p>
      <w:pPr>
        <w:pStyle w:val="TextBody"/>
        <w:suppressAutoHyphens w:val="true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color w:val="000000"/>
          <w:szCs w:val="28"/>
        </w:rPr>
        <w:t>2.3 Доходный подход</w:t>
      </w:r>
    </w:p>
    <w:p>
      <w:pPr>
        <w:pStyle w:val="TextBody"/>
        <w:suppressAutoHyphens w:val="true"/>
        <w:jc w:val="both"/>
        <w:rPr>
          <w:b w:val="false"/>
          <w:b w:val="false"/>
          <w:color w:val="000000"/>
          <w:szCs w:val="28"/>
          <w:lang w:val="en-US" w:eastAsia="en-US"/>
        </w:rPr>
      </w:pPr>
      <w:r>
        <w:rPr>
          <w:b w:val="false"/>
          <w:bCs/>
          <w:color w:val="000000"/>
          <w:szCs w:val="28"/>
        </w:rPr>
        <w:t>3. Оценка рыночной стоимости движимого имущества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</w:rPr>
        <w:t>3.1 Оценка движимого имущества затратным подходом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 Оценка движимого имущества сравнительным подходом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3 Согласование результатов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рыночной экономики России у субъектов хозяйствующей деятельности возникает проблема эффективного использования основных средств. Один из способов решения данной проблемы – объективная оценка основных средств, что и обуславливает значимость данной работы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Движимое имущество — включает в себя материальные и нематериальные объекты, не являющиеся недвижимостью. Это имущество не связано с недвижимостью постоянно и, как категория, такое имущество характеризуется возможностью быть перемещенным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ашины и оборудование — вид основных фондов по их натурально-вещественному признаку. К машинам и оборудованию относятся устройства, преобразующие энергию, материалы и информацию. В зависимости от основного (преобладающего) назначения машины и оборудование делятся на энергетические (силовые), рабочие и информацио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ка оценки машин, оборудования и транспортных средств имеет много общего с методиками оценки недвижимого имущества, нематериальных активов, бизнеса (предприятия). К особенностям оценки относятся: специфика объекта оценки; сложность проблемы идентификации объекта; высокая актуальность определения физического, морального и внешнего износов; большая зависимость стоимости оборудования от стадии жизненного цикла, на которой находится объект оценки; высокая степень структуризации, ограниченность и подвижность рынка машин и оборудования; необходимость определения, в каких случаях и как учитывать, к примеру, транспортно-заготовительные расходы, прямые затраты, связанные с установкой и наладкой, косвенные издержки на выполнение работ, связанные с приобретением, установкой и запуском оборудова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й работы – исследование практических аспектов определения рыночной стоимости силовой машины - трактора, методологии оценки</w:t>
      </w:r>
      <w:r>
        <w:rPr>
          <w:bCs/>
          <w:color w:val="000000"/>
          <w:sz w:val="28"/>
          <w:szCs w:val="28"/>
        </w:rPr>
        <w:t xml:space="preserve"> машин, оборудования и транспортных средств</w:t>
      </w:r>
      <w:r>
        <w:rPr>
          <w:color w:val="000000"/>
          <w:sz w:val="28"/>
          <w:szCs w:val="28"/>
        </w:rPr>
        <w:t xml:space="preserve"> и практика оценки трактора ДТ-7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работе рассматриваются основные понятия, принципы и подходы к оценке </w:t>
      </w:r>
      <w:r>
        <w:rPr>
          <w:bCs/>
          <w:color w:val="000000"/>
          <w:sz w:val="28"/>
          <w:szCs w:val="28"/>
        </w:rPr>
        <w:t>машин, оборудования и транспортных средств,</w:t>
      </w:r>
      <w:r>
        <w:rPr>
          <w:color w:val="000000"/>
          <w:sz w:val="28"/>
          <w:szCs w:val="28"/>
        </w:rPr>
        <w:t xml:space="preserve"> методы и принципы определения стоимости</w:t>
      </w:r>
      <w:r>
        <w:rPr>
          <w:bCs/>
          <w:color w:val="000000"/>
          <w:sz w:val="28"/>
          <w:szCs w:val="28"/>
        </w:rPr>
        <w:t xml:space="preserve"> машин оборудования и транспортных средств</w:t>
      </w:r>
      <w:r>
        <w:rPr>
          <w:color w:val="000000"/>
          <w:sz w:val="28"/>
          <w:szCs w:val="28"/>
        </w:rPr>
        <w:t>, выполнена оценка рыночной стоимости трактора ДТ-75. Так же в данной работе рассмотрены основные понятия и определения оценки машин, оборудования и транспортных средств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Основные понятия, определения и принципы оценки машин, оборудования и транспортных средств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сновные понятия и определения</w:t>
      </w:r>
    </w:p>
    <w:p>
      <w:pPr>
        <w:pStyle w:val="Style13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ыночная стоимость объекта оценки: </w:t>
      </w:r>
      <w:r>
        <w:rPr>
          <w:color w:val="000000"/>
          <w:sz w:val="28"/>
          <w:szCs w:val="28"/>
        </w:rPr>
        <w:t>Наиболее вероятная цена, по которой данный объект оценки может быть отчужден на открытом рынке в условиях конкуренции, когда стороны сделки действуют разумно, располагая всей необходимой информацией, а на величине цены сделки не отражается какие-либо чрезвычайные обстоятель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Примечание. </w:t>
      </w:r>
      <w:r>
        <w:rPr>
          <w:color w:val="000000"/>
          <w:sz w:val="28"/>
          <w:szCs w:val="28"/>
        </w:rPr>
        <w:t>Рыночная стоимость имущества может быть определена при наличии следующих услови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ынок является конкурентны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дна из сторон сделки не обязана отчуждать объект оценки, а другая сторона не обязана принимать исполнен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тороны сделки хорошо осведомлены о предмете сделки и действуют в своих интересах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ъект оценки представлен на открытом рынке в форме публичной оферты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Цена сделки представляет собой разумное вознаграждение за объект оценки и принуждения к совершению сделки в отношении сторон сделки с чьей либо стороны не было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латеж за объект оценки выражен в денежной форме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База оценки имущества — вид стоимости имущества, в содержании которой реализуется цель и метод оценки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мечание. База оценки может быть основана на следующих видах стоимости – рыночная, восстановительная, замещения, первоначальная, остаточная, стоимость при существующем использовании, действующего предприятия, инвестиционная, ликвидационная, страховая, стоимость для налогообложения, залоговая, стоимость специализированного имущества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Движимое имущество — включает в себя материальные и нематериальные объекты, не являющиеся недвижимостью. Это имущество не связано с недвижимостью постоянно и, как категория, такое имущество характеризуется возможностью быть перемещенным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ашины и оборудование — вид основных фондов по их натурально-вещественному признаку. К машинам и оборудованию относятся устройства, преобразующие энергию, материалы и информацию. В зависимости от основного (преобладающего) назначения машины и оборудование делятся на энергетические (силовые), рабочие и информационные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 энергетическому оборудованию (силовым машинам и оборудованию) относятся машины - генераторы, производящие тепловую и электрическую энергию, и машины - двигатели, превращающие энергию любого вида (энергию воды, ветра, тепловую, электрическую и т.д.) в механическую, т.е. в энергию дви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тратный подход </w:t>
      </w:r>
      <w:r>
        <w:rPr>
          <w:color w:val="000000"/>
          <w:sz w:val="28"/>
          <w:szCs w:val="28"/>
        </w:rPr>
        <w:t>- совокупность методов оценки стоимости объекта оценки, основанных на определении затрат, необходимых для восстановления либо замещения объекта оценки, с учетом его изно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равнительный подход </w:t>
      </w:r>
      <w:r>
        <w:rPr>
          <w:color w:val="000000"/>
          <w:sz w:val="28"/>
          <w:szCs w:val="28"/>
        </w:rPr>
        <w:t>- совокупность методов оценки стоимости объекта оценки, основанных на сравнении объекта оценки с аналогичными объектами, в отношении которых имеется информация о ценах сделок с ни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оходный подход </w:t>
      </w:r>
      <w:r>
        <w:rPr>
          <w:color w:val="000000"/>
          <w:sz w:val="28"/>
          <w:szCs w:val="28"/>
        </w:rPr>
        <w:t>- совокупность методов оценки стоимости объекта оценки, основанных на определении ожидаемых доходов от объекта оцен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етод оценки </w:t>
      </w:r>
      <w:r>
        <w:rPr>
          <w:color w:val="000000"/>
          <w:sz w:val="28"/>
          <w:szCs w:val="28"/>
        </w:rPr>
        <w:t>- способ расчета стоимости объекта оценки в рамках одного из подходов к оцен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ата проведения оценки </w:t>
      </w:r>
      <w:r>
        <w:rPr>
          <w:color w:val="000000"/>
          <w:sz w:val="28"/>
          <w:szCs w:val="28"/>
        </w:rPr>
        <w:t>- календарная дата, по состоянию на которую определяется стоимость объекта оцен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Цена </w:t>
      </w:r>
      <w:r>
        <w:rPr>
          <w:color w:val="000000"/>
          <w:sz w:val="28"/>
          <w:szCs w:val="28"/>
        </w:rPr>
        <w:t>- денежная сумма, предлагаемая или уплаченная за объект оценки или его анало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Аналог объекта оценки </w:t>
      </w:r>
      <w:r>
        <w:rPr>
          <w:color w:val="000000"/>
          <w:sz w:val="28"/>
          <w:szCs w:val="28"/>
        </w:rPr>
        <w:t>- сходный по основным экономическим, материальным, техническим и другим характеристикам объекту оценки другой объект, цена которого известна из сделки, состоявшейся при сходных услов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бъект сравнения – </w:t>
      </w:r>
      <w:r>
        <w:rPr>
          <w:color w:val="000000"/>
          <w:sz w:val="28"/>
          <w:szCs w:val="28"/>
        </w:rPr>
        <w:t>аналог, подобный объекту оценки, который используется для расчета стоимости имуще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тоимость воспроизводства - </w:t>
      </w:r>
      <w:r>
        <w:rPr>
          <w:color w:val="000000"/>
          <w:sz w:val="28"/>
          <w:szCs w:val="28"/>
        </w:rPr>
        <w:t>сумма затрат в рыночных ценах, существующих на дату проведения оценки, на создание объекта, идентичного объекту оценки, с применением идентичных материалов и технологий, с учетом износа объекта оцен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тоимость замещения – </w:t>
      </w:r>
      <w:r>
        <w:rPr>
          <w:color w:val="000000"/>
          <w:sz w:val="28"/>
          <w:szCs w:val="28"/>
        </w:rPr>
        <w:t>сумма затрат на создание объекта, аналогичного объекту оценки, в рыночных ценах, существующих на дату проведения оценки, с учетом износа объекта оцен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лная стоимость воспроизводства - </w:t>
      </w:r>
      <w:r>
        <w:rPr>
          <w:color w:val="000000"/>
          <w:sz w:val="28"/>
          <w:szCs w:val="28"/>
        </w:rPr>
        <w:t>есть совокупность затрат, требующихся на воспроизводство копии объекта из тех же или аналогичных материалов, рассчитанная в текущих цен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лная стоимость замещения - </w:t>
      </w:r>
      <w:r>
        <w:rPr>
          <w:color w:val="000000"/>
          <w:sz w:val="28"/>
          <w:szCs w:val="28"/>
        </w:rPr>
        <w:t>есть текущая стоимость нового объекта, являющегося по своим характеристикам наиболее близким аналогом оцениваемого объек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Износ объекта оценки - </w:t>
      </w:r>
      <w:r>
        <w:rPr>
          <w:color w:val="000000"/>
          <w:sz w:val="28"/>
          <w:szCs w:val="28"/>
        </w:rPr>
        <w:t>снижение стоимости объекта под действием различных причи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еустранимый износ объекта оценки - </w:t>
      </w:r>
      <w:r>
        <w:rPr>
          <w:color w:val="000000"/>
          <w:sz w:val="28"/>
          <w:szCs w:val="28"/>
        </w:rPr>
        <w:t>износ, затраты на устранение которого больше, чем добавляемая при этом стоимость, либо устранение которого физически невозмож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Устранимый износ объекта оценки – </w:t>
      </w:r>
      <w:r>
        <w:rPr>
          <w:color w:val="000000"/>
          <w:sz w:val="28"/>
          <w:szCs w:val="28"/>
        </w:rPr>
        <w:t>износ, затраты на устранение которого меньше, чем добавляемая при этом стоим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Физический износ объекта оценки - </w:t>
      </w:r>
      <w:r>
        <w:rPr>
          <w:color w:val="000000"/>
          <w:sz w:val="28"/>
          <w:szCs w:val="28"/>
        </w:rPr>
        <w:t>износ, связанный со снижением его работоспособности в результате, как естественного физического старения, так и влияния внешних механических факто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нешний износ объекта оценки </w:t>
      </w:r>
      <w:r>
        <w:rPr>
          <w:color w:val="000000"/>
          <w:sz w:val="28"/>
          <w:szCs w:val="28"/>
        </w:rPr>
        <w:t>- износ в результате изменения внешней экономической ситу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Функциональный износ объекта оценки </w:t>
      </w:r>
      <w:r>
        <w:rPr>
          <w:color w:val="000000"/>
          <w:sz w:val="28"/>
          <w:szCs w:val="28"/>
        </w:rPr>
        <w:t>– износ из-за несоответствия современным требованиям, предъявляемых к данному имуществ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овокупный износ </w:t>
      </w:r>
      <w:r>
        <w:rPr>
          <w:color w:val="000000"/>
          <w:sz w:val="28"/>
          <w:szCs w:val="28"/>
        </w:rPr>
        <w:t>– износ, включающий составляющие физического, функционального и внешнего изно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статочная стоимость объекта оценки – </w:t>
      </w:r>
      <w:r>
        <w:rPr>
          <w:color w:val="000000"/>
          <w:sz w:val="28"/>
          <w:szCs w:val="28"/>
        </w:rPr>
        <w:t>стоимость с учетом совокупного изно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Итоговая величина стоимости объекта оценки </w:t>
      </w:r>
      <w:r>
        <w:rPr>
          <w:color w:val="000000"/>
          <w:sz w:val="28"/>
          <w:szCs w:val="28"/>
        </w:rPr>
        <w:t>- величина стоимости объекта оценки,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 </w:t>
      </w:r>
      <w:r>
        <w:rPr>
          <w:b/>
          <w:color w:val="000000"/>
          <w:sz w:val="28"/>
          <w:szCs w:val="28"/>
        </w:rPr>
        <w:t>Принципы оцен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Альтернативность. </w:t>
      </w:r>
      <w:r>
        <w:rPr>
          <w:color w:val="000000"/>
          <w:sz w:val="28"/>
          <w:szCs w:val="28"/>
        </w:rPr>
        <w:t>В каждой сделке обе стороны (продавец и покупатель) имеют возможность выбирать. В нашем отчёте альтернативность рассматривается в первую очередь с точки зрения покупателя, имеющего варианты по приобретению объекта оценки за указанную цену или его аналогов, либо желающего по-другому инвестировать свои средства, например, положить в бан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точки зрения продавца, наиболее вероятно следующее развитие ситуации: продажа объекта оценки, либо сдача его в аренд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нцип замещения. </w:t>
      </w:r>
      <w:r>
        <w:rPr>
          <w:color w:val="000000"/>
          <w:sz w:val="28"/>
          <w:szCs w:val="28"/>
        </w:rPr>
        <w:t>Продажная цена объекта оценки ограничивается ценой, по которой предлагаются на рынке аналогичное оборудование или их заменители (аналоги). Следует иметь в виду, что замещающий объект - не точная копия, но похожий, равно желаемый заменитель. Границы "набора равно желаемых заменителей" определяются в нашем случае потребностями потенциального покупателя удовлетворить растущий спрос на продукцию, производимую с помощью объекта оценки, либо аналогичного оборуд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нцип будущих преимуществ. </w:t>
      </w:r>
      <w:r>
        <w:rPr>
          <w:color w:val="000000"/>
          <w:sz w:val="28"/>
          <w:szCs w:val="28"/>
        </w:rPr>
        <w:t>Цены на рынке отражают предвидение будущих преимуществ от владения объектом. Конечно, прошлое и настоящее являются важными фазами развития, однако именно предвидение будущей динамики производства и возможности перепродажи объекта определяет его "экономическую цену". В процессе определения стоимости объекта оценки мы стремились дать обоснованный прогноз будущих состояний и динамики рынка, однако в силу того, что доходный подход в настоящей работе не использовался, этот принцип дает качественную характеристику объективности итоговой величины стоимости, которая учитывается при согласовании расче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нцип избыточной производительности. </w:t>
      </w:r>
      <w:r>
        <w:rPr>
          <w:color w:val="000000"/>
          <w:sz w:val="28"/>
          <w:szCs w:val="28"/>
        </w:rPr>
        <w:t>Чистый доход, остающийся у собственника объекта после справедливого возмещения производственного фактора "капитал" и производственного фактора "труд", определяется как избыточная производительность и ассоциируется с фактором "управление", используется при доходной оценки объек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нцип изменчивости. </w:t>
      </w:r>
      <w:r>
        <w:rPr>
          <w:color w:val="000000"/>
          <w:sz w:val="28"/>
          <w:szCs w:val="28"/>
        </w:rPr>
        <w:t>Социальные, экономические, политические и физические силы постоянно действуют на рынке. Изменение этих факторов оказывает влияние на коньюктуру рынка и уровень цен. Их влияние в нашей ситуации незначительно, и его мы учитываем поправками на рис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нцип наиболее эффективного использования (НЭИ). </w:t>
      </w:r>
      <w:r>
        <w:rPr>
          <w:color w:val="000000"/>
          <w:sz w:val="28"/>
          <w:szCs w:val="28"/>
        </w:rPr>
        <w:t>Оптимальное использование объекта собственности - это наиболее прибыльное из легально допустимых и физически/технически возможных вариантов его использования. Оптимальное функционирование производства учитывает возможности совершенствования (повышения эффективности) технологического процесса и/или перехода на выпуск новой проду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инцип конкуренции. </w:t>
      </w:r>
      <w:r>
        <w:rPr>
          <w:color w:val="000000"/>
          <w:sz w:val="28"/>
          <w:szCs w:val="28"/>
        </w:rPr>
        <w:t>Возможность извлекать доходы создаёт почву для конкуренции, а сверхдоходы ведут к разрушительной конкуренции. Мы оцениваем объект в условиях растущей конкуренции при полном отсутствии возможности получать сверхприбыль.</w:t>
      </w:r>
      <w:r>
        <w:br w:type="page"/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2. </w:t>
      </w:r>
      <w:r>
        <w:rPr>
          <w:color w:val="000000"/>
          <w:szCs w:val="28"/>
        </w:rPr>
        <w:t>Методология оценки машин, оборудования и транспортных средств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>2.1 Затратный подход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тратный подход - совокупность методов оценки стоимости объекта оценки, основанных на определении затрат, необходимых для восстановления либо замещения объекта оценки, с учетом его износа. Методология затратного подхода базируется на анализе процесса формирования стоимости объекта в прошлом. В основе его лежит тезис: "разумный покупатель не заплатит за объект больше той суммы, которая требуется, чтобы создать аналогичный объект с такими же полезными характеристиками". Он предполагает наличие равенства между затратами на создание объекта (за вычетом износа) и рыночной его стоимостью. В условиях рыночной экономики это далеко не всегда подтверждается. Затраты на создание объекта могут, во многих случаях, значительно превосходить его текущую рыночную стоимость. Это характерно, например, для объектов с большой степенью морального устаревания (радиоэлектронная аппаратура, вычислительная техника и т.п.)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лавный признак затратного подхода – поэлементная оценка объекта. Основной метод затратного подхода калькуляция затрат. Оцениваемый объект, как правило, расчленяется на составные элементы, которые оцениваются путем анализа затрат на материалы и работы по созданию этих элементов. Затем стоимости элементов определенным образом складываются, учитывая их "весомость"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тапы затратного подхода: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анализ структуры объекта и выделение его составных частей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выбор подходящего метода оценки нового объекта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ценка реальной степени износа компонентов объекта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расчет остаточной стоимости компонентов и суммарная оценка остаточной стоимости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феры применения затратного подхода: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) налогообложение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) технико-экономическое обоснование нового строительства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) оценка объектов специального назначения (церквей, например), на которые очень трудно получить информацию о совершенных сделках купли-продажи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) страхование, поскольку страховой взнос и страховое возмещение определяются, чаще всего, из затрат страхователя.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>2.2 Сравнительный (рыночный) подход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равнительный (рыночный) подход - совокупность методов оценки стоимости объекта оценки, основанных на сравнении объекта оценки с аналогичными объектами, в отношении которых имеется информация о ценах сделок с ними. При использовании методов сравнительного подхода осуществляется сравнительное изучение информации о сложившейся рыночной стоимости объекта в настоящем. Он основан на тезисе: "разумный покупатель не заплатит за данный объект больше, чем стоимость доступного к покупке аналогичного объекта" и используется при определении стоимости исходя из данных о недавно совершенных сделках купли-продажи с аналогичными объектами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ким образом, конечной целью методов сравнительного (рыночного) подхода является определение рыночной стоимости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тоимость, определенная методами сравнительного подхода, считается наиболее объективной или близкой к объективной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тапы сравнительного подхода: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зучение рынка и сбор информации о недавних сделках купли-продажи с аналогичными объектами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равнение (сопоставление) оцениваемого объекта с каждым из аналогичных объектов и выявление отличий по дате продажи, потребительским характеристикам, местоположению, исполнению и т.д.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чет стоимости объекта путем корректировки информации о ценах на аналогичные объекты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 третьем этапе могут быть применены следующие расчетные процедуры (методы):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ение стоимости дополнительных элементов путем парных сравнений (сравнение цен объектов, имеющих или не имеющих дополнительные элементы)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ение корректирующих коэффициентов, когда сравниваемые объекты различаются по отдельным параметрам (включение повышающих или понижающих коэффициентов)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расчет стоимости по удельным показателям (т.е. определяются удельные цены единицы одного из показателей объекта, например, мощности, площади, высоты и т.п.);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>расчет стоимости объекта с помощью корреляционной модели, например, вида S=f (Мощность, Площадь, Производительность, ...)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>2.3 Доходный подход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ходный подход - совокупность методов оценки стоимости объекта оценки, основанных на определении ожидаемых доходов от объекта оценки. Стоимость объекта, полученная методами доходного подхода, определяется полезностью объекта в будущем. В основе доходного подхода лежит тезис: “разумный покупатель не заплатит за объект больше суммы, которая, будучи положенная в банк, приносила бы доходы больше, чем доходы от объекта”. Доходный подход также основывается на принципе ожидания. Этот принцип утверждает, что типичный инвестор или покупатель приобретает объекты, ожидая в будущем доходы или выгоды.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В случае, когда речь идет об оценке объекта, для покупки которого, обычно, заемный капитал не привлекается, текущая ("сегодняшняя") его стоимость </w:t>
      </w:r>
      <w:r>
        <w:rPr>
          <w:iCs/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определяется будущими доходами E</w:t>
      </w:r>
      <w:r>
        <w:rPr>
          <w:color w:val="000000"/>
          <w:szCs w:val="28"/>
          <w:vertAlign w:val="subscript"/>
          <w:lang w:val="en-US"/>
        </w:rPr>
        <w:t>k</w:t>
      </w:r>
      <w:r>
        <w:rPr>
          <w:color w:val="000000"/>
          <w:szCs w:val="28"/>
        </w:rPr>
        <w:t xml:space="preserve"> от использования, затратами на ремонт и эксплуатацию </w:t>
      </w:r>
      <w:r>
        <w:rPr>
          <w:color w:val="000000"/>
          <w:szCs w:val="28"/>
          <w:lang w:val="en-US"/>
        </w:rPr>
        <w:t>Z</w:t>
      </w:r>
      <w:r>
        <w:rPr>
          <w:color w:val="000000"/>
          <w:szCs w:val="28"/>
          <w:vertAlign w:val="subscript"/>
          <w:lang w:val="en-US"/>
        </w:rPr>
        <w:t>k</w:t>
      </w:r>
      <w:r>
        <w:rPr>
          <w:color w:val="000000"/>
          <w:szCs w:val="28"/>
        </w:rPr>
        <w:t>,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ставкой дисконтирования </w:t>
      </w:r>
      <w:r>
        <w:rPr>
          <w:iCs/>
          <w:color w:val="000000"/>
          <w:szCs w:val="28"/>
          <w:lang w:val="en-US"/>
        </w:rPr>
        <w:t>i</w:t>
      </w:r>
      <w:r>
        <w:rPr>
          <w:iCs/>
          <w:color w:val="000000"/>
          <w:szCs w:val="28"/>
          <w:vertAlign w:val="subscript"/>
          <w:lang w:val="en-US"/>
        </w:rPr>
        <w:t>i</w:t>
      </w:r>
      <w:r>
        <w:rPr>
          <w:iCs/>
          <w:color w:val="000000"/>
          <w:szCs w:val="28"/>
        </w:rPr>
        <w:t>,</w:t>
      </w:r>
      <w:r>
        <w:rPr>
          <w:color w:val="000000"/>
          <w:szCs w:val="28"/>
        </w:rPr>
        <w:t xml:space="preserve"> остаточной стоимостью S</w:t>
      </w:r>
      <w:r>
        <w:rPr>
          <w:color w:val="000000"/>
          <w:szCs w:val="28"/>
          <w:vertAlign w:val="subscript"/>
        </w:rPr>
        <w:t>ост</w:t>
      </w:r>
      <w:r>
        <w:rPr>
          <w:color w:val="000000"/>
          <w:szCs w:val="28"/>
        </w:rPr>
        <w:t xml:space="preserve"> через n лет эксплуатации: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14566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Если, обычно, для покупки объектов, аналогичных оцениваемому, используется заемный капитал, то текущая рыночная стоимость определяется при помощи более сложных соотношений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тапы доходного подхода: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ение общей продолжительности владения объектом (срок "жизни")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гнозирование темпов инфляции, доходов, ставок дохода и остаточной стоимости объекта в конце срока владения им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чет текущей ("сегодняшней") стоимости объекта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новными методами доходного подхода являются метод дисконтирования доходов и метод капитализации дохода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тапы оценки при данном подходе: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Оценка валового потенциального дохода на основе анализа текущих ставок и тарифов на рынке аренды для сравнимых объектов.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t xml:space="preserve">2. Потери от загрузки и не взысканные арендные платежи оцениваются на основе анализа рынка, характера его динамики. Рассчитанная таким образом </w:t>
      </w:r>
      <w:r>
        <w:rPr>
          <w:color w:val="000000"/>
          <w:szCs w:val="26"/>
        </w:rPr>
        <w:t>величина вычитается из валового дохода, а итоговый показатель является действительным валовым доходом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3. Расчет издержек по эксплуатации оцениваемого объекта основывается на анализе фактических издержек по его содержанию и (или) типичных издержек на данном рынке. Расчетная величина вычитается из действительного валового дохода. В статью издержек включаются ипотечные платежи, проценты и амортизационные отчисления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4. Полученный таким образом чистый доход затем пересчитывается в текущую стоимость.</w:t>
      </w:r>
      <w:r>
        <w:br w:type="page"/>
      </w:r>
    </w:p>
    <w:p>
      <w:pPr>
        <w:pStyle w:val="Style16"/>
        <w:widowControl w:val="false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  <w:szCs w:val="26"/>
        </w:rPr>
      </w:pPr>
      <w:r>
        <w:rPr>
          <w:b/>
          <w:bCs/>
          <w:color w:val="000000"/>
          <w:szCs w:val="28"/>
        </w:rPr>
        <w:t>3. Оценка рыночной стоимости движимого имущества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ценка выполнена на примере трактора ДТ-7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Таблица 1. - описание объекта оценки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412"/>
        <w:gridCol w:w="751"/>
        <w:gridCol w:w="1368"/>
        <w:gridCol w:w="1193"/>
        <w:gridCol w:w="1163"/>
        <w:gridCol w:w="942"/>
        <w:gridCol w:w="1196"/>
      </w:tblGrid>
      <w:tr>
        <w:trPr>
          <w:trHeight w:val="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 вв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нсивность эксплуат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яговый класс, 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двигател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рам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мост</w:t>
            </w:r>
          </w:p>
        </w:tc>
      </w:tr>
      <w:tr>
        <w:trPr>
          <w:trHeight w:val="3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ктор ДТ-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6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38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258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ъект, представленный к оценке, по классификации единых норм амортизационных отчислений (ЕНАО) относится к группе «Силовые машины и оборудование», подгруппе «Тракторы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ктор ДТ-75 с бульдозерной навеской относится к бульдозерам на гусеничном ходу. Тяговый класс гусеничного трактора - 3 тс. В настоящее время тракторы аналогичной модели выпускаются на предприятии ОАО «Волгоградский тракторный завод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трактора оценивается как удовлетворительное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тоимость предложений гусеничных тракторов с бульдозерной навеской на базе ДТ-75 находится в пределах от 40 000 до 120 000 рублей в зависимости от года выпуска и технического состояния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Для оценки оборудования обычно применяют три подхода: затратный, сравнительный и доходный. Доходный подход в данной работе не применялся, т.к. в исследуемом регионе еще не сложился рынок долгосрочной аренды тракторов и бульдозеров (имеет место не регулярные и непродолжительные факты аренды данного вида силового оборудования, в большинстве своем оформленные не официально). Рассчитать потенциальный доход, реально приносящий данным объектом, не представляется возможным.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.1 Оценка движимого имущества затратным подходом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Затратный подход в оценке тракторов основан на принципе замещения, который гласит: осведомленный покупатель не заплатит за объект большую сумму, по сравнению с затратами на производство (приобретение) аналогичного объекта одинаковой полезности с сопоставимыми технико-эксплуатационными показателями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ценка восстановительной стоимости трактора</w:t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Под стоимостью восстановления оцениваемого трактора понимается стоимость воспроизводства его полной копии в текущих ценах на дату оценки, либо стоимость приобретения в текущих ценах нового объекта, полностью идентичного оцениваемому объекту по конструктивным, функциональным и другим характеристикам.</w:t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Под стоимостью замещения оцениваемого трактора понимается минимальная стоимость приобретения нового аналогичного объекта, максимально близкого к оцениваемому по всем функциональным, конструктивным и эксплуатационным характеристикам в текущих ценах.</w:t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Для расчета восстановительной стоимости трактора используются отпускные цены заводов-изготовителей, оптовые и розничные цены торгующих организаций, действующие на дату оценки с учетом НДС. К стоимости трактора суммируются затраты, связанные с транспортировкой до места эксплуатации объекта.</w:t>
      </w:r>
    </w:p>
    <w:p>
      <w:pPr>
        <w:pStyle w:val="Contents1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ение восстановительной стоимости трактора ДТ-75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both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рактор ДТ-75 на момент оценки выпускается на предприятии ОАО «Волгоградский тракторный завод». Восстановительная стоимость трактора ДТ-75 с бульдозерной навеской будет равна среднему значению текущих цен нового объекта, полностью идентичного оцениваемому. По данным специализированных организаций, занимающихся комплектацией навесного оборудования на тракторы ДТ-75 и их продажей, восстановительная стоимость составляет 260 000 рублей с учетом НДС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ценка износа трактора и оборудования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Физический износ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ценки степени физического износа применяют следующие методы: анализ срока жизни; экспертная оценка износа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Анализ срока жизни. Данный метод заключается в анализе соотношения возраст / срок службы объекта, в котором используется обычный срок службы и эффективный возраст для получения величины, выраженной в % и показывающей, какая часть его экономической жизни была выработана. Физический износ в этом случае равен:</w:t>
      </w:r>
    </w:p>
    <w:p>
      <w:pPr>
        <w:pStyle w:val="TextBody"/>
        <w:tabs>
          <w:tab w:val="clear" w:pos="708"/>
          <w:tab w:val="left" w:pos="8931" w:leader="none"/>
        </w:tabs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8931" w:leader="none"/>
        </w:tabs>
        <w:outlineLvl w:val="0"/>
        <w:rPr/>
      </w:pPr>
      <w:r>
        <w:rPr>
          <w:b w:val="false"/>
          <w:color w:val="000000"/>
        </w:rPr>
        <w:drawing>
          <wp:inline distT="0" distB="0" distL="0" distR="0">
            <wp:extent cx="1041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(1)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где: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ЭВ – эффективный возраст, который основан на оценке внешнего вида, технического состояния, экономических факторов, влияющих на стоимость объекта. Эффективный возраст - это возраст, соответствующий физическому состоянию объекта и учитывающий возможность его продажи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П – срок остающейся полезной жизни</w:t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color w:val="000000"/>
        </w:rPr>
        <w:t>Эффективный возраст рассчитывается по формуле (2):</w:t>
      </w:r>
    </w:p>
    <w:p>
      <w:pPr>
        <w:pStyle w:val="TextBody"/>
        <w:tabs>
          <w:tab w:val="clear" w:pos="708"/>
          <w:tab w:val="left" w:pos="9072" w:leader="none"/>
        </w:tabs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outlineLvl w:val="0"/>
        <w:rPr/>
      </w:pPr>
      <w:r>
        <w:rPr>
          <w:b w:val="false"/>
          <w:color w:val="000000"/>
        </w:rPr>
        <w:drawing>
          <wp:inline distT="0" distB="0" distL="0" distR="0">
            <wp:extent cx="10026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</w:rPr>
        <w:t>(2)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где: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НС – нормативно разработанный заводом-изготовителем период времени, в течение которого объект годен к эксплуатации и соответствует заложенным в него параметрам. Срок физической жизни заканчивается, когда объект утилизируется.</w:t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color w:val="000000"/>
        </w:rPr>
        <w:t>Экспертная оценка износа. Данный метод предполагает привлечение экспертов для экспертизы технического состояния объекта и определения степени физического износа оборудования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  <w:szCs w:val="20"/>
        </w:rPr>
        <w:t xml:space="preserve">Таблица 2. - </w:t>
      </w:r>
      <w:r>
        <w:rPr/>
        <w:t>Шкала экспертных оценок для определения коэффициента износа при обследовании технического состояния объектов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135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ценка состоя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Характеристика физического состоя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эф. износа,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ов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овое, установленное и еще не эксплуатировавшееся оборудование в отличном состоя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 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чень хорош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актически новое оборудование, бывшее в недолгой эксплуатации и не требующее ремонта или замены каких-либо част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-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Хорош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ывшее в эксплуатации оборудование, полностью отремонтированное или реконструированное, в отличном состоя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6-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довлетворительн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ывшее в эксплуатации оборудование, требующее некоторого ремонта или замены мелких отдельных частей, таких как подшипники, вкладыши и др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6-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словно пригодн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ывшее в эксплуатации оборудование, пригодное для дальнейшей эксплуатации, но требующее значительного ремонта или замены главных частей, таких как двигатель и других ответственных узл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1-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еудовлетворительно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ывшее в эксплуатации оборудование, требующее капитального ремонта, такого как замена рабочих органов основных агрега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1-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егодное к применению или ло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борудование, в отношении которого нет разумных перспектив на продажу, кроме как по стоимости основных материалов, которые можно из него извле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1-100</w:t>
            </w:r>
          </w:p>
        </w:tc>
      </w:tr>
    </w:tbl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асчет физического износа трактора ДТ-75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Для определения физического износа трактора ДТ-75 использовался экспертный метод. Согласно таблицы 2 состояние трактора ДТ-75 соответствует удовлетворительному, а значение физического износа находится ближе к крайней границы указанного интервала. Таким образом, физический износ трактора ДТ-75 равен 60%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Функциональный износ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Функциональный износ – уменьшение потребительской привлекательности тех или иных свойств объекта, обусловленное развитием новых технологий в сфере производства аналогичных машин или оборудования. Снижение привлекательности объекта вследствие указанных причин влечет за собой ее обесценение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 определении функционального износа тракторов и оборудования автор руководствовался следующими правилами:</w:t>
      </w:r>
    </w:p>
    <w:p>
      <w:pPr>
        <w:pStyle w:val="12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шины и оборудование, бывшее в употреблении и не пользующееся спросом на рынке - до 10 %;</w:t>
      </w:r>
    </w:p>
    <w:p>
      <w:pPr>
        <w:pStyle w:val="12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на момент осмотра прекращен выпуск оборудования оцениваемой модификации от 5 до 30 % и дополнительно до 15 % в случае, если прекращен выпуск запасных частей для оцениваемого оборудования данной модели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пределение функционального износа трактора ДТ-75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рактор с бульдозерной навеской ДТ-75 находился в эксплуатации с 1987 года. Предложение бульдозеров на базе трактора ДТ-75 существенно превышает спрос на рынке бульдозерной техники исследуемой области. Поэтому функциональный износ данного объекта равен 10%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нешний износ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нешний износ проявляется в потере стоимости, вызванной крупными отраслевыми, региональными, общенациональными или мировыми технологическими, социально-экономическими, экологическими и даже политическими сдвигами и изменениями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Явных признаков воздействия внешнего износа при анализе социально-экономической среды не выявлено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асчет стоимости трактора затратным подходом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ыночная стоимость, рассчитанная затратным подходом, определяется как разность между восстановительной стоимостью (стоимостью замещения) и совокупным износом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ким образом, стоимость трактора ДТ-75 с бульдозерной навеской, рассчитанная затратным подходом, равна: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60 000 х (1-60/100) х (1-10/100) = 93 600 руб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.2 Оценка движимого имущества сравнительным подходом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равнительный подход применим в том случае, когда для оцениваемого объекта можно подобрать близкий аналог или несколько аналогов, для которых известны цены. Центральное место в данном методе занимает анализ цен, на основе которого получают значения корректировок к ценам аналогов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 общем случае стоимость машины или единицы оборудования определяют по формуле (3):</w:t>
      </w:r>
    </w:p>
    <w:p>
      <w:pPr>
        <w:pStyle w:val="TextBody"/>
        <w:tabs>
          <w:tab w:val="clear" w:pos="708"/>
          <w:tab w:val="left" w:pos="6804" w:leader="none"/>
        </w:tabs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6804" w:leader="none"/>
        </w:tabs>
        <w:outlineLvl w:val="0"/>
        <w:rPr/>
      </w:pPr>
      <w:r>
        <w:rPr>
          <w:b w:val="false"/>
          <w:color w:val="000000"/>
          <w:szCs w:val="28"/>
        </w:rPr>
        <w:drawing>
          <wp:inline distT="0" distB="0" distL="0" distR="0">
            <wp:extent cx="2755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(3)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где: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Ц</w:t>
      </w:r>
      <w:r>
        <w:rPr>
          <w:b w:val="false"/>
          <w:color w:val="000000"/>
          <w:szCs w:val="18"/>
        </w:rPr>
        <w:t>ан</w:t>
      </w:r>
      <w:r>
        <w:rPr>
          <w:b w:val="false"/>
          <w:color w:val="000000"/>
          <w:szCs w:val="28"/>
        </w:rPr>
        <w:t>- цена объекта-аналога на момент продажи;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К</w:t>
      </w:r>
      <w:r>
        <w:rPr>
          <w:b w:val="false"/>
          <w:color w:val="000000"/>
          <w:szCs w:val="18"/>
        </w:rPr>
        <w:t>мо</w:t>
      </w:r>
      <w:r>
        <w:rPr>
          <w:b w:val="false"/>
          <w:color w:val="000000"/>
          <w:szCs w:val="28"/>
        </w:rPr>
        <w:t>- коэффициент приведения цены аналога к моменту оценки;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К</w:t>
      </w:r>
      <w:r>
        <w:rPr>
          <w:b w:val="false"/>
          <w:color w:val="000000"/>
          <w:szCs w:val="18"/>
        </w:rPr>
        <w:t>о,ан</w:t>
      </w:r>
      <w:r>
        <w:rPr>
          <w:b w:val="false"/>
          <w:color w:val="000000"/>
          <w:szCs w:val="28"/>
        </w:rPr>
        <w:t>- коэффициент учитывающий разницу между состоянием оцениваемого объекта и состояния объекта аналога;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К</w:t>
      </w:r>
      <w:r>
        <w:rPr>
          <w:b w:val="false"/>
          <w:color w:val="000000"/>
          <w:szCs w:val="18"/>
        </w:rPr>
        <w:t>1</w:t>
      </w:r>
      <w:r>
        <w:rPr>
          <w:b w:val="false"/>
          <w:color w:val="000000"/>
          <w:szCs w:val="28"/>
        </w:rPr>
        <w:t>, К</w:t>
      </w:r>
      <w:r>
        <w:rPr>
          <w:b w:val="false"/>
          <w:color w:val="000000"/>
          <w:szCs w:val="18"/>
        </w:rPr>
        <w:t>2</w:t>
      </w:r>
      <w:r>
        <w:rPr>
          <w:b w:val="false"/>
          <w:color w:val="000000"/>
          <w:szCs w:val="28"/>
        </w:rPr>
        <w:t>,</w:t>
      </w:r>
      <w:r>
        <w:rPr>
          <w:b w:val="false"/>
          <w:color w:val="000000"/>
          <w:szCs w:val="18"/>
        </w:rPr>
        <w:t>...К</w:t>
      </w:r>
      <w:r>
        <w:rPr>
          <w:b w:val="false"/>
          <w:color w:val="000000"/>
          <w:szCs w:val="18"/>
          <w:lang w:val="en-US"/>
        </w:rPr>
        <w:t>m</w:t>
      </w:r>
      <w:r>
        <w:rPr>
          <w:b w:val="false"/>
          <w:color w:val="000000"/>
          <w:szCs w:val="28"/>
        </w:rPr>
        <w:t>- корректирующие параметрические коэффициенты, учитывающие отличия в значениях технических параметров, у оцениваемого объекта и аналога;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Ц</w:t>
      </w:r>
      <w:r>
        <w:rPr>
          <w:b w:val="false"/>
          <w:color w:val="000000"/>
          <w:szCs w:val="18"/>
        </w:rPr>
        <w:t>до</w:t>
      </w:r>
      <w:r>
        <w:rPr>
          <w:b w:val="false"/>
          <w:color w:val="000000"/>
          <w:szCs w:val="18"/>
          <w:lang w:val="en-US"/>
        </w:rPr>
        <w:t>n</w:t>
      </w:r>
      <w:r>
        <w:rPr>
          <w:b w:val="false"/>
          <w:color w:val="000000"/>
          <w:szCs w:val="28"/>
        </w:rPr>
        <w:t>- стоимость дополнительных устройств, наличием которых отличаются сравниваемые объекты. Эта цена берется на момент оценки.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чет рыночной стоимости трактора ДТ-75 сравнительным подходом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Для расчета стоимости трактора методом сравнительного анализа рынка продаж использовались данные, публикуемые в местных периодических изданиях исследуемой области о предложении бывших в эксплуатации тракторов. Данные о предложениях тракторов на вторичном рынке исследуемой области приведены в таблице 3.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В качестве сравниваемых объектов-аналогов взяты гусеничные тракторы с бульдозерной навеской модели ДТ-75, что говорит об абсолютном сходстве по техническим характеристикам с объектом оценки, поэтому корректировка по техническим параметрам не используется. Данные по предложениям приведены на дату оценки, следовательно, коэффициент приведения цены аналога к моменту оценки также не учитывается.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При расчете методом сравнительного анализа рынка продаж автор применял следующие поправки: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ком - коммерческая поправка на уторговывание;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год вып.- поправка по году выпуска транспортного средства;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Кф.с.- поправка по фактическому состоянию трактора.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В результате сложившихся условий на рынках тракторов и бульдозеров исследуемой области тракторы продаются на 5%, редко на 10% ниже стоимости, первоначально затребованной продавцом, поэтому коммерческую поправку на уторговывание принимаем равной Кком = 0,95.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Поправку по году выпуска рассчитываем по формуле (4). Для тракторов ДТ-75 НИ составляет 12,5% в год.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Поправку по фактическому состоянию рассчитывается, исходя из данных таблицы 3. Для сравниваемых объектов, находящихся в хорошем состоянии, Кф.с. = 0,8, в условно пригодном Кф.с. = 1,2, в неудовлетворительном Кф.с. = 1,3. Для объектов, находящихся в удовлетворительном состоянии, поправка не применяется.</w:t>
      </w:r>
    </w:p>
    <w:p>
      <w:pPr>
        <w:pStyle w:val="TextBody"/>
        <w:tabs>
          <w:tab w:val="clear" w:pos="708"/>
          <w:tab w:val="left" w:pos="1985" w:leader="none"/>
        </w:tabs>
        <w:suppressAutoHyphens w:val="true"/>
        <w:ind w:firstLine="709"/>
        <w:jc w:val="both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</w:r>
      <w:r>
        <w:br w:type="page"/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1985" w:leader="none"/>
        </w:tabs>
        <w:outlineLvl w:val="0"/>
        <w:rPr>
          <w:color w:val="000000"/>
          <w:szCs w:val="20"/>
        </w:rPr>
      </w:pPr>
      <w:r>
        <w:rPr>
          <w:color w:val="000000"/>
          <w:szCs w:val="20"/>
        </w:rPr>
        <w:t>Таблица 3. - Результаты расчета стоимости трактора ДТ-75 методом сравнительного анализа рынка продаж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00"/>
        <w:gridCol w:w="1346"/>
        <w:gridCol w:w="922"/>
        <w:gridCol w:w="1347"/>
        <w:gridCol w:w="13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именование, характерис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цениваемый объек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бъект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бъект 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бъект 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бъект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-2518" w:leader="none"/>
              </w:tabs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одель тракт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Т-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Т-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Т-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Т-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Т-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-2518" w:leader="none"/>
              </w:tabs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Цена предложения, 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0 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5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-2518" w:leader="none"/>
              </w:tabs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од выпус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-2518" w:leader="none"/>
              </w:tabs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остоя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дов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словно пригодн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Хороше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еудов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дов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8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начения корректирующих коэффици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к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год вып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6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ф.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тоимость с учетом корректировок, 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1 908,59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8 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7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4 734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uppressAutoHyphens w:val="true"/>
              <w:spacing w:lineRule="auto" w:line="36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7 500</w:t>
            </w:r>
          </w:p>
        </w:tc>
      </w:tr>
    </w:tbl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* - среднеарифметическое значение, полученное от итоговых стоимостей объектов-аналогов О1-О4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ким образом, стоимость трактора ДТ-75, рассчитанная методом сравнительного анализа рынка продаж, равна 51 908,59 рублей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.3 Согласование результатов</w:t>
      </w:r>
    </w:p>
    <w:p>
      <w:pPr>
        <w:pStyle w:val="Heading3"/>
        <w:suppressAutoHyphens w:val="true"/>
        <w:spacing w:lineRule="auto" w:line="36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асчет рыночной стоимости тракторов производился двумя подходами, которые описаны выше. В результате были получены одновременно два различных результата. Для выбора конечной величины рыночной стоимости, основывающейся на факторах нескольких промежуточных значений, автор использовал подход средневзвешенного значения, в соответствии, с которым результату, полученному по каждому из примененных методов, присваивается весовой коэффициент.</w:t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При выборе весовых коэффициентов автор принимал во внимание следующие факторы:</w:t>
      </w:r>
    </w:p>
    <w:p>
      <w:pPr>
        <w:pStyle w:val="12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ход по затратам заключен в расчете полной восстановительной стоимости объекта за вычетом всех форм накопленного износа. Преимущество данного подхода состоит в достаточной точности и достоверности информации по затратам. Недостаток состоит в сложности точной оценки всех форм износа.</w:t>
      </w:r>
    </w:p>
    <w:p>
      <w:pPr>
        <w:pStyle w:val="12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методом сравнительного анализа продаж использует информацию по продажам объектов, сравнимых с оцениваемым объектом. Преимущество данного подхода состоит в его способности учитывать реакцию продавцов и покупателей на сложившуюся конъюнктуру рынка. Его недостаток состоит в том, что практически невозможно найти два полностью идентичных объекта, а различия между ними не всегда можно с достаточной точностью выделить и количественно оценить. Использование метода сравнения продаж наиболее привлекательно, когда имеется достаточная и надежная рыночная информация о сопоставимых сделках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этому значения весовых коэффициентов при оценке тракторов автор выбрал равными: 0,5 по затратному подходу и 0,5 по сравнительному подходу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32"/>
        </w:rPr>
      </w:pPr>
      <w:r>
        <w:rPr>
          <w:b w:val="false"/>
          <w:color w:val="000000"/>
          <w:szCs w:val="32"/>
        </w:rPr>
        <w:t>Рыночная стоимость трактора ДТ-75 с бульдозерной навеской равна: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93 600,00 х 0,5 + 51 908,59 х 0,5 = 72 754,30 рублей с учетом НДС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32"/>
        </w:rPr>
      </w:pPr>
      <w:r>
        <w:rPr>
          <w:b w:val="false"/>
          <w:color w:val="000000"/>
          <w:szCs w:val="32"/>
        </w:rPr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32"/>
        </w:rPr>
      </w:pPr>
      <w:r>
        <w:rPr>
          <w:b w:val="false"/>
          <w:color w:val="000000"/>
          <w:szCs w:val="32"/>
        </w:rPr>
        <w:t>С учетом округления 72 800 рублей.</w:t>
      </w:r>
      <w:r>
        <w:br w:type="page"/>
      </w:r>
    </w:p>
    <w:p>
      <w:pPr>
        <w:pStyle w:val="Heading3"/>
        <w:keepNext w:val="false"/>
        <w:widowControl w:val="false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работе рассмотрены основные понятия, принципы и подходы к оценке </w:t>
      </w:r>
      <w:r>
        <w:rPr>
          <w:bCs/>
          <w:color w:val="000000"/>
          <w:sz w:val="28"/>
          <w:szCs w:val="28"/>
        </w:rPr>
        <w:t>машин, оборудования и транспортных средств,</w:t>
      </w:r>
      <w:r>
        <w:rPr>
          <w:color w:val="000000"/>
          <w:sz w:val="28"/>
          <w:szCs w:val="28"/>
        </w:rPr>
        <w:t xml:space="preserve"> методы и принципы определения стоимости</w:t>
      </w:r>
      <w:r>
        <w:rPr>
          <w:bCs/>
          <w:color w:val="000000"/>
          <w:sz w:val="28"/>
          <w:szCs w:val="28"/>
        </w:rPr>
        <w:t xml:space="preserve"> машин оборудования и транспортных средств</w:t>
      </w:r>
      <w:r>
        <w:rPr>
          <w:color w:val="000000"/>
          <w:sz w:val="28"/>
          <w:szCs w:val="28"/>
        </w:rPr>
        <w:t>, выполнена оценка рыночной стоимости трактора ДТ-75. Так же в данной работе рассмотрены основные понятия и определения оценки машин, оборудования и транспортных средств.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бъект, представленный к оценке, по классификации единых норм амортизационных отчислений (ЕНАО) относится к группе «Силовые машины и оборудование», подгруппе «Тракторы».</w:t>
      </w:r>
    </w:p>
    <w:p>
      <w:pPr>
        <w:pStyle w:val="34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оценки оборудования обычно применяют три подхода: затратный, сравнительный и доходный. Доходный подход в данной работе не применялся.</w:t>
      </w:r>
    </w:p>
    <w:p>
      <w:pPr>
        <w:pStyle w:val="34"/>
        <w:suppressAutoHyphens w:val="true"/>
        <w:ind w:firstLine="709"/>
        <w:rPr/>
      </w:pPr>
      <w:r>
        <w:rPr>
          <w:color w:val="000000"/>
          <w:szCs w:val="28"/>
        </w:rPr>
        <w:t>Итоговая величина стоимости объекта оценки есть величина стоимости объекта оценки,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. Она может быть признана рекомендуемой для целей совершения сделки с объектом оценки, если с даты составления отчета об оценке до даты совершения сделки с объектом оценки или даты представления публичной оферты прошло не более 6 меся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начения весовых коэффициентов при оценке тракторов автор выбрал равными: 0,5 по затратному подходу и 0,5 по сравнительному подходу.</w:t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color w:val="000000"/>
          <w:szCs w:val="28"/>
        </w:rPr>
        <w:t>Таким образом, в результате выше изложенных расчетов рыночная стоимость трактора ДТ-75 с бульдозерной навеской равна: 72 800 рублей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дуллаев Н.А. Колайко Н.А. Оценка стоимости предприятия.- М., 2000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. 51195.0.02-98 — Единая система оценки имущества. Термины и опре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язнова А.Г., Федотова М.А. Оценка бизнеса. – М., 199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рибовский С.В. Оценка доходной недвижимости.- М.,200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ригорьев В.В. Оценка и переоценка основных фондов. Практическое пособие.-М.,199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ри С Харрисон. Оценка недвижимости: Пер. с англ.: М.,199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Основные средства». Изд. РИА «Россбизнес», ноябрь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Ковалева А.П. "Оценка стоимости активной части основных фондов". Москва, Финстаинформ, 199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етодика оценки остаточной стоимости транспортных средств с учетом технического состояния Р-03112194-0376-98 / Министерство транспорта Российской Федерации, — М.: 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стоимости поврежденных транспортных средств, стоимости их восстановления и ущерба от повреждения Р-03112194-0377-98 / Министерство транспорта Российской Федерации, М.: 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ценка стоимости активной части основных фондов. Учебно-методическое пособие / Ковалев А.П. М.: Финстатинформ, 1997. — 17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«Цены на автотранспортные средства, трактора, автомобильные и тракторные двигатели, мотоциклы, краны, автопогрузчики, шины». М.: НАМИ, Отдел цен. Октябрь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ы Российского Общества Оценщиков / Российское общество оценщиков, М.: 199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№135-Ф3 “Об оценочной деятельности в Российской Федерации”, — М.: 199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“</w:t>
      </w:r>
      <w:r>
        <w:rPr>
          <w:rStyle w:val="Emphasis"/>
          <w:i w:val="false"/>
          <w:color w:val="000000"/>
          <w:sz w:val="28"/>
          <w:szCs w:val="28"/>
        </w:rPr>
        <w:t>Цитадель-Эксперт”, проспект о деятельности оценочной компании,2005</w:t>
      </w:r>
      <w:r>
        <w:rPr>
          <w:rStyle w:val="Emphasis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vanish/>
        </w:rPr>
      </w:pPr>
      <w:r>
        <w:rPr>
          <w:rStyle w:val="Emphasis"/>
          <w:i w:val="false"/>
          <w:color w:val="000000"/>
          <w:sz w:val="28"/>
          <w:szCs w:val="28"/>
        </w:rPr>
        <w:t>Цымбаленко С. В. Уч. ”Оценка машин и оборудования”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right="-551" w:firstLine="720"/>
      <w:jc w:val="right"/>
      <w:outlineLvl w:val="7"/>
    </w:pPr>
    <w:rPr>
      <w:b/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1008" w:hanging="0"/>
      <w:jc w:val="right"/>
      <w:outlineLvl w:val="8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atya">
    <w:name w:val="statya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6600"/>
      <w:u w:val="single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Название объекта Знак"/>
    <w:qFormat/>
    <w:rPr>
      <w:rFonts w:cs="Times New Roman"/>
      <w:b/>
      <w:bCs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сноски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center"/>
    </w:pPr>
    <w:rPr>
      <w:rFonts w:ascii="Tahoma" w:hAnsi="Tahoma" w:cs="Tahoma"/>
      <w:b/>
      <w:sz w:val="18"/>
      <w:szCs w:val="20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60"/>
      <w:ind w:firstLine="567"/>
      <w:jc w:val="center"/>
    </w:pPr>
    <w:rPr>
      <w:rFonts w:ascii="Tahoma" w:hAnsi="Tahoma" w:cs="Tahoma"/>
      <w:b/>
      <w:i/>
      <w:sz w:val="20"/>
      <w:szCs w:val="20"/>
    </w:rPr>
  </w:style>
  <w:style w:type="paragraph" w:styleId="Style14">
    <w:name w:val="Подраздел"/>
    <w:basedOn w:val="Normal"/>
    <w:qFormat/>
    <w:pPr>
      <w:spacing w:lineRule="auto" w:line="360"/>
      <w:ind w:firstLine="567"/>
      <w:jc w:val="both"/>
    </w:pPr>
    <w:rPr>
      <w:b/>
      <w:szCs w:val="20"/>
    </w:rPr>
  </w:style>
  <w:style w:type="paragraph" w:styleId="11">
    <w:name w:val="Маркер 1"/>
    <w:basedOn w:val="Normal"/>
    <w:qFormat/>
    <w:pPr>
      <w:spacing w:lineRule="auto" w:line="360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Abz1">
    <w:name w:val="abz1"/>
    <w:basedOn w:val="Normal"/>
    <w:qFormat/>
    <w:pPr>
      <w:ind w:firstLine="567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567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Article">
    <w:name w:val="article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8"/>
      <w:szCs w:val="18"/>
      <w:lang w:val="en-US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4">
    <w:name w:val="Отчет таймс14 с отступом"/>
    <w:basedOn w:val="Normal"/>
    <w:qFormat/>
    <w:pPr>
      <w:spacing w:lineRule="auto" w:line="288"/>
      <w:ind w:firstLine="720"/>
      <w:jc w:val="both"/>
    </w:pPr>
    <w:rPr>
      <w:color w:val="000000"/>
      <w:sz w:val="28"/>
      <w:szCs w:val="20"/>
    </w:rPr>
  </w:style>
  <w:style w:type="paragraph" w:styleId="25">
    <w:name w:val="Обычный (веб)2"/>
    <w:basedOn w:val="Normal"/>
    <w:qFormat/>
    <w:pPr>
      <w:spacing w:before="280" w:after="280"/>
      <w:jc w:val="both"/>
    </w:pPr>
    <w:rPr>
      <w:rFonts w:ascii="Arial" w:hAnsi="Arial" w:cs="Arial"/>
      <w:color w:val="201E1C"/>
      <w:spacing w:val="15"/>
      <w:sz w:val="18"/>
      <w:szCs w:val="18"/>
    </w:rPr>
  </w:style>
  <w:style w:type="paragraph" w:styleId="Style16">
    <w:name w:val="ОТ"/>
    <w:basedOn w:val="TextBodyIndent"/>
    <w:qFormat/>
    <w:pPr>
      <w:spacing w:lineRule="auto" w:line="240"/>
      <w:ind w:firstLine="720"/>
    </w:pPr>
    <w:rPr>
      <w:szCs w:val="20"/>
    </w:rPr>
  </w:style>
  <w:style w:type="paragraph" w:styleId="Footnote">
    <w:name w:val="Footnote Text"/>
    <w:basedOn w:val="Normal"/>
    <w:pPr>
      <w:widowControl w:val="false"/>
      <w:spacing w:lineRule="auto" w:line="278"/>
      <w:ind w:firstLine="28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/>
      <w:sz w:val="28"/>
      <w:szCs w:val="28"/>
    </w:rPr>
  </w:style>
  <w:style w:type="paragraph" w:styleId="TableText">
    <w:name w:val="Table Text"/>
    <w:qFormat/>
    <w:pPr>
      <w:widowControl/>
      <w:bidi w:val="0"/>
      <w:ind w:left="57" w:right="57" w:hanging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0" w:after="60"/>
      <w:ind w:left="360" w:hanging="36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wmf"/><Relationship Id="rId3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54:00Z</dcterms:created>
  <dc:creator>Dashi</dc:creator>
  <dc:description/>
  <cp:keywords/>
  <dc:language>en-US</dc:language>
  <cp:lastModifiedBy>SYSTEM</cp:lastModifiedBy>
  <cp:lastPrinted>2003-09-23T20:01:00Z</cp:lastPrinted>
  <dcterms:modified xsi:type="dcterms:W3CDTF">2011-09-10T13:54:00Z</dcterms:modified>
  <cp:revision>2</cp:revision>
  <dc:subject/>
  <dc:title>МИНИСТЕРСТВО ОБРАЗОВАНИЯ РОССИЙСКОЙ</dc:title>
</cp:coreProperties>
</file>