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ИЙ ГОСУДАРСТВЕННЫЙ СОЦИАЛЬНО-ЭКОНОМИЧЕСКИЙ УНИВЕРСИТЕТ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Кафедра экономической теории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тему: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Courier New" w:ascii="Courier New" w:hAnsi="Courier New"/>
          <w:b/>
          <w:bCs/>
          <w:i/>
          <w:iCs/>
          <w:sz w:val="40"/>
          <w:szCs w:val="40"/>
        </w:rPr>
        <w:t>«Прибыль и факторы, ее определяющие»</w:t>
      </w:r>
    </w:p>
    <w:p>
      <w:pPr>
        <w:pStyle w:val="Normal"/>
        <w:spacing w:before="0" w:after="0"/>
        <w:jc w:val="left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ила:</w:t>
      </w:r>
    </w:p>
    <w:p>
      <w:pPr>
        <w:pStyle w:val="Normal"/>
        <w:spacing w:before="0" w:after="0"/>
        <w:ind w:left="5245" w:hanging="0"/>
        <w:jc w:val="left"/>
        <w:rPr/>
      </w:pPr>
      <w:r>
        <w:rPr>
          <w:sz w:val="28"/>
          <w:szCs w:val="28"/>
        </w:rPr>
        <w:t xml:space="preserve">студентка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курса (ускоренного)</w:t>
      </w:r>
    </w:p>
    <w:p>
      <w:pPr>
        <w:pStyle w:val="Normal"/>
        <w:spacing w:before="0" w:after="0"/>
        <w:ind w:left="5245" w:hanging="0"/>
        <w:jc w:val="left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12 группы</w:t>
      </w:r>
      <w:r>
        <w:rPr>
          <w:sz w:val="28"/>
          <w:szCs w:val="28"/>
        </w:rPr>
        <w:t xml:space="preserve"> заочного факультета </w:t>
      </w:r>
    </w:p>
    <w:p>
      <w:pPr>
        <w:pStyle w:val="Normal"/>
        <w:spacing w:before="0" w:after="0"/>
        <w:ind w:left="5245" w:hanging="0"/>
        <w:jc w:val="left"/>
        <w:rPr>
          <w:sz w:val="28"/>
          <w:szCs w:val="28"/>
        </w:rPr>
      </w:pPr>
      <w:r>
        <w:rPr>
          <w:sz w:val="28"/>
          <w:szCs w:val="28"/>
        </w:rPr>
        <w:t>(личное дело № 99252)</w:t>
      </w:r>
    </w:p>
    <w:p>
      <w:pPr>
        <w:pStyle w:val="Normal"/>
        <w:spacing w:before="0" w:after="0"/>
        <w:ind w:left="5245" w:hanging="0"/>
        <w:jc w:val="left"/>
        <w:rPr/>
      </w:pPr>
      <w:r>
        <w:rPr>
          <w:b/>
          <w:bCs/>
          <w:i/>
          <w:iCs/>
          <w:sz w:val="34"/>
          <w:szCs w:val="34"/>
        </w:rPr>
        <w:t>Буравлева Жанна Юрьевна</w:t>
      </w:r>
      <w:r>
        <w:rPr>
          <w:sz w:val="34"/>
          <w:szCs w:val="34"/>
        </w:rPr>
        <w:t xml:space="preserve"> </w:t>
      </w:r>
    </w:p>
    <w:p>
      <w:pPr>
        <w:pStyle w:val="Normal"/>
        <w:spacing w:before="0" w:after="0"/>
        <w:ind w:left="5245" w:hanging="0"/>
        <w:jc w:val="left"/>
        <w:rPr/>
      </w:pPr>
      <w:r>
        <w:rPr>
          <w:sz w:val="28"/>
          <w:szCs w:val="28"/>
          <w:u w:val="single"/>
        </w:rPr>
        <w:t>Адрес:</w:t>
      </w:r>
      <w:r>
        <w:rPr>
          <w:sz w:val="28"/>
          <w:szCs w:val="28"/>
        </w:rPr>
        <w:t xml:space="preserve"> г. Саратов, Т. Шевченко, 7-2</w:t>
      </w:r>
    </w:p>
    <w:p>
      <w:pPr>
        <w:pStyle w:val="24"/>
        <w:rPr/>
      </w:pPr>
      <w:r>
        <w:rPr>
          <w:u w:val="single"/>
        </w:rPr>
        <w:t>Место работы:</w:t>
      </w:r>
      <w:r>
        <w:rPr/>
        <w:t xml:space="preserve"> Кировское отделение С/б № 19</w:t>
      </w:r>
    </w:p>
    <w:p>
      <w:pPr>
        <w:pStyle w:val="24"/>
        <w:rPr/>
      </w:pPr>
      <w:r>
        <w:rPr/>
      </w:r>
    </w:p>
    <w:p>
      <w:pPr>
        <w:pStyle w:val="Normal"/>
        <w:spacing w:before="0" w:after="0"/>
        <w:ind w:left="5245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Руководитель: </w:t>
      </w:r>
    </w:p>
    <w:p>
      <w:pPr>
        <w:pStyle w:val="Normal"/>
        <w:spacing w:before="0" w:after="0"/>
        <w:ind w:left="5245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before="0" w:after="0"/>
        <w:jc w:val="left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0425</wp:posOffset>
                </wp:positionH>
                <wp:positionV relativeFrom="paragraph">
                  <wp:posOffset>6604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2pt" to="411.7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0425</wp:posOffset>
                </wp:positionH>
                <wp:positionV relativeFrom="paragraph">
                  <wp:posOffset>13589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7pt" to="411.7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рат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2000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ЛАН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836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276"/>
      </w:tblGrid>
      <w:tr>
        <w:trPr>
          <w:trHeight w:val="670" w:hRule="atLeast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>
          <w:trHeight w:val="966" w:hRule="atLeast"/>
        </w:trPr>
        <w:tc>
          <w:tcPr>
            <w:tcW w:w="7087" w:type="dxa"/>
            <w:tcBorders/>
          </w:tcPr>
          <w:p>
            <w:pPr>
              <w:pStyle w:val="Heading5"/>
              <w:ind w:firstLine="3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390" w:hRule="atLeast"/>
        </w:trPr>
        <w:tc>
          <w:tcPr>
            <w:tcW w:w="7087" w:type="dxa"/>
            <w:tcBorders/>
            <w:vAlign w:val="center"/>
          </w:tcPr>
          <w:p>
            <w:pPr>
              <w:pStyle w:val="23"/>
              <w:ind w:left="0" w:firstLine="318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Глава 1. Экономическая природа прибыли</w:t>
            </w:r>
          </w:p>
          <w:p>
            <w:pPr>
              <w:pStyle w:val="23"/>
              <w:ind w:left="0" w:firstLine="318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ind w:left="2019" w:hanging="709"/>
              <w:jc w:val="left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§ 1. Сущность прибыли. Подходы к определению прибыли</w:t>
            </w:r>
          </w:p>
          <w:p>
            <w:pPr>
              <w:pStyle w:val="Normal"/>
              <w:spacing w:before="0" w:after="0"/>
              <w:ind w:left="2019" w:hanging="709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§ 2. Прибыль как факторный доход</w:t>
            </w:r>
          </w:p>
          <w:p>
            <w:pPr>
              <w:pStyle w:val="Normal"/>
              <w:spacing w:before="0" w:after="0"/>
              <w:ind w:left="2019" w:hanging="709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019" w:hanging="709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§ 3. Функции прибыли</w:t>
            </w:r>
          </w:p>
          <w:p>
            <w:pPr>
              <w:pStyle w:val="Normal"/>
              <w:spacing w:before="0" w:after="0"/>
              <w:ind w:left="2019" w:hanging="709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</w:p>
          <w:p>
            <w:pPr>
              <w:pStyle w:val="23"/>
              <w:ind w:left="1735" w:hanging="1417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Глава 2. Факторы прибыли</w:t>
            </w:r>
          </w:p>
          <w:p>
            <w:pPr>
              <w:pStyle w:val="23"/>
              <w:ind w:left="1735" w:hanging="1417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spacing w:before="0" w:after="0"/>
              <w:ind w:left="2019" w:hanging="709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§ 1. Экономическая прибыль и предприниматель</w:t>
            </w:r>
          </w:p>
          <w:p>
            <w:pPr>
              <w:pStyle w:val="Normal"/>
              <w:spacing w:before="0" w:after="0"/>
              <w:ind w:left="2019" w:hanging="709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§ 2. Источники экономической прибыли</w:t>
            </w:r>
          </w:p>
          <w:p>
            <w:pPr>
              <w:pStyle w:val="23"/>
              <w:rPr/>
            </w:pPr>
            <w:r>
              <w:rPr/>
              <w:t>2.1. Неопределенность, риск и прибыль</w:t>
            </w:r>
          </w:p>
          <w:p>
            <w:pPr>
              <w:pStyle w:val="Normal"/>
              <w:spacing w:before="0" w:after="0"/>
              <w:ind w:left="2444" w:hanging="567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.2. Неопределенность, инновации и прибыль</w:t>
            </w:r>
          </w:p>
          <w:p>
            <w:pPr>
              <w:pStyle w:val="Normal"/>
              <w:spacing w:before="0" w:after="0"/>
              <w:ind w:left="2444" w:hanging="567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32"/>
                <w:szCs w:val="32"/>
              </w:rPr>
              <w:t>2.3. Монопольная прибыль</w:t>
            </w:r>
          </w:p>
          <w:p>
            <w:pPr>
              <w:pStyle w:val="Normal"/>
              <w:spacing w:before="0" w:after="0"/>
              <w:ind w:left="2019" w:hanging="709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§ 3. Факторы бухгалтерской прибыли рыночных корпораций</w:t>
            </w:r>
          </w:p>
          <w:p>
            <w:pPr>
              <w:pStyle w:val="Normal"/>
              <w:spacing w:before="0" w:after="0"/>
              <w:ind w:left="1026" w:firstLine="42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strike/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</w:r>
          </w:p>
        </w:tc>
      </w:tr>
      <w:tr>
        <w:trPr>
          <w:trHeight w:val="728" w:hRule="atLeast"/>
        </w:trPr>
        <w:tc>
          <w:tcPr>
            <w:tcW w:w="7087" w:type="dxa"/>
            <w:tcBorders/>
          </w:tcPr>
          <w:p>
            <w:pPr>
              <w:pStyle w:val="Normal"/>
              <w:spacing w:before="0" w:after="0"/>
              <w:ind w:firstLine="3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аключение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</w:tr>
      <w:tr>
        <w:trPr>
          <w:trHeight w:val="729" w:hRule="atLeast"/>
        </w:trPr>
        <w:tc>
          <w:tcPr>
            <w:tcW w:w="708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писок использованных источников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br w:type="page"/>
      </w:r>
      <w:r>
        <w:rPr>
          <w:rFonts w:cs="Arial" w:ascii="Arial" w:hAnsi="Arial"/>
          <w:b/>
          <w:bCs/>
          <w:sz w:val="32"/>
          <w:szCs w:val="32"/>
        </w:rPr>
        <w:t>Введение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Помимо заработной платы, процента и ренты эко</w:t>
        <w:softHyphen/>
        <w:t xml:space="preserve">номисты часто говорят о четвертой категории дохода, которая называется </w:t>
      </w:r>
      <w:r>
        <w:rPr>
          <w:i/>
          <w:iCs/>
          <w:sz w:val="28"/>
          <w:szCs w:val="28"/>
        </w:rPr>
        <w:t>прибылью.</w:t>
      </w:r>
      <w:r>
        <w:rPr>
          <w:sz w:val="28"/>
          <w:szCs w:val="28"/>
        </w:rPr>
        <w:t xml:space="preserve"> Что такое прибыль? Чем она отличается от процента и вообще от дохода на капитал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многочисленных учебниках по экономической теории, в научных книгах и статьях категория «прибыль» неразрывно связывается с категориями дохода, капитала, процента, его ставки, воздержания, ожидания и многими другими.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экономической литературе  существует множество самых различных трактовок прибыли. Подчас различные трактовки прибыли и ее источни</w:t>
        <w:softHyphen/>
        <w:t>ков, факторов даются в книгах, вышедших в том же году, авторами которых являются ученые, преподающие в одном и том же учебном заведении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В реальной действительно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рибыль — конечная цель и движущий мотив </w:t>
      </w:r>
      <w:r>
        <w:rPr>
          <w:sz w:val="28"/>
          <w:szCs w:val="28"/>
        </w:rPr>
        <w:t>товарного производства и рыночной экономики. Это главный стимул и основ</w:t>
        <w:softHyphen/>
        <w:t>ной показатель эффективности любого предприятия и фирмы. Высокие прибы</w:t>
        <w:softHyphen/>
        <w:t>ли заставляют капиталы мигрировать из одной отрасли в другую. А в современ</w:t>
        <w:softHyphen/>
        <w:t>ных условиях интернационализации хозяйственной жизни, когда национальные границы стали узки для высокопроиз</w:t>
        <w:softHyphen/>
        <w:t>водительного производства, капиталы, а вслед за ними и рабочая сила сво</w:t>
        <w:softHyphen/>
        <w:t>бодно перемещаются из одной страны в другую, перестраивая структуру ин</w:t>
        <w:softHyphen/>
        <w:t xml:space="preserve">тернациональной экономики.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этом случае проблема доходов и прибыли становится еще более актуальной и при</w:t>
        <w:softHyphen/>
        <w:t>ковывает к себе внимание не только практиков, но и теоретиков. При этом основным вопросом остается загадка природы прибыли, ее источник и ме</w:t>
        <w:softHyphen/>
        <w:t>ханизм формирования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Практическая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тистическая прибыль рассчитывается как остаток после вычета издержек производства из объема продаж. Например, продано товара на 1000 руб. Издержки составили 700 руб. Издержки включают в себя стоимость расходов на сырье и материалы, амортизацию, заработную плату, проценты за кредиты, страховку и прочее. В таком случае прибыль составит 300 руб. На практике все очевидно. Но, тем не менее, не совсем понятен механизм ее формирования. Как до начала любой формы предпринимательской деятельности определить величину прибы</w:t>
        <w:softHyphen/>
        <w:t>ли и найти, где скрывается ее источник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экономической теории нет единого ответа на эти вопросы. У одних авторов под термином «прибыль» объединены все формы дохода — процент, заработная плата, предпринимательский доход, рента. У других — это только процент на капитал. В марксистской литературе прибыль — превращенная форма прибавоч</w:t>
        <w:softHyphen/>
        <w:t>ной стоимости, порожденной только наемным трудом. Правда, Маркс при рас</w:t>
        <w:softHyphen/>
        <w:t>смотрении скорости оборота капитала видел у прибыли еще один источник — скорость движения капитальной стоимости. Шумпетер считал, что прибыль — это только доход новаторов, который исчезает под влиянием конкуренции, в то же время Маркс видел источник такого дохода в добавочной прибыли. На Запа</w:t>
        <w:softHyphen/>
        <w:t>де широко распространена концепция, видящая в прибыли плату, которую не</w:t>
        <w:softHyphen/>
        <w:t>сет общество за риск предпринимательств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Глава 1. Экономическая природа прибыли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  Сущность прибыли.</w:t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ходы к определению прибыли</w:t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 </w:t>
      </w:r>
      <w:r>
        <w:rPr>
          <w:sz w:val="28"/>
          <w:szCs w:val="28"/>
        </w:rPr>
        <w:t>Несмотря на то, что прибыль играет основополагающую роль в рыночной экономике и является объектом экономической теории, до сегодняшнего дня не выработана единая точка зрения на ее сущ</w:t>
        <w:softHyphen/>
        <w:t>ность и формы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два подхода к определению сущности прибыл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Марксистская трактовка прибыли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before="0" w:after="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Согласно ей, при</w:t>
        <w:softHyphen/>
        <w:t>быль есть превращенная форма прибавочной стоимости. Это пре</w:t>
        <w:softHyphen/>
        <w:t>вращение заключается в том, что прибавочная стоимость, являю</w:t>
        <w:softHyphen/>
        <w:t>щаяся продуктом переменного капитала, выступает как порождение всего авансированного капитала (постоянного и переменного), ибо для владельца средств производства важно не только, как используется рабочая сила, но и насколько эффективно используются и средства производства. Поэтому ее величину определяют как разницу между стоимостью товара и издержками его производства (если товары реализуются по стоимости). Однако следует иметь в виду, что прибыль товаропроизводитель получает лишь после реа</w:t>
        <w:softHyphen/>
        <w:t>лизации товара. Реализованная прибавочная стоимость в этом слу</w:t>
        <w:softHyphen/>
        <w:t>чае принимает денежную форму и выступает в качестве прибыл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быль, являясь реализованной прибавочной стоимостью, может отклоняться от последней под воздействием спроса и предложения. Эти отклонения определяют размер прибыли, получаемый различными товаропроизводителями, дифференцируют их на бедных и богатых, способствуют переливу капитала из одних отраслей в другие, уравниванию индивидуальных норм прибыли в среднюю, образованию цен производства, вокруг которых колеблются рыночные цены.                                                      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своей экономической сущности прибыль, как и прибавочная стоимость, является результатом неоплаченного труда рабочего и выражает сущность эксплуатаци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b/>
          <w:bCs/>
          <w:sz w:val="28"/>
          <w:szCs w:val="28"/>
          <w:u w:val="single"/>
        </w:rPr>
        <w:t>Современная экономическая наука о сущности прибыли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ая экономическая наука рассматривает прибыль как доход от использования факторов производства: труда, земли, ка</w:t>
        <w:softHyphen/>
        <w:t>питала. Отрицая прибыль как результат эксплуатации, т.е. присвое</w:t>
        <w:softHyphen/>
        <w:t>ния неоплаченного наемного труда, она исходит из того, что сущ</w:t>
        <w:softHyphen/>
        <w:t>ность прибыли и предпринимательского дохода вытекает из функ</w:t>
        <w:softHyphen/>
        <w:t>ций предпринимателя, которые включают: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оявление инициативы по соединению ресурсов для произ</w:t>
        <w:softHyphen/>
        <w:t>водства какого-либо товара и услуги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инятие основных неординарных решений по управлению фирмой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недрение инноваций путем производства нового вида продук</w:t>
        <w:softHyphen/>
        <w:t>та или совершенствования и радикального изменения производст</w:t>
        <w:softHyphen/>
        <w:t>венного процесса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есение ответственности за экономический риск, связанный со всеми вышеуказанными факторами. 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сюда вытекают следующие определения прибыли:</w:t>
      </w:r>
    </w:p>
    <w:p>
      <w:pPr>
        <w:pStyle w:val="Normal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 прибыль - это плата за услуги предпринимательской деятель</w:t>
        <w:softHyphen/>
        <w:t>ности;</w:t>
      </w:r>
    </w:p>
    <w:p>
      <w:pPr>
        <w:pStyle w:val="Normal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) прибыль - это плата за новаторство, за талант в управлении фирмой;</w:t>
      </w:r>
    </w:p>
    <w:p>
      <w:pPr>
        <w:pStyle w:val="Normal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) прибыль - это плата за риск, за неопределенность результатов предпринимательской деятельности;</w:t>
      </w:r>
    </w:p>
    <w:p>
      <w:pPr>
        <w:pStyle w:val="Normal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) прибыль - это доход, возникающий при монопольном положении производителя (продавца) на рынке. 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е экономисты, прежде всего Йозеф Шумпетер, считали, что прибыль представляет доход предпринимателей, получаемый в ре</w:t>
        <w:softHyphen/>
        <w:t>зультате применения новых технолог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История крупнейших состояний прошлого демонстрирует значи</w:t>
        <w:softHyphen/>
        <w:t>тельный элемент удачи при образовании многих из них. Открытие месторождений нефти, патенты, маркетинговые и спекулятивные успехи являются примерами случайности в системе прибылей и убытк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При рассмотрении прибылей всегда нужно иметь в виду неопределенность и риск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ческая наука исходит из того, что предприниматель должен обязательно получать нормальную прибыль, ибо в противном случае он не будет вкладывать деньги в конкретную область производства. Поэтому нормальная при</w:t>
        <w:softHyphen/>
        <w:t>быль включается в общие издержки производства. Общий доход фирмы, превышающий общие издержки (включая и нормальную прибыль) составляет экономическую (чистую прибыль)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Рассматривая эти два подхода к определению сущности прибыли, следует заметить, что оба они имеют право на жизнь. Недостат</w:t>
        <w:softHyphen/>
        <w:t xml:space="preserve">ком теории К. Маркса о сущности прибыли является то, что она напрямую увязывается с частной собственностью и степенью эксплуатации рабочих. Однако, как показала практика, вопрос стоит не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наличии частной собственности и факта отчуждения неоплаченного труда. Создаваемый продукт может отчуждаться не только  собственником, но и государством. И здесь важно не только количество отчуждаемого продукта, но и то, в чьих интересах он ис</w:t>
        <w:softHyphen/>
        <w:t>пользуется, т.е. в соотношении собственности и управления. При</w:t>
        <w:softHyphen/>
        <w:t>мер Швеции и бывшего Советского Союза наглядное тому под</w:t>
        <w:softHyphen/>
        <w:t>тверждение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Швеции имеет место отчуждение продукта наемного труда не только фир</w:t>
        <w:softHyphen/>
        <w:t>мами, если понимать этот процесс в трактовке традиционной поли</w:t>
        <w:softHyphen/>
        <w:t>тической экономии, но и государством в форме налогового обло</w:t>
        <w:softHyphen/>
        <w:t>жения. Но всем хорошо известно, что в Швеции один из самых высоких в Европе уровень налоговых ставок. Одновременно в Шве</w:t>
        <w:softHyphen/>
        <w:t>ции один из самых высоких в мире уровень жизни населения, в том числе и наемных работников. Нельзя не отметить, что высокий уровень эксплуатации имел место в СССР, руководители которого заявляли на весь мир о создании развитого социализма, об унич</w:t>
        <w:softHyphen/>
        <w:t>тожении в странах социализма эксплуатации и всего, что с ней связано. Весьма весомая часть отчуждаемого у работников продукта их труда направлялась на цели, ничего общего с их благосостояни</w:t>
        <w:softHyphen/>
        <w:t>ем не имеющими. Достаточно вспомнить огромные затраты на ве</w:t>
        <w:softHyphen/>
        <w:t>дение холодной войны, милитаризацию национального хозяйства Советского Союза, курс на преимущественное развитие производства средств производства и т. д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к второй точки зрения на сущность прибыли состоит в том, что, определяя, за что предприниматель получает прибыль, она не дает ответа на вопрос, где источник этой прибыли. Как известно, на рынке обмениваются эквиваленты (Т - Т). Значит, извлечь выго</w:t>
        <w:softHyphen/>
        <w:t>ду на рынке нельзя. Здесь происходит лишь перераспределение этой выгоды между его участниками. И здесь, думается, ближе к истине К. Маркс, доказывающий, что прибыль есть результат про</w:t>
        <w:softHyphen/>
        <w:t>изводств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§ 2. Прибыль как факторный доход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так, мы установили, что прибыль в рыночном хозяйстве является вознагражде</w:t>
        <w:softHyphen/>
        <w:t>нием такого специфического фактора как предпринимательство. Специфического, во-первых, потому, что предпринимательство, в отличие  от капитала или земли, неося</w:t>
        <w:softHyphen/>
        <w:t>заемо. Во-вторых, мы не можем трактовать прибыль как своеобразную равновесную цену, по аналогии с рынком труда, капитала и земли. Но что понимается под термином прибыль, когда мы говорим о факторном доходе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ибыль обычно определяют как разность между пол</w:t>
        <w:softHyphen/>
        <w:t>ной выручкой и полными издержками. Однако уже этот упрощенный подход к проблеме рождает новые вопросы. Определение полной выручки не составляет трудности (это произведение количества произведенной продукции на це</w:t>
        <w:softHyphen/>
        <w:t>ну единицы товара). Но что следует включать в полные издержки?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С точки зрения бухгалтера, в издержки должны вклю</w:t>
        <w:softHyphen/>
        <w:t>чаться денежные расходы, которые фирма несет на приоб</w:t>
        <w:softHyphen/>
        <w:t>ретение машин, оборудования, сырья, материалов, на вы</w:t>
        <w:softHyphen/>
        <w:t>плату заработной платы работникам и т. д. Фирма выплачивает эти деньги внешним по отношению к ней хозяйствующим субъектам, она покупает необходимые ре</w:t>
        <w:softHyphen/>
        <w:t>сурсы на рынке. Поэтому эти затраты называются</w:t>
      </w:r>
      <w:r>
        <w:rPr>
          <w:b/>
          <w:bCs/>
          <w:sz w:val="28"/>
          <w:szCs w:val="28"/>
        </w:rPr>
        <w:t xml:space="preserve"> внешни</w:t>
        <w:softHyphen/>
        <w:t>ми издержками.</w:t>
      </w:r>
      <w:r>
        <w:rPr>
          <w:sz w:val="28"/>
          <w:szCs w:val="28"/>
        </w:rPr>
        <w:t xml:space="preserve"> Внешние, или</w:t>
      </w:r>
      <w:r>
        <w:rPr>
          <w:b/>
          <w:bCs/>
          <w:sz w:val="28"/>
          <w:szCs w:val="28"/>
        </w:rPr>
        <w:t xml:space="preserve"> бухгалтерские издержки, </w:t>
      </w:r>
      <w:r>
        <w:rPr>
          <w:sz w:val="28"/>
          <w:szCs w:val="28"/>
        </w:rPr>
        <w:t>включают в себя только явные денежные затраты. В этой связ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бухгалтерская прибыль</w:t>
      </w:r>
      <w:r>
        <w:rPr>
          <w:sz w:val="28"/>
          <w:szCs w:val="28"/>
        </w:rPr>
        <w:t xml:space="preserve"> представляет собой разность между полной выручкой и внешними (бухгалтерскими) издержками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Однако, согласно экономической теории, капитал является одним из факторов производства, а вознаграждение каждого фактора производства соответствует его предель</w:t>
        <w:softHyphen/>
        <w:t>ному вкладу в создание продукта, и следовательно, должно входить в издержки. Другими словами,</w:t>
      </w:r>
      <w:r>
        <w:rPr>
          <w:b/>
          <w:bCs/>
          <w:sz w:val="28"/>
          <w:szCs w:val="28"/>
        </w:rPr>
        <w:t xml:space="preserve"> в экономические издержки должна входить стоимость услуг всех факторов производства, независимо от того, покупаются ли они на рынке или являются собственностью фирм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Любые затраты, а значит, и издержки производства, должны рассматриваться с точки зрения ценности альтернативных возможностей, которыми прихо</w:t>
        <w:softHyphen/>
        <w:t>дится жертвовать. Так, любой предприниматель, выбирая сферу приложения своего капитала, сравнивает альтернативные варианты с точки зрения ожидаемых выгод и вы</w:t>
        <w:softHyphen/>
        <w:t>бирает наиболее эффективный для себя вариант. Выбрав, например, вложение капитала в производство мебели, он, по существу, отказывается (жертвует) от получения дохода в сельском хозяйстве или страховом деле. Этот упущенный, или альтернативный доход должен входить в издержки владельца капитал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Используя собственные ресурсы (собственный капитал, собственную землю, собственные предпринимательские способности), владелец этих факторов не несет явных денежных затрат, это неоплачиваемые, или</w:t>
      </w:r>
      <w:r>
        <w:rPr>
          <w:b/>
          <w:bCs/>
          <w:sz w:val="28"/>
          <w:szCs w:val="28"/>
        </w:rPr>
        <w:t xml:space="preserve"> внутренние из</w:t>
        <w:softHyphen/>
        <w:t>держки.</w:t>
      </w:r>
      <w:r>
        <w:rPr>
          <w:sz w:val="28"/>
          <w:szCs w:val="28"/>
        </w:rPr>
        <w:t xml:space="preserve"> Но это именно издержки, поскольку они могут быть представлены в денежной форме в виде платежей, которые могли бы быть получены фирмой при альтерна</w:t>
        <w:softHyphen/>
        <w:t>тивном использовании данных внутренних ресурсов. По</w:t>
        <w:softHyphen/>
        <w:t>теря этих платежей и означает, что фирма несет издерж</w:t>
        <w:softHyphen/>
        <w:t>к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месте с тем, очевидно, что в условиях свободной конкуренции переливы капитала из отрасли в отрасль в по</w:t>
        <w:softHyphen/>
        <w:t>исках более высокого дохода должны привести к выравниванию альтернативной ценности различных вариантов ка</w:t>
        <w:softHyphen/>
        <w:t>питаловложений. В этом случае полные издержки предпринимателя совпадут с полной выручкой. Значит ли это, что предприниматель — владелец капитала не получит никакого дохода? Такой вывод будет ошибочны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ход предпринимателя будет складываться, по крайней мере, из двух частей. Одна часть дохода будет представлять собой плату за труд предпринимателя, за организацию и ведение дела, т. е. то, что в современной экономической науке принято называть безусловной заработной платой. Вторая часть дохода предпринимателя обусловлена тем, что он собственник капитала и вложил в дело этот капитал. Как уже было показано, эта часть дохода может быть выражена в виде годовой процентной ставки, которая, в свою очередь, является количественным выражением чис</w:t>
        <w:softHyphen/>
        <w:t>той производительности капитала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Эти две части дохода предпринимателя будут представ</w:t>
        <w:softHyphen/>
        <w:t>лять собой прибыль с точки зрения бухгалтера, но с точки зрения экономиста — это все элементы издержек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Эконо</w:t>
        <w:softHyphen/>
        <w:t>мическая прибыль</w:t>
      </w:r>
      <w:r>
        <w:rPr>
          <w:sz w:val="28"/>
          <w:szCs w:val="28"/>
        </w:rPr>
        <w:t xml:space="preserve"> возникает в том случае, если общая выручка превышает все издержки — и внешние, и внутрен</w:t>
        <w:softHyphen/>
        <w:t>ние, включая в последние и нормальную прибыль на капитал в размере процента. Существует ли экономическая чистая прибыль как разница между полной выручкой и полными издержками и что она собой представляет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предыдущем анализе мы исходили из наличия условий свободной конкуренции, ничем не ограничиваемых пере</w:t>
        <w:softHyphen/>
        <w:t>ливов капитала в поисках более высокого дохода, опти</w:t>
        <w:softHyphen/>
        <w:t>мального поведения хозяйствующих индивидуумов, основанного на рациональном использовании полной и досто</w:t>
        <w:softHyphen/>
        <w:t>верной информации. Кроме того, мы фактически предпо</w:t>
        <w:softHyphen/>
        <w:t>лагаем, что экономика является статичной, т. е. ее важнейшие параметры — численность населения, предло</w:t>
        <w:softHyphen/>
        <w:t>жение ресурсов, технический уровень производства, вкусы и предпочтения остаются неизменными. Статичная эконо</w:t>
        <w:softHyphen/>
        <w:t>мика вполне предсказуема, экономическая неопределен</w:t>
        <w:softHyphen/>
        <w:t>ность сведена к минимуму. В таких условиях экономиче</w:t>
        <w:softHyphen/>
        <w:t>ская прибыль (сверх вознаграждения за управленческий груд и дохода в форме чистой производительности капита</w:t>
        <w:softHyphen/>
        <w:t>ла) должна исчезнуть.</w:t>
      </w:r>
    </w:p>
    <w:p>
      <w:pPr>
        <w:pStyle w:val="Normal"/>
        <w:spacing w:lineRule="auto" w:line="360" w:before="0" w:after="0"/>
        <w:ind w:firstLine="720"/>
        <w:rPr/>
      </w:pPr>
      <w:r>
        <w:rPr>
          <w:b/>
          <w:bCs/>
          <w:sz w:val="28"/>
          <w:szCs w:val="28"/>
        </w:rPr>
        <w:t>Итак, нулевая экономическая прибыль является следстви</w:t>
        <w:softHyphen/>
        <w:t>ем статичной экономики и свободной конкуренции в чистом виде.</w:t>
      </w:r>
      <w:r>
        <w:rPr>
          <w:sz w:val="28"/>
          <w:szCs w:val="28"/>
        </w:rPr>
        <w:t xml:space="preserve"> Но в реальной действительности свободная конку</w:t>
        <w:softHyphen/>
        <w:t>ренция, полное равновесие рынка, статичная экономика существовать не могут. Всегда имеются определенная сте</w:t>
        <w:softHyphen/>
        <w:t>пень несовершенства конкуренции (монополизация рын</w:t>
        <w:softHyphen/>
        <w:t>ка), рыночное неравновесие, неоптимальное поведение индивидуумов. Экономика всегда находится в состоянии динамики, поскольку изменяется население, открываются новые источники сырья, развиваются наука и техника, возникают новые потребности и т. д. Сама экономическая информация является редким благом, недоступной в оди</w:t>
        <w:softHyphen/>
        <w:t>наковой степени для всех участников экономических от</w:t>
        <w:softHyphen/>
        <w:t>ношений. Иными словами, любая конкурентная рыночная ситуация характеризуется как известной</w:t>
      </w:r>
      <w:r>
        <w:rPr>
          <w:b/>
          <w:bCs/>
          <w:sz w:val="28"/>
          <w:szCs w:val="28"/>
        </w:rPr>
        <w:t xml:space="preserve"> неопределенностью </w:t>
      </w:r>
      <w:r>
        <w:rPr>
          <w:sz w:val="28"/>
          <w:szCs w:val="28"/>
        </w:rPr>
        <w:t>в результате динамичности экономической системы, так и значительным контролем над производством и ценами в результате</w:t>
      </w:r>
      <w:r>
        <w:rPr>
          <w:b/>
          <w:bCs/>
          <w:sz w:val="28"/>
          <w:szCs w:val="28"/>
        </w:rPr>
        <w:t xml:space="preserve"> монополизации</w:t>
      </w:r>
      <w:r>
        <w:rPr>
          <w:sz w:val="28"/>
          <w:szCs w:val="28"/>
        </w:rPr>
        <w:t xml:space="preserve"> рынков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менно эта неопределенность рынка, с одной стороны, и монополизация рынка, с другой, и порождают экономи</w:t>
        <w:softHyphen/>
        <w:t>ческую прибыль, получаемую отдельными предпринимате</w:t>
        <w:softHyphen/>
        <w:t>лями как дополнительный, избыточный доход, превыше</w:t>
        <w:softHyphen/>
        <w:t>ние полной выручки над полными издержкам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ичины появления этого дополнительного дохода мо</w:t>
        <w:softHyphen/>
        <w:t>гут быть разнообразными: концентрация производства и дифференциация продукта, тайный сговор производителей и технические нововведения, новаторская деятельность предпринимателей, связанная с предвидением, оригиналь</w:t>
        <w:softHyphen/>
        <w:t>ностью мышления, смелостью и т. п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Таким образом, если предпринимательство выступает как фактор, нарушающий равновесие рынка, смещающий кривые спроса и предложения в иное положение под воздействием открытия новых технологий, новых рынков и т. п., то и</w:t>
      </w:r>
      <w:r>
        <w:rPr>
          <w:b/>
          <w:bCs/>
          <w:sz w:val="28"/>
          <w:szCs w:val="28"/>
        </w:rPr>
        <w:t xml:space="preserve"> прибыль не может выступать как равновесная цена.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месте с тем важно подчеркнуть, что неопределенность, приносящая прибыль одним предприятиям, одновременно порождает убытки для других. Однако постоянная угроза убытков является таким же мощным стимулом, как и желание получить прибыль.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§ 3. Функции прибыли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ибыль — это первичный двигатель, или генера</w:t>
        <w:softHyphen/>
        <w:t>тор, капиталистической экономики. Как таковая, прибыль воздействует и на уровень использования ресурсов, и на их распределение среди альтернатив</w:t>
        <w:softHyphen/>
        <w:t>ных пользователей. Именно прибыль — или, лучше, ожидание прибыли — побуждает фирму осуществ</w:t>
        <w:softHyphen/>
        <w:t>лять нововведения. А нововведения стимулируют инвестиции, общий выпуск продукции и занятость. Нововведения являются основным фактором эконо</w:t>
        <w:softHyphen/>
        <w:t>мического роста, и именно погоня за прибылью лежит в основе большинства нововведений. Однако ожидания прибыли очень изменчивы, ввиду того что инвестиции, занятость и темпы роста нестабильны. Прибыль действует "несовершенно" как стимул для нововведений и инвестирован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ероятно, прибыль более эффективно выполняет задачу распределения ресурсов среди альтернатив</w:t>
        <w:softHyphen/>
        <w:t>ных видов производства. Предприниматели стремятся извлечь прибыль и избегать потерь. Появление экономичес</w:t>
        <w:softHyphen/>
        <w:t>кой прибыли — это сигнал о том, что общество желает расширения данной конкретной отрасли. Фактически же вознаграждение в виде прибыли яв</w:t>
        <w:softHyphen/>
        <w:t>ляется не только стимулом к расширению отрасли; оно также выступает как финансовые средства, с по</w:t>
        <w:softHyphen/>
        <w:t xml:space="preserve">мощью которых фирмы в таких отраслях могут увеличивать свои производственные мощности.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</w:t>
        <w:softHyphen/>
        <w:t>тери, с другой стороны, сигнализируют о желании общества сократить "больные" отрасли; потери "на</w:t>
        <w:softHyphen/>
        <w:t>казывают" предприятия, которым не удается при</w:t>
        <w:softHyphen/>
        <w:t>способить свою производственную деятельность к выпуску товаров и оказанию услуг, предпочита</w:t>
        <w:softHyphen/>
        <w:t>емых потребителем. Это не означает, что прибыль и потери приводят к распределению ресурсов, раз и навсегда ориентированному на предпочтения по</w:t>
        <w:softHyphen/>
        <w:t>требителей. В частности, наличие монополии как на рынке готовой продукции, так и на рынке ресурсов сдерживает мобильность фирм и перемещение ресу</w:t>
        <w:softHyphen/>
        <w:t>рсов, точно так же как различные виды географичес</w:t>
        <w:softHyphen/>
        <w:t>кого, искусственного и социологического ограниче</w:t>
        <w:softHyphen/>
        <w:t>ния мобильнос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Глава 2. Факторы прибыл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§ 1. Экономическая прибыль и предприниматель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Экономисты рассматривают прибыль как отдачу от весьма специфического вида челове</w:t>
        <w:softHyphen/>
        <w:t>ческого ресурса — предпринимательских способно</w:t>
        <w:softHyphen/>
        <w:t xml:space="preserve">стей.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ни включают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явление инициативы по соединению других ресурсов для производства какого-либо товара или услуги; </w:t>
      </w:r>
    </w:p>
    <w:p>
      <w:pPr>
        <w:pStyle w:val="Normal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2)   принятие основ</w:t>
        <w:softHyphen/>
        <w:t>ных неординарных решений по управлению фирмой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недрение инноваций путем производства нового вида продукта или совершенствования и радикаль</w:t>
        <w:softHyphen/>
        <w:t xml:space="preserve">ного изменения производственного процесс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</w:t>
        <w:softHyphen/>
        <w:t>сение ответственности за экономический риск, свя</w:t>
        <w:softHyphen/>
        <w:t xml:space="preserve">занный со всеми вышеуказанными факторами. 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Часть предпринимательского дохода называется нормальной прибылью. Это ми</w:t>
        <w:softHyphen/>
        <w:t>нимальный доход, или плата, необходимая для уде</w:t>
        <w:softHyphen/>
        <w:t>ржания предпринимателя в какой-то определенной сфере производства. По определению, выплата та</w:t>
        <w:softHyphen/>
        <w:t>кой нормальной прибыли – суть издержк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известно, что общий доход фирмы может превышать ее общие издержки (явные, вмененные; последние включают нормальную прибыль). Это превышение, или избыток дохода над всеми издерж</w:t>
        <w:softHyphen/>
        <w:t>ками, и есть экономическая, или чистая, прибыль. Вот этот остаток — который не является издерж</w:t>
        <w:softHyphen/>
        <w:t>ками, так как он превышает нормальную прибыль, необходимую для удержания предпринимателя в от</w:t>
        <w:softHyphen/>
        <w:t>расли, — достается предпринимателю. Предприни</w:t>
        <w:softHyphen/>
        <w:t>матель, другими словами, является претендентом на этот остаток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Экономисты выдвигают различные теории, объ</w:t>
        <w:softHyphen/>
        <w:t>ясняющие, почему может существовать этот оста</w:t>
        <w:softHyphen/>
        <w:t>ток экономической прибыли. Как мы вскоре уви</w:t>
        <w:softHyphen/>
        <w:t>дим, эти объяснения сводятся к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риску, которому подвергается со всей не</w:t>
        <w:softHyphen/>
        <w:t>обходимостью предприниматель, функционируя в динамичной и соответственно неопределенной си</w:t>
        <w:softHyphen/>
        <w:t>туации или предпринимая инновационную деяте</w:t>
        <w:softHyphen/>
        <w:t>льн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зможному обретению монопольной власт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нимание экономической прибыли и функций предпринимателя может быть углублено и расшире</w:t>
        <w:softHyphen/>
        <w:t>но описанием искусственной экономической ситуа</w:t>
        <w:softHyphen/>
        <w:t>ции, когда чистая прибыль равнялась бы нулю. За</w:t>
        <w:softHyphen/>
        <w:t>тем, выяснив отклонения этой модели от реальной действительности, мы сможем вскрыть источники экономической прибыли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В условиях конкурентной, </w:t>
      </w:r>
      <w:r>
        <w:rPr>
          <w:b/>
          <w:bCs/>
          <w:i/>
          <w:iCs/>
          <w:sz w:val="28"/>
          <w:szCs w:val="28"/>
        </w:rPr>
        <w:t>статичной экономики</w:t>
      </w:r>
      <w:r>
        <w:rPr>
          <w:sz w:val="28"/>
          <w:szCs w:val="28"/>
        </w:rPr>
        <w:t xml:space="preserve"> чистая прибыль была бы равной нулю. Под ста</w:t>
        <w:softHyphen/>
        <w:t>тичной экономикой подразумевается экономи</w:t>
        <w:softHyphen/>
        <w:t>ка, в которой все основные данные — предложение ресурсов, технические знания и вкусы потребителей — постоянны и неизменны. Статичная экономика — это не подвергающаяся изменениям экономика, в которой все показатели затрат и данные о предложении ресурсов, с одной стороны, и данные о спросе и доходе — с другой, являются постоян</w:t>
        <w:softHyphen/>
        <w:t>ными. При заданном статичном характере этих дан</w:t>
        <w:softHyphen/>
        <w:t>ных экономическое будущее вполне предсказуемо, экономической неопределенности нет. Результаты политики в области цен и производства полностью предсказуемы. Более того, статичный характер та</w:t>
        <w:softHyphen/>
        <w:t>кого общества препятствует любому виду иннова</w:t>
        <w:softHyphen/>
        <w:t>ционного изменения. В условиях чистой конкурен</w:t>
        <w:softHyphen/>
        <w:t>ции любая чистая прибыль (положительная или от</w:t>
        <w:softHyphen/>
        <w:t>рицательная), которая могла бы существовать изна</w:t>
        <w:softHyphen/>
        <w:t>чально в различных отраслях, будет исчезать с приливом или оттоком фирм в длительном пери</w:t>
        <w:softHyphen/>
        <w:t>оде. Поэтому издержки — как явные, так и вменен</w:t>
        <w:softHyphen/>
        <w:t>ные — будут полностью возмещаться в долгосроч</w:t>
        <w:softHyphen/>
        <w:t>ном периоде, не оставляя никакого остатка в виде чистой прибыл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нятие нулевой экономической прибыли в ста</w:t>
        <w:softHyphen/>
        <w:t>тичной конкурентной экономике способствует углу</w:t>
        <w:softHyphen/>
        <w:t>блению нашего анализа прибыли, подводя нас к то</w:t>
        <w:softHyphen/>
        <w:t>му, что существование прибыли связано с динамич</w:t>
        <w:softHyphen/>
        <w:t>ным характером реального капитализма и имма</w:t>
        <w:softHyphen/>
        <w:t>нентной ему неопределенностью. Более того, это понятие показывает, что может существовать иной источник экономической прибыли, отличный от управляющих, инновационных, рисковых функций предпринимателя. И таковым источником является наличие определенной степени монопольной власти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§ 2. Источники экономической прибыли</w:t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1. Неопределенность, риск и прибыль</w:t>
      </w:r>
    </w:p>
    <w:p>
      <w:pPr>
        <w:pStyle w:val="Normal"/>
        <w:spacing w:lineRule="auto" w:line="360" w:before="14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ина</w:t>
        <w:softHyphen/>
        <w:t>мичной экономике будущее всегда неопределенно. Это значит, что предприниматель со всей не</w:t>
        <w:softHyphen/>
        <w:t>обходимостью берет на себя риск. Прибыль можно рассматривать частично как вознаграждение за принятие этого риск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вязывая чистую прибыль с неопределенностью и риском, важно разграничивать страхуемый и нестрахуемый риск. Некоторые виды риска — например, риск пожара, наводнения, кражи, несчастного случая с работниками — можно исчислить в том смысле, что страховые компании могут со значительной степенью точности оценить среднее число подобных несчастных случаев. В результате эти риски являются обычно страху</w:t>
        <w:softHyphen/>
        <w:t>емыми. Фирмы могут избежать их или по крайней мере обезопасить себя от них, осуществляя известные затраты в виде страховых взносов. Именно взятие на себя нестрахуемого риска является потенциальным источником экономичес</w:t>
        <w:softHyphen/>
        <w:t>кой прибыли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Что представляют собой эти нестрахуемые рис</w:t>
        <w:softHyphen/>
        <w:t>ки? В основном это неконтролируемые и непред</w:t>
        <w:softHyphen/>
        <w:t>сказуемые изменения в спросе (доходе) и предложении (издержках), с которыми сталкивается фирма. Некоторые из этих нестрахуемых рисков возникают в результате непредсказуемых изменений в общей экономической конъюнктуре, или, более точно, в ре</w:t>
        <w:softHyphen/>
        <w:t>зультате экономического цикла. Процветание несет существенные прибыли большинству фирм, а застой предполагает огромные потери. Кроме того, в стру</w:t>
        <w:softHyphen/>
        <w:t>ктуре экономики постепенно происходят изменения. Даже при полной занятости и отсутствии инфляции изменения всегда происходят в потребительских вкусах, предложении ресурсов и т. д. Эти изменения постоянно сказываются на доходах и издержках как отдельных фирм, так и отраслей, вызывая измене</w:t>
        <w:softHyphen/>
        <w:t>ния в структуре деловых кругов, так как отрасли, которые испытывают благотворное влияние, рас</w:t>
        <w:softHyphen/>
        <w:t>ширяют производство, а отрасли, которые испыты</w:t>
        <w:softHyphen/>
        <w:t>вают обратное воздействие, — сокращают произ</w:t>
        <w:softHyphen/>
        <w:t>водство. Изменения в государственной политике воздействуют как на то, так и на другое. Соответст</w:t>
        <w:softHyphen/>
        <w:t>вующая финансово-бюджетная и кредитно-денеж</w:t>
        <w:softHyphen/>
        <w:t>ная государственная политика может вывести из состояния спада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уть в следующем: прибыли и убытки можно ассоциировать с нестрахуемыми рисками, возника</w:t>
        <w:softHyphen/>
        <w:t>ющими как из-за циклических, так и структурных сдвигов в экономике.</w:t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еопределенность, инновации и прибыль</w:t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что показанные виды неопределенности являются внешними факторами для фирмы; они не находятся под контролем отдельной фирмы или отрасли. Дру</w:t>
        <w:softHyphen/>
        <w:t>гая исключительно важная черта динамичного капи</w:t>
        <w:softHyphen/>
        <w:t>тализма — инновации — связана с инициативой предпринимателя. Фирмы-производители предна</w:t>
        <w:softHyphen/>
        <w:t>меренно внедряют новые методы производства и распределения, чтобы снизить издержки, и осва</w:t>
        <w:softHyphen/>
        <w:t>ивают новые виды продукции, чтобы увеличить свой доход. Предприниматель целенаправленно стремится добиться изменения соотношения сущест</w:t>
        <w:softHyphen/>
        <w:t>вующих издержек и выручки в надежде получить наибольшую прибыль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о мы снова сталкиваемся с неопределенно</w:t>
        <w:softHyphen/>
        <w:t>стью. Несмотря на то, что процветающие фирмы проводят исследования рынка, производство новых продуктов или модификация существующего проду</w:t>
        <w:softHyphen/>
        <w:t>кта могут оказаться экономически невозможными. Трехмерное кино, не говоря уже об автомобилях "эдзель" и "корвайр", приходит на ум как пример подобных неудач. Точно так же из многих новых романов, учебников, пластинок, магнитофонных за</w:t>
        <w:softHyphen/>
        <w:t>писей, которые появляются каждый год, только ма</w:t>
        <w:softHyphen/>
        <w:t>лая толика дает прибыль. И нельзя с уверенностью сказать, даст ли новый станок экономию издержек, пока он находится в стадии проекта. Инновации, целенаправленно осуществляемые предпринимате</w:t>
        <w:softHyphen/>
        <w:t>лями, порождают такую же неуверенность, как и те изменения в экономической конъюнктуре, над кото</w:t>
        <w:softHyphen/>
        <w:t>рыми не властно отдельное предприятие. В опреде</w:t>
        <w:softHyphen/>
        <w:t>ленном смысле инновации, как источник прибыли, — это просто особый случай риск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условиях конкуренции и при отсутствии за</w:t>
        <w:softHyphen/>
        <w:t>конов о патентах инновационная прибыль будет временной. Соперничающие фирмы будут успешно (прибыльно) перенимать инновации, сводя тем са</w:t>
        <w:softHyphen/>
        <w:t>мым на нет всю экономическую прибыль. Тем не менее, инновационная прибыль может всегда существовать в прогрессивной экономике, посколь</w:t>
        <w:softHyphen/>
        <w:t>ку новые успешные инновации заменяют устаре</w:t>
        <w:softHyphen/>
        <w:t>вшие модели, прибыль от которых сведена на нет конкуренцией.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Монопольная прибыль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сих пор мы подчерки</w:t>
        <w:softHyphen/>
        <w:t>вали, что прибыль связана с неопределенностью и нестрахуемым риском в силу динамичных процес</w:t>
        <w:softHyphen/>
        <w:t>сов, которым подвержены предприятия или же ко</w:t>
        <w:softHyphen/>
        <w:t>торые они инициируют сами. Существование моно</w:t>
        <w:softHyphen/>
        <w:t>полии в той или иной форме является финальным источником экономической прибыли. Как уже гово</w:t>
        <w:softHyphen/>
        <w:t>рилось, в силу своей способности ограничивать вы</w:t>
        <w:softHyphen/>
        <w:t>пуск продукции и не допускать конкурентов моно</w:t>
        <w:softHyphen/>
        <w:t>полист может постоянно извлекать экономическую прибыль при условии, если спрос тесно увязан с из</w:t>
        <w:softHyphen/>
        <w:t xml:space="preserve">держками (рис. 1). </w:t>
      </w:r>
    </w:p>
    <w:p>
      <w:pPr>
        <w:pStyle w:val="Normal"/>
        <w:spacing w:before="0" w:after="0"/>
        <w:ind w:left="1701" w:hanging="0"/>
        <w:jc w:val="left"/>
        <w:rPr/>
      </w:pPr>
      <w:r>
        <w:rPr/>
        <w:drawing>
          <wp:inline distT="0" distB="0" distL="0" distR="0">
            <wp:extent cx="2948940" cy="2141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701" w:hanging="0"/>
        <w:jc w:val="lef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>Рисунок 1</w:t>
      </w:r>
      <w:r>
        <w:rPr>
          <w:b/>
          <w:bCs/>
          <w:sz w:val="24"/>
          <w:szCs w:val="24"/>
        </w:rPr>
        <w:t>.  Максимизирующее прибыль положение фирмы в услови</w:t>
        <w:softHyphen/>
        <w:t xml:space="preserve">ях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чистой монополии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8"/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акая прибыль обусловлена способностью монополиста ограничивать произво</w:t>
        <w:softHyphen/>
        <w:t>дство продукции и оказывать воздействие на цену продукта в свою пользу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уществует как причинная взаимосвязь, так и заметное отличие между неопределенностью, с одной стороны, и монополией, с другой стороны, как источниками прибыли. Причинная взаимосвязь проявляется в том, что предприниматель может уменьшить неопределенность или, по крайней мере, смягчить ее последствия путем достижения моно</w:t>
        <w:softHyphen/>
        <w:t xml:space="preserve">польной власти. 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Американский экономист Джон Кеннет Гэлбрейт утверждает следующее: на рынках ресурсов корпорации вертикаль</w:t>
        <w:softHyphen/>
        <w:t>но интегрируют свою структуру, чтобы гарантировать себе надеж</w:t>
        <w:softHyphen/>
        <w:t>ные источники материалов. Аналогично они финансируют свои внутренние капиталовложения, чтобы обезопасить себя от кап</w:t>
        <w:softHyphen/>
        <w:t>ризов рывка капитала. Современная корпорация уменьшает неоп</w:t>
        <w:softHyphen/>
        <w:t>ределенность на рынке продукции путем замены суверенитета по</w:t>
        <w:softHyphen/>
        <w:t>требителя "суверенитетом производителя", используя рекламу и иные приемы продажи, с целью "манипулирования" потреби</w:t>
        <w:softHyphen/>
        <w:t>телями так, чтобы они покупали те товары, которые корпорации хотят продать по выгодным им ценам. И, наконец, наибольшая неопределенность — экономические колебания — смягчается кос</w:t>
        <w:softHyphen/>
        <w:t>венно путем побуждения правительства проводить соответству</w:t>
        <w:softHyphen/>
        <w:t>ющую антициклическую политику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онкурирующая фирма постоянно подвергается капризам рынка; монополист, однако, может в определенной степени контролировать рынок и соответственно компенсировать или потен</w:t>
        <w:softHyphen/>
        <w:t>циально минимизировать негативное воздействие неопределенности. Более того, инновация является важным источником монопольной власти; можно пойти на краткосрочную неопределенность, связан</w:t>
        <w:softHyphen/>
        <w:t>ную с введением новой техники или новой продук</w:t>
        <w:softHyphen/>
        <w:t>ции, чтобы достичь определенной степени моно</w:t>
        <w:softHyphen/>
        <w:t>польной власт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аметное отличие прибыли, получаемой в силу неопределенности и в силу монопольной власти, связано с тем, являются ли социально необходимы</w:t>
        <w:softHyphen/>
        <w:t>ми эти два источника прибыли. Взять на себя риск в условиях динамичной и неопределенной экономи</w:t>
        <w:softHyphen/>
        <w:t>ческой конъюнктуры и предпринять инновации — это социально необходимые функции. Социа</w:t>
        <w:softHyphen/>
        <w:t>льная необходимость монопольной прибыли, с дру</w:t>
        <w:softHyphen/>
        <w:t>гой стороны, очень сомнительна. Монопольная при</w:t>
        <w:softHyphen/>
        <w:t>быль обычно основана на сокращении объема про</w:t>
        <w:softHyphen/>
        <w:t>изводства, на сверхконкурентных ценах и на нераци</w:t>
        <w:softHyphen/>
        <w:t>ональном распределении ресурсов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§ 3. Факторы бухгалтерской прибыли  рыночных корпораций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0" w:after="0"/>
        <w:ind w:firstLine="720"/>
        <w:rPr>
          <w:sz w:val="28"/>
          <w:szCs w:val="28"/>
        </w:rPr>
      </w:pPr>
      <w:r>
        <w:rPr>
          <w:sz w:val="28"/>
          <w:szCs w:val="28"/>
        </w:rPr>
        <w:t>Что определяет нормы прибыли корпораций в ры</w:t>
        <w:softHyphen/>
        <w:t>ночной экономике? Наиболее важными детерминанта</w:t>
        <w:softHyphen/>
        <w:t>ми являются следующие факторы, уже рассмотренные нами в § 2 данной главы.</w:t>
      </w:r>
    </w:p>
    <w:p>
      <w:pPr>
        <w:pStyle w:val="Normal"/>
        <w:spacing w:lineRule="auto" w:line="218" w:before="0" w:after="0"/>
        <w:ind w:left="2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8" w:before="0" w:after="0"/>
        <w:ind w:left="200" w:firstLine="720"/>
        <w:rPr/>
      </w:pPr>
      <w:r>
        <w:rPr>
          <w:b/>
          <w:bCs/>
          <w:i/>
          <w:iCs/>
          <w:sz w:val="28"/>
          <w:szCs w:val="28"/>
          <w:u w:val="single"/>
        </w:rPr>
        <w:t>Прибыль как неявный доход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18" w:before="0" w:after="0"/>
        <w:ind w:left="20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экономиста бух</w:t>
        <w:softHyphen/>
        <w:t>галтерская прибыль является «винегретом», со</w:t>
        <w:softHyphen/>
        <w:t>стоящим из различных компонентов. Значитель</w:t>
        <w:softHyphen/>
        <w:t>ная часть официальной бухгалтерской прибыли корпораций представляет собой всего лишь доход собственников фирмы на их собственный труд или их собственные инвестированные финансовые средства, т.е. доход на факторы производства, ис</w:t>
        <w:softHyphen/>
        <w:t>пользованные этими собственниками. Например, одни виды прибыли являются отдачей от личных усилий, которые были приложены вла</w:t>
        <w:softHyphen/>
        <w:t>дельцами фирмы — врачом или юристом, которые трудились в малой фирме. Другие виды представ</w:t>
        <w:softHyphen/>
        <w:t>ляют собой рентный доход собственника природ</w:t>
        <w:softHyphen/>
        <w:t>ных ресурсов. В крупных корпорациях большая часть прибылей выступает в качестве альтерна</w:t>
        <w:softHyphen/>
        <w:t>тивных издержек инвестированного капитала. Эти прибыли называются неявным доходом; дан</w:t>
        <w:softHyphen/>
        <w:t>ное название применяется по отношению к аль</w:t>
        <w:softHyphen/>
        <w:t>тернативным издержкам использования произ</w:t>
        <w:softHyphen/>
        <w:t>водственных факторов, находящихся в собствен</w:t>
        <w:softHyphen/>
        <w:t>ности фир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то, что обычно обозначают сло</w:t>
        <w:softHyphen/>
        <w:t>вом прибыль, есть ничто иное, как арендная плата, рента и зарплата, только под другим названием. «Неявный доход», «неявная рента» и «неявная зар</w:t>
        <w:softHyphen/>
        <w:t>плата» — всеми этими терминами экономисты описывают доходы, которые получают фирмы за счет использования собственных факторов произ</w:t>
        <w:softHyphen/>
        <w:t>водства.</w:t>
      </w:r>
    </w:p>
    <w:p>
      <w:pPr>
        <w:pStyle w:val="Normal"/>
        <w:spacing w:lineRule="auto" w:line="218" w:before="0" w:after="0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18" w:before="0" w:after="0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ибыль как вознаграждение за риск и инновации</w:t>
      </w:r>
    </w:p>
    <w:p>
      <w:pPr>
        <w:pStyle w:val="Normal"/>
        <w:spacing w:lineRule="auto" w:line="218" w:before="0" w:after="0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икагский экономист Фрэнк Найт утверждал, что любая насто</w:t>
        <w:softHyphen/>
        <w:t>ящая прибыль связана с неопределенностью или несовершенной информацией. Он имел в виду сле</w:t>
        <w:softHyphen/>
        <w:t>дующее: после вычитания неявных доходов, то, что остается, представляет собой чистую при</w:t>
        <w:softHyphen/>
        <w:t>быль, являющуюся вознаграждением за осущест</w:t>
        <w:softHyphen/>
        <w:t>вление инвестиций с неопределенной доходнос</w:t>
        <w:softHyphen/>
        <w:t>тью. Анализируя вознаграждение за несение риска, мы обычно не принимаем во внимание риск неуплаты и страхуемый риск. Обеспечение риска неуплаты «покрывает» возможность того, что ссуда или ин</w:t>
        <w:softHyphen/>
        <w:t>вестиция не будет возвращена, например, из-за банкротства заемщик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Страхуемый риск (о нем говорилось в §2 этой главы), является риском, который можно устранить посредством покупки страхов</w:t>
        <w:softHyphen/>
        <w:t>ки. Эти два риска представляют собой просто нор</w:t>
        <w:softHyphen/>
        <w:t>мальные риски осуществления хозяйственной де</w:t>
        <w:softHyphen/>
        <w:t>ятельности и учитываются в качестве издержек. Но существует также разновидность риска, кото</w:t>
        <w:softHyphen/>
        <w:t xml:space="preserve">рую следует учитывать при вычислении прибыли; этой разновидностью является </w:t>
      </w:r>
      <w:r>
        <w:rPr>
          <w:i/>
          <w:iCs/>
          <w:sz w:val="28"/>
          <w:szCs w:val="28"/>
        </w:rPr>
        <w:t>нестрахуемый риск инвестиций.</w:t>
      </w:r>
      <w:r>
        <w:rPr>
          <w:sz w:val="28"/>
          <w:szCs w:val="28"/>
        </w:rPr>
        <w:t xml:space="preserve"> Компания может иметь высокую сте</w:t>
        <w:softHyphen/>
        <w:t>пень чувствительности к деловым циклам, это оз</w:t>
        <w:softHyphen/>
        <w:t>начает, что ее заработки значительно колеблются вместе с взлетами и падениями совокупного вы</w:t>
        <w:softHyphen/>
        <w:t>пуска. Поскольку инвесторы характеризуются не</w:t>
        <w:softHyphen/>
        <w:t>приятием рискованных ситуаций, они требуют премию за риск по этим ненадежным инвестици</w:t>
        <w:softHyphen/>
        <w:t>ям, чтобы компенсировать это неприятие риска. Прибыли корпораций являются наиболее измен</w:t>
        <w:softHyphen/>
        <w:t>чивым компонентом национального дохода, поэ</w:t>
        <w:softHyphen/>
        <w:t>тому корпоративный капитал должен содержать значительную премию за риск для привлечения инвесторов. Эмпирические исследования показывают, что 3-6 про</w:t>
        <w:softHyphen/>
        <w:t>центных пунктов годового дохода по корпоратив</w:t>
        <w:softHyphen/>
        <w:t>ным акциям представляют собой премию за риск, необходимую для того, чтобы привлечь людей к осуществлению этих рискованных капиталовло</w:t>
        <w:softHyphen/>
        <w:t>жений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Другим каналом, через который неопределен</w:t>
        <w:softHyphen/>
        <w:t>ность вносит свой вклад в величину прибыли, яв</w:t>
        <w:softHyphen/>
        <w:t xml:space="preserve">ляется </w:t>
      </w:r>
      <w:r>
        <w:rPr>
          <w:b/>
          <w:bCs/>
          <w:i/>
          <w:iCs/>
          <w:sz w:val="28"/>
          <w:szCs w:val="28"/>
        </w:rPr>
        <w:t>вознаграждение за инновации и предприни</w:t>
        <w:softHyphen/>
        <w:t>мательство.</w:t>
      </w:r>
      <w:r>
        <w:rPr>
          <w:sz w:val="28"/>
          <w:szCs w:val="28"/>
        </w:rPr>
        <w:t xml:space="preserve"> Чтобы уяснить данный аспект, пред</w:t>
        <w:softHyphen/>
        <w:t>положим, что мы уже произвели вычитание из прибыли компенсаций за риск неуплаты, а также за страхуемые и нестрахуемые риски. В мире со</w:t>
        <w:softHyphen/>
        <w:t>вершенной конкуренции и неменяющихся техно</w:t>
        <w:softHyphen/>
        <w:t>логий дополнительных прибылей вообще не будет существовать. В этом мире собственники будут получать за свои используемые факторы и приня</w:t>
        <w:softHyphen/>
        <w:t>тый на себя риск ровно такую сумму, на которую их услуги оцениваются на конкурентных рынках Другими словами, свободный вход бесчисленных конкурентов на рынки в статичном мире неизмен</w:t>
        <w:softHyphen/>
        <w:t>ных технологий будет приводить к снижению цен до уровня издержек производства. Единственны</w:t>
        <w:softHyphen/>
        <w:t>ми устойчивыми разновидностями прибыли в таком мире будут лишь конкурентные зарплата, арендная плата, рента и доход за несение риска. Однако мы не живем в подобном «сонном царст</w:t>
        <w:softHyphen/>
        <w:t>ве». В реальности люди с новой идеей или патен</w:t>
        <w:softHyphen/>
        <w:t>том могут внедрить новый продукт или понизить издержки производства старого изделия. Давайте назовем человека, который делает такие вещи, но</w:t>
        <w:softHyphen/>
        <w:t>ватором или предпринимателем. Мы можем выде</w:t>
        <w:softHyphen/>
        <w:t>лить «инновационные прибыли» в качестве вре</w:t>
        <w:softHyphen/>
        <w:t xml:space="preserve">менного избыточного дохода, достающегося </w:t>
      </w:r>
      <w:r>
        <w:rPr>
          <w:b/>
          <w:bCs/>
          <w:i/>
          <w:iCs/>
          <w:sz w:val="28"/>
          <w:szCs w:val="28"/>
        </w:rPr>
        <w:t>но</w:t>
        <w:softHyphen/>
        <w:t>ваторам или предпринимателям.</w:t>
      </w:r>
    </w:p>
    <w:p>
      <w:pPr>
        <w:pStyle w:val="Normal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то же мы имеем в виду под словом «новаторы»? Таких людей не следует путать с управляющими (менеджерами), которые являются руководителя</w:t>
        <w:softHyphen/>
        <w:t>ми больших и малых фирм, но не владеют значи</w:t>
        <w:softHyphen/>
        <w:t>тельной частью имущества этих фирм. Новаторы отличаются от управляющих. Новаторы — это люди, обладающие проницательностью, ориги</w:t>
        <w:softHyphen/>
        <w:t>нальностью и смелостью во внедрении новых идей в бизнесе. В истории бывали такие великие изо</w:t>
        <w:softHyphen/>
        <w:t>бретатели, как Александр Грэхем Белл (изобрета</w:t>
        <w:softHyphen/>
        <w:t>тель телефона), Томас Эдисон (изобретатель электрической лампочки) и Честер Карлсон (изо</w:t>
        <w:softHyphen/>
        <w:t>бретатель ксерографии). Некоторые изобретате</w:t>
        <w:softHyphen/>
        <w:t>ли получили огромные прибыли за счет своего предпринимательства. В нашем веке мир наблю</w:t>
        <w:softHyphen/>
        <w:t>дал Стивена Джобса, создавшего компьютерную фирму «Эппл» (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ers</w:t>
      </w:r>
      <w:r>
        <w:rPr>
          <w:sz w:val="28"/>
          <w:szCs w:val="28"/>
        </w:rPr>
        <w:t>), и Билла Гейтса, оказавшегося среди самых богатых американцев из-за своего проницательного руководства компа</w:t>
        <w:softHyphen/>
        <w:t>нией «</w:t>
      </w:r>
      <w:r>
        <w:rPr>
          <w:i/>
          <w:iCs/>
          <w:sz w:val="28"/>
          <w:szCs w:val="28"/>
          <w:lang w:val="en-US"/>
        </w:rPr>
        <w:t>Microsoft</w:t>
      </w:r>
      <w:r>
        <w:rPr>
          <w:sz w:val="28"/>
          <w:szCs w:val="28"/>
        </w:rPr>
        <w:t>», выпускавшей программное обеспечение. Однако на каждого из этих успеш</w:t>
        <w:softHyphen/>
        <w:t>ных новаторов приходится много тех, кто потер</w:t>
        <w:softHyphen/>
        <w:t>пел фиаско на пути к известности и успеху. Пыта</w:t>
        <w:softHyphen/>
        <w:t xml:space="preserve">лись многие; преуспели единицы. </w:t>
      </w:r>
    </w:p>
    <w:p>
      <w:pPr>
        <w:pStyle w:val="Normal"/>
        <w:spacing w:lineRule="auto" w:line="360" w:before="0" w:after="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ждая успешная инновация (нововведение) созда</w:t>
        <w:softHyphen/>
        <w:t>ет временную монополию. В течение короткого временного интервала авторы инноваций зараба</w:t>
        <w:softHyphen/>
        <w:t>тывают инновационные прибыли. Эти прибыли яв</w:t>
        <w:softHyphen/>
        <w:t>ляются временными и скоро устраняются соперни</w:t>
        <w:softHyphen/>
        <w:t>ками и имитаторами. Но как только один из ис</w:t>
        <w:softHyphen/>
        <w:t>точников инновационной прибыли иссякает, тут же возникает другой. Инновационные прибыли су</w:t>
        <w:softHyphen/>
        <w:t>ществуют до тех пор, пока продолжается техни</w:t>
        <w:softHyphen/>
        <w:t>ческий прогресс.</w:t>
      </w:r>
    </w:p>
    <w:p>
      <w:pPr>
        <w:pStyle w:val="Normal"/>
        <w:spacing w:lineRule="auto" w:line="360" w:before="0" w:after="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20" w:before="0" w:after="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18" w:before="20" w:after="0"/>
        <w:ind w:left="160"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ибыль как монопольный доход</w:t>
      </w:r>
    </w:p>
    <w:p>
      <w:pPr>
        <w:pStyle w:val="Normal"/>
        <w:spacing w:lineRule="auto" w:line="218" w:before="20" w:after="0"/>
        <w:ind w:left="160"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 w:before="20" w:after="0"/>
        <w:ind w:left="16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овационная прибыль незаметно «переходит» в нашу послед</w:t>
        <w:softHyphen/>
        <w:t>нюю категорию (прибылей). Многие люди с от</w:t>
        <w:softHyphen/>
        <w:t>кровенной подозрительностью относятся к при</w:t>
        <w:softHyphen/>
        <w:t>были. Критики прибылей не рассматривают их в качестве неявной арендной платы или дохода за несение риска на конкурентных рынках. В их пред</w:t>
        <w:softHyphen/>
        <w:t>ставлении человек, получающий прибыль, являет</w:t>
        <w:softHyphen/>
        <w:t>ся ловкачом со склонностью к финансовым махи</w:t>
        <w:softHyphen/>
        <w:t>нациям, который каким-то образом эксплуатиру</w:t>
        <w:softHyphen/>
        <w:t xml:space="preserve">ет остальное общество. Здесь критики имеют в виду третье (отличающееся от других) значение </w:t>
      </w:r>
      <w:r>
        <w:rPr>
          <w:b/>
          <w:bCs/>
          <w:i/>
          <w:iCs/>
          <w:sz w:val="28"/>
          <w:szCs w:val="28"/>
        </w:rPr>
        <w:t>прибыли как дохода монополи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аким образом порождаются монопольные при</w:t>
        <w:softHyphen/>
        <w:t>были? Стоит только фактическим параметрам рынка отклониться от характеристик совершен</w:t>
        <w:softHyphen/>
        <w:t>ной конкуренции, фирмы, функционирующие на этом рынке, могут заработать сверхприбыль, под</w:t>
        <w:softHyphen/>
        <w:t>няв цены. Если кто-либо — единственный владелец па</w:t>
        <w:softHyphen/>
        <w:t>тента на выпуск дорогого лекарства или разреше</w:t>
        <w:softHyphen/>
        <w:t>ния на «прокат» кабельного телевидения в городе, то он можете взвинтить цены выше пре</w:t>
        <w:softHyphen/>
        <w:t>дельных издержек, ограничить предложение и по</w:t>
        <w:softHyphen/>
        <w:t>лучить монопольную прибыль на вложенные инвести</w:t>
        <w:softHyphen/>
        <w:t>ци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ак, подведем основные итог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и в случае с рентой, экономисты предпочитают трактовать прибыль в более узком смысле, чем бухгалтеры. Для бухгалтеров "прибыль" — это то, что остается от общей выручки фирмы после упла</w:t>
        <w:softHyphen/>
        <w:t>ты отдельным лицам и другим фирмам стоимости материалов, капитала и труда, которые были испо</w:t>
        <w:softHyphen/>
        <w:t>льзованы данной фирмой. Для экономиста такая трактовка слишком широкая и не совсем определен</w:t>
        <w:softHyphen/>
        <w:t>ная. Трудность, как ее видит экономист, заключает</w:t>
        <w:softHyphen/>
        <w:t>ся в том, что такая трактовка прибыли включает только явные издержки, то есть платежи фир</w:t>
        <w:softHyphen/>
        <w:t>мы внешним поставщикам. Соответственно игнори</w:t>
        <w:softHyphen/>
        <w:t>руются вмененные (скрытые) издержки, то есть платежи за аналогичные ресурсы, которыми владеет сама фирма или сама их использует. Други</w:t>
        <w:softHyphen/>
        <w:t xml:space="preserve">ми словами, такая трактовка прибыли исключает вмененные издержки на заработную плату, ренту и ссудный процент. 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Экономическая, или чис</w:t>
        <w:softHyphen/>
        <w:t>тая, прибыль</w:t>
      </w:r>
      <w:r>
        <w:rPr>
          <w:sz w:val="28"/>
          <w:szCs w:val="28"/>
        </w:rPr>
        <w:t xml:space="preserve"> — это то, что остается после вычита</w:t>
        <w:softHyphen/>
        <w:t xml:space="preserve">ния </w:t>
      </w:r>
      <w:r>
        <w:rPr>
          <w:i/>
          <w:iCs/>
          <w:sz w:val="28"/>
          <w:szCs w:val="28"/>
        </w:rPr>
        <w:t>всех</w:t>
      </w:r>
      <w:r>
        <w:rPr>
          <w:sz w:val="28"/>
          <w:szCs w:val="28"/>
        </w:rPr>
        <w:t xml:space="preserve"> издержек утраченных возможностей — как явных и скрытых издержек на заработную плату, ренту и ссудный процент, так и нормальной прибы</w:t>
        <w:softHyphen/>
        <w:t>ли — из общего дохода фирм. Экономичес</w:t>
        <w:softHyphen/>
        <w:t>кая прибыль может быть либо положительной, либо отрицательной (потери). Это можно показать на примере. С точки зрения экономиста, фермеры, вла</w:t>
        <w:softHyphen/>
        <w:t>деющие своей землей и оборудованием и использу</w:t>
        <w:softHyphen/>
        <w:t>ющие свой собственный труд, в значительной мере завышают свою экономическую прибыль, если они просто-напросто вычитают свои платежи внешним поставщикам за семена, удобрения, топливо и так далее из своего общего дохода. Фактически многое или, возможно, все, что остается, — это вмененные издержки на ренту, ссудный процент и заработную плату, от которых отказываются фермеры, прини</w:t>
        <w:softHyphen/>
        <w:t>мая решение об использовании своих собственных ресурсов. Процент на собственный капитал или за</w:t>
        <w:softHyphen/>
        <w:t>работная плата за труд самого фермера являются не прибылью, а платежами, которые необходимо было бы производить, если бы предложение этих ресурсов осуществляли внешние поставщики. Короче говоря, определения прибыли, сделанные экономистом и бухгалтером, совпадают в том случае, если бухгал</w:t>
        <w:softHyphen/>
        <w:t xml:space="preserve">тер включает как явные, так и вмененные издержки в совокупные издержки. Экономическая прибыль — это остаток от общего дохода после вычета </w:t>
      </w:r>
      <w:r>
        <w:rPr>
          <w:i/>
          <w:iCs/>
          <w:sz w:val="28"/>
          <w:szCs w:val="28"/>
        </w:rPr>
        <w:t xml:space="preserve">всех </w:t>
      </w:r>
      <w:r>
        <w:rPr>
          <w:sz w:val="28"/>
          <w:szCs w:val="28"/>
        </w:rPr>
        <w:t>издержек.</w:t>
      </w:r>
    </w:p>
    <w:p>
      <w:pPr>
        <w:pStyle w:val="Normal"/>
        <w:spacing w:lineRule="auto" w:line="360" w:before="20" w:after="0"/>
        <w:ind w:left="260" w:firstLine="720"/>
        <w:rPr>
          <w:sz w:val="28"/>
          <w:szCs w:val="28"/>
        </w:rPr>
      </w:pPr>
      <w:r>
        <w:rPr>
          <w:sz w:val="28"/>
          <w:szCs w:val="28"/>
        </w:rPr>
        <w:t>Прибыль — это выручка за вычетом издержек. Офи</w:t>
        <w:softHyphen/>
        <w:t>циальные бухгалтерские прибыли в секторе предпри</w:t>
        <w:softHyphen/>
        <w:t>ятий представляют собой в основном доходы корпо</w:t>
        <w:softHyphen/>
        <w:t xml:space="preserve">раций. </w:t>
      </w:r>
    </w:p>
    <w:p>
      <w:pPr>
        <w:pStyle w:val="Normal"/>
        <w:spacing w:lineRule="auto" w:line="360" w:before="20" w:after="0"/>
        <w:ind w:left="260" w:firstLine="720"/>
        <w:rPr>
          <w:sz w:val="28"/>
          <w:szCs w:val="28"/>
        </w:rPr>
      </w:pPr>
      <w:r>
        <w:rPr>
          <w:sz w:val="28"/>
          <w:szCs w:val="28"/>
        </w:rPr>
        <w:t>С экономической точки зрения мы должны выделить три категории прибыли, которые происхо</w:t>
        <w:softHyphen/>
        <w:t>дят из различных источников.</w:t>
      </w:r>
    </w:p>
    <w:p>
      <w:pPr>
        <w:pStyle w:val="Normal"/>
        <w:spacing w:lineRule="auto" w:line="360"/>
        <w:ind w:left="260" w:firstLine="720"/>
        <w:rPr>
          <w:sz w:val="28"/>
          <w:szCs w:val="28"/>
        </w:rPr>
      </w:pPr>
      <w:r>
        <w:rPr>
          <w:sz w:val="28"/>
          <w:szCs w:val="28"/>
        </w:rPr>
        <w:t>а) Возможно, наиболее важным источником прибы</w:t>
        <w:softHyphen/>
        <w:t>ли является неявный доход. Фирмы, как правило, используют множество собственных нетрудовых факторов производства — капитала, природных ресурсов и патентов. В этих случаях неявный доход на неоплаченный или собственный ресурс представляет собой часть прибыли.</w:t>
      </w:r>
    </w:p>
    <w:p>
      <w:pPr>
        <w:pStyle w:val="Normal"/>
        <w:spacing w:lineRule="auto" w:line="360" w:before="20" w:after="0"/>
        <w:ind w:left="260" w:firstLine="720"/>
        <w:rPr>
          <w:sz w:val="28"/>
          <w:szCs w:val="28"/>
        </w:rPr>
      </w:pPr>
      <w:r>
        <w:rPr>
          <w:sz w:val="28"/>
          <w:szCs w:val="28"/>
        </w:rPr>
        <w:t>б) Другой источник прибыли — неопределенность, связанная с доходом, требуемым для покрытия нестрахуемых рисков, и с прибылью, зарабаты</w:t>
        <w:softHyphen/>
        <w:t>ваемой предпринимателями, осуществляющими внедрение новых продуктов или инновации.</w:t>
      </w:r>
    </w:p>
    <w:p>
      <w:pPr>
        <w:pStyle w:val="Normal"/>
        <w:spacing w:lineRule="auto" w:line="360" w:before="20" w:after="0"/>
        <w:ind w:left="260" w:firstLine="720"/>
        <w:rPr>
          <w:sz w:val="28"/>
          <w:szCs w:val="28"/>
        </w:rPr>
      </w:pPr>
      <w:r>
        <w:rPr>
          <w:sz w:val="28"/>
          <w:szCs w:val="28"/>
        </w:rPr>
        <w:t>в) Наконец, прибыль может быть результатом ис</w:t>
        <w:softHyphen/>
        <w:t>пользования фирмой своей монопольной власти, являющейся следствием патентов, особых приви</w:t>
        <w:softHyphen/>
        <w:t>легий или государственного регулир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писок использованной литератур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57" w:hanging="357"/>
        <w:rPr/>
      </w:pPr>
      <w:r>
        <w:rPr>
          <w:i/>
          <w:iCs/>
          <w:sz w:val="28"/>
          <w:szCs w:val="28"/>
          <w:lang w:val="en-US"/>
        </w:rPr>
        <w:t xml:space="preserve">John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>. Galbraith.</w:t>
      </w:r>
      <w:r>
        <w:rPr>
          <w:sz w:val="28"/>
          <w:szCs w:val="28"/>
          <w:lang w:val="en-US"/>
        </w:rPr>
        <w:t xml:space="preserve"> Economics and the Public Purpose. Boston: Houghton Mifflin Company,</w:t>
      </w:r>
      <w:r>
        <w:rPr>
          <w:sz w:val="28"/>
          <w:szCs w:val="28"/>
        </w:rPr>
        <w:t xml:space="preserve"> 1973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jc w:val="both"/>
        <w:rPr/>
      </w:pPr>
      <w:r>
        <w:rPr/>
        <w:t xml:space="preserve"> </w:t>
      </w:r>
      <w:r>
        <w:rPr/>
        <w:t>Гукасьян Г. М. Экономическая теория: ключевые вопросы: Учебное пособие/Под ред. д.э.н., профессора А. И. Добрынина. – М.: ИНФРА-М, 1998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jc w:val="both"/>
        <w:rPr/>
      </w:pPr>
      <w:r>
        <w:rPr/>
        <w:t>Долан Э. Дж., Линдсей Д. Микроэкономика /Пер. с англ. В. Лукашевича и др.; Под общ. ред. Лисовика Б. и Лукашевича В. – С-Пб., 1997. – 448 с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jc w:val="both"/>
        <w:rPr/>
      </w:pPr>
      <w:r>
        <w:rPr/>
        <w:t>К. Маркс. Капитал.</w:t>
      </w:r>
    </w:p>
    <w:p>
      <w:pPr>
        <w:pStyle w:val="Footnote"/>
        <w:numPr>
          <w:ilvl w:val="0"/>
          <w:numId w:val="4"/>
        </w:numPr>
        <w:spacing w:lineRule="auto" w:line="360" w:before="12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маев В. Д. Учебник по основам экономической теории (экономика). – М.: «ВЛАДОС», 1994, – 384 с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jc w:val="both"/>
        <w:rPr/>
      </w:pPr>
      <w:r>
        <w:rPr/>
        <w:t>Курс экономической теории: Учебник для ВУЗов / В. А. Амвросов и др.; под общей редакцией Чепурина М. Н. – Киров: АСА, 1997. – 624 с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jc w:val="both"/>
        <w:rPr/>
      </w:pPr>
      <w:r>
        <w:rPr/>
        <w:t>Кэмпбелл Р. Макконнелл, Стэнли Л. Брю. Экономикс: принципы, проблемы и политика. В 2 т.: Пер с англ. 11-го изд. – М.: Республика, 1993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jc w:val="both"/>
        <w:rPr/>
      </w:pPr>
      <w:r>
        <w:rPr/>
        <w:t>Мамедов О. Ю. Современная экономика. Общедоступный учебный курс. – Ростов-на-Дону: издательство «Феникс», 1996. – 608 с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jc w:val="both"/>
        <w:rPr/>
      </w:pPr>
      <w:r>
        <w:rPr/>
        <w:t>Пол А. Самуэльсон, Вильям Д. Нордхаус. Экономика: пер. с англ. – М.: «Бином», Лаборатория Базовых Знаний, 1997. – 800 с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jc w:val="both"/>
        <w:rPr/>
      </w:pPr>
      <w:r>
        <w:rPr/>
        <w:t xml:space="preserve"> </w:t>
      </w:r>
      <w:r>
        <w:rPr>
          <w:color w:val="000000"/>
        </w:rPr>
        <w:t>Портфель конкуренции и управления финансами (Книга конкурента. Книга финансового менеджера. Книга антикризисного управляющего) / отв. ред. Рубин Ю. Б. – М.: «СОМИНТЕК», 1996.</w:t>
      </w:r>
    </w:p>
    <w:p>
      <w:pPr>
        <w:pStyle w:val="Footnote"/>
        <w:numPr>
          <w:ilvl w:val="0"/>
          <w:numId w:val="4"/>
        </w:numPr>
        <w:spacing w:lineRule="auto" w:line="360" w:before="12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ажина М. А., Чибриков Г. Г. Осоновы экономической теории: Учеб. пособие для вузов / Отв. ред. и руководитель авт. коллектива П. В. Савченко. – М.: Экономика, 1995. – 367 с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кономика: Учебник / Под ред. доц. Булатова А. С. 2-е изд., перераб. и доп. – М.: Издательство БЕК, 199. – 816 с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 w:before="120" w:after="120"/>
        <w:ind w:left="357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кономическая теория (политэкономия): Учебник / Под. общ. ред. акад. В. И. Видяпина, акад. Г. П. Журавлевой. – М.: ИНФРА-М, 1997. – 560 с.</w:t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. Маркс. Капитал. Т. 3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жина М. А., Чибриков Г. Г. Основы экономической теории: Учеб. пособие для вузов / Отв. ред. и руководитель авт. коллектива П. В. Савченко. – М.: Экономика, 1995, с. 179-180 с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аев В. Д. Учебник по основам экономической теории (экономика). – М.: «ВЛАДОС», 1994, – с. 120.</w:t>
      </w:r>
    </w:p>
  </w:footnote>
  <w:footnote w:id="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с экономической теории: Учебник для ВУЗов / В. А. Амвросов и др.; под общей редакцией Чепурина М. Н. – Киров: АСА, 1997, с. 272-277.</w:t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эмпбелл Р. Макконнелл, Стэнли Л. Брю. Экономикс: принципы, проблемы и политика. В 2 т.: Пер. с англ. 11-го изд. – М.: Республика, 1993, Т.1, с. 182-184.</w:t>
      </w:r>
    </w:p>
  </w:footnote>
  <w:footnote w:id="7">
    <w:p>
      <w:pPr>
        <w:pStyle w:val="Header"/>
        <w:tabs>
          <w:tab w:val="clear" w:pos="4153"/>
          <w:tab w:val="clear" w:pos="8306"/>
        </w:tabs>
        <w:spacing w:before="120" w:after="120"/>
        <w:ind w:firstLine="709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фель конкуренции и управления финансами (Книга конкурента. Книга финансового менеджера. Книга антикризисного управляющего) / отв. ред. Рубин Ю. Б. –М.: «СОМИНТЕК», 1996, с. 124-125.</w:t>
      </w:r>
    </w:p>
    <w:p>
      <w:pPr>
        <w:pStyle w:val="Header"/>
        <w:tabs>
          <w:tab w:val="clear" w:pos="4153"/>
          <w:tab w:val="clear" w:pos="8306"/>
        </w:tabs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эмпбелл Р. Макконнелл, Стэнли Л. Брю. Экономикс: принципы, проблемы и политика. В 2 т.: Пер с англ. 11-го изд. – М.: Республика, 1993, с. 183.</w:t>
      </w:r>
    </w:p>
  </w:footnote>
  <w:footnote w:id="9">
    <w:p>
      <w:pPr>
        <w:pStyle w:val="Normal"/>
        <w:spacing w:before="0" w:after="0"/>
        <w:ind w:firstLine="720"/>
        <w:rPr>
          <w:sz w:val="28"/>
          <w:szCs w:val="28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John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lang w:val="en-US"/>
        </w:rPr>
        <w:t>. Galbraith.</w:t>
      </w:r>
      <w:r>
        <w:rPr>
          <w:sz w:val="24"/>
          <w:szCs w:val="24"/>
          <w:lang w:val="en-US"/>
        </w:rPr>
        <w:t xml:space="preserve"> Economics and the Public Purpose. Boston: Houghton Mifflin Company, 1973. </w:t>
      </w:r>
    </w:p>
    <w:p>
      <w:pPr>
        <w:pStyle w:val="Normal"/>
        <w:spacing w:before="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</w:footnote>
  <w:footnote w:id="10">
    <w:p>
      <w:pPr>
        <w:pStyle w:val="Header"/>
        <w:tabs>
          <w:tab w:val="clear" w:pos="4153"/>
          <w:tab w:val="clear" w:pos="8306"/>
        </w:tabs>
        <w:spacing w:before="120" w:after="12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амуэльсон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илья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ордхаус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Экономика: пер. с англ. – М.: «Бином», Лаборатория Базовых Знаний, 1997. – 800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245"/>
        </w:tabs>
        <w:ind w:left="124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0"/>
      <w:ind w:firstLine="34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8"/>
    </w:rPr>
  </w:style>
  <w:style w:type="paragraph" w:styleId="Footnote">
    <w:name w:val="Footnote Text"/>
    <w:basedOn w:val="Normal"/>
    <w:pPr>
      <w:spacing w:before="0" w:after="0"/>
      <w:jc w:val="left"/>
    </w:pPr>
    <w:rPr/>
  </w:style>
  <w:style w:type="paragraph" w:styleId="Endnote">
    <w:name w:val="Endnote Text"/>
    <w:basedOn w:val="Normal"/>
    <w:pPr>
      <w:spacing w:before="0" w:after="0"/>
      <w:jc w:val="left"/>
    </w:pPr>
    <w:rPr/>
  </w:style>
  <w:style w:type="paragraph" w:styleId="23">
    <w:name w:val="Основной текст 2"/>
    <w:basedOn w:val="Normal"/>
    <w:qFormat/>
    <w:pPr>
      <w:spacing w:before="0" w:after="0"/>
      <w:ind w:left="2444" w:hanging="567"/>
      <w:jc w:val="left"/>
    </w:pPr>
    <w:rPr>
      <w:i/>
      <w:iCs/>
      <w:sz w:val="32"/>
      <w:szCs w:val="32"/>
    </w:rPr>
  </w:style>
  <w:style w:type="paragraph" w:styleId="24">
    <w:name w:val="Основной текст с отступом 2"/>
    <w:basedOn w:val="Normal"/>
    <w:qFormat/>
    <w:pPr>
      <w:spacing w:before="0" w:after="0"/>
      <w:ind w:left="5245" w:hanging="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49:00Z</dcterms:created>
  <dc:creator>JV</dc:creator>
  <dc:description/>
  <cp:keywords/>
  <dc:language>en-US</dc:language>
  <cp:lastModifiedBy>SYSTEM</cp:lastModifiedBy>
  <dcterms:modified xsi:type="dcterms:W3CDTF">2011-09-10T13:49:00Z</dcterms:modified>
  <cp:revision>2</cp:revision>
  <dc:subject/>
  <dc:title>Министерство общего и профессионального образования Российской Федерации</dc:title>
</cp:coreProperties>
</file>