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728" w:leader="dot"/>
        </w:tabs>
        <w:spacing w:lineRule="auto" w:line="360"/>
        <w:ind w:firstLine="709"/>
        <w:jc w:val="both"/>
        <w:rPr>
          <w:bCs/>
          <w:sz w:val="28"/>
          <w:szCs w:val="96"/>
        </w:rPr>
      </w:pPr>
      <w:r>
        <w:rPr>
          <w:bCs/>
          <w:sz w:val="28"/>
          <w:szCs w:val="96"/>
        </w:rPr>
      </w:r>
    </w:p>
    <w:p>
      <w:pPr>
        <w:pStyle w:val="Normal"/>
        <w:shd w:fill="FFFFFF" w:val="clear"/>
        <w:tabs>
          <w:tab w:val="clear" w:pos="708"/>
          <w:tab w:val="left" w:pos="7728" w:leader="dot"/>
        </w:tabs>
        <w:spacing w:lineRule="auto" w:line="360"/>
        <w:ind w:firstLine="709"/>
        <w:jc w:val="both"/>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96"/>
        </w:rPr>
      </w:pPr>
      <w:r>
        <w:rPr>
          <w:bCs/>
          <w:sz w:val="28"/>
          <w:szCs w:val="96"/>
        </w:rPr>
      </w:r>
    </w:p>
    <w:p>
      <w:pPr>
        <w:pStyle w:val="Normal"/>
        <w:shd w:fill="FFFFFF" w:val="clear"/>
        <w:tabs>
          <w:tab w:val="clear" w:pos="708"/>
          <w:tab w:val="left" w:pos="7728" w:leader="dot"/>
        </w:tabs>
        <w:spacing w:lineRule="auto" w:line="360"/>
        <w:ind w:firstLine="709"/>
        <w:jc w:val="center"/>
        <w:rPr>
          <w:bCs/>
          <w:sz w:val="28"/>
          <w:szCs w:val="28"/>
        </w:rPr>
      </w:pPr>
      <w:r>
        <w:rPr>
          <w:bCs/>
          <w:sz w:val="28"/>
          <w:szCs w:val="28"/>
        </w:rPr>
        <w:t>Тема</w:t>
      </w:r>
    </w:p>
    <w:p>
      <w:pPr>
        <w:pStyle w:val="Normal"/>
        <w:shd w:fill="FFFFFF" w:val="clear"/>
        <w:tabs>
          <w:tab w:val="clear" w:pos="708"/>
          <w:tab w:val="left" w:pos="7728" w:leader="dot"/>
        </w:tabs>
        <w:spacing w:lineRule="auto" w:line="360"/>
        <w:ind w:firstLine="709"/>
        <w:jc w:val="center"/>
        <w:rPr>
          <w:bCs/>
          <w:sz w:val="28"/>
          <w:szCs w:val="28"/>
          <w:u w:val="single"/>
        </w:rPr>
      </w:pPr>
      <w:r>
        <w:rPr>
          <w:bCs/>
          <w:sz w:val="28"/>
          <w:szCs w:val="28"/>
          <w:u w:val="single"/>
        </w:rPr>
        <w:t>Предмет и функции экономической теории</w:t>
      </w:r>
      <w:r>
        <w:br w:type="page"/>
      </w:r>
    </w:p>
    <w:p>
      <w:pPr>
        <w:pStyle w:val="Normal"/>
        <w:widowControl/>
        <w:autoSpaceDE w:val="true"/>
        <w:spacing w:lineRule="auto" w:line="360"/>
        <w:ind w:firstLine="709"/>
        <w:jc w:val="both"/>
        <w:rPr>
          <w:b/>
          <w:b/>
          <w:sz w:val="28"/>
          <w:szCs w:val="28"/>
        </w:rPr>
      </w:pPr>
      <w:r>
        <w:rPr>
          <w:b/>
          <w:sz w:val="28"/>
          <w:szCs w:val="28"/>
        </w:rPr>
        <w:t>Содержание</w:t>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tabs>
          <w:tab w:val="clear" w:pos="708"/>
          <w:tab w:val="left" w:pos="7728" w:leader="dot"/>
        </w:tabs>
        <w:spacing w:lineRule="auto" w:line="360"/>
        <w:jc w:val="both"/>
        <w:rPr/>
      </w:pPr>
      <w:r>
        <w:rPr>
          <w:bCs/>
          <w:sz w:val="28"/>
          <w:szCs w:val="28"/>
        </w:rPr>
        <w:t xml:space="preserve">1. </w:t>
      </w:r>
      <w:r>
        <w:rPr>
          <w:sz w:val="28"/>
          <w:szCs w:val="28"/>
        </w:rPr>
        <w:t>Предмет экономической теории</w:t>
      </w:r>
    </w:p>
    <w:p>
      <w:pPr>
        <w:pStyle w:val="Normal"/>
        <w:shd w:fill="FFFFFF" w:val="clear"/>
        <w:tabs>
          <w:tab w:val="clear" w:pos="708"/>
          <w:tab w:val="left" w:pos="7728" w:leader="dot"/>
        </w:tabs>
        <w:spacing w:lineRule="auto" w:line="360"/>
        <w:jc w:val="both"/>
        <w:rPr>
          <w:sz w:val="28"/>
          <w:szCs w:val="28"/>
        </w:rPr>
      </w:pPr>
      <w:r>
        <w:rPr>
          <w:sz w:val="28"/>
          <w:szCs w:val="28"/>
        </w:rPr>
        <w:t>2. Функции экономической теории</w:t>
      </w:r>
    </w:p>
    <w:p>
      <w:pPr>
        <w:pStyle w:val="Normal"/>
        <w:shd w:fill="FFFFFF" w:val="clear"/>
        <w:spacing w:lineRule="auto" w:line="36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pPr>
      <w:r>
        <w:rPr>
          <w:b/>
          <w:bCs/>
          <w:sz w:val="28"/>
          <w:szCs w:val="28"/>
        </w:rPr>
        <w:t xml:space="preserve">1. </w:t>
      </w:r>
      <w:r>
        <w:rPr>
          <w:b/>
          <w:sz w:val="28"/>
          <w:szCs w:val="28"/>
        </w:rPr>
        <w:t>Предмет экономической те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ждая наука имеет свой предмет изучения. С другими родственными науками она связана через объект исследования, например, совокупность экономических наук объединяется рассмотрением проблем народного хозяйства. Целевой функцией каждой науки является раскрытие и познание соответствующих объективных законов природы и общества. Для этого она пользуется приобретенными в процессе исторического развития общенаучными и специальными, присущими только ей, методами познания объективной действительности. Какой бы разнообразной не была человеческая деятельность, она должна иметь собственную основу. Такой основой является </w:t>
      </w:r>
      <w:r>
        <w:rPr>
          <w:bCs/>
          <w:sz w:val="28"/>
          <w:szCs w:val="28"/>
        </w:rPr>
        <w:t xml:space="preserve">экономическая жизнь общества, </w:t>
      </w:r>
      <w:r>
        <w:rPr>
          <w:sz w:val="28"/>
          <w:szCs w:val="28"/>
        </w:rPr>
        <w:t xml:space="preserve">тесно связанная с </w:t>
      </w:r>
      <w:r>
        <w:rPr>
          <w:bCs/>
          <w:sz w:val="28"/>
          <w:szCs w:val="28"/>
        </w:rPr>
        <w:t xml:space="preserve">потребностями и интересами людей. </w:t>
      </w:r>
      <w:r>
        <w:rPr>
          <w:sz w:val="28"/>
          <w:szCs w:val="28"/>
        </w:rPr>
        <w:t>В переводе с греческого слово "экономика" означает искусствоведения домашнего хозяйства ("ойкос" — дом, домашнее хозяйство; "номос" — учение, закон). Впервые этот термин ввел Аристотель (</w:t>
      </w:r>
      <w:r>
        <w:rPr>
          <w:sz w:val="28"/>
          <w:szCs w:val="28"/>
          <w:lang w:val="en-US"/>
        </w:rPr>
        <w:t>III</w:t>
      </w:r>
      <w:r>
        <w:rPr>
          <w:sz w:val="28"/>
          <w:szCs w:val="28"/>
        </w:rPr>
        <w:t xml:space="preserve"> в. до н. э.). Он разделил науку о богатстве на экономику и хримастику. Под первой он понимал производство благ для удовлетворения потребностей людей, под второй — накопление денег, к которому относился отрицательно. Мыслители древнего мира предпринимали попытки выяснить внутренние основания экономического развития и формулировали отдельные элементы экономических знаний. С тех пор как древнегреческий философ Ксенофонт (</w:t>
      </w:r>
      <w:r>
        <w:rPr>
          <w:sz w:val="28"/>
          <w:szCs w:val="28"/>
          <w:lang w:val="en-US"/>
        </w:rPr>
        <w:t>IV</w:t>
      </w:r>
      <w:r>
        <w:rPr>
          <w:sz w:val="28"/>
          <w:szCs w:val="28"/>
        </w:rPr>
        <w:t xml:space="preserve"> —</w:t>
      </w:r>
      <w:r>
        <w:rPr>
          <w:sz w:val="28"/>
          <w:szCs w:val="28"/>
          <w:lang w:val="en-US"/>
        </w:rPr>
        <w:t>III</w:t>
      </w:r>
      <w:r>
        <w:rPr>
          <w:sz w:val="28"/>
          <w:szCs w:val="28"/>
        </w:rPr>
        <w:t xml:space="preserve"> вв. до н. э.) положил начало новой в то время экономической науке в работах "Экономика" и "О доходах", содержание ее неузнаваемо изменилось. Во-первых, ведение хозяйства и управление им осуществляются теперь не только в рамках семьи, а и в пределах региона, страны, группы государств, всего мира. Во-вторых, оно организуется не только по территориальному, но и по производственному признаку. Таким образом, ныне понятие "экономика" охватывает семью, предприятие (фирму), народное хозяйство определенной страны или его часть, совокупность взаимосвязанных хозяйств групп стран, объединенных в разнообразные интегральные организации, мировое хозяйство как противоречивую целостность взаимозависимых народных хозяйств всех стран и их объединений. Экономика как наука, т. е. как систематизированное знание о сущности экономических явлений и процессов, начала оформляться лишь в </w:t>
      </w:r>
      <w:r>
        <w:rPr>
          <w:sz w:val="28"/>
          <w:szCs w:val="28"/>
          <w:lang w:val="en-US"/>
        </w:rPr>
        <w:t>XVII</w:t>
      </w:r>
      <w:r>
        <w:rPr>
          <w:sz w:val="28"/>
          <w:szCs w:val="28"/>
        </w:rPr>
        <w:t xml:space="preserve"> —</w:t>
      </w:r>
      <w:r>
        <w:rPr>
          <w:sz w:val="28"/>
          <w:szCs w:val="28"/>
          <w:lang w:val="en-US"/>
        </w:rPr>
        <w:t>XVIII</w:t>
      </w:r>
      <w:r>
        <w:rPr>
          <w:sz w:val="28"/>
          <w:szCs w:val="28"/>
        </w:rPr>
        <w:t xml:space="preserve"> вв. параллельно с бурным развитием рыночного хозяйства. В экономической науке еще со времен У. Петти (</w:t>
      </w:r>
      <w:r>
        <w:rPr>
          <w:sz w:val="28"/>
          <w:szCs w:val="28"/>
          <w:lang w:val="en-US"/>
        </w:rPr>
        <w:t>XVII</w:t>
      </w:r>
      <w:r>
        <w:rPr>
          <w:sz w:val="28"/>
          <w:szCs w:val="28"/>
        </w:rPr>
        <w:t xml:space="preserve"> в.) начался процесс дифференциации знаний. Теперь это система дисциплин. Подготовка экономистов в Украине сегодня ведется более чем по 50 специальностям. Существует много современных определений понятия "экономическая наука". Среди них главными являются те, которые определяют ее как науку, изучающую: 1) условия и формы, в которых происходят производство и обмен и соответствующее распределение продуктов между людьми; 2) пути решения проблемы организации потребления </w:t>
      </w:r>
      <w:r>
        <w:rPr>
          <w:iCs/>
          <w:sz w:val="28"/>
          <w:szCs w:val="28"/>
        </w:rPr>
        <w:t xml:space="preserve">и производства; 3) проблемы </w:t>
      </w:r>
      <w:r>
        <w:rPr>
          <w:sz w:val="28"/>
          <w:szCs w:val="28"/>
        </w:rPr>
        <w:t>использования ограниченных производственных факторов (земли, труда, оборудования, технических знаний), а также финансовых ресурсов для производства и распределения продуктов между членами общества; 4) закономерности движения цен, денег, нормы процента, капитала и прибыли для выработки государством соответствующей политики влияния на экономическую жизнь и т. п.</w:t>
      </w:r>
    </w:p>
    <w:p>
      <w:pPr>
        <w:pStyle w:val="Normal"/>
        <w:spacing w:lineRule="auto" w:line="360"/>
        <w:ind w:firstLine="709"/>
        <w:jc w:val="both"/>
        <w:rPr/>
      </w:pPr>
      <w:r>
        <w:rPr>
          <w:sz w:val="28"/>
          <w:szCs w:val="28"/>
        </w:rPr>
        <w:t xml:space="preserve">Каждый из этих подходов определяет лишь определенную сторону экономики и поэтому не охватывает полностью ее систему. Собственно это определения экономических наук, которые изучают разные аспекты многосторонней экономической жизни. Однако все они подчеркивают тесную связь экономики с производством и рынком. </w:t>
      </w:r>
      <w:r>
        <w:rPr>
          <w:bCs/>
          <w:sz w:val="28"/>
          <w:szCs w:val="28"/>
        </w:rPr>
        <w:t xml:space="preserve">Объектом изучения </w:t>
      </w:r>
      <w:r>
        <w:rPr>
          <w:sz w:val="28"/>
          <w:szCs w:val="28"/>
        </w:rPr>
        <w:t xml:space="preserve">всех экономических наук является экономика в целом. Если объект изучения для них является общим, то предмет изучения разный. "Семья" экономических наук непрерывно растет. В ее структуре, если исходить из изучения не отдельных функциональных сторон или отраслей общественного производства, чем занимаются конкретные экономические науки, а экономической системы в целом, </w:t>
      </w:r>
      <w:r>
        <w:rPr>
          <w:bCs/>
          <w:sz w:val="28"/>
          <w:szCs w:val="28"/>
        </w:rPr>
        <w:t xml:space="preserve">экономическая теория, </w:t>
      </w:r>
      <w:r>
        <w:rPr>
          <w:sz w:val="28"/>
          <w:szCs w:val="28"/>
        </w:rPr>
        <w:t xml:space="preserve">безусловно, занимает основное место. </w:t>
      </w:r>
      <w:r>
        <w:rPr>
          <w:bCs/>
          <w:sz w:val="28"/>
          <w:szCs w:val="28"/>
        </w:rPr>
        <w:t xml:space="preserve">Экономическая история и история экономических учений </w:t>
      </w:r>
      <w:r>
        <w:rPr>
          <w:sz w:val="28"/>
          <w:szCs w:val="28"/>
        </w:rPr>
        <w:t xml:space="preserve">также изучают экономическую систему в целом, но в разных аспектах. Первая исследует конкретные формы функционирования и развитие экономических систем в различные исторические эпохи с учетом национальных, природных, политических и других особенностей конкретных стран (или их групп). Вторая анализирует отражение в сознании различных общественных слоев тех экономических отношений, которые существуют на определенном отрезке времени. История экономических учений раскрывает также объективные истоки возникновения разнообразных школ и направлений в экономической науке. Отдельную группу образуют </w:t>
      </w:r>
      <w:r>
        <w:rPr>
          <w:bCs/>
          <w:sz w:val="28"/>
          <w:szCs w:val="28"/>
        </w:rPr>
        <w:t xml:space="preserve">специальные (функциональные) подразделения </w:t>
      </w:r>
      <w:r>
        <w:rPr>
          <w:sz w:val="28"/>
          <w:szCs w:val="28"/>
        </w:rPr>
        <w:t>экономической науки — экономическая статистика, экономика труда, финансы, кредиты, денежное обращение, бухгалтерский учет и др. Наибольшую группу составляют отраслевые экономические науки, которые изучают специфику проявления экономических производственных отношений, их законов и функциональных систем (управление производством, денежно-финансовый механизм и т. п.) в разных сферах общественного производства. Самой общей отраслевой наукой является экономика промышленности. Однако и она подразделяется на экономику химической, металлургической, нефтедобывающей или другой промышленности, поскольку постоянно развивается общественное разделение труда, обособляются относительно самостоятельные отрасли производства и, как следствие, все более конкретизируются экономические дисциплины. В связи с тем, что нематериальная сфера (наука, образование, здравоохранение и т. п.) тесно связана с отраслями материального производства, принимает участие в распределении, обмене и потреблении общественного продукта, экономическую сторону имеет как материальная, так и нематериальная производственная деятельность людей. Выделяются новые отраслевые экономические дисциплины — экономика сферы услуг, экономика образования, экономика туризма и т. п.</w:t>
      </w:r>
    </w:p>
    <w:p>
      <w:pPr>
        <w:pStyle w:val="Normal"/>
        <w:spacing w:lineRule="auto" w:line="360"/>
        <w:ind w:firstLine="709"/>
        <w:jc w:val="both"/>
        <w:rPr/>
      </w:pPr>
      <w:r>
        <w:rPr>
          <w:sz w:val="28"/>
          <w:szCs w:val="28"/>
        </w:rPr>
        <w:t xml:space="preserve">Поскольку объектом изучения всех экономических наук, наряду со специфическим предметом каждой из них, являются отношения и связи между людьми в процессе их экономической деятельности, постольку взаимодействуют науки и через обмен информацией, использование результатов исследований смежных наук и т. д. Методологической основой системы экономических наук является экономическая теория. </w:t>
      </w:r>
      <w:r>
        <w:rPr>
          <w:bCs/>
          <w:sz w:val="28"/>
          <w:szCs w:val="28"/>
        </w:rPr>
        <w:t xml:space="preserve">Объектом экономической теории является экономика в целом </w:t>
      </w:r>
      <w:r>
        <w:rPr>
          <w:sz w:val="28"/>
          <w:szCs w:val="28"/>
        </w:rPr>
        <w:t>(на микро-, макро- и глобальном уровнях). Микроуровень экономики берет начало из семьи, фирма (предприятие) является основным его звеном. Макроуровень охватывает хозяйство страны в целом, а глобальный — межгосударственные экономические объединения и мировое хозяйство. Многоаспектность содержания экономики обусловливает разнообразие направлений изучения экономической жизни общества: в центре внимания предстают экономические производственные отношения, проблемы эффективности экономической системы, особенности разных систем хозяйствования и т. п.</w:t>
      </w:r>
    </w:p>
    <w:p>
      <w:pPr>
        <w:pStyle w:val="Normal"/>
        <w:spacing w:lineRule="auto" w:line="360"/>
        <w:ind w:firstLine="709"/>
        <w:jc w:val="both"/>
        <w:rPr/>
      </w:pPr>
      <w:r>
        <w:rPr>
          <w:sz w:val="28"/>
          <w:szCs w:val="28"/>
        </w:rPr>
        <w:t>Важное значение имеет изучение мирового опыта развития экономической теории и соответствующих учебных дисциплин. Так, рассматривая предмет экономики, П. Самуэльсон и Р. Нордхаус делают акцент на том, что люди выбирают способ использования ограниченных производственных ресурсов для производства разных продуктов и распределения их между членами общества. Если исходить из прагматической направленности учебного процесса, то такой подход полностью оправдан. Экономическая теория исследует не только проблемы оптимизации производства при ограниченных ресурсах, но и экономические формы и закономерности, в которых осуществляется общественное воспроизводство в целом. Ученые не отбрасывают политико-экономический анализ, поскольку экономическую науку нельзя свести к конкретно-экономическому знанию. Термин "политическая экономия" относительно экономической теории был применен еще французским меркантилистом А. Монкретьеном в работе "Трактат политической экономии", написанной в 1615 г. С греческого "политикос" переводится как государственный, общественный. Таким образом, этот термин можно трактовать как науку о ведении хозяйства в государстве, обществе.</w:t>
      </w:r>
    </w:p>
    <w:p>
      <w:pPr>
        <w:pStyle w:val="Normal"/>
        <w:spacing w:lineRule="auto" w:line="360"/>
        <w:ind w:firstLine="709"/>
        <w:jc w:val="both"/>
        <w:rPr>
          <w:sz w:val="28"/>
          <w:szCs w:val="28"/>
        </w:rPr>
      </w:pPr>
      <w:r>
        <w:rPr>
          <w:sz w:val="28"/>
          <w:szCs w:val="28"/>
        </w:rPr>
        <w:t>Сегодня школа экономистов Чикагского университета (США) под руководством известного ученого М. Фридмена издает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Political</w:t>
      </w:r>
      <w:r>
        <w:rPr>
          <w:sz w:val="28"/>
          <w:szCs w:val="28"/>
        </w:rPr>
        <w:t xml:space="preserve"> </w:t>
      </w:r>
      <w:r>
        <w:rPr>
          <w:sz w:val="28"/>
          <w:szCs w:val="28"/>
          <w:lang w:val="en-US"/>
        </w:rPr>
        <w:t>Economy</w:t>
      </w:r>
      <w:r>
        <w:rPr>
          <w:sz w:val="28"/>
          <w:szCs w:val="28"/>
        </w:rPr>
        <w:t>", посвященный проблемам политической экономии. Современный уровень развития политической экономии рассматривается в четырехтомном словаре, изданном под редакцией Дж. Итвелла</w:t>
      </w:r>
      <w:r>
        <w:rPr>
          <w:sz w:val="28"/>
          <w:szCs w:val="28"/>
          <w:lang w:val="en-US"/>
        </w:rPr>
        <w:t xml:space="preserve">, </w:t>
      </w:r>
      <w:r>
        <w:rPr>
          <w:sz w:val="28"/>
          <w:szCs w:val="28"/>
        </w:rPr>
        <w:t>М</w:t>
      </w:r>
      <w:r>
        <w:rPr>
          <w:sz w:val="28"/>
          <w:szCs w:val="28"/>
          <w:lang w:val="en-US"/>
        </w:rPr>
        <w:t xml:space="preserve">. </w:t>
      </w:r>
      <w:r>
        <w:rPr>
          <w:sz w:val="28"/>
          <w:szCs w:val="28"/>
        </w:rPr>
        <w:t>Милгейта</w:t>
      </w:r>
      <w:r>
        <w:rPr>
          <w:sz w:val="28"/>
          <w:szCs w:val="28"/>
          <w:lang w:val="en-US"/>
        </w:rPr>
        <w:t xml:space="preserve">, </w:t>
      </w:r>
      <w:r>
        <w:rPr>
          <w:sz w:val="28"/>
          <w:szCs w:val="28"/>
        </w:rPr>
        <w:t>П</w:t>
      </w:r>
      <w:r>
        <w:rPr>
          <w:sz w:val="28"/>
          <w:szCs w:val="28"/>
          <w:lang w:val="en-US"/>
        </w:rPr>
        <w:t xml:space="preserve">. </w:t>
      </w:r>
      <w:r>
        <w:rPr>
          <w:sz w:val="28"/>
          <w:szCs w:val="28"/>
        </w:rPr>
        <w:t>Ньюмена</w:t>
      </w:r>
      <w:r>
        <w:rPr>
          <w:sz w:val="28"/>
          <w:szCs w:val="28"/>
          <w:lang w:val="en-US"/>
        </w:rPr>
        <w:t xml:space="preserve"> "The New Palgrave. A Dictionary of Economics" (London, N.Y. ekt., 1987. - Vol. 3. - P. 906).</w:t>
      </w:r>
      <w:r>
        <w:rPr>
          <w:sz w:val="28"/>
          <w:szCs w:val="28"/>
          <w:lang w:val="en-GB"/>
        </w:rPr>
        <w:t xml:space="preserve"> </w:t>
      </w:r>
      <w:r>
        <w:rPr>
          <w:sz w:val="28"/>
          <w:szCs w:val="28"/>
        </w:rPr>
        <w:t>В учебнике "</w:t>
      </w:r>
      <w:r>
        <w:rPr>
          <w:sz w:val="28"/>
          <w:szCs w:val="28"/>
          <w:lang w:val="en-US"/>
        </w:rPr>
        <w:t>Economics</w:t>
      </w:r>
      <w:r>
        <w:rPr>
          <w:sz w:val="28"/>
          <w:szCs w:val="28"/>
        </w:rPr>
        <w:t xml:space="preserve">", который неоднократно переиздавался в Лондоне, Нью-Йорке, Москве, Киеве, его авторы К. Р. Макконнелл и С. Л. Брю отмечают, что политэконом теперь входит как непременный член в высшие правительственные советы. Монументальные труды по основам политической экономии постоянно появляются в разных странах мира. Развитие предмета экономической теории в ее политэкономическом аспекте, как и любой науки, безгранично, завершение определенных его направлений, проявлений ведет одновременно к появлению и становлению новых. Экономика как народное хозяйство имеет две стороны выражения: во-первых, как </w:t>
      </w:r>
      <w:r>
        <w:rPr>
          <w:bCs/>
          <w:sz w:val="28"/>
          <w:szCs w:val="28"/>
        </w:rPr>
        <w:t xml:space="preserve">материально-натуральное наполнение, </w:t>
      </w:r>
      <w:r>
        <w:rPr>
          <w:sz w:val="28"/>
          <w:szCs w:val="28"/>
        </w:rPr>
        <w:t xml:space="preserve">во-вторых, как </w:t>
      </w:r>
      <w:r>
        <w:rPr>
          <w:bCs/>
          <w:sz w:val="28"/>
          <w:szCs w:val="28"/>
        </w:rPr>
        <w:t xml:space="preserve">совокупность экономических производственных отношений, </w:t>
      </w:r>
      <w:r>
        <w:rPr>
          <w:sz w:val="28"/>
          <w:szCs w:val="28"/>
        </w:rPr>
        <w:t xml:space="preserve">которые связывают процессы собственно производства, распределения, обмена и потребления общественного продукта как фазы постоянного воспроизводства экономики. Материально-натуральное наполнение экономики проявляется в </w:t>
      </w:r>
      <w:r>
        <w:rPr>
          <w:bCs/>
          <w:sz w:val="28"/>
          <w:szCs w:val="28"/>
        </w:rPr>
        <w:t xml:space="preserve">производительных силах, </w:t>
      </w:r>
      <w:r>
        <w:rPr>
          <w:sz w:val="28"/>
          <w:szCs w:val="28"/>
        </w:rPr>
        <w:t xml:space="preserve">производственных ресурсах общества, факторах производства (рис. 1), которые отражают систему отношений "человек — природа". К ним относится, прежде всего, </w:t>
      </w:r>
      <w:r>
        <w:rPr>
          <w:bCs/>
          <w:sz w:val="28"/>
          <w:szCs w:val="28"/>
        </w:rPr>
        <w:t xml:space="preserve">рабочая сила </w:t>
      </w:r>
      <w:r>
        <w:rPr>
          <w:sz w:val="28"/>
          <w:szCs w:val="28"/>
        </w:rPr>
        <w:t xml:space="preserve">как способность человека творить в материальной, социальной и духовной сферах. Особенно важными ее проявлениями являются предпринимательские способности. Рабочая сила воплощается в трудовых ресурсах. Это </w:t>
      </w:r>
      <w:r>
        <w:rPr>
          <w:iCs/>
          <w:sz w:val="28"/>
          <w:szCs w:val="28"/>
        </w:rPr>
        <w:t xml:space="preserve">личный </w:t>
      </w:r>
      <w:r>
        <w:rPr>
          <w:sz w:val="28"/>
          <w:szCs w:val="28"/>
        </w:rPr>
        <w:t>фактор.</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5200015" cy="3943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200015" cy="3943985"/>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Рис. </w:t>
      </w:r>
      <w:r>
        <w:rPr>
          <w:bCs/>
          <w:sz w:val="28"/>
          <w:szCs w:val="28"/>
        </w:rPr>
        <w:t>1</w:t>
      </w:r>
      <w:r>
        <w:rPr>
          <w:sz w:val="28"/>
          <w:szCs w:val="28"/>
        </w:rPr>
        <w:t xml:space="preserve">. </w:t>
      </w:r>
      <w:r>
        <w:rPr>
          <w:bCs/>
          <w:sz w:val="28"/>
          <w:szCs w:val="28"/>
        </w:rPr>
        <w:t>Общая структура производительных сил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торой составляющей производительных сил является </w:t>
      </w:r>
      <w:r>
        <w:rPr>
          <w:iCs/>
          <w:sz w:val="28"/>
          <w:szCs w:val="28"/>
        </w:rPr>
        <w:t xml:space="preserve">овеществленный </w:t>
      </w:r>
      <w:r>
        <w:rPr>
          <w:sz w:val="28"/>
          <w:szCs w:val="28"/>
        </w:rPr>
        <w:t xml:space="preserve">фактор производства, т. е. </w:t>
      </w:r>
      <w:r>
        <w:rPr>
          <w:bCs/>
          <w:sz w:val="28"/>
          <w:szCs w:val="28"/>
        </w:rPr>
        <w:t xml:space="preserve">средства производства, </w:t>
      </w:r>
      <w:r>
        <w:rPr>
          <w:sz w:val="28"/>
          <w:szCs w:val="28"/>
        </w:rPr>
        <w:t>которые человек использует в процессе труда, направленного на обеспечение своих материальных, социальных и духовных потребностей.</w:t>
      </w:r>
    </w:p>
    <w:p>
      <w:pPr>
        <w:pStyle w:val="Normal"/>
        <w:spacing w:lineRule="auto" w:line="360"/>
        <w:ind w:firstLine="709"/>
        <w:jc w:val="both"/>
        <w:rPr>
          <w:sz w:val="28"/>
          <w:szCs w:val="28"/>
        </w:rPr>
      </w:pPr>
      <w:r>
        <w:rPr>
          <w:sz w:val="28"/>
          <w:szCs w:val="28"/>
        </w:rPr>
        <w:t xml:space="preserve">Средства производства подразделяют на </w:t>
      </w:r>
      <w:r>
        <w:rPr>
          <w:iCs/>
          <w:sz w:val="28"/>
          <w:szCs w:val="28"/>
        </w:rPr>
        <w:t xml:space="preserve">предметы </w:t>
      </w:r>
      <w:r>
        <w:rPr>
          <w:sz w:val="28"/>
          <w:szCs w:val="28"/>
        </w:rPr>
        <w:t xml:space="preserve">и </w:t>
      </w:r>
      <w:r>
        <w:rPr>
          <w:iCs/>
          <w:sz w:val="28"/>
          <w:szCs w:val="28"/>
        </w:rPr>
        <w:t xml:space="preserve">средства труда. </w:t>
      </w:r>
      <w:r>
        <w:rPr>
          <w:sz w:val="28"/>
          <w:szCs w:val="28"/>
        </w:rPr>
        <w:t xml:space="preserve">Первые охватывают предметы, данные природой, и те, которые в процессе труда перерабатываются или обрабатываются с целью получения готовой продукции для личного или производственного использования. Ко вторым принадлежат, во-первых, машины, оборудование, инструменты и другие технические орудия; во-вторых, технологические процессы и энергоснабжение; в-третьих, автоматизированные системы управления (АСУ), электронно-вычислительные машины (ЭВМ) и др. Центральное место в системе средств труда занимают накопленные человечеством </w:t>
      </w:r>
      <w:r>
        <w:rPr>
          <w:bCs/>
          <w:sz w:val="28"/>
          <w:szCs w:val="28"/>
        </w:rPr>
        <w:t xml:space="preserve">знания. </w:t>
      </w:r>
      <w:r>
        <w:rPr>
          <w:sz w:val="28"/>
          <w:szCs w:val="28"/>
        </w:rPr>
        <w:t xml:space="preserve">Человек живет в мире ограниченных возможностей. Ограничены его физические и интеллектуальные способности, время, которое он может уделить тому или иному занятию, средства, которые могут быть использованы для достижения поставленной цели. Ограниченность наличных ресурсов была и является главным и достаточно жестким условием, которое наслаивается объективной реальностью на размеры и возможности роста личного и общественного богатства. Однако это касается конкретного человека и конкретных условий существования общества. Что же касается развития общества в целом в исторической перспективе, то возможности человека неограниченны. На протяжении многовековой истории человек существенно раздвинул рамки приведенных и других ограничений. Однако перед индивидуумом, как и перед обществом в целом, всегда на каждом этапе встает проблема выбора направлений и способов использования ограниченных ресурсов. Ее можно решать разными методами, лежащими в плоскости экономики. Серьезной проблемой является не только производство, но и распределение его продуктов между различными слоями населения. Производственные ресурсы (труд, средства производства, особенно земля) ограничены, поскольку потребности людей постоянно растут. Ограниченность ресурсов и производимых на их основе благ порождает институт собственности, ибо собственник ресурсов и благ становится хозяином жизни. Отсюда необходимо эффективно использовать землю, ее недра, сырье, средства труда и труд людей. Поэтому остро стоит проблема рационального использования ограниченных ресурсов, которая решается на основе выбора наиболее эффективного роста производства. Если экономическое развитие осуществляется на неизменной технологической основе, вступает в действие закон убывающей производительности производства. Относительное и абсолютное сокращение производственных ресурсов общества при постоянном росте потребностей стимулирует развитие техники и технологии. Изменения в технологической основе общества ведут к изменениям в экономических взаимосвязях в производстве, в экономических производственных отношениях. В свою очередь изменившиеся экономические производственные отношения открывают простор для развития факторов производства, производственных ресурсов, что нейтрализует действие закона убывающей производительности факторов производства на основе закона соответствия экономических производственных отношений характеру и уровню развития производительных сил. Совокупность экономических производственных отношений в широком понимании представлена </w:t>
      </w:r>
      <w:r>
        <w:rPr>
          <w:bCs/>
          <w:sz w:val="28"/>
          <w:szCs w:val="28"/>
        </w:rPr>
        <w:t xml:space="preserve">технико-экономическими, организационно-экономическими </w:t>
      </w:r>
      <w:r>
        <w:rPr>
          <w:sz w:val="28"/>
          <w:szCs w:val="28"/>
        </w:rPr>
        <w:t xml:space="preserve">и </w:t>
      </w:r>
      <w:r>
        <w:rPr>
          <w:bCs/>
          <w:sz w:val="28"/>
          <w:szCs w:val="28"/>
        </w:rPr>
        <w:t xml:space="preserve">социально-экономическими </w:t>
      </w:r>
      <w:r>
        <w:rPr>
          <w:sz w:val="28"/>
          <w:szCs w:val="28"/>
        </w:rPr>
        <w:t xml:space="preserve">отношениями. Собственно экономические производственные отношения, о которых идет речь при определении предмета экономической теории в ее политэкономическом аспекте, представлены преимущественно организационно-экономическими и социально-экономическими отношениями. Изучение политэкономического аспекта экономической теории означает исследование развития экономических явлений и процессов через познание экономических производственных отношений (рис. 2). Главной задачей политэкономического аспекта экономической теории является характеристика основ экономических систем через анализ организационно-экономических и социально-экономических производственных отношений. В процессе организации производства возникают </w:t>
      </w:r>
      <w:r>
        <w:rPr>
          <w:iCs/>
          <w:sz w:val="28"/>
          <w:szCs w:val="28"/>
        </w:rPr>
        <w:t xml:space="preserve">общие организационно-экономические </w:t>
      </w:r>
      <w:r>
        <w:rPr>
          <w:sz w:val="28"/>
          <w:szCs w:val="28"/>
        </w:rPr>
        <w:t xml:space="preserve">отношения, отражающие определенный его уровень. Они выражаются такими абстрактно-общими категориями, как труд, средства производства, разделение труда и т. п., и отражают систему отношений "человек — производство". Организационно-экономические отношения непосредственно связаны с производительными силами. Они возникают по поводу трудовой деятельности, кооперации труда, обмена средствами производства и др. В целом эти отношения воплощены в хозяйственной системе организации и управления экономикой на различных уровнях. </w:t>
      </w:r>
      <w:r>
        <w:rPr>
          <w:iCs/>
          <w:sz w:val="28"/>
          <w:szCs w:val="28"/>
        </w:rPr>
        <w:t xml:space="preserve">Конкретные организационно-экономические </w:t>
      </w:r>
      <w:r>
        <w:rPr>
          <w:sz w:val="28"/>
          <w:szCs w:val="28"/>
        </w:rPr>
        <w:t>отношения отражены в хозяйственных системах отдельных отраслей общественного производства — экономика промышленности, сельского хозяйства, торговли, здравоохранения и т. п. Их специфику изучают конкретные экономические науки. К общим организационно-экономическим отношениям принадлежат формы и методы хозяйствования, характерные для всех отраслей экономики. Среди последних сегодня выделяют, во-первых, рыночную систему, в центре которой — товарно-денежные отношения; во-вторых, предпринимательство, основанное на эффективном ведении хозяйства. Общие организационно-экономические отношения — это и отношения в сфере денежного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163185" cy="34683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5163185" cy="3468370"/>
                    </a:xfrm>
                    <a:prstGeom prst="rect">
                      <a:avLst/>
                    </a:prstGeom>
                  </pic:spPr>
                </pic:pic>
              </a:graphicData>
            </a:graphic>
          </wp:inline>
        </w:drawing>
      </w:r>
    </w:p>
    <w:p>
      <w:pPr>
        <w:pStyle w:val="Normal"/>
        <w:spacing w:lineRule="auto" w:line="360"/>
        <w:ind w:firstLine="709"/>
        <w:jc w:val="both"/>
        <w:rPr/>
      </w:pPr>
      <w:r>
        <w:rPr>
          <w:iCs/>
          <w:sz w:val="28"/>
          <w:szCs w:val="28"/>
        </w:rPr>
        <w:t xml:space="preserve">Рис. </w:t>
      </w:r>
      <w:r>
        <w:rPr>
          <w:bCs/>
          <w:sz w:val="28"/>
          <w:szCs w:val="28"/>
        </w:rPr>
        <w:t>2. Общая структура экономических производственных отнош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ценообразования, финансов, кредита, маркетинга, менеджмента, биржевого дела и т. п. Именно они, поскольку не охватываются конкретными экономическими науками, принадлежат к общей экономической теории. Социально-экономические отношения обусловливают систему связей "человек — человек". К ним относятся закономерности развития отношений собственности (прежде всего на средства производства), тесно связанных с ними распределения и воспроизводства общественного производства в целом как экономического кругооборота, который происходит через производство, распределение, обмен и потребление продуктов и услуг. Исследование социально-экономических отношений раскрывает социальные возможности интеграционных процессов в современном обществе и управлении хозяйством. Оно также дает возможность определить степень соответствия экономической деятельности требованиям роста общественного богатства и связанным с ним интересам преобладающего большинства членов общества.</w:t>
      </w:r>
    </w:p>
    <w:p>
      <w:pPr>
        <w:pStyle w:val="Normal"/>
        <w:spacing w:lineRule="auto" w:line="360"/>
        <w:ind w:firstLine="709"/>
        <w:jc w:val="both"/>
        <w:rPr/>
      </w:pPr>
      <w:r>
        <w:rPr>
          <w:sz w:val="28"/>
          <w:szCs w:val="28"/>
        </w:rPr>
        <w:t xml:space="preserve">Исследование социально экономических отношений показывает, кто реально владеет средствами производства и финансами, присваивает их, т. е. в чьих интересах происходит распределение произведенных продуктов и услуг, и, наконец, как и сколько работник работает на себя и на других членов общества. Экономические производственные отношения соответствуют исторически сложившейся определенной форме собственности на средства производства и диалектически взаимодействуют с производительными силами как факторами производства, его ресурсами. Понятие </w:t>
      </w:r>
      <w:r>
        <w:rPr>
          <w:bCs/>
          <w:sz w:val="28"/>
          <w:szCs w:val="28"/>
        </w:rPr>
        <w:t xml:space="preserve">"собственность" </w:t>
      </w:r>
      <w:r>
        <w:rPr>
          <w:sz w:val="28"/>
          <w:szCs w:val="28"/>
        </w:rPr>
        <w:t xml:space="preserve">— одно из центральных в курсе экономической теории. Собственность существует на трех уровнях. Первый —материально-натуральный (заводы, фермы, больницы, учебные и научные заведения и т. п.), второй — юридический (правовое оформление владения, распоряжение им и его использование), третий — политэкономический, который отражает реальное, а не юридическое присвоение результатов экономической деятельности. К организационно-экономическим формам собственности относятся индивидуальная, коллективная, государственная и т. п.; к социально-экономическим — частная, общественная (последняя может быть местного, общегосударственного и даже общемирового уровня), смешанная. Каждая из них имеет свою сферу оптимального применения. Общим критерием эффективности той или иной формы собственности выступает мера отчуждения производителя от средств производства и его результатов. В определенном обществе одна из форм собственности является господствующей. В соответствии с ней складываются социально-экономические отношения. Политэкономический аспект экономической теории охватывает также анализ </w:t>
      </w:r>
      <w:r>
        <w:rPr>
          <w:bCs/>
          <w:sz w:val="28"/>
          <w:szCs w:val="28"/>
        </w:rPr>
        <w:t xml:space="preserve">экономических законов </w:t>
      </w:r>
      <w:r>
        <w:rPr>
          <w:sz w:val="28"/>
          <w:szCs w:val="28"/>
        </w:rPr>
        <w:t xml:space="preserve">и их взаимодействия. Организационно-экономические и социально-экономические производственные отношения воспроизводятся постоянно в самых разнообразных формах и сочетаниях. Понятия, которые отражают в обобщенном виде условия экономической жизни общества, называют </w:t>
      </w:r>
      <w:r>
        <w:rPr>
          <w:bCs/>
          <w:sz w:val="28"/>
          <w:szCs w:val="28"/>
        </w:rPr>
        <w:t xml:space="preserve">экономическими категориями </w:t>
      </w:r>
      <w:r>
        <w:rPr>
          <w:sz w:val="28"/>
          <w:szCs w:val="28"/>
        </w:rPr>
        <w:t>(например, "товар", "стоимость", "прибыль", "национальный доход" и др.). Экономические категории отражают сущность экономических явлений и процессов.</w:t>
      </w:r>
    </w:p>
    <w:p>
      <w:pPr>
        <w:pStyle w:val="Normal"/>
        <w:spacing w:lineRule="auto" w:line="360"/>
        <w:ind w:firstLine="709"/>
        <w:jc w:val="both"/>
        <w:rPr>
          <w:sz w:val="28"/>
          <w:szCs w:val="28"/>
        </w:rPr>
      </w:pPr>
      <w:r>
        <w:rPr>
          <w:sz w:val="28"/>
          <w:szCs w:val="28"/>
        </w:rPr>
        <w:t xml:space="preserve">Экономические законы выявляют объективные, устойчивые, причинно-следственные связи как внутри производственных отношений, экономических процессов и явлений, так и между ними, раскрывают сущность связей (например, законы стоимости, средней или монопольной прибыли, соотношения между составляющими национального дохода). Экономические законы не могут быть неизменными, поскольку экономические процессы не являются чем-то застывшим. Различают экономические законы всеобщие, общие и специфические. </w:t>
      </w:r>
    </w:p>
    <w:p>
      <w:pPr>
        <w:pStyle w:val="Normal"/>
        <w:spacing w:lineRule="auto" w:line="360"/>
        <w:ind w:firstLine="709"/>
        <w:jc w:val="both"/>
        <w:rPr/>
      </w:pPr>
      <w:r>
        <w:rPr>
          <w:iCs/>
          <w:sz w:val="28"/>
          <w:szCs w:val="28"/>
        </w:rPr>
        <w:t xml:space="preserve">Всеобщие </w:t>
      </w:r>
      <w:r>
        <w:rPr>
          <w:sz w:val="28"/>
          <w:szCs w:val="28"/>
        </w:rPr>
        <w:t>законы отражают соотношение между производительными силами и экономическими производственными отношениями, их взаимодействие. Это законы соответствия экономических производственных отношений характеру и уровню производительных сил, экономии времени, возвышения потребностей и т. п. Дело в том, что общественному производству всегда присущи черты производственного процесса как такового независимо от его социально-экономической структуры. Познание всеобщих экономических законов помогает постичь фундаментальные основы и последовательность развития человеческого общества.</w:t>
      </w:r>
    </w:p>
    <w:p>
      <w:pPr>
        <w:pStyle w:val="Normal"/>
        <w:spacing w:lineRule="auto" w:line="360"/>
        <w:ind w:firstLine="709"/>
        <w:jc w:val="both"/>
        <w:rPr/>
      </w:pPr>
      <w:r>
        <w:rPr>
          <w:iCs/>
          <w:sz w:val="28"/>
          <w:szCs w:val="28"/>
        </w:rPr>
        <w:t xml:space="preserve">Общие </w:t>
      </w:r>
      <w:r>
        <w:rPr>
          <w:sz w:val="28"/>
          <w:szCs w:val="28"/>
        </w:rPr>
        <w:t>законы отражают взаимосвязь между производительными силами и организационно-экономическими отношениями (например, законы товарного производства).</w:t>
      </w:r>
    </w:p>
    <w:p>
      <w:pPr>
        <w:pStyle w:val="Normal"/>
        <w:spacing w:lineRule="auto" w:line="360"/>
        <w:ind w:firstLine="709"/>
        <w:jc w:val="both"/>
        <w:rPr/>
      </w:pPr>
      <w:r>
        <w:rPr>
          <w:iCs/>
          <w:sz w:val="28"/>
          <w:szCs w:val="28"/>
        </w:rPr>
        <w:t xml:space="preserve">Специфические </w:t>
      </w:r>
      <w:r>
        <w:rPr>
          <w:sz w:val="28"/>
          <w:szCs w:val="28"/>
        </w:rPr>
        <w:t>законы раскрывают уровень развития организационно- и социально-экономических производственных отношений (например, законы прибавочной стоимости, средней или монопольной прибыли). Так, отношения "товар — товар" на определенном этапе трансформируются в "товар — деньги — товар" и со временем — в "деньги — товар — деньги" в зависимости от ступени развития общества. Специфические экономические законы, с одной стороны, характеризуют определенную экономическую систему в процессе ее развития, а с другой — отдельные ее сферы. Общей основой действия экономических законов является объективная, противоречивая биосоциальная сущность человеческого существа. Биологическая сущность человека отражает его объективные природные характеристики. Социальная сущность является порождением объективного процесса развития человеческого общества. Отсюда экономические законы порождаются объективной реальностью, которая создает самого человека.</w:t>
      </w:r>
    </w:p>
    <w:p>
      <w:pPr>
        <w:pStyle w:val="Normal"/>
        <w:spacing w:lineRule="auto" w:line="360"/>
        <w:ind w:firstLine="709"/>
        <w:jc w:val="both"/>
        <w:rPr/>
      </w:pPr>
      <w:r>
        <w:rPr>
          <w:sz w:val="28"/>
          <w:szCs w:val="28"/>
        </w:rPr>
        <w:t xml:space="preserve">Различают </w:t>
      </w:r>
      <w:r>
        <w:rPr>
          <w:bCs/>
          <w:sz w:val="28"/>
          <w:szCs w:val="28"/>
        </w:rPr>
        <w:t xml:space="preserve">сущность </w:t>
      </w:r>
      <w:r>
        <w:rPr>
          <w:sz w:val="28"/>
          <w:szCs w:val="28"/>
        </w:rPr>
        <w:t xml:space="preserve">экономического закона, </w:t>
      </w:r>
      <w:r>
        <w:rPr>
          <w:bCs/>
          <w:sz w:val="28"/>
          <w:szCs w:val="28"/>
        </w:rPr>
        <w:t xml:space="preserve">механизм его действия </w:t>
      </w:r>
      <w:r>
        <w:rPr>
          <w:sz w:val="28"/>
          <w:szCs w:val="28"/>
        </w:rPr>
        <w:t xml:space="preserve">и </w:t>
      </w:r>
      <w:r>
        <w:rPr>
          <w:bCs/>
          <w:sz w:val="28"/>
          <w:szCs w:val="28"/>
        </w:rPr>
        <w:t xml:space="preserve">использования. </w:t>
      </w:r>
      <w:r>
        <w:rPr>
          <w:sz w:val="28"/>
          <w:szCs w:val="28"/>
        </w:rPr>
        <w:t xml:space="preserve">Относительно экономических законов употребляют такие категории диалектики, как количество и качество, содержание и форма, общее и частное, противоречиво и др. При определенных условиях человек способен использовать экономические законы в своих интересах. Сознательное, согласованное хозяйствование невозможно без познания экономических законов. Первые попытки изучения экономических </w:t>
      </w:r>
      <w:r>
        <w:rPr>
          <w:sz w:val="28"/>
          <w:szCs w:val="28"/>
          <w:lang w:val="uk-UA"/>
        </w:rPr>
        <w:t xml:space="preserve">процессов и </w:t>
      </w:r>
      <w:r>
        <w:rPr>
          <w:sz w:val="28"/>
          <w:szCs w:val="28"/>
        </w:rPr>
        <w:t>явлений были сделаны еще в трудах Ксенофонта, Платона, Аристотеля, Сенеки, Юл Цезаря, мыслителей Древнего Египта, Китая, Индии и др. Формирование экономичес</w:t>
      </w:r>
      <w:r>
        <w:rPr>
          <w:sz w:val="28"/>
          <w:szCs w:val="28"/>
          <w:lang w:val="uk-UA"/>
        </w:rPr>
        <w:t xml:space="preserve">кой </w:t>
      </w:r>
      <w:r>
        <w:rPr>
          <w:sz w:val="28"/>
          <w:szCs w:val="28"/>
        </w:rPr>
        <w:t>науки относится к тем временам новой истории человечества, когда товарное хозяйство начало приобретать всеобщий характер. Сегодня оно охватывает сферу к материального (промышленность, сельское хозяйство, строительство, транспорт, торговлю, коммунальное хозяйство, бытовое обслуживание), так и нематериального производства (здравоохранение, образование, научное консультирование и т. п.).</w:t>
      </w:r>
    </w:p>
    <w:p>
      <w:pPr>
        <w:pStyle w:val="Normal"/>
        <w:spacing w:lineRule="auto" w:line="360"/>
        <w:ind w:firstLine="709"/>
        <w:jc w:val="both"/>
        <w:rPr/>
      </w:pPr>
      <w:r>
        <w:rPr>
          <w:sz w:val="28"/>
          <w:szCs w:val="28"/>
        </w:rPr>
        <w:t>Поскольку товарные отношения охватили, прежде всего, сферу торговли, первой новое время (</w:t>
      </w:r>
      <w:r>
        <w:rPr>
          <w:sz w:val="28"/>
          <w:szCs w:val="28"/>
          <w:lang w:val="en-US"/>
        </w:rPr>
        <w:t>XV</w:t>
      </w:r>
      <w:r>
        <w:rPr>
          <w:sz w:val="28"/>
          <w:szCs w:val="28"/>
        </w:rPr>
        <w:t>—</w:t>
      </w:r>
      <w:r>
        <w:rPr>
          <w:sz w:val="28"/>
          <w:szCs w:val="28"/>
          <w:lang w:val="en-US"/>
        </w:rPr>
        <w:t>XVII</w:t>
      </w:r>
      <w:r>
        <w:rPr>
          <w:sz w:val="28"/>
          <w:szCs w:val="28"/>
        </w:rPr>
        <w:t xml:space="preserve"> в.) сложилась школа </w:t>
      </w:r>
      <w:r>
        <w:rPr>
          <w:bCs/>
          <w:sz w:val="28"/>
          <w:szCs w:val="28"/>
        </w:rPr>
        <w:t xml:space="preserve">меркантилистов </w:t>
      </w:r>
      <w:r>
        <w:rPr>
          <w:sz w:val="28"/>
          <w:szCs w:val="28"/>
        </w:rPr>
        <w:t xml:space="preserve">(от итал. </w:t>
      </w:r>
      <w:r>
        <w:rPr>
          <w:iCs/>
          <w:sz w:val="28"/>
          <w:szCs w:val="28"/>
          <w:lang w:val="en-US"/>
        </w:rPr>
        <w:t>mercante</w:t>
      </w:r>
      <w:r>
        <w:rPr>
          <w:iCs/>
          <w:sz w:val="28"/>
          <w:szCs w:val="28"/>
        </w:rPr>
        <w:t xml:space="preserve"> </w:t>
      </w:r>
      <w:r>
        <w:rPr>
          <w:sz w:val="28"/>
          <w:szCs w:val="28"/>
        </w:rPr>
        <w:t>торговец, покупатель). Она отождествляла богатство с деньгами, золотом, накоплен которых в тот период осуществлялось через торговлю. Меркантилисты исходили того, что источником богатства общества является торговля.</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 возникла школа </w:t>
      </w:r>
      <w:r>
        <w:rPr>
          <w:bCs/>
          <w:sz w:val="28"/>
          <w:szCs w:val="28"/>
        </w:rPr>
        <w:t xml:space="preserve">физиократов. </w:t>
      </w:r>
      <w:r>
        <w:rPr>
          <w:sz w:val="28"/>
          <w:szCs w:val="28"/>
        </w:rPr>
        <w:t xml:space="preserve">Ее представители Ф. Кенэ и П. Буагильб перенесли вопрос о происхождении богатства из сферы обращения в сферу производства. Однако они считали, что богатство создается только в сельском хозяйстве. В труд; таких выдающихся представителей </w:t>
      </w:r>
      <w:r>
        <w:rPr>
          <w:bCs/>
          <w:sz w:val="28"/>
          <w:szCs w:val="28"/>
        </w:rPr>
        <w:t xml:space="preserve">классической политэкономии, </w:t>
      </w:r>
      <w:r>
        <w:rPr>
          <w:sz w:val="28"/>
          <w:szCs w:val="28"/>
        </w:rPr>
        <w:t>как У. Петти, А. Сми Д. Рикардо, С. Сисмонди, главным объектом исследования стало само производство не смотря на его отраслевые особенности. Большое значение имели работы А. Смита "И следования о природе и причинах богатства народов" (1776) и Д. Рикардо "</w:t>
      </w:r>
      <w:r>
        <w:rPr>
          <w:sz w:val="28"/>
          <w:szCs w:val="28"/>
          <w:lang w:val="en-US"/>
        </w:rPr>
        <w:t>Ha</w:t>
      </w:r>
      <w:r>
        <w:rPr>
          <w:sz w:val="28"/>
          <w:szCs w:val="28"/>
        </w:rPr>
        <w:t xml:space="preserve">чала политической экономии и налогового обложения" (1817). А. Смит и Д. Рикардо устанвил, что прибыль предпринимателя воплощает неоплаченный труд наемных рабочих: Д. Рикардо открыл закономерность, которая выражает соотношение между оплаченным (заработная плата рабочих) и неоплаченным трудом (прибыль предпринимателя), доказал, что прибыль является высокой или низкой в точно такой же пропорции, какой является низкой или высокой заработная плата. Таким образом, классической политэкономией было положено начало </w:t>
      </w:r>
      <w:r>
        <w:rPr>
          <w:bCs/>
          <w:sz w:val="28"/>
          <w:szCs w:val="28"/>
        </w:rPr>
        <w:t xml:space="preserve">трудовой теории стоимости. </w:t>
      </w:r>
      <w:r>
        <w:rPr>
          <w:sz w:val="28"/>
          <w:szCs w:val="28"/>
        </w:rPr>
        <w:t>Дальнейшее развитие экономической теории происходило по двум основным направлениям. Марксистский анализ завершил создание начатой классиками теории трудовой стоимости. На основе открытия К. Марксом двойственного характера труда, содержащегося товаре, и всестороннего обоснования понятия прибавочной стоимости, которое приобрело приоритетное значение в исследованиях его многочисленных последователей во всем мире, была раскрыта экономическая сущность эксплуатация человека человеком. Глобальный труд К. Маркса "Капитал" (т. 1, 1867) стал вехой в истории.</w:t>
      </w:r>
    </w:p>
    <w:p>
      <w:pPr>
        <w:pStyle w:val="Normal"/>
        <w:spacing w:lineRule="auto" w:line="360"/>
        <w:ind w:firstLine="709"/>
        <w:jc w:val="both"/>
        <w:rPr/>
      </w:pPr>
      <w:r>
        <w:rPr>
          <w:sz w:val="28"/>
          <w:szCs w:val="28"/>
        </w:rPr>
        <w:t>Другим путем разработки экономической теории, который нашел свое концентрированное выражение в работах А. Маршалла и его последователей, стало приоритетно исследование проблемы экономической эффективности с использованием теории предельной полезности. Главная работа А. Маршалла "Принципы экономики (экономике) была издана в 1890 г. Важнейшую роль в разработке экономической теории сыграла работа Дж. Кейнс; "Общая теория занятости, процента и денег" (1936), в которой значительное место отведено исследованию государственного регулирования экономики. Существенные наработки в экономическую теорию внесли советские экономисты в области исследование проблем экономического планирования и социальной защиты населения. Эти наработки после длительного социального общественного напряжения были соответственно использованы западными обществами благодаря их открытому характеру. Одновременно приходящая в упадок командно-административная система не только теряла такие наработки, но и не в состоянии была в силу нарастания своего закрытого характера использовать лучшие достижения рыночной экономики.</w:t>
      </w:r>
    </w:p>
    <w:p>
      <w:pPr>
        <w:pStyle w:val="Normal"/>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 в странах развитой рыночной экономики, наряду с марксистской экономической мыслью, получили дальнейшее развитие такие концепции экономической теории, как институционализм, неоконсерватизм, неоклассицизм, неолиберализм, новый левый радикализм и т. п. Одновременно в бывших колониальных и зависимых странах исходя из потребности их развития приобрели значительное распространение теоретические концепции, направленные на выработку практических рекомендаций относительно достижения экономической независимости. Среди них концепции коллективного самообеспечения, опоры на собственные силы, экспортной, импортозаменяющей экономики и др. С конца 70-х годов в Китае, а с начала 90-х годов — в странах Восточной Европы и государствах, которые образовались на территории бывшего СССР, начался активный переход от административно-командной экономики к рыночным отношениям. В этих странах также развиваются рыночные концепции. Среди них есть такие, которые провозглашают необходимость использования общечеловеческих ценностей с учетом местных особенностей, и такие, которые механически перенимают опыт западных стран. Большинство последователей экономического учения К. Маркса, назвавших себя марксистами, главное внимание сконцентрировали на раскрытии сущности эксплуатации и на создании условий для перехода к безрыночному хозяйству в послереволюционное время. Главный путь развития общества они усматривали в быстром переходе к новому строю, что должно всячески подталкиваться государственным насилием. Исторический же опыт свидетельствует, что переход к новому общественному строю происходит не через политическое насилие, а через возникновение новых экономических отношений на основе развития новых производительных сил и эволюцию организационно-экономических и социально-экономических отношений. Научные последователи К. Маркса не отбрасывали также значение исследования и раскрытия наряду с социально-экономическими и организационно-экономических проблем роста богатства общества, особенно в послереволюционных условиях. Представители другого направления, исходя из концепции ограниченности факторов производства (прежде всего земли, труда, капитала), главное внимание сосредоточили на вопросах использования последних для получения прибыли, экономического роста в интересах предпринимателей-собственников средств производства. Однако историческое развитие доказало важную роль социальных вопросов, поэтому ученые все чаще были вынуждены прибегать к рассмотрению в экономической теории вопросов социально-экономических отношений, хотя и оценивали их преимущественно как производные от организационно-экономических. Границей, которая разделяет обозначенные два течения в политической экономии, является </w:t>
      </w:r>
      <w:r>
        <w:rPr>
          <w:bCs/>
          <w:sz w:val="28"/>
          <w:szCs w:val="28"/>
        </w:rPr>
        <w:t xml:space="preserve">проблема типов собственности. </w:t>
      </w:r>
      <w:r>
        <w:rPr>
          <w:sz w:val="28"/>
          <w:szCs w:val="28"/>
        </w:rPr>
        <w:t>Первая отстаивает и обосновывает общественную собственность как потребность экономического развития, вторая — частную. Исторический опыт свидетельствует, что обе формы в своей многогранности могут способствовать социально-экономическому прогрессу, а вместе с ним и общему развитию общества в целом и каждого отдельного человека. Проблема состоит не в самих формах собственности, а в том, как они сосуществуют в соответствии с конкретными условиями и ступенью развития общества, в частности его производительных сил.</w:t>
      </w:r>
    </w:p>
    <w:p>
      <w:pPr>
        <w:pStyle w:val="Normal"/>
        <w:spacing w:lineRule="auto" w:line="360"/>
        <w:ind w:firstLine="709"/>
        <w:jc w:val="both"/>
        <w:rPr/>
      </w:pPr>
      <w:r>
        <w:rPr>
          <w:sz w:val="28"/>
          <w:szCs w:val="28"/>
        </w:rPr>
        <w:t xml:space="preserve">Следует отметить, что проблема развития </w:t>
      </w:r>
      <w:r>
        <w:rPr>
          <w:bCs/>
          <w:sz w:val="28"/>
          <w:szCs w:val="28"/>
        </w:rPr>
        <w:t xml:space="preserve">товарного производства, </w:t>
      </w:r>
      <w:r>
        <w:rPr>
          <w:sz w:val="28"/>
          <w:szCs w:val="28"/>
        </w:rPr>
        <w:t xml:space="preserve">его роли и значения, которая тесно связана с проблемой форм собственности, также заняла важное место в размежевании двух сторон экономической теории. На современном этапе государственное регулирование экономики должно сочетаться с рыночным через разные формы общественной и частной собственности. Ныне нельзя ставить в центр внимания лишь вопросы трудового происхождения стоимости или организации эффективного функционирования хозяйства. Лишь их диалектическое сочетание позволяет раскрыть экономическую теорию во всей ее многогранности. Вечным является вопрос, как обеспечить рост общественного богатства и его использование в интересах тех, кто его создает. Таким образом, </w:t>
      </w:r>
      <w:r>
        <w:rPr>
          <w:bCs/>
          <w:sz w:val="28"/>
          <w:szCs w:val="28"/>
        </w:rPr>
        <w:t xml:space="preserve">предметом экономической теории </w:t>
      </w:r>
      <w:r>
        <w:rPr>
          <w:sz w:val="28"/>
          <w:szCs w:val="28"/>
        </w:rPr>
        <w:t>в ее политэкономическом аспекте является изучение экономических производственных отношений в их взаимодействии с производительными силами и организацией управления и эффективного ведения хозяйства как фактов общественного богатства. Сущность политэкономического аспекта экономической теории постоянна в целом со времени ее возникновения как науки о ведении хозяйства в обществе и на его различных уровнях, об экономических законах (принципах). В то же время содержание данной науки, ее категориальный аппарат, проявления экономических законов изменяются вместе с коренными изменениями в развитии общества, его экономическом строе, сочетающем экономические производственные отношения и производительные силы. Взаимосвязи и взаимозависимости между экономикой и ее составляющими и государственным регулированием образно представлены в "политико-экономическом прямоугольнике" (рис. 3). Основанием его служит экономика, составляющими которой являются производительные силы и экономические производственные отношения, а верхняя часть представлена государственным регулированием экономик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1509"/>
        <w:gridCol w:w="3782"/>
        <w:gridCol w:w="3781"/>
      </w:tblGrid>
      <w:tr>
        <w:trPr>
          <w:trHeight w:val="302" w:hRule="exac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Государственное регулирование экономики</w:t>
            </w:r>
          </w:p>
        </w:tc>
      </w:tr>
      <w:tr>
        <w:trPr>
          <w:trHeight w:val="598" w:hRule="exact"/>
        </w:trPr>
        <w:tc>
          <w:tcPr>
            <w:tcW w:w="1509"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8"/>
              </w:rPr>
            </w:pPr>
            <w:r>
              <w:rPr>
                <w:szCs w:val="28"/>
              </w:rPr>
              <w:t>Экономика</w:t>
            </w:r>
          </w:p>
        </w:tc>
        <w:tc>
          <w:tcPr>
            <w:tcW w:w="3782"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8"/>
              </w:rPr>
            </w:pPr>
            <w:r>
              <w:rPr>
                <w:szCs w:val="28"/>
              </w:rPr>
              <w:t>Экономические производственные отношения</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оциально-экономические (отношения собственности)</w:t>
            </w:r>
          </w:p>
        </w:tc>
      </w:tr>
      <w:tr>
        <w:trPr>
          <w:trHeight w:val="706" w:hRule="exact"/>
        </w:trPr>
        <w:tc>
          <w:tcPr>
            <w:tcW w:w="1509" w:type="dxa"/>
            <w:tcBorders>
              <w:left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37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организационно-экономические (отношения товарного производства)</w:t>
            </w:r>
          </w:p>
        </w:tc>
      </w:tr>
      <w:tr>
        <w:trPr>
          <w:trHeight w:val="290" w:hRule="exact"/>
        </w:trPr>
        <w:tc>
          <w:tcPr>
            <w:tcW w:w="15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7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Производительные силы = Факторы производства = Производственные ресурсы</w:t>
            </w:r>
          </w:p>
        </w:tc>
      </w:tr>
    </w:tbl>
    <w:p>
      <w:pPr>
        <w:pStyle w:val="Normal"/>
        <w:spacing w:lineRule="auto" w:line="360"/>
        <w:ind w:firstLine="709"/>
        <w:jc w:val="both"/>
        <w:rPr/>
      </w:pPr>
      <w:r>
        <w:rPr>
          <w:iCs/>
          <w:sz w:val="28"/>
          <w:szCs w:val="28"/>
        </w:rPr>
        <w:t xml:space="preserve">Рис. </w:t>
      </w:r>
      <w:r>
        <w:rPr>
          <w:sz w:val="28"/>
          <w:szCs w:val="28"/>
        </w:rPr>
        <w:t xml:space="preserve">3. </w:t>
      </w:r>
      <w:r>
        <w:rPr>
          <w:bCs/>
          <w:sz w:val="28"/>
          <w:szCs w:val="28"/>
        </w:rPr>
        <w:t>Политико-экономический прямоугольни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Изучение конкретной социально-экономической действительности (фактов, данных) позволяет выдвигать гипотезы, концепции, делать обобщения, раскрывать объективные законы, на основе которых функционирует экономика, формировать цели экономического развития и экономической политики. При этом, во-первых, констатируется развитие определенных явлений и тенденций, формируются принципы экономического поведения. Это так называемая </w:t>
      </w:r>
      <w:r>
        <w:rPr>
          <w:bCs/>
          <w:sz w:val="28"/>
          <w:szCs w:val="28"/>
        </w:rPr>
        <w:t xml:space="preserve">позитивная экономика, </w:t>
      </w:r>
      <w:r>
        <w:rPr>
          <w:sz w:val="28"/>
          <w:szCs w:val="28"/>
        </w:rPr>
        <w:t xml:space="preserve">теоретическое направление в экономической науке. Во-вторых, делаются выводы о том, как должна работать экономика, чтобы быть эффективной и как вести дело в эффективно функционирующей хозяйственной системе. Направление в экономической науке, основанное на оценочных суждениях относительно того, какими должны быть экономика, цели экономического развития и экономическая политика, получило название </w:t>
      </w:r>
      <w:r>
        <w:rPr>
          <w:bCs/>
          <w:sz w:val="28"/>
          <w:szCs w:val="28"/>
        </w:rPr>
        <w:t xml:space="preserve">нормативной экономики. </w:t>
      </w:r>
      <w:r>
        <w:rPr>
          <w:sz w:val="28"/>
          <w:szCs w:val="28"/>
        </w:rPr>
        <w:t>Это наука о практическом ведении хозяйства на различных его уровнях.</w:t>
      </w:r>
    </w:p>
    <w:p>
      <w:pPr>
        <w:pStyle w:val="Normal"/>
        <w:spacing w:lineRule="auto" w:line="360"/>
        <w:ind w:firstLine="709"/>
        <w:jc w:val="both"/>
        <w:rPr/>
      </w:pPr>
      <w:r>
        <w:rPr>
          <w:sz w:val="28"/>
          <w:szCs w:val="28"/>
        </w:rPr>
        <w:t xml:space="preserve">В новейшей экономической литературе используется термин </w:t>
      </w:r>
      <w:r>
        <w:rPr>
          <w:iCs/>
          <w:sz w:val="28"/>
          <w:szCs w:val="28"/>
        </w:rPr>
        <w:t xml:space="preserve">"реальная экономика". </w:t>
      </w:r>
      <w:r>
        <w:rPr>
          <w:sz w:val="28"/>
          <w:szCs w:val="28"/>
        </w:rPr>
        <w:t xml:space="preserve">Под ним понимается производство в его материальных и нематериальных (услуги) составляющих. Вместе с тем выделяется как непроизводственная сфера </w:t>
      </w:r>
      <w:r>
        <w:rPr>
          <w:iCs/>
          <w:sz w:val="28"/>
          <w:szCs w:val="28"/>
        </w:rPr>
        <w:t xml:space="preserve">монетарная экономика </w:t>
      </w:r>
      <w:r>
        <w:rPr>
          <w:sz w:val="28"/>
          <w:szCs w:val="28"/>
        </w:rPr>
        <w:t xml:space="preserve">(иногда ее называют еще </w:t>
      </w:r>
      <w:r>
        <w:rPr>
          <w:iCs/>
          <w:sz w:val="28"/>
          <w:szCs w:val="28"/>
        </w:rPr>
        <w:t xml:space="preserve">виртуальной, </w:t>
      </w:r>
      <w:r>
        <w:rPr>
          <w:sz w:val="28"/>
          <w:szCs w:val="28"/>
        </w:rPr>
        <w:t>поскольку она выражает денежное движение составных частей реальной экономики). Естественно, оба названных аспекта хозяйственной деятельности существуют как единое целое. Во-первых, в самом производстве постоянно ведется монетарное исчисление затрат и результатов всех процессов. Во-вторых, реализация результатов материального и нематериального производства означает получение монетарного эквивалента. В-третьих, в масштабах национальной и глобальной экономики система национальных счетов получает стоимостное, ценностное выражение.</w:t>
      </w:r>
    </w:p>
    <w:p>
      <w:pPr>
        <w:pStyle w:val="Normal"/>
        <w:spacing w:lineRule="auto" w:line="360"/>
        <w:ind w:firstLine="709"/>
        <w:jc w:val="both"/>
        <w:rPr>
          <w:sz w:val="28"/>
          <w:szCs w:val="28"/>
        </w:rPr>
      </w:pPr>
      <w:r>
        <w:rPr>
          <w:sz w:val="28"/>
          <w:szCs w:val="28"/>
        </w:rPr>
        <w:t>Современный политэкономический аспект экономической теории является диалектическим сочетанием классической экономической теории, раскрывающей законы хозяйствования, с Экономиксом, ставящим в центр внимания принципы, проблемы, политику эффективности функционирования хозяйства, прежде всего с точки зрения получения доходов.</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b/>
          <w:b/>
          <w:sz w:val="28"/>
          <w:szCs w:val="28"/>
        </w:rPr>
      </w:pPr>
      <w:r>
        <w:rPr>
          <w:b/>
          <w:sz w:val="28"/>
          <w:szCs w:val="28"/>
        </w:rPr>
        <w:t>2. Функции экономической теории</w:t>
      </w:r>
    </w:p>
    <w:p>
      <w:pPr>
        <w:pStyle w:val="Normal"/>
        <w:widowControl/>
        <w:autoSpaceDE w:val="tru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кономической теории, как и любой науке, свойственна </w:t>
      </w:r>
      <w:r>
        <w:rPr>
          <w:bCs/>
          <w:sz w:val="28"/>
          <w:szCs w:val="28"/>
        </w:rPr>
        <w:t xml:space="preserve">теоретико-познавательная функция. </w:t>
      </w:r>
      <w:r>
        <w:rPr>
          <w:sz w:val="28"/>
          <w:szCs w:val="28"/>
        </w:rPr>
        <w:t xml:space="preserve">Она объясняет закономерности, процессы и явления экономической жизни общества. Актуальным становится внедрение в экономику новых форм человеческой деятельности, которые не только предусматривают дематериализацию и миниатюризацию производства, но и формируют ноосферно-космическую экономику (от греч. </w:t>
      </w:r>
      <w:r>
        <w:rPr>
          <w:iCs/>
          <w:sz w:val="28"/>
          <w:szCs w:val="28"/>
          <w:lang w:val="en-US"/>
        </w:rPr>
        <w:t>noos</w:t>
      </w:r>
      <w:r>
        <w:rPr>
          <w:iCs/>
          <w:sz w:val="28"/>
          <w:szCs w:val="28"/>
        </w:rPr>
        <w:t xml:space="preserve"> — </w:t>
      </w:r>
      <w:r>
        <w:rPr>
          <w:sz w:val="28"/>
          <w:szCs w:val="28"/>
        </w:rPr>
        <w:t xml:space="preserve">разум). Последняя будет базироваться преимущественно на использовании интеллектуального потенциала человека и ознаменует глубокую интеграцию национальных хозяйств в общую систему международного разделения труда. В таких условиях общепланетарное мышление, общечеловеческие интересы и ценности при решении любых проблем будут приоритетными. Впрочем, абсолютизировать общий процесс транснационализации экономических производственных отношений и производительных сил нецелесообразно. В странах рыночной экономики, которые развиваются, да и в тех, которые переходят к рыночной экономике, безусловно, еще длительное время национальное будет преобладать над интернациональным. Контуры новой парадигмы в экономической теории могут быть обозначены не только на основе глубокого изучения наиболее существенных тенденций, закономерностей и законов развития экономики на глобальном уровне, но и при помощи прагматического согласования противоречивой системы экономических интересов отдельных стран, межгосударственных общностей, разных предприятий и организаций. Это обусловливает объективную необходимость поиска отдельными странами и регионами оптимального соотношения различных форм собственности, который должен базироваться на экономических (а не идеолого-политических) основах и регулироваться прежде всего экономическими законами и хозяйственной целесообразностью. Любое знание является ценным не само по себе, а тем, что служит практическим целям общества. Таким образом, экономическая теория не может ограничиваться простой констатацией фактов или описывать определенные экономические закономерности. Ее теоретико-познавательную функцию должна дополнить </w:t>
      </w:r>
      <w:r>
        <w:rPr>
          <w:bCs/>
          <w:sz w:val="28"/>
          <w:szCs w:val="28"/>
        </w:rPr>
        <w:t xml:space="preserve">практическая функция. </w:t>
      </w:r>
      <w:r>
        <w:rPr>
          <w:sz w:val="28"/>
          <w:szCs w:val="28"/>
        </w:rPr>
        <w:t>Один из принципов реализации практической функции экономической теории состоит в целостном видении экономических процессов. Так, невозможно решить проблему, например, реформы цен, не определившись в вопросах построения банковской системы, организации бюджета, налоговой политики, уровня монополизации народного хозяйства и т. п.</w:t>
      </w:r>
    </w:p>
    <w:p>
      <w:pPr>
        <w:pStyle w:val="Normal"/>
        <w:spacing w:lineRule="auto" w:line="360"/>
        <w:ind w:firstLine="709"/>
        <w:jc w:val="both"/>
        <w:rPr/>
      </w:pPr>
      <w:r>
        <w:rPr>
          <w:sz w:val="28"/>
          <w:szCs w:val="28"/>
        </w:rPr>
        <w:t xml:space="preserve">Важным принципом разработки практических предложений на основе экономического анализа является учет не только экономических, но и разнообразных социокультурных факторов общественного развития. Можно, например, высокопрофессионально исследовать исходя из глобального уровня такие самые серьезные проблемы, с которыми сталкивается человечество, как ограниченность ресурсов или усиление неодинаковости условий жизни в странах с инертными экономическими системами. При этом известно, что в попытках стимулирования производства и продвижения по пути социально-экономического прогресса человека часто рассматривают преимущественно как гомоэкономикус (экономический человек). Однако не следует забывать о традиционных структурах потребностей, системах ценностных ориентации, отношении чужого и своего богатства, т. е. отбрасывать то, что обусловливает тип экономической культуры и экономической психологии в отдельных странах. Если </w:t>
      </w:r>
      <w:r>
        <w:rPr>
          <w:bCs/>
          <w:sz w:val="28"/>
          <w:szCs w:val="28"/>
        </w:rPr>
        <w:t xml:space="preserve">теоретико-познавательная функция </w:t>
      </w:r>
      <w:r>
        <w:rPr>
          <w:sz w:val="28"/>
          <w:szCs w:val="28"/>
        </w:rPr>
        <w:t xml:space="preserve">экономической теории направлена на разработку методологических подходов и принципов анализа социально ориентированной рыночной экономики, развертывание фундаментальных исследований механизмов хозяйствования, социо-эколого-экономической культуры развития, то </w:t>
      </w:r>
      <w:r>
        <w:rPr>
          <w:bCs/>
          <w:sz w:val="28"/>
          <w:szCs w:val="28"/>
        </w:rPr>
        <w:t xml:space="preserve">практическая функция </w:t>
      </w:r>
      <w:r>
        <w:rPr>
          <w:sz w:val="28"/>
          <w:szCs w:val="28"/>
        </w:rPr>
        <w:t>(на нынешнем этапе развития украинского государства) нацелена на создание национальных банков экономической, социальной и экологической информации, организацию центров исследований, которые обеспечивают составление эффективных программ развития отдельных областей (регионов) страны, обработку информации, экспертизу принимаемых решений.</w:t>
      </w:r>
    </w:p>
    <w:p>
      <w:pPr>
        <w:pStyle w:val="Normal"/>
        <w:spacing w:lineRule="auto" w:line="360"/>
        <w:ind w:firstLine="709"/>
        <w:jc w:val="both"/>
        <w:rPr/>
      </w:pPr>
      <w:r>
        <w:rPr>
          <w:sz w:val="28"/>
          <w:szCs w:val="28"/>
        </w:rPr>
        <w:t xml:space="preserve">С теоретико-познавательной функцией связана не только практическая, но и </w:t>
      </w:r>
      <w:r>
        <w:rPr>
          <w:bCs/>
          <w:sz w:val="28"/>
          <w:szCs w:val="28"/>
        </w:rPr>
        <w:t xml:space="preserve">воспитательная функция </w:t>
      </w:r>
      <w:r>
        <w:rPr>
          <w:sz w:val="28"/>
          <w:szCs w:val="28"/>
        </w:rPr>
        <w:t>экономической теории. Ее реализация в широком понимании основывается на необходимости перехода от административно организованного общества к цивилизованному, экономически организованному, которое базируется на консенсусе и гармонизации интересов разных социальных, национальных, территориально-экономических образований.</w:t>
      </w:r>
    </w:p>
    <w:p>
      <w:pPr>
        <w:pStyle w:val="Normal"/>
        <w:spacing w:lineRule="auto" w:line="360"/>
        <w:ind w:firstLine="709"/>
        <w:jc w:val="both"/>
        <w:rPr/>
      </w:pPr>
      <w:r>
        <w:rPr>
          <w:sz w:val="28"/>
          <w:szCs w:val="28"/>
        </w:rPr>
        <w:t>Содержанием воспитательной функции экономической теории является формирование экономической психологии каждого человека, социальной или профессиональной группы. С этой точки зрения воспитательная функция более тесно связана с практической, чем с теоретико-познавательной. Иными словами, практическая функция опосредует связь теоретико-познавательной и воспитательной функции экономической теории. Опыт развитых обществ свидетельствует, что основой консенсуса интересов и ценностей не только больших (влиятельных), но и малых (не всегда инертных) социальных групп, жизнеспособности саморегулируемой системы являются стоимостные отношения, отражающие и сочетающие социальные, экономические и политические интересы различных самодеятельных групп. Раскрытие содержания воспитательной функции экономической теории возможно на основе изучения экономического поведения людей (или их профессиональных групп) и факторов, которые его определяют. Они включают мотивацию, направленную на приумножение достатка (сюда относится и повышение уровня квалификации), мышление, отражающее экономические связи и отношения между субъектами, а также поступки, базирующиеся как на традициях, так и на специальных знаниях. Особенность ситуации, сложившейся сегодня в украинском государстве, состоит в том, что определенные социальные группы овладевают эффективным экономическим поведением намного быстрее, чем другие, и благодаря этому выходят на оперативный экономический простор. При таких обстоятельствах возникает вопрос о сравнении социального эффекта, который дает вышедшая вперед группа, с теми социальными и экономическими преимуществами, которые она получает. Овладение экономической теорией является предпосылкой повышения социальной активности разных групп общества, сознательного хозяйствования, овладения современным экономическим мышлением.</w:t>
      </w:r>
      <w:r>
        <w:br w:type="page"/>
      </w:r>
    </w:p>
    <w:p>
      <w:pPr>
        <w:pStyle w:val="Normal"/>
        <w:widowControl/>
        <w:autoSpaceDE w:val="true"/>
        <w:spacing w:lineRule="auto" w:line="360"/>
        <w:ind w:firstLine="709"/>
        <w:jc w:val="both"/>
        <w:rPr>
          <w:b/>
          <w:b/>
          <w:sz w:val="28"/>
          <w:szCs w:val="28"/>
        </w:rPr>
      </w:pPr>
      <w:r>
        <w:rPr>
          <w:b/>
          <w:sz w:val="28"/>
          <w:szCs w:val="28"/>
        </w:rPr>
        <w:t>Список литературы</w:t>
      </w:r>
    </w:p>
    <w:p>
      <w:pPr>
        <w:pStyle w:val="Normal"/>
        <w:widowControl/>
        <w:autoSpaceDE w:val="true"/>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 xml:space="preserve">Економічна теорія: Підручник / за ред.. В.Н.Тарасевича. – К.: Центр навчальної </w:t>
        <w:tab/>
        <w:t xml:space="preserve">літератури, 2006.  </w:t>
      </w:r>
    </w:p>
    <w:p>
      <w:pPr>
        <w:pStyle w:val="Normal"/>
        <w:shd w:fill="FFFFFF" w:val="clear"/>
        <w:tabs>
          <w:tab w:val="clear" w:pos="708"/>
          <w:tab w:val="left" w:pos="684" w:leader="none"/>
        </w:tabs>
        <w:spacing w:lineRule="auto" w:line="360"/>
        <w:jc w:val="both"/>
        <w:rPr>
          <w:bCs/>
          <w:sz w:val="28"/>
          <w:szCs w:val="28"/>
          <w:lang w:val="uk-UA"/>
        </w:rPr>
      </w:pPr>
      <w:r>
        <w:rPr>
          <w:sz w:val="28"/>
          <w:szCs w:val="28"/>
          <w:lang w:val="uk-UA"/>
        </w:rPr>
        <w:t xml:space="preserve">5. </w:t>
        <w:tab/>
        <w:t xml:space="preserve">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xml:space="preserve">. Політична економія. - </w:t>
        <w:tab/>
        <w:t xml:space="preserve">К.: Ніка-Центр: Ельга, </w:t>
        <w:tab/>
        <w:t>2002.</w:t>
      </w:r>
    </w:p>
    <w:p>
      <w:pPr>
        <w:pStyle w:val="Normal"/>
        <w:shd w:fill="FFFFFF" w:val="clear"/>
        <w:tabs>
          <w:tab w:val="clear" w:pos="708"/>
          <w:tab w:val="left" w:pos="684" w:leader="none"/>
        </w:tabs>
        <w:spacing w:lineRule="auto" w:line="360"/>
        <w:jc w:val="both"/>
        <w:rPr/>
      </w:pPr>
      <w:r>
        <w:rPr>
          <w:sz w:val="28"/>
          <w:szCs w:val="28"/>
          <w:lang w:val="uk-UA"/>
        </w:rPr>
        <w:t>6.</w:t>
        <w:tab/>
        <w:t xml:space="preserve">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tab/>
      </w:r>
      <w:r>
        <w:rPr>
          <w:sz w:val="28"/>
          <w:szCs w:val="28"/>
          <w:lang w:val="uk-UA"/>
        </w:rPr>
        <w:t>К.: Знання,</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6:00Z</dcterms:created>
  <dc:creator>SE7EN USER</dc:creator>
  <dc:description/>
  <cp:keywords/>
  <dc:language>en-US</dc:language>
  <cp:lastModifiedBy>SYSTEM</cp:lastModifiedBy>
  <dcterms:modified xsi:type="dcterms:W3CDTF">2011-09-10T13:46:00Z</dcterms:modified>
  <cp:revision>2</cp:revision>
  <dc:subject/>
  <dc:title>Тема</dc:title>
</cp:coreProperties>
</file>