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Localmenu"/>
        <w:spacing w:lineRule="auto" w:line="360" w:before="0" w:after="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Localmenu"/>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Оценка социально-экономической ситуации РБ в 1996 г……………………2</w:t>
      </w:r>
    </w:p>
    <w:p>
      <w:pPr>
        <w:pStyle w:val="Localmenu"/>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Оценка социально-экономической ситуации РБ в 1997-1999 гг…………….2</w:t>
      </w:r>
    </w:p>
    <w:p>
      <w:pPr>
        <w:pStyle w:val="Localmenu"/>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Оценка социально-экономической ситуации РБ в 2000 г……………………3</w:t>
      </w:r>
    </w:p>
    <w:p>
      <w:pPr>
        <w:pStyle w:val="Localmenu"/>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О социально-экономическом развитии РБ в первом полугодии 2002 г…….3</w:t>
      </w:r>
    </w:p>
    <w:p>
      <w:pPr>
        <w:pStyle w:val="Normal"/>
        <w:spacing w:lineRule="auto" w:line="360"/>
        <w:jc w:val="both"/>
        <w:rPr>
          <w:sz w:val="28"/>
          <w:szCs w:val="28"/>
        </w:rPr>
      </w:pPr>
      <w:r>
        <w:rPr>
          <w:sz w:val="28"/>
          <w:szCs w:val="28"/>
        </w:rPr>
        <w:t>5.Основные положения Программы социально-экономического развития Республики Беларусь на 2001-2005 гг…………………………………………...6</w:t>
      </w:r>
    </w:p>
    <w:p>
      <w:pPr>
        <w:pStyle w:val="TextBody"/>
        <w:spacing w:lineRule="auto" w:line="360"/>
        <w:rPr>
          <w:szCs w:val="28"/>
        </w:rPr>
      </w:pPr>
      <w:r>
        <w:rPr>
          <w:szCs w:val="28"/>
        </w:rPr>
        <w:t>6.Динамика основных показателей социально-экономического развития РБ за 1996-2000 годы</w:t>
      </w:r>
    </w:p>
    <w:p>
      <w:pPr>
        <w:pStyle w:val="TextBody"/>
        <w:spacing w:lineRule="auto" w:line="360"/>
        <w:rPr>
          <w:szCs w:val="28"/>
        </w:rPr>
      </w:pPr>
      <w:r>
        <w:rPr>
          <w:szCs w:val="28"/>
        </w:rPr>
        <w:t>7.Таблица 1………………………………………………………………………..8</w:t>
      </w:r>
    </w:p>
    <w:p>
      <w:pPr>
        <w:pStyle w:val="Heading2"/>
        <w:spacing w:lineRule="auto" w:line="360"/>
        <w:ind w:hanging="0"/>
        <w:jc w:val="both"/>
        <w:rPr>
          <w:b w:val="false"/>
          <w:b w:val="false"/>
          <w:szCs w:val="28"/>
          <w:u w:val="none"/>
        </w:rPr>
      </w:pPr>
      <w:r>
        <w:rPr>
          <w:b w:val="false"/>
          <w:szCs w:val="28"/>
          <w:u w:val="none"/>
        </w:rPr>
        <w:t>8.Таблица 2……………………………………………………….………………10</w:t>
      </w:r>
    </w:p>
    <w:p>
      <w:pPr>
        <w:pStyle w:val="Normal"/>
        <w:spacing w:lineRule="auto" w:line="360"/>
        <w:jc w:val="both"/>
        <w:rPr>
          <w:sz w:val="28"/>
          <w:szCs w:val="28"/>
        </w:rPr>
      </w:pPr>
      <w:r>
        <w:rPr>
          <w:sz w:val="28"/>
          <w:szCs w:val="28"/>
        </w:rPr>
        <w:t>9.Список используемых источников………………………………………..….11</w:t>
      </w:r>
      <w:r>
        <w:br w:type="page"/>
      </w:r>
    </w:p>
    <w:p>
      <w:pPr>
        <w:pStyle w:val="Normal"/>
        <w:spacing w:lineRule="auto" w:line="360"/>
        <w:ind w:firstLine="709"/>
        <w:jc w:val="center"/>
        <w:rPr>
          <w:b/>
          <w:b/>
          <w:bCs/>
          <w:sz w:val="28"/>
          <w:szCs w:val="28"/>
        </w:rPr>
      </w:pPr>
      <w:r>
        <w:rPr>
          <w:b/>
          <w:bCs/>
          <w:sz w:val="28"/>
          <w:szCs w:val="28"/>
        </w:rPr>
        <w:t>Оценка социально-экономической ситуации РБ в 1996 г.</w:t>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Реализация основных направлений и целевых установок социально-экономического развития, определенных Указом Президента Республики Беларусь от 30 января 1996 г. № 36, позволила обеспечить замедление темпов экономического спада в целом, снижение инфляции, оживление производства в отдельных отраслях экономики и регионах, относительную стабилизацию курса национальной валюты.</w:t>
      </w:r>
    </w:p>
    <w:p>
      <w:pPr>
        <w:pStyle w:val="Normal"/>
        <w:widowControl w:val="false"/>
        <w:shd w:fill="FFFFFF" w:val="clear"/>
        <w:autoSpaceDE w:val="false"/>
        <w:spacing w:lineRule="auto" w:line="360"/>
        <w:ind w:firstLine="709"/>
        <w:jc w:val="both"/>
        <w:rPr>
          <w:sz w:val="28"/>
          <w:szCs w:val="28"/>
        </w:rPr>
      </w:pPr>
      <w:r>
        <w:rPr>
          <w:sz w:val="28"/>
          <w:szCs w:val="28"/>
        </w:rPr>
        <w:t>Так, за восемь месяцев 1996 года объем валового внутреннего продукта составил 106,4 трлн. рублей, что на 0,4 процента больше соответствующего периода прошлого года, объем промышленной продукции увеличился на 2,8 процента. Более быстрыми темпами развивались такие отрасли промышленности, как лесная и деревообрабатывающая (прирост 11,3 процента), химическая и нефтехимическая (прирост 10 процентов). Повысились темпы жилищного строительства: в действие было введено в 1,5 раза жилья больше, чем за аналогичный период прошлого года. Индекс потребительских цен снизился с 5,6 процента в январе до 1,3 процента в августе, среднемесячный индекс за восемь месяцев 1996 года составил 2,4 процента, в то время как в 1993-м, 1994-м, 1995 годах он составлял соответственно 28,8; 28,7 и 10,8 процента.</w:t>
      </w:r>
    </w:p>
    <w:p>
      <w:pPr>
        <w:pStyle w:val="Normal"/>
        <w:widowControl w:val="false"/>
        <w:shd w:fill="FFFFFF" w:val="clear"/>
        <w:autoSpaceDE w:val="false"/>
        <w:spacing w:lineRule="auto" w:line="360"/>
        <w:ind w:firstLine="709"/>
        <w:jc w:val="both"/>
        <w:rPr>
          <w:sz w:val="28"/>
          <w:szCs w:val="28"/>
        </w:rPr>
      </w:pPr>
      <w:r>
        <w:rPr>
          <w:sz w:val="28"/>
          <w:szCs w:val="28"/>
        </w:rPr>
        <w:t>Однако в полной мере преодолеть кризисные явления в экономике, которые накопились с 1991 года, не удалось.</w:t>
      </w:r>
    </w:p>
    <w:p>
      <w:pPr>
        <w:pStyle w:val="Normal"/>
        <w:widowControl w:val="false"/>
        <w:shd w:fill="FFFFFF" w:val="clear"/>
        <w:autoSpaceDE w:val="false"/>
        <w:spacing w:lineRule="auto" w:line="360"/>
        <w:ind w:firstLine="709"/>
        <w:jc w:val="both"/>
        <w:rPr/>
      </w:pPr>
      <w:r>
        <w:rPr>
          <w:sz w:val="28"/>
          <w:szCs w:val="28"/>
        </w:rPr>
        <w:t>Наблюдается снижение жизненного уровня большей части граждан, углубление расслоения общества по доходам, высокий уровень скрытой безработицы. Продолжаются инвестиционный кризис, снижение рентабельности выпускаемой продукции, разрушение научно-технического потенциала, нарастание взаимных неплатежей, снижение ценовой конкурентоспособности белорусских товаров. Возросли отрицательное сальдо торгового баланса и внешний долг республики. Преодоление кризисных явлений в экономике требует проведения целенаправленной экономической политики, осуществления системы взаимоувязанных мер, направленных на макроэкономическую стабилизацию и создания предпосылок экономического роста, начиная с 1997 года.</w:t>
      </w:r>
      <w:r>
        <w:br w:type="page"/>
      </w:r>
    </w:p>
    <w:p>
      <w:pPr>
        <w:pStyle w:val="Normal"/>
        <w:spacing w:lineRule="auto" w:line="360"/>
        <w:ind w:firstLine="709"/>
        <w:jc w:val="center"/>
        <w:rPr>
          <w:b/>
          <w:b/>
          <w:bCs/>
          <w:sz w:val="28"/>
          <w:szCs w:val="28"/>
        </w:rPr>
      </w:pPr>
      <w:r>
        <w:rPr>
          <w:b/>
          <w:bCs/>
          <w:sz w:val="28"/>
          <w:szCs w:val="28"/>
        </w:rPr>
        <w:t>Оценка социально-экономической ситуации РБ в 1997-1999 гг.</w:t>
      </w:r>
    </w:p>
    <w:p>
      <w:pPr>
        <w:pStyle w:val="Te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ная с 1996 года, обеспечены ежегодные приросты объемов валового внутреннего продукта и производства промышленной продукции. В 1997 году по сравнению с предыдущим годом темп прироста ВВП составил в сопоставимых ценах 11,4 процентов, в 1998 – 8,4, в 1999 – 3,4</w:t>
      </w:r>
    </w:p>
    <w:p>
      <w:pPr>
        <w:pStyle w:val="TextBodyIndent"/>
        <w:spacing w:lineRule="auto" w:line="360"/>
        <w:rPr>
          <w:color w:val="000000"/>
          <w:szCs w:val="28"/>
        </w:rPr>
      </w:pPr>
      <w:r>
        <w:rPr>
          <w:color w:val="000000"/>
          <w:szCs w:val="28"/>
        </w:rPr>
        <w:t>В первые месяцы 1999 года на результаты социально-экономического развития Республики Беларусь продолжали оказывать негативное влияние неблагоприятные внешние и внутренние факторы. Сложившаяся в конце 1998 г. динамика падения темповых показателей усугублялась. Не обеспечивалось выполнение прогнозных параметров практически по всем макроэкономическим показателям. Однако по итогам функционирования народного хозяйства в январе-мае 1999 года обозначились положительные изменения в экономической конъюнктуре. Реальный ВВП за 5 месяцев 1999г. возрос на 3% при прогнозном годовом задании прироста на уровне 3-4%, прирост продукции промышленности достиг 6,6% при годовом задании 4-5%, производство потребительских товаров – на 7,5% при задании 6-7%, ввод в эксплуатацию жилых домов – на 8,2% при задании 0,5%, платные услуги населению – на 5,5% при задании 3-4%. Не выдержаны темповые показатели к уровню 1998г. по таким важнейшим параметрам, как производство продукции сельского хозяйства (92,7%), розничный товарооборот (97,3%), а также объем внешней торговли (70,6%), реальные денежные доходы населения (87%). Остается высоким уровень инфляции. Индекс потребительских цен за январь-май достиг 173,7%, хотя в апреле и мае месяцах в сравнении с январем 1999г. индексы роста потребительских цен снизились вдвое.</w:t>
      </w:r>
      <w:r>
        <w:br w:type="page"/>
      </w:r>
    </w:p>
    <w:p>
      <w:pPr>
        <w:pStyle w:val="Localmenu"/>
        <w:spacing w:lineRule="auto" w:line="360" w:before="0" w:after="0"/>
        <w:ind w:left="0"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социально-экономической ситуации РБ в 2000 г.</w:t>
      </w:r>
    </w:p>
    <w:p>
      <w:pPr>
        <w:pStyle w:val="Te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0 году закреплены, а в ряде отраслей и улучшены позитивные результаты. Замедлились темпы инфляции, тяготы которой остро ощущало на себе население в предыдущие годы. Обеспечено выполнение прогнозных параметров по темпам роста валового внутреннего продукта, продукции промышленности, сельского хозяйства, объема внешней торговли, розничного товарооборота, платных услуг населению, вводу в действие жилья, реальным денежным доходам населения. Объективные статистические данные доказывают, что экономическое положение страны стабилизируется, а по важнейшим макроэкономическим параметрам намечен рост. Валовой внутренний продукт за 1996-2000 годы увеличился на 36 процентов, выпуск продукции промышленности – на 65 процентов, объем инвестиций в основной капитал – на 13 процентов, производство потребительских товаров возросло на 81 процент, розничный товарооборот – более чем в 2 раза. Реальные денежные доходы населения, характеризующие уровень его жизни, повысились на 71 процент, ввод жилья возрос на 81 процент.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0 году превышены показатели до кризисного 1990 года по объему производства промышленности (101 процент), потребительских товаров (108), реальных денежных доходов населения (106 процентов). Валовой внутренний продукт к 1990 году составил 89 процентов, продукция сельского хозяйства – 71 процент.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ется сложным положение в сельском хозяйстве. Поэтому одним из основных приоритетов Президентом страны определено совершенствование агропромышленного комплекса, развитие села и всемерная поддержка крестьянства. </w:t>
      </w:r>
      <w:r>
        <w:br w:type="page"/>
      </w:r>
    </w:p>
    <w:p>
      <w:pPr>
        <w:pStyle w:val="Normal"/>
        <w:spacing w:lineRule="auto" w:line="360"/>
        <w:ind w:firstLine="709"/>
        <w:jc w:val="center"/>
        <w:rPr>
          <w:b/>
          <w:b/>
          <w:bCs/>
          <w:sz w:val="28"/>
          <w:szCs w:val="28"/>
        </w:rPr>
      </w:pPr>
      <w:r>
        <w:rPr>
          <w:b/>
          <w:bCs/>
          <w:sz w:val="28"/>
          <w:szCs w:val="28"/>
        </w:rPr>
        <w:t>О социально-экономическом развитии РБ в первом полугодии 2002г.</w:t>
      </w:r>
    </w:p>
    <w:p>
      <w:pPr>
        <w:pStyle w:val="Text"/>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о-экономическое развитие республики в первом полугодии 2002 года характеризовалось, в целом, положительной динамикой и выполнением основных из важнейших параметров прогноза.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валового внутреннего продукта (ВВП) в первом полугодии 2002 года составил 104,7 процента при 104-105 процентах по прогнозу социально-экономического развития Республики Беларусь на 2002 год. Реализация энергосберегающих мероприятий в республике позволила уменьшить энергоемкость ВВП в январе-мае 2002 года по сравнению с январем-маем 2001 года на 4,9 процента.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мышленности республики, которая дает около трети ВВП, в первом полугодии 2002 года произведено продукции на 4 процента больше, чем за аналогичный период 2001 года. Производство потребительских товаров за данный период возросло на 4,2 процента, в том числе продовольственных – на 2,8, непродовольственных – на 4 процента.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п роста производства продукции сельского хозяйства в хозяйствах всех категорий в первом полугодии 2002 года составил 104,3 процента к аналогичному периоду 2001 года, что соответствует прогнозируемым на год 103-104 процентам. В общественном секторе объемы производства продукции сельского хозяйства возросли на 4,9 процента.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зооборот предприятий транспорта общего пользования (без внутреннего водного) возрос по сравнению с соответствующим периодом 2001 года на 10,2 процента, что обеспечено благодаря увеличению грузооборота железнодорожного транспорта на 11,3 процента.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ом полугодии 2002 года сохраняется положительная динамика инвестиций в основной капитал. Рост их объема составил 106,1 процента к аналогичному периоду 2001 года при прогнозе на год – 106-107 процентов, а по объектам производственного назначения – 121,4 процента. Удельный вес инвестиций по объектам производственного назначения в общем объеме инвестиций составил 60,6 процента (в первом полугодии 2001 года – 52,7 процента). Следует отметить, что в общем объеме инвестиций выросла доля собственных средств предприятий, иностранных кредитных ресурсов и средств иностранных инвесторов.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жилищном строительстве в первом полугодии 2002 года введено в эксплуатацию за счет всех источников финансирования 1387 тысяч квадратных метров общей площади жилых домов, в том числе в сельской местности – 441 тысяча. Инвестиции в жилищное строительство, при этом, составили 24,7 процента от общего объема инвестиций.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еэкономическая деятельность республики в январе-мае 2002 года характеризовалась ростом экспорта товаров в стоимостном выражении на 1,1 процента, импорта – на 1,2 процента по сравнению с аналогичным периодом 2001 года.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объем экспорта товаров и услуг в стоимостном выражении составил 103 процента к аналогичному периоду 2001 года при годовом прогнозе 106,5 процента. Объем импорта товаров и услуг увеличился на 1,5 процента, внешней торговли – на 2,2 процента.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льдо внешней торговли товарами и услугами в январе-мае 2002 года сложилось положительным в размере 61,7 миллиона долларов. При этом сохранился дефицит во внешней торговле товарами в размере 149,4 миллиона долларов, что обусловлено отрицательным сальдо в торговле со странами СНГ, и в первую очередь с Россией (562,5 миллиона долларов).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ьные денежные доходы населения в январе-мае 2002 года увеличились по сравнению с аналогичным периодом 2001 года на 18 процентов при прогнозе на год 5-6 процентов. Реальная заработная плата, рассчитанная с учетом роста потребительских цен на товары и услуги, в январе-мае 2002 года по сравнению с январем-маем 2001 года увеличилась на 18,1 процента.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требительском рынке сохраняется устойчивая тенденция роста розничного товарооборота и реализации платных услуг населению.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розничного товарооборота в первом полугодии 2002 года составил 115,3 процента к аналогичному периоду 2001 года при прогнозе на год – 105-106 процентов. Розничный товарооборот на 67 процентов формировался торговыми предприятиями, доля рынков составила 33 процента. В структуре оборота розничной торговли удельный вес продовольственных товаров составил 65 процентов. Вместе с тем, наблюдается опережающий рост реализации непродовольственных товаров по сравнению с продовольственными. Так возросли объемы продаж товаров длительного пользования: телевизоров, стиральных машин, радиоприемных устройств, велосипедов, холодильников и морозильников.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п роста реализации платных услуг составил 106 процентов к аналогичному периоду 2001 года при прогнозе на год – 105-106 процентов, в том числе бытовых – 115,2 процента при прогнозе 104-105 процентов. При этом, организациями государственной формы собственности оказано 72,9 процента от общего объема платных услуг, частной – 26,8 процента.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кущем году в республике обеспечивается стабильность валютного рынка. Девальвация официального обменного курса белорусского рубля к доллару США за январь-июнь 2002 года составила 2,2 процента в среднем за месяц, что соответствует прогнозируемым параметрам.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на социально-экономическую ситуацию в республике продолжают оказывать воздействие негативные факторы и проблемы, сложившиеся в предыдущих периодах. Это, прежде всего, высокая степень изношенности производственного потенциала, хроническая нехватка инвестиционных и оборотных средств.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ледствие снижения внутреннего и внешнего спроса на отечественную продукцию, темпы роста производства промышленной продукции и потребительских товаров в первом полугодии 2002 года сложились ниже прогнозируемых на год. При этом отмечается существенное увеличение запасов готовой продукции на складах предприятий, особенно продукции машиностроения и легкой промышленности.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остается сложным финансовое положение предприятий реального сектора экономики, не снижаются объемы просроченной кредиторской и дебиторской задолженности, высока доля товарообменных операций и других неденежных форм расчетов.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лучшение финансового положения предприятий и организаций в республике нацелена Программа финансового оздоровления предприятий реального сектора экономики, в рамках реализации которой Правительством уже принят ряд конкретных мер.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прежнему остаются актуальными вопросы ресурсосбережения, снижения материальных затрат на производство продукции и повышения ее конкурентоспособности. </w:t>
      </w:r>
      <w:r>
        <w:br w:type="page"/>
      </w:r>
    </w:p>
    <w:p>
      <w:pPr>
        <w:pStyle w:val="22"/>
        <w:rPr>
          <w:color w:val="000000"/>
          <w:szCs w:val="28"/>
          <w:u w:val="none"/>
        </w:rPr>
      </w:pPr>
      <w:r>
        <w:rPr>
          <w:color w:val="000000"/>
          <w:szCs w:val="28"/>
          <w:u w:val="none"/>
        </w:rPr>
        <w:t>Основные положения Программы социально-экономического развития Республики Беларусь на 2001-2005 гг.</w:t>
      </w:r>
    </w:p>
    <w:p>
      <w:pPr>
        <w:pStyle w:val="Text"/>
        <w:spacing w:lineRule="auto" w:line="360" w:before="0" w:after="0"/>
        <w:ind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ных положениях Программы социально-экономического развития Республики Беларусь на 2001 – 2005 годы определены цели, задачи и приоритеты социально-экономического развития страны на первое пятилетие нового века, обоснованы система мероприятий правового, производственного, организационно-экономического, экологического характера и предложения по совершенствованию механизмов их реализаци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ить техническое перевооружение и реструктуризацию предприятий на базе внедрения новых и высоких технологий;</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вести к концу пятилетия среднемесячную заработную плату работников народного хозяйства до уровня, эквивалентного 250 долларам СШ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сить уровень пенсий до 48%, стипендий – до 25 – 30% от средней заработной платы в народном хозяйстве;</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5 году предусматривается довести среднемесячную заработную плату работников народного хозяйства до уровня, эквивалентного 250 долларам СШ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 2000 году на среднемесячную заработную плату можно было приобрести два набора товаров и услуг, входящих в бюджет прожиточного минимума, то в 2005 году – уже более трех.</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м шагом в решении проблем молодежи станет повышение уже в 2001 – 2002 годах в два раза стипендий, а к 2005 году размер стипендии будет составлять 25 – 30% от средней заработной платы по стране.</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ется вводить ежегодно 2,5 – 3 млн. кв. метров общей площади жилых домов. Новое жилье в 2001 – 2005 годах получат около 300 тысяч белорусских семей.</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расходов на науку и научное обслуживание в 2005 году составит 1,8% в ВВП.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ная с 2003 года намечается привлечение 0,9 – 1,0 млрд. долларов США прямых иностранных инвестиций в основные производственные фонды.</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 инвестиций в основной капитал в 2005 году возрастет в 1,6 – 1,7 раза к уровню 2000 год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хранится ключевая роль государства в экономических преобразованиях и как субъекта хозяйственной деятельности. Повысится роль и значение директорского корпуса в трансформации отношений собственности. Приоритет в приватизационном процессе будут иметь отечественные инвесторы.</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ля малого бизнеса в общем объеме выручки от реализации продукции по народному хозяйству возрастет с 9% в 2000 году до 25% в 2005 году.</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ой темп прироста ВВП за 2001 – 2005 годы составит 6,2 – 7%. В результате будет не только восстановлен объем ВВП докризисного 1990 года, но и на 20 – 24% превышен его уровень.</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пы роста ВВП будут определяться тенденцией развития промышленного производства, доля которого в структуре ВВП изменится незначительно и составит к концу прогнозного периода около 26%. Роль сферы услуг в развитии экономики страны будет последовательно возрастать, и ее удельный вес в ВВП повысится с 40,5% в 2000 году до 42% в 2005 году.</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труктурных преобразований и совершенствования организации производства, повышения стимулирующей роли оплаты труда предполагается обеспечить прирост производительности общественного труда за пятилетие на 45 – 50%. Таким образом, весь прирост производства ВВП будет обеспечен за счет роста производительности труд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ется …создание субмикронного производства интегральных микросхем в НПО "Интеграл"…</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усматривается ускорить создание межгосударственных финансово-промышленных групп. Это позволит осуществить техническое и технологическое перевооружение промышленных комплексов Беларуси и Росси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льском хозяйстве приоритетное развитие получат высокоэффективные крупнотоварные производств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кретные решения будут приниматься местными органами власти в рамках действующего и разрабатываемого законодательств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средств связи будет направлено на создание сбалансированной системы, надежно и качественно удовлетворяющей потребности республики в услугах связи, способной обеспечить развитие экономических и культурных связей со странами ближнего и дальнего зарубежья. Важнейшими приоритетами в развитии отрасли являются создание условий для быстрого развития новейших технологий, модернизация средств и систем связ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дет продолжена работа по удовлетворению потребностей населения в установке телефонов, увеличению количества абонентских точек проводного вещания, расширению сети эфирного теле– и радиовещания, развитию мобильных сетей связи для создания соответствующей инфраструктуры с охватом большого круга пользователей. Предусматривается обеспечить условия для постепенного перехода от действующих систем мобильной связи к системам мобильной связи третьего поколения на всей территории республик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фере услуг…</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довлетворения спроса в области современных информационных услуг (информатики, телекоммуникаций, программного обеспечения, электронной связи) предстоит осуществить модернизацию информационно-телекоммуникационной инфраструктуры, расширение сети Интернет, дальнейшее развитие информационных, телекоммуникационных технологий. Намечено стимулировать рост производства средств информатизации, телекоммуникации, информационных продуктов и услуг и одновременно платежеспособный спрос на них.</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максимально упростить налоговую систему, сократить общее количество налогов. Уровень централизации финансовых ресурсов государством прогнозируется снизить с 47,8% в 2000 году до 45% в 2005 году, в том числе в консолидированном бюджете – до 35 – 37%, во внебюджетных фондах – до 8 – 10%. При этом общий уровень налоговой нагрузки на экономику с учетом отчислений в Фонд социальной защиты населения снизится с 46% в 2000 году до 39 – 40% в 2005 году. Приоритет в льготах по налогообложению получат предприятия, реализующие на мировых рынках продукцию высокого передел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ценовое регулирование сохраняется, прежде всего, в отношении товаров и услуг субъектов хозяйствования, занимающих доминирующее положение на товарных рынках республики и включенных в Государственный реестр предприятий-монополистов, а также ограниченного перечня социально значимых товаров и услуг.</w:t>
      </w:r>
      <w:r>
        <w:br w:type="page"/>
      </w:r>
    </w:p>
    <w:p>
      <w:pPr>
        <w:pStyle w:val="Style16"/>
        <w:spacing w:lineRule="auto" w:line="360" w:before="0" w:after="0"/>
        <w:ind w:firstLine="709"/>
        <w:jc w:val="center"/>
        <w:rPr>
          <w:b/>
          <w:b/>
          <w:bCs/>
          <w:color w:val="000000"/>
          <w:sz w:val="28"/>
          <w:szCs w:val="28"/>
        </w:rPr>
      </w:pPr>
      <w:r>
        <w:rPr>
          <w:b/>
          <w:bCs/>
          <w:color w:val="000000"/>
          <w:sz w:val="28"/>
          <w:szCs w:val="28"/>
        </w:rPr>
        <w:t>Динамика основных показателей социально-экономического развития РБ за 1996-2000 годы.</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t>Таблица 1</w:t>
      </w:r>
    </w:p>
    <w:p>
      <w:pPr>
        <w:pStyle w:val="Style16"/>
        <w:spacing w:lineRule="auto" w:line="360" w:before="0" w:after="0"/>
        <w:ind w:firstLine="709"/>
        <w:jc w:val="both"/>
        <w:rPr>
          <w:iCs/>
          <w:color w:val="000000"/>
          <w:sz w:val="28"/>
          <w:szCs w:val="28"/>
        </w:rPr>
      </w:pPr>
      <w:r>
        <w:rPr>
          <w:iCs/>
          <w:color w:val="000000"/>
          <w:sz w:val="28"/>
          <w:szCs w:val="28"/>
        </w:rPr>
        <w:t>(в сопоставимых ценах)</w:t>
      </w:r>
    </w:p>
    <w:p>
      <w:pPr>
        <w:pStyle w:val="Style16"/>
        <w:spacing w:lineRule="auto" w:line="360" w:before="0" w:after="0"/>
        <w:ind w:firstLine="709"/>
        <w:jc w:val="both"/>
        <w:rPr>
          <w:iCs/>
          <w:color w:val="000000"/>
          <w:sz w:val="28"/>
          <w:szCs w:val="28"/>
        </w:rPr>
      </w:pPr>
      <w:r>
        <w:rPr>
          <w:iCs/>
          <w:color w:val="000000"/>
          <w:sz w:val="28"/>
          <w:szCs w:val="28"/>
        </w:rPr>
      </w:r>
    </w:p>
    <w:tbl>
      <w:tblPr>
        <w:tblW w:w="5000" w:type="pct"/>
        <w:jc w:val="center"/>
        <w:tblInd w:w="0" w:type="dxa"/>
        <w:tblLayout w:type="fixed"/>
        <w:tblCellMar>
          <w:top w:w="0" w:type="dxa"/>
          <w:left w:w="0" w:type="dxa"/>
          <w:bottom w:w="0" w:type="dxa"/>
          <w:right w:w="0" w:type="dxa"/>
        </w:tblCellMar>
      </w:tblPr>
      <w:tblGrid>
        <w:gridCol w:w="1857"/>
        <w:gridCol w:w="1072"/>
        <w:gridCol w:w="1071"/>
        <w:gridCol w:w="1070"/>
        <w:gridCol w:w="1070"/>
        <w:gridCol w:w="5"/>
        <w:gridCol w:w="1069"/>
        <w:gridCol w:w="5"/>
        <w:gridCol w:w="1068"/>
        <w:gridCol w:w="5"/>
        <w:gridCol w:w="1062"/>
      </w:tblGrid>
      <w:tr>
        <w:trPr/>
        <w:tc>
          <w:tcPr>
            <w:tcW w:w="1857"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Heading1"/>
              <w:spacing w:lineRule="auto" w:line="360"/>
              <w:jc w:val="both"/>
              <w:rPr>
                <w:b w:val="false"/>
                <w:b w:val="false"/>
                <w:color w:val="000000"/>
                <w:sz w:val="20"/>
                <w:szCs w:val="20"/>
              </w:rPr>
            </w:pPr>
            <w:r>
              <w:rPr>
                <w:b w:val="false"/>
                <w:color w:val="000000"/>
                <w:sz w:val="20"/>
                <w:szCs w:val="20"/>
              </w:rPr>
              <w:t>Показатель</w:t>
            </w:r>
          </w:p>
        </w:tc>
        <w:tc>
          <w:tcPr>
            <w:tcW w:w="107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Style16"/>
              <w:spacing w:lineRule="auto" w:line="360" w:before="0" w:after="0"/>
              <w:jc w:val="both"/>
              <w:rPr>
                <w:color w:val="000000"/>
              </w:rPr>
            </w:pPr>
            <w:r>
              <w:rPr>
                <w:rFonts w:cs="Arial"/>
                <w:bCs/>
                <w:color w:val="000000"/>
              </w:rPr>
              <w:t>1994</w:t>
            </w:r>
          </w:p>
        </w:tc>
        <w:tc>
          <w:tcPr>
            <w:tcW w:w="1071"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Style16"/>
              <w:spacing w:lineRule="auto" w:line="360" w:before="0" w:after="0"/>
              <w:jc w:val="both"/>
              <w:rPr>
                <w:color w:val="000000"/>
              </w:rPr>
            </w:pPr>
            <w:r>
              <w:rPr>
                <w:rFonts w:cs="Arial"/>
                <w:bCs/>
                <w:color w:val="000000"/>
              </w:rPr>
              <w:t>1995</w:t>
            </w:r>
          </w:p>
        </w:tc>
        <w:tc>
          <w:tcPr>
            <w:tcW w:w="1070"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Style16"/>
              <w:spacing w:lineRule="auto" w:line="360" w:before="0" w:after="0"/>
              <w:jc w:val="both"/>
              <w:rPr>
                <w:color w:val="000000"/>
              </w:rPr>
            </w:pPr>
            <w:r>
              <w:rPr>
                <w:rFonts w:cs="Arial"/>
                <w:bCs/>
                <w:color w:val="000000"/>
              </w:rPr>
              <w:t>1996</w:t>
            </w:r>
          </w:p>
        </w:tc>
        <w:tc>
          <w:tcPr>
            <w:tcW w:w="1075"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Style16"/>
              <w:spacing w:lineRule="auto" w:line="360" w:before="0" w:after="0"/>
              <w:jc w:val="both"/>
              <w:rPr>
                <w:color w:val="000000"/>
              </w:rPr>
            </w:pPr>
            <w:r>
              <w:rPr>
                <w:rFonts w:cs="Arial"/>
                <w:bCs/>
                <w:color w:val="000000"/>
              </w:rPr>
              <w:t>1997</w:t>
            </w:r>
          </w:p>
        </w:tc>
        <w:tc>
          <w:tcPr>
            <w:tcW w:w="1074"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Style16"/>
              <w:spacing w:lineRule="auto" w:line="360" w:before="0" w:after="0"/>
              <w:jc w:val="both"/>
              <w:rPr>
                <w:color w:val="000000"/>
              </w:rPr>
            </w:pPr>
            <w:r>
              <w:rPr>
                <w:rFonts w:cs="Arial"/>
                <w:bCs/>
                <w:color w:val="000000"/>
              </w:rPr>
              <w:t>1998</w:t>
            </w:r>
          </w:p>
        </w:tc>
        <w:tc>
          <w:tcPr>
            <w:tcW w:w="1073" w:type="dxa"/>
            <w:gridSpan w:val="2"/>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Style16"/>
              <w:spacing w:lineRule="auto" w:line="360" w:before="0" w:after="0"/>
              <w:jc w:val="both"/>
              <w:rPr>
                <w:color w:val="000000"/>
              </w:rPr>
            </w:pPr>
            <w:r>
              <w:rPr>
                <w:rFonts w:cs="Arial"/>
                <w:bCs/>
                <w:color w:val="000000"/>
              </w:rPr>
              <w:t>1999</w:t>
            </w:r>
          </w:p>
        </w:tc>
        <w:tc>
          <w:tcPr>
            <w:tcW w:w="1062"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Style16"/>
              <w:spacing w:lineRule="auto" w:line="360" w:before="0" w:after="0"/>
              <w:jc w:val="both"/>
              <w:rPr>
                <w:color w:val="000000"/>
              </w:rPr>
            </w:pPr>
            <w:r>
              <w:rPr>
                <w:rFonts w:cs="Arial"/>
                <w:bCs/>
                <w:color w:val="000000"/>
              </w:rPr>
              <w:t>2000</w:t>
            </w:r>
          </w:p>
        </w:tc>
      </w:tr>
      <w:tr>
        <w:trPr/>
        <w:tc>
          <w:tcPr>
            <w:tcW w:w="935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rPr>
            </w:pPr>
            <w:r>
              <w:rPr>
                <w:rFonts w:cs="Arial"/>
                <w:iCs/>
                <w:color w:val="000000"/>
              </w:rPr>
              <w:t>В процентах к 1990 году</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Валовой внутренний продукт</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2,8</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5,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7,0</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4,6</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0,9</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3,7</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88,6</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Продукция промышленности</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9,5</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1,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3,5</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5,4</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4,7</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3,4</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00,9</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Производство потребительских товаров</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9,0</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9,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5,3</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0,2</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6,9</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5,8</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08,4</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Продукция сельского хозяйства</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7,3</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3,6</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5,4</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1,7</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1,2</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5,3</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71,1</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Инвестиции в основной капитал</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6,5</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39,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37,3</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44,6</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5,6</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1,2</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44,4</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Ввод в действие общей площади</w:t>
              <w:br/>
              <w:t>жилых домов</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4,4</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36,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49,7</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3,6</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8,8</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5,2</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66,9</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Розничный товарооборот</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5,8</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43,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6,2</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6,3</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3,6</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2,5</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00,4</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Реальные денежные доходы населения</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4,6</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2,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2,9</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7,3</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2,3</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9,2</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06,4</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Реальная среднемесячная начисленная заработная плата</w:t>
              <w:br/>
              <w:t>одного работника</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8,7</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5,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8,6</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7,0</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9,0</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4,8</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95,8</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Реальный размер назначенной месячной пенсии (с учетом компенсационных выплат)</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45,7</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9,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2,5</w:t>
            </w:r>
          </w:p>
        </w:tc>
        <w:tc>
          <w:tcPr>
            <w:tcW w:w="10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1,5</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2,0</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3,9</w:t>
            </w:r>
          </w:p>
        </w:tc>
        <w:tc>
          <w:tcPr>
            <w:tcW w:w="1062"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20,1</w:t>
            </w:r>
          </w:p>
        </w:tc>
      </w:tr>
      <w:tr>
        <w:trPr/>
        <w:tc>
          <w:tcPr>
            <w:tcW w:w="935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before="0" w:after="0"/>
              <w:jc w:val="both"/>
              <w:rPr>
                <w:color w:val="000000"/>
              </w:rPr>
            </w:pPr>
            <w:r>
              <w:rPr>
                <w:rFonts w:cs="Arial"/>
                <w:iCs/>
                <w:color w:val="000000"/>
              </w:rPr>
              <w:t>В процентах к 1994 году</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Валовой внутренний продукт</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9,6</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2,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2,6</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11,2</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15,0</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21,7</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Продукция промышленности</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8,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1,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8,6</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22,1</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34,7</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45,5</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Производство потребительских товаров</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5,8</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2,6</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1,4</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22,5</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33,8</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37,1</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Продукция сельского хозяйства</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5,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7,6</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2,8</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2,2</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4,5</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92,0</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Инвестиции в основной капитал</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9,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66,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9,0</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8,3</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0,5</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78,5</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Ввод в действие общей площади</w:t>
              <w:br/>
              <w:t>жилых домов</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57,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7,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8,7</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6,8</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5,7</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03,8</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Розничный товарооборот</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7,2</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0,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18,8</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49,8</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65,8</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79,9</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Платные услуги населению</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5,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0,4</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8,2</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20,1</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36,1</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42,8</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Реальные денежные доходы населения</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73,5</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86,1</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1,4</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9,1</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05,4</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25,7</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Реальная среднемесячная начисленная заработная плата</w:t>
              <w:br/>
              <w:t>одного работника</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5,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99,9</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14,2</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34,7</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44,6</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163,3</w:t>
            </w:r>
          </w:p>
        </w:tc>
      </w:tr>
      <w:tr>
        <w:trPr>
          <w:trHeight w:val="600" w:hRule="atLeast"/>
        </w:trPr>
        <w:tc>
          <w:tcPr>
            <w:tcW w:w="1857"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Реальный размер назначенной месячной пенсии (с учетом компенсационных выплат)</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360"/>
              <w:jc w:val="both"/>
              <w:rPr>
                <w:color w:val="000000"/>
                <w:sz w:val="20"/>
                <w:szCs w:val="20"/>
              </w:rPr>
            </w:pPr>
            <w:r>
              <w:rPr>
                <w:color w:val="000000"/>
                <w:sz w:val="20"/>
                <w:szCs w:val="20"/>
              </w:rPr>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30,3</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36,7</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78,4</w:t>
            </w:r>
          </w:p>
        </w:tc>
        <w:tc>
          <w:tcPr>
            <w:tcW w:w="107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35,7</w:t>
            </w:r>
          </w:p>
        </w:tc>
        <w:tc>
          <w:tcPr>
            <w:tcW w:w="107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6"/>
              <w:spacing w:lineRule="auto" w:line="360" w:before="0" w:after="0"/>
              <w:jc w:val="both"/>
              <w:rPr>
                <w:color w:val="000000"/>
              </w:rPr>
            </w:pPr>
            <w:r>
              <w:rPr>
                <w:rFonts w:cs="Arial"/>
                <w:color w:val="000000"/>
              </w:rPr>
              <w:t>183,6</w:t>
            </w:r>
          </w:p>
        </w:tc>
        <w:tc>
          <w:tcPr>
            <w:tcW w:w="1067" w:type="dxa"/>
            <w:gridSpan w:val="2"/>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6"/>
              <w:spacing w:lineRule="auto" w:line="360" w:before="0" w:after="0"/>
              <w:jc w:val="both"/>
              <w:rPr>
                <w:color w:val="000000"/>
              </w:rPr>
            </w:pPr>
            <w:r>
              <w:rPr>
                <w:rFonts w:cs="Arial"/>
                <w:color w:val="000000"/>
              </w:rPr>
              <w:t>262,8</w:t>
            </w:r>
          </w:p>
        </w:tc>
      </w:tr>
    </w:tbl>
    <w:p>
      <w:pPr>
        <w:pStyle w:val="22"/>
        <w:ind w:hanging="0"/>
        <w:jc w:val="both"/>
        <w:rPr>
          <w:b w:val="false"/>
          <w:b w:val="false"/>
          <w:color w:val="000000"/>
          <w:sz w:val="20"/>
          <w:szCs w:val="20"/>
          <w:u w:val="none"/>
        </w:rPr>
      </w:pPr>
      <w:r>
        <w:rPr>
          <w:b w:val="false"/>
          <w:color w:val="000000"/>
          <w:sz w:val="20"/>
          <w:szCs w:val="20"/>
          <w:u w:val="none"/>
        </w:rPr>
      </w:r>
      <w:r>
        <w:br w:type="page"/>
      </w:r>
    </w:p>
    <w:p>
      <w:pPr>
        <w:pStyle w:val="22"/>
        <w:jc w:val="both"/>
        <w:rPr>
          <w:b w:val="false"/>
          <w:b w:val="false"/>
          <w:color w:val="000000"/>
          <w:szCs w:val="28"/>
          <w:u w:val="none"/>
        </w:rPr>
      </w:pPr>
      <w:r>
        <w:rPr>
          <w:b w:val="false"/>
          <w:color w:val="000000"/>
          <w:szCs w:val="28"/>
          <w:u w:val="none"/>
        </w:rPr>
        <w:t>Таблица 2</w:t>
      </w:r>
    </w:p>
    <w:p>
      <w:pPr>
        <w:pStyle w:val="Normal"/>
        <w:spacing w:lineRule="auto" w:line="360"/>
        <w:ind w:firstLine="709"/>
        <w:jc w:val="both"/>
        <w:rPr>
          <w:b/>
          <w:b/>
          <w:color w:val="000000"/>
          <w:sz w:val="28"/>
          <w:szCs w:val="28"/>
          <w:u w:val="none"/>
        </w:rPr>
      </w:pPr>
      <w:r>
        <w:rPr>
          <w:b/>
          <w:color w:val="000000"/>
          <w:sz w:val="28"/>
          <w:szCs w:val="28"/>
          <w:u w:val="none"/>
        </w:rPr>
      </w:r>
    </w:p>
    <w:p>
      <w:pPr>
        <w:pStyle w:val="Normal"/>
        <w:spacing w:lineRule="auto" w:line="360"/>
        <w:jc w:val="both"/>
        <w:rPr>
          <w:sz w:val="28"/>
          <w:szCs w:val="28"/>
        </w:rPr>
      </w:pPr>
      <w:r>
        <w:rPr>
          <w:sz w:val="28"/>
          <w:szCs w:val="28"/>
        </w:rPr>
        <w:drawing>
          <wp:inline distT="0" distB="0" distL="0" distR="0">
            <wp:extent cx="5791200" cy="680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91200" cy="680148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rPr>
          <w:szCs w:val="28"/>
          <w:u w:val="none"/>
        </w:rPr>
      </w:pPr>
      <w:r>
        <w:rPr>
          <w:szCs w:val="28"/>
          <w:u w:val="none"/>
        </w:rPr>
        <w:t>Список используемых источников</w:t>
      </w:r>
    </w:p>
    <w:p>
      <w:pPr>
        <w:pStyle w:val="Normal"/>
        <w:rPr>
          <w:szCs w:val="28"/>
          <w:u w:val="none"/>
        </w:rPr>
      </w:pPr>
      <w:r>
        <w:rPr>
          <w:szCs w:val="28"/>
          <w:u w:val="none"/>
        </w:rPr>
      </w:r>
    </w:p>
    <w:p>
      <w:pPr>
        <w:pStyle w:val="Normal"/>
        <w:numPr>
          <w:ilvl w:val="0"/>
          <w:numId w:val="2"/>
        </w:numPr>
        <w:spacing w:lineRule="auto" w:line="360"/>
        <w:ind w:left="0" w:firstLine="709"/>
        <w:jc w:val="both"/>
        <w:rPr>
          <w:sz w:val="28"/>
          <w:szCs w:val="28"/>
        </w:rPr>
      </w:pPr>
      <w:r>
        <w:rPr>
          <w:sz w:val="28"/>
          <w:szCs w:val="28"/>
        </w:rPr>
        <w:t>Белорусская экономика: анализ, прогноз, регулирование №6 2002г.</w:t>
      </w:r>
    </w:p>
    <w:p>
      <w:pPr>
        <w:pStyle w:val="Normal"/>
        <w:numPr>
          <w:ilvl w:val="0"/>
          <w:numId w:val="2"/>
        </w:numPr>
        <w:spacing w:lineRule="auto" w:line="360"/>
        <w:ind w:left="0" w:firstLine="709"/>
        <w:jc w:val="both"/>
        <w:rPr>
          <w:sz w:val="28"/>
          <w:szCs w:val="28"/>
        </w:rPr>
      </w:pPr>
      <w:r>
        <w:rPr>
          <w:sz w:val="28"/>
          <w:szCs w:val="28"/>
        </w:rPr>
        <w:t>Белорусский экономический журнал №4 2001 г.</w:t>
      </w:r>
    </w:p>
    <w:p>
      <w:pPr>
        <w:pStyle w:val="Normal"/>
        <w:numPr>
          <w:ilvl w:val="0"/>
          <w:numId w:val="2"/>
        </w:numPr>
        <w:spacing w:lineRule="auto" w:line="360"/>
        <w:ind w:left="0" w:firstLine="709"/>
        <w:jc w:val="both"/>
        <w:rPr>
          <w:sz w:val="28"/>
          <w:szCs w:val="28"/>
        </w:rPr>
      </w:pPr>
      <w:r>
        <w:rPr>
          <w:sz w:val="28"/>
          <w:szCs w:val="28"/>
        </w:rPr>
        <w:t>Статистический ежегодник 2001. Минск 2001 г.</w:t>
      </w:r>
    </w:p>
    <w:p>
      <w:pPr>
        <w:pStyle w:val="Normal"/>
        <w:numPr>
          <w:ilvl w:val="0"/>
          <w:numId w:val="2"/>
        </w:numPr>
        <w:spacing w:lineRule="auto" w:line="360"/>
        <w:ind w:left="0" w:firstLine="709"/>
        <w:jc w:val="both"/>
        <w:rPr>
          <w:sz w:val="28"/>
          <w:szCs w:val="28"/>
        </w:rPr>
      </w:pPr>
      <w:r>
        <w:rPr>
          <w:sz w:val="28"/>
          <w:szCs w:val="28"/>
        </w:rPr>
        <w:t xml:space="preserve">http://www.embassybel.ru/ </w:t>
      </w:r>
    </w:p>
    <w:p>
      <w:pPr>
        <w:pStyle w:val="Normal"/>
        <w:numPr>
          <w:ilvl w:val="0"/>
          <w:numId w:val="2"/>
        </w:numPr>
        <w:spacing w:lineRule="auto" w:line="360"/>
        <w:ind w:left="0" w:firstLine="709"/>
        <w:jc w:val="both"/>
        <w:rPr/>
      </w:pPr>
      <w:r>
        <w:rPr>
          <w:sz w:val="28"/>
          <w:szCs w:val="28"/>
          <w:lang w:val="en-US"/>
        </w:rPr>
        <w:t>http</w:t>
      </w:r>
      <w:r>
        <w:rPr>
          <w:sz w:val="28"/>
          <w:szCs w:val="28"/>
        </w:rPr>
        <w:t>://</w:t>
      </w:r>
      <w:r>
        <w:rPr>
          <w:sz w:val="28"/>
          <w:szCs w:val="28"/>
          <w:lang w:val="en-US"/>
        </w:rPr>
        <w:t>expo</w:t>
      </w:r>
      <w:r>
        <w:rPr>
          <w:sz w:val="28"/>
          <w:szCs w:val="28"/>
        </w:rPr>
        <w:t>2000.</w:t>
      </w:r>
      <w:r>
        <w:rPr>
          <w:sz w:val="28"/>
          <w:szCs w:val="28"/>
          <w:lang w:val="en-US"/>
        </w:rPr>
        <w:t>bsu</w:t>
      </w:r>
      <w:r>
        <w:rPr>
          <w:sz w:val="28"/>
          <w:szCs w:val="28"/>
        </w:rPr>
        <w:t>.</w:t>
      </w:r>
      <w:r>
        <w:rPr>
          <w:sz w:val="28"/>
          <w:szCs w:val="28"/>
          <w:lang w:val="en-US"/>
        </w:rPr>
        <w:t>by</w:t>
      </w:r>
      <w:r>
        <w:rPr>
          <w:sz w:val="28"/>
          <w:szCs w:val="28"/>
        </w:rPr>
        <w:t>/</w:t>
      </w:r>
    </w:p>
    <w:p>
      <w:pPr>
        <w:pStyle w:val="Normal"/>
        <w:numPr>
          <w:ilvl w:val="0"/>
          <w:numId w:val="2"/>
        </w:numPr>
        <w:spacing w:lineRule="auto" w:line="360"/>
        <w:ind w:left="0" w:firstLine="709"/>
        <w:jc w:val="both"/>
        <w:rPr>
          <w:sz w:val="28"/>
          <w:szCs w:val="28"/>
        </w:rPr>
      </w:pPr>
      <w:r>
        <w:rPr>
          <w:sz w:val="28"/>
          <w:szCs w:val="28"/>
        </w:rPr>
        <w:t>http://belarusmedia.com/</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18"/>
    </w:rPr>
  </w:style>
  <w:style w:type="paragraph" w:styleId="Heading2">
    <w:name w:val="Heading 2"/>
    <w:basedOn w:val="Normal"/>
    <w:next w:val="Normal"/>
    <w:qFormat/>
    <w:pPr>
      <w:keepNext w:val="true"/>
      <w:numPr>
        <w:ilvl w:val="1"/>
        <w:numId w:val="1"/>
      </w:numPr>
      <w:ind w:firstLine="709"/>
      <w:jc w:val="center"/>
      <w:outlineLvl w:val="1"/>
    </w:pPr>
    <w:rPr>
      <w:b/>
      <w:bCs/>
      <w:sz w:val="28"/>
      <w:u w:val="single"/>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single"/>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calmenu">
    <w:name w:val="local-menu"/>
    <w:basedOn w:val="Normal"/>
    <w:qFormat/>
    <w:pPr>
      <w:spacing w:before="45" w:after="45"/>
      <w:ind w:left="300" w:right="450" w:hanging="0"/>
    </w:pPr>
    <w:rPr>
      <w:rFonts w:ascii="Arial" w:hAnsi="Arial" w:cs="Arial"/>
      <w:color w:val="A00000"/>
      <w:sz w:val="18"/>
      <w:szCs w:val="18"/>
    </w:rPr>
  </w:style>
  <w:style w:type="paragraph" w:styleId="Text">
    <w:name w:val="text"/>
    <w:basedOn w:val="Normal"/>
    <w:qFormat/>
    <w:pPr>
      <w:spacing w:before="150" w:after="150"/>
      <w:jc w:val="both"/>
    </w:pPr>
    <w:rPr>
      <w:rFonts w:ascii="Arial" w:hAnsi="Arial" w:cs="Arial"/>
      <w:color w:val="000000"/>
      <w:sz w:val="18"/>
      <w:szCs w:val="18"/>
    </w:rPr>
  </w:style>
  <w:style w:type="paragraph" w:styleId="Style16">
    <w:name w:val="Обычный (веб)"/>
    <w:basedOn w:val="Normal"/>
    <w:qFormat/>
    <w:pPr>
      <w:spacing w:before="280" w:after="280"/>
    </w:pPr>
    <w:rPr>
      <w:color w:val="E4E4F3"/>
      <w:sz w:val="20"/>
      <w:szCs w:val="20"/>
    </w:rPr>
  </w:style>
  <w:style w:type="paragraph" w:styleId="TextBodyIndent">
    <w:name w:val="Body Text Indent"/>
    <w:basedOn w:val="Normal"/>
    <w:pPr>
      <w:ind w:firstLine="709"/>
      <w:jc w:val="both"/>
    </w:pPr>
    <w:rPr>
      <w:color w:val="000000"/>
      <w:sz w:val="28"/>
    </w:rPr>
  </w:style>
  <w:style w:type="paragraph" w:styleId="22">
    <w:name w:val="Основной текст с отступом 2"/>
    <w:basedOn w:val="Normal"/>
    <w:qFormat/>
    <w:pPr>
      <w:spacing w:lineRule="auto" w:line="360"/>
      <w:ind w:firstLine="709"/>
      <w:jc w:val="center"/>
    </w:pPr>
    <w:rPr>
      <w:b/>
      <w:bCs/>
      <w:color w:val="000000"/>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2:00Z</dcterms:created>
  <dc:creator>user</dc:creator>
  <dc:description/>
  <cp:keywords/>
  <dc:language>en-US</dc:language>
  <cp:lastModifiedBy>SYSTEM</cp:lastModifiedBy>
  <dcterms:modified xsi:type="dcterms:W3CDTF">2011-09-10T13:32:00Z</dcterms:modified>
  <cp:revision>2</cp:revision>
  <dc:subject/>
  <dc:title>Динамика основных показателей социально-экономического развития РБ за 1996-2000 годы</dc:title>
</cp:coreProperties>
</file>