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ути повышения финансовой устойчив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ой проблемой в ослаблении финансовой устойчивости предприятия является рост дебиторской задолженности. Поэтому необходимо проанализировать дебиторскую задолженность, разработать политику ее снижения, необходимую для увеличения прибыли организации, ускорения расчетов и снижения рисков неплатеж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состояния дебиторской задолженности начинают с общей оценки динамики ее объема в целом и по статьям. Данные для анализа состава и движения дебиторской задолженности представлены в таблиц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став и движение дебиторской задолженности в 2006 году (тыс.руб.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</w:t>
      </w:r>
      <w:r>
        <w:rPr/>
        <w:t>1</w:t>
      </w:r>
    </w:p>
    <w:tbl>
      <w:tblPr>
        <w:tblW w:w="802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560"/>
        <w:gridCol w:w="16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дебиторской задолж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(+,-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0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4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46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5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биторской задолженности в общем объеме оборотных активов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0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нализ движения дебиторской задолженности по составу позволил установить, что ее увеличение в основном произошло из-за расчетов с покупателями и заказчиками за товары и выполненные объекты. Сумма неоплаченных счетов покупателями и заказчиками увеличилась на 3067 тыс. руб. и составила 3998 тыс. руб. на конец года. Обнаруженная тенденция ставит предприятие в зависимость от финансового состояния партне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лее анализируется качественное состояние дебиторской задолженности для выявления динамики абсолютного и относительного размера неоправданной задолж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езависимо от контролирующих мер со стороны предприятия с целью избежать выполнение электромонтажных работ неплатежеспособным заказчикам и продажи продукции оптовым покупателям в бухгалтерии ведется соответствующий журнал-ордер или ведомость учета расчетов с заказчиками. На основании ведомости осуществляется ранжирование задолженности по срокам оплаты счетов, помогающее предприятию определить политику в области управления дебиторской задолженностью и расчетными операц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состояния дебиторской задолженности</w:t>
      </w:r>
    </w:p>
    <w:tbl>
      <w:tblPr>
        <w:tblW w:w="9117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34"/>
        <w:gridCol w:w="1006"/>
        <w:gridCol w:w="1118"/>
        <w:gridCol w:w="1042"/>
        <w:gridCol w:w="960"/>
        <w:gridCol w:w="1151"/>
        <w:gridCol w:w="1138"/>
      </w:tblGrid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дебиторской задолж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начало год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статок на конец го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рок оплаты не наступил до 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ка от 1 до 30 дн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ка от 31 до 90 дне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ка от 91 до 180 дней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ка от 181 до 360 дней</w:t>
            </w:r>
          </w:p>
        </w:tc>
      </w:tr>
      <w:tr>
        <w:trPr>
          <w:trHeight w:val="3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</w:tr>
      <w:tr>
        <w:trPr>
          <w:trHeight w:val="3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0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8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1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1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%</w:t>
            </w:r>
          </w:p>
        </w:tc>
      </w:tr>
      <w:tr>
        <w:trPr>
          <w:trHeight w:val="2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итог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9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альная ко взысканию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тог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1%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веденные данные показывают, что состояние расчетов с покупателями в конце года по сравнению с началом года ухудшились: общая сумма неоплаченных счетов с покупателями и заказчиками увеличилась на 7529 тыс. руб., причем сумма неоправданной (просроченной) задолженности возросла на 4461 тыс. 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оправданной относится задолженность, срок погашения которой не наступил или составляет менее одного месяца. К неоправданной относится просроченная задолженность покупателей и заказчиков. Отвлечение средств в эту задолженность создает реальную угрозу неплатежеспособности предприятия и ослабляет ликвидность его баланс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период погашения дебиторской задолже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сдз=</w:t>
      </w:r>
      <w:r>
        <w:rPr>
          <w:sz w:val="28"/>
        </w:rPr>
        <w:drawing>
          <wp:inline distT="0" distB="0" distL="0" distR="0">
            <wp:extent cx="266700" cy="25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9" r="-13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 Ксзд- оборачиваемость дебиторской задолженности, дн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– выруч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З- дебиторская задолженность (платежи по которой ожидаются в течение 12 месяцев после отчетной да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- количество дней в период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сдз=</w:t>
      </w:r>
      <w:r>
        <w:rPr>
          <w:sz w:val="28"/>
        </w:rPr>
        <w:drawing>
          <wp:inline distT="0" distB="0" distL="0" distR="0">
            <wp:extent cx="426720" cy="25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139" r="-8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9,58 = 10 дней – на начало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сдз=</w:t>
      </w:r>
      <w:r>
        <w:rPr>
          <w:sz w:val="28"/>
        </w:rPr>
        <w:drawing>
          <wp:inline distT="0" distB="0" distL="0" distR="0">
            <wp:extent cx="487680" cy="25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39" r="-7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87,09 = 87 дней – на конец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величение среднего срока инкассирования дебиторской задолженности с 10 дней до 87 дней, то есть на 77 дней говорит об ослаблении финансовой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оборачиваемости дебиторской задолженности, количество раз в год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дз=</w:t>
      </w:r>
      <w:r>
        <w:rPr>
          <w:sz w:val="28"/>
        </w:rPr>
        <w:drawing>
          <wp:inline distT="0" distB="0" distL="0" distR="0">
            <wp:extent cx="129540" cy="28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9" t="-128" r="-27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дз=</w:t>
      </w:r>
      <w:r>
        <w:rPr>
          <w:sz w:val="28"/>
        </w:rPr>
        <w:drawing>
          <wp:inline distT="0" distB="0" distL="0" distR="0">
            <wp:extent cx="312420" cy="259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39" r="-11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8 – на начало г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дз=</w:t>
      </w:r>
      <w:r>
        <w:rPr>
          <w:sz w:val="28"/>
        </w:rPr>
        <w:drawing>
          <wp:inline distT="0" distB="0" distL="0" distR="0">
            <wp:extent cx="312420" cy="259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39" r="-11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 – на конец г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дним из направлений управления дебиторской задолженностью является выработка политики коммерческого кредитования предприятия, то есть предоставление отсрочки платеж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целях получения просроченной дебиторской задолженности предприятие может использовать следующие меры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снение, насколько причина неплатеже является уважительной, а также какова степень платежеспособности плательщика в данный момент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вещение должника письменно или лично о том, что платеж просрочен и его надо произвести с указанием предельной даты, подписание акта сверки с должником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дение переговоров с должником о выборе способа погашения долг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едупреждение должника о том, что дело может быть передано в арбитражный суд, а также могут быть применены другие санкции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екращение работ на объекте или поставки продукции неплательщику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ращение в компанию, которая занимается взысканием долгов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ращение в арбитражный суд с просьбой или о взыскании долга, или о начале процедур банкрот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способы получения дебиторской задолженности описаны в Гражданском Кодексе РФ (гл. 26) «Прекращение обязательств». К таким способам можно отнестиследующие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учение денежного платеж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тупные, то есть уплата денег, передача имущества, пакета акций в обмен на уступки со стороны кредиторов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чет встречных требований, который может быть как двусторонний, так и многосторонний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на первоначального обязательства другим между теми же лицами, предусматривающим иной предмет или способ исполнения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ощение долг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евозможность исполнения долга, если это вызвано обстоятельством, за которое ни одна из сторон не отвечает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дание акта государственного органа, в результате чего исполнение обязательств становится невозможным полностью или частично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квидация юридического лица как должника, так и кредитора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куп должником требований к его кредитору со скидкой с последующим взаимозачетом на полную стоимость выкупленных требований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формление дебиторской задолженности векселем, который можно продать, заложить или рассчитаться им с другими кредиторами;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лата дебиторской задолженности банковским вексел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условиях инфляции всякая отсрочка платежа приводит к тому, предприятие получает лишь часть стоимости проданной продукции. Поэтому возникает необходимость оценить возможность предоставления скидок при досрочной опла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анализируемого предприятия годовая выручка, по данным формы №2, составила 35456 тыс. руб. По данным таблице 2 мы определили, что средний период погашения дебиторской задолженности на предприятии к концу отчетного периода составила 87 дней. Ежемесячный темп инфляции равен 1,083% (при ставке рефинансирования 13%), тогда индекс цен равен 1,01083. Таким, образом, в результате месячной отсрочки платежа предприятие получит лишь 98,93% (1:1,01083*100) договорной стоимости. Для сложившегося на предприятии погашения дебиторской задолженности, равного примерно 2,9 месяцам, индекс цен составит 1,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огда коэффициент падения покупательной способности денег будет равен 0,98 (1:1,02). Иначе говоря, при среднем сроке возврата дебиторской задолженности, равном 2,9 месяцев, предприятие реально получает лишь 98% стоимости договора, потеряв с каждой тысячи рублей - 2%, т.е. 19,6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ожно сказать, что от годовой выручки за продукцию и оказанные услуги предприятие получило реально 34746,88 тыс. руб. (35456*0,98). Следовательно, 709,12 тыс. руб. (35456-34746,88 тыс. руб.) составляют скрытые потери от инфляции. В этой связи для предприятия было целесообразно установить некоторую скидку с договорной цены при условии досрочной оплаты по договор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ующим аргументом в пользу предоставления скидок покупателям в случае досрочной оплаты является тот факт, что предприятие при этом получает возможность сократить не только дебиторскую задолженность, но и объем финансирования, иначе говоря, объем необходимого капитала. Дело в том, что помимо прямых потерь отинфляции предприятие несет потери, связанные с необходимостью обслуживания долга, а также с упущенной выгодой от возможного использования временно свободных денеж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средний срок оплаты дебиторской задолженности составляет 87 дней, а предприятие предоставляет покупателям 2%-ную скидку за оплату в срок не позднее 3 дней, то такая скидка для предприятия будет сопоставима с получением кредита по ставке (2*365/87-3) 8,69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альтернативных способов расчетов с покупателями и заказчикам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8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280"/>
        <w:gridCol w:w="3000"/>
        <w:gridCol w:w="1320"/>
      </w:tblGrid>
      <w:tr>
        <w:trPr>
          <w:trHeight w:val="61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ариан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(Срок оплаты 3 дня при условии 2%-ной скидки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срок оплаты 87 дней), просроченные платежи – ср.срок оборачиваемости ДЗ на предприятии на конец пери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,-)</w:t>
            </w:r>
          </w:p>
        </w:tc>
      </w:tr>
      <w:tr>
        <w:trPr>
          <w:trHeight w:val="31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Индекс це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2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эффициент падения покупательной способности дене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1,02-0,98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96</w:t>
            </w:r>
          </w:p>
        </w:tc>
      </w:tr>
      <w:tr>
        <w:trPr>
          <w:trHeight w:val="28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тери от инфляции с каждой тысячи рублей договорной цены,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-(1000*0,9804)-1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,6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тери от уплаты процентов за пользование кредитами при ставке 17% годовы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0*3*17)/(365*100)=1,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0*87*17)/(365*100)=40,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,12</w:t>
            </w:r>
          </w:p>
        </w:tc>
      </w:tr>
      <w:tr>
        <w:trPr>
          <w:trHeight w:val="24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от предоставления 2%-ой скидки с каждой тысячи рублей договорной цены,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*0,02=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</w:t>
            </w:r>
          </w:p>
        </w:tc>
      </w:tr>
      <w:tr>
        <w:trPr>
          <w:trHeight w:val="3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Результаты политики предоставления скидки с цены при сокращении срока оплаты (стр.3.+стр.4+стр.5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предоставление 2%-ной скидки с договорной цены при условии уменьшения срока оплаты позволяют предприятию сократить потери от инфляции, а также расходы, связанные с привлечением финансовых ресурсов, в размере 38,72 руб. тысячи рублей, что при объеме при объеме продажи в кредит 20500 тыс. руб. составило бы (20500*38,72) 79,38 тыс. руб. на конец отчетного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так, результатом предложенных мероприятий по альтернативному способу расчета с покупателями и заказчиками стала реальная экономия (высвободжение) денежных средств в размере 79,38 тыс. руб. при сохранении прежнего объема продаж и предоставлении 2%-ой скид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ние системы скидок за ускорение расчетов дает возможность организации сократить расходы по контролю и взысканию дебиторской задолженности и, кроме того, получить информацию о платежеспособности и финансовой устойчивости покупателя. Вероятно, что отказ от выгодной сделки свидетельствует о наличии у него финансовых затрудн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ругим способом воздействия на ускорение расчетов с покупателями является введение в расчет штрафных санкций за издержку платежа. Несмотря на то, что внешне механизм санкций равноценен скидкам, в большинстве случаев он менее выгоден продавцу и покупателю. Это связано с системой налогообложения организаций. Так, штраф, полученные от контрагентов, входят в состав внереализационных доходов организации и, следовательно, увеличивают налогооблагаемую базу по налогу на прибыль. Кроме того, согласно требованиям Налогового кодекса РФ (часть вторая) сумма полученных штрафов в полном объеме является базой по расчету налога на добавленную стоим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ее целесообразно было бы рассмотреть связь дебиторской задолженности и ее оборачиваемость с кредиторской задолженностью. Деятельность нашего предприятия связана с приобретением материалов. Если расчеты производятся на условиях последующей оплаты, то можно говорить о получении предприятием коммерческого кредита от своих поставщиков. Само предприятие выступает кредитором своих покупателей и заказчиков, а также поставщиков в части выданных им авансов под предстоящую поставку продукции. Поэтому сроки, на которые предприятию предоставляется коммерческий кредит соответствуют общим его условиям производственной и финансовой деятельности, зависит финансовое благополучи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сравнения условий получения и предоставления кредита могут быть использованы формулы погашения дебиторской и кредиторской задолженности. Как уже говорилось ранее, срок погашения дебиторской задолженности в течение отчетного периода увеличился с 10 до 87 дней. Рассмотрим срок погашения кредиторской задолженности, сложившейся на анализируемом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среднего срока оборота кредиторской задолженно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скз=</w:t>
      </w:r>
      <w:r>
        <w:rPr>
          <w:sz w:val="28"/>
        </w:rPr>
        <w:drawing>
          <wp:inline distT="0" distB="0" distL="0" distR="0">
            <wp:extent cx="266700" cy="259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39" r="-13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>- количество дней в перид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З – кредиторская задолженность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- выруч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скз=</w:t>
      </w:r>
      <w:r>
        <w:rPr>
          <w:sz w:val="28"/>
        </w:rPr>
        <w:drawing>
          <wp:inline distT="0" distB="0" distL="0" distR="0">
            <wp:extent cx="487680" cy="259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139" r="-7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3дня – в начале пери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скз=</w:t>
      </w:r>
      <w:r>
        <w:rPr>
          <w:sz w:val="28"/>
        </w:rPr>
        <w:drawing>
          <wp:inline distT="0" distB="0" distL="0" distR="0">
            <wp:extent cx="487680" cy="259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139" r="-7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3 дня – в конце период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авнительная оценка периода предоставления и получения кредита на предприятии</w:t>
      </w:r>
    </w:p>
    <w:tbl>
      <w:tblPr>
        <w:tblW w:w="900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40"/>
        <w:gridCol w:w="1440"/>
        <w:gridCol w:w="1560"/>
        <w:gridCol w:w="1560"/>
        <w:gridCol w:w="144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погашения, дн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срок погашения, дн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купателей за продук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*365/35456=9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8*365/35456=41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оставщиками и подрядч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*365/35456=31,1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ставщиков по авансам выд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2*365/35456=45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окупателями по авансам полученны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*365/35456=21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*365/35456=11,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ак следует из данных таблицы, изменения периода имели одинаковую направленность: на 31 день увеличился срок кредитования предприятия его поставщиками, на 31 дней увеличился период погашения дебиторской задолженности покупателей и заказчиков. Изменения в части авансов полученных и выданных характеризовались общим снижением периода кредит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анализа кредиторской задолженности выявляется тот факт, что цена коммерческого кредита может быть сопоставима с ценой кредитов и займов, а в отдельных случаях значительно превышает стоимость финансовых обязательств предприятия. При этом, как показывает опыт, стоимость коммерческого кредита возрастает, как правило, в тех случаях, когда вмененные издержки, связанные с использованием средств кредиторов, игнорирую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предложения поставщиков по оплате предоставляемых услуг и продук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1. Оплата через 20 дней с момента поставки – предоставляется 3%-ная скид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2. Оплата через 30 дней с момента поставки – оплата производится по цене догово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3. Оплата через 60 дней с момента поставки - оплата производится по цене договора плюс 3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4. Оплата через 100 дней с момента поставки - оплата производится по цене договора плюс 6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цены коммерческого кредита, предоставляемого поставщиками, воспользуемся формуло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Цкк = (Пд * 365) / То, гд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д – процент доплаты к первоначальной сумме (цене договора)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 – период предоставления отсрочки платежа за продукцию в дн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цена коммерческого кредита при оплате через 60 дней с момента поставки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кк60 = 3% * 365 / 60-30 = 36%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плате через 100 дней с момента поставки цена коммерческого кредита состави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кк100 = 6% * 365 / 100-30 = 31,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вод: при кредитовании в банке предприятие получает кредиты под 17% годовых, что делает краткосрочные кредиты значительно привлекательнее, чем предложения поставщиков по отсрочке платежа, которыми пользуется предприятие.Далее рассчитаем сумму высвобождения денежных средств при получении кредита в банке на сумму, которая на начало и на конец года находится в кредиторской задолженности поставщикам, т.е. альтернативные издержки фирмы при использовании денежных средств, которые предприятие должно поставщик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олженность поставщикам на начало года и на конец года соответственно соста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З пост.нач.года = 3211 тыс.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З пост.конец года = 7094 тыс.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дем расчеты по данным на конец отчетного периода по предлагаемым поставщиками варианта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1. Оплата через 20 дней с момента поставки – предоставляется 3%-ная ски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211 – 3% = 3114,67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риант 2. Оплата через 30 дней с момента поставки – оплата производится по цене договора - оплата составит 3211 тыс.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3. Оплата через 60 дней с момента поставки - оплата производится по цене договора плюс 3%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211 + 3% = 3307,33 тыс.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4. Оплата через 100 дней с момента поставки - оплата производится по цене договора плюс 6%, т.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211 + 6% = 3403,66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иболее выгоден вариант №1, но т.к. предприятие не располагает свободной суммой в размере 3114,67 тыс.руб., предлагается взять кредит в банке на 30 дней под 17% годовы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вка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[(1 + 0,17 * 30/360)30/360 - 1] / (30/360) = 1,35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сумма к оплате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114,67 * 1,0135 = 3156,72 тыс.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 экономия по КЗ поставщикам на начало года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211– 3156,72 = 54,28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алее проведем расчеты по данным на конец отчетного периода по предлагаемым поставщиками вариантам. На конец периода срок возврата средств поставщикам составлял около 30 дней. При этом суммы к оплате составя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1. Оплата через 20 дней с момента поставки – предоставляется 3%-ная скид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7094 – 3% = 6881,18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ариант 2. Оплата через 30 дней с момента поставки – оплата производится по цене договора - оплата составит 7094 тыс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к и на начало года, наиболее выгоден вариант №1, но т.к. предприятие не располагает свободной суммой в размере 6881,18 тыс.руб., предлагается взять кредит в банке на 30 дней под 17% годовы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авка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[(1 + 0,17 * 30/360)30/360 - 1] / (30/360) = 1,35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сумма к оплате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6881,18 * 1,0135 = 6974,08 тыс.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того экономия по КЗ поставщикам на конец года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7094– 6974,08 = 119,92 тыс.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27:00Z</dcterms:created>
  <dc:creator>Admin</dc:creator>
  <dc:description/>
  <cp:keywords/>
  <dc:language>en-US</dc:language>
  <cp:lastModifiedBy>SYSTEM</cp:lastModifiedBy>
  <dcterms:modified xsi:type="dcterms:W3CDTF">2011-09-10T13:27:00Z</dcterms:modified>
  <cp:revision>2</cp:revision>
  <dc:subject/>
  <dc:title>Пути повышения финансовой устойчивости</dc:title>
</cp:coreProperties>
</file>