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b/>
          <w:b/>
          <w:lang w:val="en-US"/>
        </w:rPr>
      </w:pPr>
      <w:r>
        <w:rPr>
          <w:b/>
        </w:rPr>
        <w:t>Содержание</w:t>
      </w:r>
    </w:p>
    <w:p>
      <w:pPr>
        <w:pStyle w:val="Heading1"/>
        <w:spacing w:lineRule="auto" w:line="36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tabs>
          <w:tab w:val="clear" w:pos="708"/>
          <w:tab w:val="left" w:pos="284" w:leader="none"/>
        </w:tabs>
        <w:spacing w:lineRule="auto" w:line="360" w:before="0" w:after="0"/>
        <w:rPr/>
      </w:pPr>
      <w:r>
        <w:rPr/>
        <w:t>Введение</w:t>
      </w:r>
    </w:p>
    <w:p>
      <w:pPr>
        <w:pStyle w:val="Heading1"/>
        <w:tabs>
          <w:tab w:val="clear" w:pos="708"/>
          <w:tab w:val="left" w:pos="284" w:leader="none"/>
        </w:tabs>
        <w:spacing w:lineRule="auto" w:line="360" w:before="0" w:after="0"/>
        <w:rPr/>
      </w:pPr>
      <w:r>
        <w:rPr/>
        <w:t>1.</w:t>
        <w:tab/>
        <w:t>Понятие макроэкономического равновесия</w:t>
      </w:r>
    </w:p>
    <w:p>
      <w:pPr>
        <w:pStyle w:val="Heading1"/>
        <w:tabs>
          <w:tab w:val="clear" w:pos="708"/>
          <w:tab w:val="left" w:pos="284" w:leader="none"/>
        </w:tabs>
        <w:spacing w:lineRule="auto" w:line="360" w:before="0" w:after="0"/>
        <w:rPr/>
      </w:pPr>
      <w:r>
        <w:rPr/>
        <w:t>1.1 Равновесие в модели открытой экономики</w:t>
      </w:r>
    </w:p>
    <w:p>
      <w:pPr>
        <w:pStyle w:val="Heading1"/>
        <w:tabs>
          <w:tab w:val="clear" w:pos="708"/>
          <w:tab w:val="left" w:pos="284" w:leader="none"/>
        </w:tabs>
        <w:spacing w:lineRule="auto" w:line="360" w:before="0" w:after="0"/>
        <w:rPr/>
      </w:pPr>
      <w:r>
        <w:rPr/>
        <w:t>1.2 Классическая и кейнсианская модели</w:t>
      </w:r>
    </w:p>
    <w:p>
      <w:pPr>
        <w:pStyle w:val="Heading1"/>
        <w:tabs>
          <w:tab w:val="clear" w:pos="708"/>
          <w:tab w:val="left" w:pos="284" w:leader="none"/>
        </w:tabs>
        <w:spacing w:lineRule="auto" w:line="360" w:before="0" w:after="0"/>
        <w:rPr/>
      </w:pPr>
      <w:r>
        <w:rPr/>
        <w:t>1.3 Рыночное неравновесие как нормальное состояние реальных экономических систем</w:t>
      </w:r>
    </w:p>
    <w:p>
      <w:pPr>
        <w:pStyle w:val="Heading1"/>
        <w:spacing w:lineRule="auto" w:line="360" w:before="0" w:after="0"/>
        <w:rPr/>
      </w:pPr>
      <w:r>
        <w:rPr/>
        <w:t>2. Теоретические концепции общего (макроэкономического) равновесия национальной экономики</w:t>
      </w:r>
    </w:p>
    <w:p>
      <w:pPr>
        <w:pStyle w:val="Heading1"/>
        <w:spacing w:lineRule="auto" w:line="360" w:before="0" w:after="0"/>
        <w:rPr/>
      </w:pPr>
      <w:r>
        <w:rPr/>
        <w:t>2.1 Кривая производственных возможностей</w:t>
      </w:r>
    </w:p>
    <w:p>
      <w:pPr>
        <w:pStyle w:val="Heading1"/>
        <w:spacing w:lineRule="auto" w:line="360" w:before="0" w:after="0"/>
        <w:rPr/>
      </w:pPr>
      <w:r>
        <w:rPr/>
        <w:t>2.2 Система рынков: частичное и общее экономическое равновесие</w:t>
      </w:r>
    </w:p>
    <w:p>
      <w:pPr>
        <w:pStyle w:val="Heading1"/>
        <w:spacing w:lineRule="auto" w:line="360" w:before="0" w:after="0"/>
        <w:rPr/>
      </w:pPr>
      <w:r>
        <w:rPr/>
        <w:t>3. Модель Хикса – Хансена</w:t>
      </w:r>
    </w:p>
    <w:p>
      <w:pPr>
        <w:pStyle w:val="Heading1"/>
        <w:spacing w:lineRule="auto" w:line="360" w:before="0" w:after="0"/>
        <w:rPr/>
      </w:pPr>
      <w:r>
        <w:rPr/>
        <w:t xml:space="preserve">3.1 Кривая </w:t>
      </w:r>
      <w:r>
        <w:rPr>
          <w:lang w:val="en-US"/>
        </w:rPr>
        <w:t>IS</w:t>
      </w:r>
    </w:p>
    <w:p>
      <w:pPr>
        <w:pStyle w:val="Heading1"/>
        <w:spacing w:lineRule="auto" w:line="360" w:before="0" w:after="0"/>
        <w:rPr/>
      </w:pPr>
      <w:r>
        <w:rPr/>
        <w:t xml:space="preserve">3.2 Кривая </w:t>
      </w:r>
      <w:r>
        <w:rPr>
          <w:lang w:val="en-US"/>
        </w:rPr>
        <w:t>LM</w:t>
      </w:r>
    </w:p>
    <w:p>
      <w:pPr>
        <w:pStyle w:val="Heading1"/>
        <w:spacing w:lineRule="auto" w:line="360" w:before="0" w:after="0"/>
        <w:rPr/>
      </w:pPr>
      <w:r>
        <w:rPr/>
        <w:t xml:space="preserve">3.3 </w:t>
      </w:r>
      <w:r>
        <w:rPr>
          <w:lang w:val="en-US"/>
        </w:rPr>
        <w:t>IS</w:t>
      </w:r>
      <w:r>
        <w:rPr/>
        <w:t xml:space="preserve"> - </w:t>
      </w:r>
      <w:r>
        <w:rPr>
          <w:lang w:val="en-US"/>
        </w:rPr>
        <w:t>LM</w:t>
      </w:r>
      <w:r>
        <w:rPr/>
        <w:t xml:space="preserve"> - анализ макроэкономического равновесия</w:t>
      </w:r>
    </w:p>
    <w:p>
      <w:pPr>
        <w:pStyle w:val="Heading1"/>
        <w:spacing w:lineRule="auto" w:line="360" w:before="0" w:after="0"/>
        <w:rPr/>
      </w:pPr>
      <w:r>
        <w:rPr/>
        <w:t>Заключение</w:t>
      </w:r>
    </w:p>
    <w:p>
      <w:pPr>
        <w:pStyle w:val="Heading1"/>
        <w:spacing w:lineRule="auto" w:line="360" w:before="0" w:after="0"/>
        <w:rPr/>
      </w:pPr>
      <w:r>
        <w:rPr/>
        <w:t>Список литературы</w:t>
      </w:r>
    </w:p>
    <w:p>
      <w:pPr>
        <w:pStyle w:val="Heading1"/>
        <w:spacing w:lineRule="auto" w:line="360" w:before="0" w:after="0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амом общем виде равновесие в экономике — это сбалансированность и пропорциональность ее основных параметров, иначе говоря, ситуация, когда у участников хозяйственной деятельности нет стимулов к изменению существующего по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тношению к рынку равновесие — это соответствие между производством благ и платежеспособным спросом на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равновесие достигается посредством либо ограничения потребностей (на рынке они всегда выступают в виде платежеспособного спроса), либо увеличения и оптимизации использования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Маршалл рассматривал равновесие на уровне отдельного хозяйства или отрасли. Это микроуровень, который характеризует особенности и условия частичного равновесия. Но общее равновесие — это согласованное развитие (соответствие) всех рынков, всех секторов и сфер, оптимальное состояние экономики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ем равновесие системы (национального хозяйства) не сводится только к рыночному равновесию. Рыночные факторы не следует отделять от производственных. Ведь диспропорции, нарушения в сфере производства неизбежно ведут к неравновесности на рын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ому же в реальной действительности наряду с рыночными воздействиями экономика испытывает влияние других, нерыночных факторов (войны, социальные волнения, погода, демографические сдвиг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у рыночного равновесия анализировали Дж. Робинсон, Э. Чемберлин, Дж. Кларк. Однако пионером в исследовании этого вопроса был Л. Вальр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темы определили цели и задачи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 – изучение равновесия в модели открытой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понятие макроэкономического равновес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классическую и кейнсианскую модели равновес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теоретические концепции общего (макроэкономического) равновесия национальной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ую и методологическую основу исследования составляют труды классиков экономической науки, а также научные труды зарубежных и российских ученых, касающиеся механизмов формирования и использования денежных доходов субъектов экономики и населения, ускорения преодоления теневых процессов и фактов корруп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следования получены с помощью сравнительного и структурно-функционального, расчетно-конструктивного анализа, абстрактно-логических методов на основе применения статистических данных, материалов социологических исслед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b/>
          <w:b/>
        </w:rPr>
      </w:pPr>
      <w:r>
        <w:rPr>
          <w:b/>
        </w:rPr>
        <w:t>Понятие макроэкономического равновесия</w:t>
      </w:r>
    </w:p>
    <w:p>
      <w:pPr>
        <w:pStyle w:val="Heading1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b/>
        </w:rPr>
        <w:t>1.1 Равновесие в модели открытой экономики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, при каких условиях достигается равновесие на всех трех рынках - товарном, денежном и внешнем. Процессы, происходящие на внешнем рынке, находят отражение, как уже отмечено, в платежном балансе страны. Этот рынок находится в равновесии в случае, когда сальдо по счетам текущих операций и движения капиталов равно нулю. Другими словами, баланс счета текущих операций должен быть равен балансу счета движения капит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порт - экспорт = экспорт капитала - импорт капитала. Импорт товаров и услуг зависит от валютного курса и величины произведенного национального дохода в стране. Взаимосвязь между уровнем национального объема производства и объемом импорта определяется предельной склонностью к импорту. Она показывает процент увеличения-уменьшения товаров и услуг в зависимости от изменения национального дохода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экспорта товаров и услуг зависит от обменного валютного курса и уровня цен на внутреннем и внешнем рынке (при прочих равных условиях).</w:t>
        <w:br/>
        <w:t>Направление движения капитала (экспорт или импорт) во многом определяется величиной реальной процентной ставки. Различные процентные ставки в разных странах будут приводить к переливу капитала между ними с целью повышения доходности вло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вышеизложенного вытекает вывод о том, что все три рынка взаимосвяз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объемов производства, процентной ставки и валютного курса по-разному воздействуют на статьи платежного баланса. Так, при росте-снижении объемов производства в стране (национального дохода) импорт товаров и услуг растет-уменьшается; экспорт товаров и движение капиталов от этого фактора не завися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ростом-уменьшением процентной ставки растет-падает приток капитала и снижается-возрастает импорт капиталов. Объем экспорта и импорта товаров и услуг от величины ссудного процента не зависит. И, наконец, с ростом-падением валютного курса импорт товаров увеличивается-уменьшается, а экспорт - наоборот, снижается-возрастает: экспорт и импорт капитала остаются без из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дели совместного равновесия в качестве параметров товарного рынка принимается национальный объем производства, процентная ставка, от высоты которой зависит объем инвестиций и уровень национального дохода.</w:t>
        <w:br/>
        <w:t>При анализе равновесия на внешнем рынке абстрагируемся от изменения валютного курса. Тогда кривая равновесия будет зависеть от объема производства и величины процента. Математически это можно выразить так: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Функция чистого импор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Т = ах + b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а и b - коэффициент и свободный чле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- объем национального дох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с и d у чэк =су +d, коэффициент и свободный член; величина проц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вновесие достигается при услов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Т=ЧЭК, Т.е. ах + Ь = су + d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этого равенства можно получить функцию равновесия на внешнем рынке ORT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= (d/cx + (b-d) 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ий смысл этой формулы заключается в следующем: подставляя вместо х любой уровень национального дохода, получаем соответствующий ему, равновесный для внешнего рынка размер процентной ставки у и наобор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ожительное сальдо платежного баланса будет при таких сочетаниях процента и объема национального производства, которые на плоскости отображаются точками, лежащими выше кривой равновесия на внешнем рынке ORT. При плавающем валютном курсе его изменения будут влиять на импорт и экспорт товаров и услуг, т. е. чистый импорт. Поскольку зависимость прямолинейная, то с ростом валютного курса чистый импорт тоже возрастает.  Аналогичные сдвиги происходят и с кривой равновесия на внешнем рынке ORT. Повышение валютного курса смещает кривую равновесия влево вверх, параллельно предыдущей, и наоборот, снижение курса валюты приводит к сдвигу кривой ORT вправо вни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ую высокоабстрактную модель также можно использовать для иллюстрации последствий проводимой финансовой и денежно-кредитной политики, административного регламентирования. Изменение "условий игры" по любому направлению будет отражаться в изменении таких показателей, как объем производства, экспорта и импорта товаров и услуг, количества денег в обращении и величины ставки учетного процента, притока и оттока капиталов. Графически это будет отражаться в сдвиге соответствующих кривых и достижении равновесия при новых уровнях процента, объема производства и занят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Классическая и кейнсианская моде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снове классической модели лежит «закон рынков» французского экономиста </w:t>
      </w:r>
      <w:bookmarkStart w:id="0" w:name="i03325"/>
      <w:r>
        <w:rPr>
          <w:sz w:val="28"/>
          <w:szCs w:val="28"/>
        </w:rPr>
        <w:t>Ж.Б. Сэя</w:t>
      </w:r>
      <w:bookmarkStart w:id="1" w:name="i03327"/>
      <w:bookmarkEnd w:id="0"/>
      <w:bookmarkEnd w:id="1"/>
      <w:r>
        <w:rPr>
          <w:sz w:val="28"/>
          <w:szCs w:val="28"/>
        </w:rPr>
        <w:t>, который считал, что предложение товаров создает свой собственный спрос, или, другими словами, произведенный объем продукции автоматически обеспечивает доход, равный стоимости всех созданных товаров, а, следовательно, достаточен для ее полной реализации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Это означает, что получаемый доход расходуется целиком. В теории классиков рыночный механизм сам способен исправлять дисбалансы, возникающие в масштабах национальной экономики с помощью гибкого процента, гибкой заработной платы и гибких цен. Вмешательство государства оказывается ненуж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важнейших компонентов ВНП</w:t>
      </w:r>
      <w:bookmarkStart w:id="2" w:name="i03330"/>
      <w:bookmarkEnd w:id="2"/>
      <w:r>
        <w:rPr>
          <w:sz w:val="28"/>
          <w:szCs w:val="28"/>
        </w:rPr>
        <w:t xml:space="preserve"> является потребление</w:t>
      </w:r>
      <w:bookmarkStart w:id="3" w:name="i03331"/>
      <w:bookmarkEnd w:id="3"/>
      <w:r>
        <w:rPr>
          <w:sz w:val="28"/>
          <w:szCs w:val="28"/>
        </w:rPr>
        <w:t xml:space="preserve">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доходов, которую население не расходует на потребление, составляет сбережение</w:t>
      </w:r>
      <w:bookmarkStart w:id="4" w:name="i03332"/>
      <w:bookmarkEnd w:id="4"/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люди получают дополнительный доход</w:t>
      </w:r>
      <w:bookmarkStart w:id="5" w:name="i03333"/>
      <w:bookmarkEnd w:id="5"/>
      <w:r>
        <w:rPr>
          <w:sz w:val="28"/>
          <w:szCs w:val="28"/>
        </w:rPr>
        <w:t>, они увеличивают потребление. Это явление экономисты назвали предельной (дополнительной) склонностью к потреблению (МРС)</w:t>
      </w:r>
      <w:bookmarkStart w:id="6" w:name="i03335"/>
      <w:bookmarkEnd w:id="6"/>
      <w:r>
        <w:rPr>
          <w:sz w:val="28"/>
          <w:szCs w:val="28"/>
        </w:rPr>
        <w:t>. Он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7" w:name="i03336"/>
      <w:bookmarkEnd w:id="7"/>
      <w:r>
        <w:rPr>
          <w:sz w:val="28"/>
          <w:szCs w:val="28"/>
        </w:rPr>
        <w:drawing>
          <wp:inline distT="0" distB="0" distL="0" distR="0">
            <wp:extent cx="86677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bookmarkStart w:id="8" w:name="i03337"/>
      <w:bookmarkEnd w:id="8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717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прирост расходов на потребление</w:t>
      </w:r>
    </w:p>
    <w:p>
      <w:pPr>
        <w:pStyle w:val="Normal"/>
        <w:spacing w:lineRule="auto" w:line="360"/>
        <w:ind w:firstLine="709"/>
        <w:jc w:val="both"/>
        <w:rPr/>
      </w:pPr>
      <w:bookmarkStart w:id="9" w:name="i03340"/>
      <w:bookmarkEnd w:id="9"/>
      <w:r>
        <w:rPr>
          <w:sz w:val="28"/>
          <w:szCs w:val="28"/>
        </w:rPr>
        <w:drawing>
          <wp:inline distT="0" distB="0" distL="0" distR="0">
            <wp:extent cx="257175" cy="17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210" r="-1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прирост до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м образом можно рассчитать предельную склонность к сбережению (МРS)</w:t>
      </w:r>
      <w:bookmarkStart w:id="10" w:name="i03344"/>
      <w:bookmarkEnd w:id="10"/>
      <w:r>
        <w:rPr>
          <w:sz w:val="28"/>
          <w:szCs w:val="28"/>
        </w:rPr>
        <w:t>. Она показывает, какую часть дополнительного дохода население использует на сбере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1" w:name="i03345"/>
      <w:bookmarkEnd w:id="11"/>
      <w:r>
        <w:rPr>
          <w:sz w:val="28"/>
          <w:szCs w:val="28"/>
        </w:rPr>
        <w:drawing>
          <wp:inline distT="0" distB="0" distL="0" distR="0">
            <wp:extent cx="847725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bookmarkStart w:id="12" w:name="i03346"/>
      <w:bookmarkEnd w:id="1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3812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прирост сбережений</w:t>
      </w:r>
    </w:p>
    <w:p>
      <w:pPr>
        <w:pStyle w:val="Normal"/>
        <w:spacing w:lineRule="auto" w:line="360"/>
        <w:ind w:firstLine="709"/>
        <w:jc w:val="both"/>
        <w:rPr/>
      </w:pPr>
      <w:bookmarkStart w:id="13" w:name="i03349"/>
      <w:bookmarkEnd w:id="13"/>
      <w:r>
        <w:rPr>
          <w:sz w:val="28"/>
          <w:szCs w:val="28"/>
        </w:rPr>
        <w:drawing>
          <wp:inline distT="0" distB="0" distL="0" distR="0">
            <wp:extent cx="257175" cy="171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210" r="-1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прирост до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роста дохода растут как потребление, так и сбережение. Численные значения предельной склонности к сбережению и предельной склонности к потреблению в сумме должны быть всегда равны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РС + МРS =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потребления важнейшим элементом расходов являются инвести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вестиции</w:t>
      </w:r>
      <w:bookmarkStart w:id="14" w:name="i03353"/>
      <w:bookmarkEnd w:id="14"/>
      <w:r>
        <w:rPr>
          <w:sz w:val="28"/>
          <w:szCs w:val="28"/>
        </w:rPr>
        <w:t xml:space="preserve"> — это долгосрочные вложения капитала в собственной стране или за рубежом в предприятия разных отраслей, предпринимательские и инновационные проекты, социально-экономические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два способа определения оптимального размера ВНП: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сбережений и инвестиц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потребления и инвести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метод. Отложим по горизонтальной оси величину ВНП, а по вертикальной — объем инвестиций и сбережений (</w:t>
      </w:r>
      <w:bookmarkStart w:id="15" w:name="i03362"/>
      <w:bookmarkEnd w:id="15"/>
      <w:r>
        <w:rPr>
          <w:sz w:val="28"/>
          <w:szCs w:val="28"/>
        </w:rPr>
        <w:t>Приложение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ожим, что для любого объема ВНП</w:t>
      </w:r>
      <w:bookmarkStart w:id="16" w:name="i03363"/>
      <w:bookmarkEnd w:id="16"/>
      <w:r>
        <w:rPr>
          <w:sz w:val="28"/>
          <w:szCs w:val="28"/>
        </w:rPr>
        <w:t xml:space="preserve"> величина инвестиций является у нас постоянной величиной, тогда кривая инвестиций будет иметь вид горизонтальной прямой, параллельной линии ВНП. Введем сюда линию сбережений населения (S). Она пересечет линию инвестиций в точке Е. В ней сбережения и инвестиции будут равны друг другу: население сберегает в объеме ЕМ, предприятия инвестируют в размере ЕМ. В результате точка Е характеризует такой объем ВНП, при котором экономика находится в состоянии равновес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акроэкономическое равновесие по первому методу достигается при условии равенства сбережений и инвестиций, т.е. I = S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определения зависимости изменения дохода от изменения величины инвестиций используют мультипликатор инвестиций (М)</w:t>
      </w:r>
      <w:bookmarkStart w:id="17" w:name="i03365"/>
      <w:bookmarkEnd w:id="17"/>
      <w:r>
        <w:rPr>
          <w:sz w:val="28"/>
          <w:szCs w:val="28"/>
        </w:rPr>
        <w:t>. Это коэффициент, который показывает размеры роста ВНП при увеличении объема инвестиций. Мультипликатор вычис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8" w:name="i03366"/>
      <w:bookmarkEnd w:id="18"/>
      <w:r>
        <w:rPr>
          <w:sz w:val="28"/>
          <w:szCs w:val="28"/>
        </w:rPr>
        <w:drawing>
          <wp:inline distT="0" distB="0" distL="0" distR="0">
            <wp:extent cx="86677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мультипликатора зависит от размера МРС</w:t>
      </w:r>
      <w:bookmarkStart w:id="19" w:name="i03367"/>
      <w:bookmarkEnd w:id="19"/>
      <w:r>
        <w:rPr>
          <w:sz w:val="28"/>
          <w:szCs w:val="28"/>
        </w:rPr>
        <w:t xml:space="preserve"> и МРS</w:t>
      </w:r>
      <w:bookmarkStart w:id="20" w:name="i03368"/>
      <w:bookmarkEnd w:id="20"/>
      <w:r>
        <w:rPr>
          <w:sz w:val="28"/>
          <w:szCs w:val="28"/>
        </w:rPr>
        <w:t>. Мультипликатор всегда представляет собой обратную дробь от предельной склонности к сбере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= 1/МРS = 1/1 - МР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метод. Это метод потребления и инвестиций (Приложение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график инвестиций и потребления показывает, что если объем совокупных расходов будет равен объему ВНП, в экономике достигается равновесие. На графике это происходит в точке 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Y = C + I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метод. Макроэкономическое равновесие в модели «AD-AS»</w:t>
      </w:r>
      <w:bookmarkStart w:id="21" w:name="i03372"/>
      <w:bookmarkEnd w:id="21"/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сштабе всей экономики могут сложиться три различных ситу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ояние неполной занятости</w:t>
      </w:r>
      <w:bookmarkStart w:id="22" w:name="i03375"/>
      <w:bookmarkEnd w:id="22"/>
      <w:r>
        <w:rPr>
          <w:sz w:val="28"/>
          <w:szCs w:val="28"/>
        </w:rPr>
        <w:t xml:space="preserve"> — отрезок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ояние, приближающееся к уровню полной занятости</w:t>
      </w:r>
      <w:bookmarkStart w:id="23" w:name="i03379"/>
      <w:bookmarkEnd w:id="23"/>
      <w:r>
        <w:rPr>
          <w:sz w:val="28"/>
          <w:szCs w:val="28"/>
        </w:rPr>
        <w:t xml:space="preserve"> — отрезок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ояние полной занятости — отрезок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ризонтальный отрезок в экономической литературе называется кейнсианским</w:t>
      </w:r>
      <w:bookmarkStart w:id="24" w:name="i03386"/>
      <w:bookmarkEnd w:id="24"/>
      <w:r>
        <w:rPr>
          <w:sz w:val="28"/>
          <w:szCs w:val="28"/>
        </w:rPr>
        <w:t>, а вертикальный — классическим</w:t>
      </w:r>
      <w:bookmarkStart w:id="25" w:name="i03390"/>
      <w:bookmarkEnd w:id="25"/>
      <w:r>
        <w:rPr>
          <w:sz w:val="28"/>
          <w:szCs w:val="28"/>
        </w:rPr>
        <w:t xml:space="preserve"> (</w:t>
      </w:r>
      <w:bookmarkStart w:id="26" w:name="i03391"/>
      <w:bookmarkEnd w:id="26"/>
      <w:r>
        <w:rPr>
          <w:sz w:val="28"/>
          <w:szCs w:val="28"/>
        </w:rPr>
        <w:t>Приложение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отрезке — неполное использование ресурсов — на расширение совокупного спроса экономика отвечает увеличением ВВП</w:t>
      </w:r>
      <w:bookmarkStart w:id="27" w:name="i03394"/>
      <w:bookmarkEnd w:id="27"/>
      <w:r>
        <w:rPr>
          <w:sz w:val="28"/>
          <w:szCs w:val="28"/>
        </w:rPr>
        <w:t>, но без повышения уровня цен (т.к. вовлекаются ранее не задействованные мощности, рабочая сил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й отрезок означает, что экономика приближается к состоянию потенциального ВВП, и начинают появляться так называемые узкие ме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ая школа считает, что рыночный механизм, если в его действия не вмешивается государство, сам по себе обеспечивает состояние полной занят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экономика достигла точки F, то в ответ на увеличение совокупного спроса возможностей для расширения производства у фирм больше нет. Реакция производителей будет одна — повышение цен. Поэтому скольжение вдоль отрезка 3 сопровождается только изменением уровня цен, а реальный ВВП остается на одном и том же уров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ивая AD может пересечь кривую AS на трех отрезках: на горизонтальном, промежуточном или вертикальном (</w:t>
      </w:r>
      <w:bookmarkStart w:id="28" w:name="i03396"/>
      <w:bookmarkEnd w:id="28"/>
      <w:r>
        <w:rPr>
          <w:sz w:val="28"/>
          <w:szCs w:val="28"/>
        </w:rPr>
        <w:t>Приложение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чка Е2 — это равновесие при небольшом повышении уровня цен и состоянии близком к полной занятости. Точка Е3 — пересечение на классическом участке — увеличение спроса вызывает рост цен — это равновесие при полной занятости, но с инфляцией. Точка Е1 — равновесие при неполной занятости, без повышения ц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1.3 Рыночное неравновесие как нормальное состояние реальных экономических систе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ути дела, нормальное состояние любой национальной экономики отражает весьма подвижное и динамичное равновесие действующих в обществе противоречивых сил и тенденций, устойчивость внутренних норм» стереотипов хозяйственного повед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, исследуя экономический рост и развитие экономических систем» более оправданно вести речь о множестве нормальных состояний. Тем более, что нет ни одной экономики, нормальное состояние которой было бы равновесием по Вальра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оретическом плане этот означает целесообразность дополнительно с изучением «идеального» состояния равновесия национального продукта и характеристик всеобщей сбалансированности подробно анализировать и исследовать частичные нормальные состояния равновесия, устойчивые отклонения макроэкономических параметров от указанного «идеального» состояния. Последнее предполагает анализ механизмов и форм приспособления при переходе в ходе эволюции экономической системы из одного состояния частичного экономического равновесия в другое, а также выявление в каждом конкретном периоде «критически важных» зависимостей и точек роста национального продукта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ем ближе экономика к состоянию общего экономического равновесия, тем шире возможности эффективного решения проблем сбалансированности национального продукта и перевода воспроизводственных процессов из одного состояния частичного неравновесия в друго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отив, чем дальше удаляются значения макроэкономических параметров от состояния общего экономического равновесия, тем уже зона эффективного решения указанных проблем и спектр альтернативных возможностей перевода экономики из одного неравновесного (частично сбалансированного) состояния в другое, более благоприятное для последующе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состояние динамичного развития соответствует определенной институционально обусловленной последовательности «нормальных» неравновесных точек траектории, то приближающихся, то отклоняющихся от состояния «идеального» динамичного равновес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из приведенного соотношения следует, что совокупный спрос на национальный продукт тем выше, чем выше скорость обращения денег в движении доходов и чем выше денежная масса, находящаяся в обращении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rStyle w:val="1"/>
          <w:b/>
          <w:b/>
          <w:bCs/>
        </w:rPr>
      </w:pPr>
      <w:r>
        <w:rPr>
          <w:rStyle w:val="1"/>
          <w:b/>
          <w:bCs/>
        </w:rPr>
        <w:t>Теоретические концепции общего (макроэкономического) равновесия национальной экономики</w:t>
      </w:r>
    </w:p>
    <w:p>
      <w:pPr>
        <w:pStyle w:val="Normal"/>
        <w:spacing w:lineRule="auto" w:line="360"/>
        <w:ind w:firstLine="720"/>
        <w:jc w:val="both"/>
        <w:rPr>
          <w:rStyle w:val="1"/>
          <w:b/>
          <w:b/>
          <w:bCs/>
        </w:rPr>
      </w:pPr>
      <w:r>
        <w:rPr/>
      </w:r>
    </w:p>
    <w:p>
      <w:pPr>
        <w:pStyle w:val="Heading2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2.1 Кривая производственных возможностей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ривая производственных возможностей – это множество точек, каждая из которых соответствует возможной комбинации одновременного производства двух альтернативных благ при полном и наилучшем использовании всех ресурсов. Если мы будем производить набор благ, обозначенный точкой А (или В, С, D), то все ресурсы будут использованы без остатка; если мы будем производить набор благ, обозначенный точкой G, то ресурсы будут использоваться не полностью (например, имеет место безработица, производственные мощности недогружены и т. д.). Точка, расположенная выше кривой производственных возможностей (скажем, точка F), обозначает такую комбинацию производимых благ, которая при существующем ресурсном потенциале в принципе недостижима.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вая производственных возможностей представлена в Приложении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дая в каждый данный момент ограниченными ресурсами, общество не может выйти за пределы границ производственных возможностей. Оно должно выбрать, сколько же именно пушек и масла ему лучше произвести. Можно производить только пушки и лишить общество масла («пушки вместо масла»), а можно все ресурсы общества использовать только для производства масла («перековать мечи на орала»). Практически общество выбирает обычно какой-то промежуточный вариант: за счет сокращения производства масла часть экономических ресурсов направляют на производство пуше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вая производственных возможностей не является застывшей, она меняется с увеличением (или уменьшением) ресурсов. Когда наблюдается экономический рост (расширение и совершенствование производства), то кривая сдвигается вверх и вправо. Когда же экономика переживает кризис (как, например, в России начала 1990-х), то кривая сдвигается вниз и влев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дель кривой производственных возможностей является иллюстрацией закона возрастания альтернативных издержек. Под альтернативными издержками понимают упущенную выгоду, т.е. «цену» одного товара (блага), выраженную в альтернативном количестве другого товара (блага), от которого отказываются, делая выбор. Например, если мы увеличиваем производство пушек с 1 до 2 тыс. штук, то при данном ресурсном потенциале необходимо уменьшить производство масла с 9 до 8 млн. т. (движение от точки В к точке С). Следовательно, альтернативные издержки (альтернативная цена) этой тысячи пушек – 1 млн. т. масла. Однако величина альтернативных издержек не постоянна. Если ради производства 2-й тысячи пушек мы должны отказаться от 1 млн. т. масла, то ради производства 3-й тысячи – уже от 2 млн. т (движение от точки С к точке D).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закону возрастания альтернативных издержек, при увеличении производства одного товара неизбежно происходит увеличение его «цены», выраженной в другом, альтернативном товаре. Рост альтернативных издержек происходит из-за наличия специфических ресурсов, дающих высокую отдачу в одном виде производства, но низкую – в другом. Например, трудно ожидать, что конструктор пушек сможет успешно изобретать усовершенствования в производстве масла, а то оборудование, при помощи которого изготавливают масло, мало пригодно для изготовления пуше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2.2Система рынков: частичное и общее экономическое равновес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экономическое равновесие (ОЭР) - такое состояние национальной экономики, когда существует равновесие между ресурсами и их использованием; производством и потреблением; материальными и финансовыми пото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виде экономическое равновесие - это соответствие между имеющимися ограниченными ресурсами (землей, трудом, капиталом, деньгами), с одной стороны, и возрастающими потребностями общества - с другой. Рост общественных потребностей, как правило, опережает увеличение экономических ресурсов. Поэтому обычно равновесие достигается либо посредством ограничения потребностей (платежеспособного спроса), либо расширением мощностей и оптимизацией использования ресурсов.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частичное и общее равновес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чное равновесие -равновесие на отдельных рынках, входящих в систему национальной экономики. Это, например, равновесие производства и потребления, доходов и расходов бюджета, спроса и предложения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экономическое равновесие означает соответствие и согласованное развитие всех сфер экономической системы. Наиболее важные предпосылки ОЭР следующи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ие общенациональных целей и имеющихся экономических возможностей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всех экономических ресурсов - рабочей силы, денег, основных фондов, т.е. обеспечение нормального уровня безработицы и оптимальных резервов мощностей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ие структуры производства в соответствие со структурой потребления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ие совокупного спроса и совокупного предложения на всех четырех типах рынков - товаров, труда, капитала и дене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и ОЭР будут различаться для закрытой и открытой экономики, в последнем случае учитывая внешние по отношению к данной национальной экономике факторы - колебание валютных курсов, условия внешней торговли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экономическое равновесие является идеальной ситуацией для экономической системы, поскольку означает полное удовлетворение потребностей без излишне затраченных ресурсов и нереализованного проду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йствительности происходят постоянные отклонения от желаемого устойчивого равновесия под воздействием различных факторов - как объективного, так и субъективного характера. К их числу относятся инерционность экономических процессов (неспособность экономики мгновенно реагировать на изменение рыночных условий), влияние монополий и излишнее вмешательство государства, деятельность профсоюзов и др. Эти факторы препятствуют свободному перемещению ресурсов, осуществлению законов спроса и предложения и других неотъемлемых условий ры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заинтересовано в том, чтобы отклонения от идеального равновесия экономических интересов были минимальными, поскольку слишком большие колебания могут привести к необратимым последствиям - к разрушению системы как таковой. Поэтому соблюдение условий макроэкономического равновесия является основой социально-экономической стабильности того или иного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0" w:firstLine="720"/>
        <w:jc w:val="both"/>
        <w:rPr>
          <w:b/>
          <w:b/>
          <w:bCs/>
          <w:lang w:val="en-US"/>
        </w:rPr>
      </w:pPr>
      <w:r>
        <w:rPr>
          <w:b/>
          <w:bCs/>
        </w:rPr>
        <w:t>Модель Хикса – Хансена</w:t>
      </w:r>
    </w:p>
    <w:p>
      <w:pPr>
        <w:pStyle w:val="Heading1"/>
        <w:spacing w:lineRule="auto" w:line="360" w:before="0" w:after="0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2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i w:val="false"/>
        </w:rPr>
        <w:t xml:space="preserve">3.1 Кривая IS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уем механизм  кейнсианского креста для построения кривой IS. Кривая IS отражает рынок товаров и услуг. Равновесие на этом рынке обеспечивается через изменения в товарно-материальных запасах. Последние, в свою очередь, являются наиболее подвижной частью инвестиций. И наконец, инвестиции находятся в обратной зависимости от ставки процента. Таким образом, ставка процента (r) выполняет уравновешивающую функцию на рынке товаров и услуг. Поэтому график кейнсианского креста дополним графиком инвестиционной функции с тем, чтобы построить кривую IS. (см. Приложение 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видно из графиков, уменьшение ставки процента с r1 до r2 (рис.1), увеличивает инвестиции с I1 до I2 (рис.1). Увеличение планируемых инвестиций сдвигает функцию планируемых расходов вверх, на величину I (рис.2).  Это ведёт к более высокому уровню дохода (рис.2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ивая IS (рис.3) суммирует это взаимоотношение между доходом и ставкой процента: чем ниже ставка процента r, тем выше уровень дохода Y (рис.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ая точка кривой IS соответствует равновесию рынка товаров и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-налоговая политика сдвигает кривую IS. Увеличение государственных расходов и снижение налогов сдвигает кривую IS вправо, на увеличение до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кривая IS отражает равновесие на рынке товаров и услуг, то самая простая запись уравнения кривой выглядит как основное макроэкономическое тождество (для закрытой экономики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Y = C+I+G 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но показывает, что предложение товаров и услуг (Y) должно равняться спросу на них (C+I+G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ю потребления и инвестиций запишем к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C= a+b( Y-T) 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=c–dr  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а – параметр, больше 0, отражающий независимое потребл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– предельная склонность к потреблению, то есть МР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параметр, больше 0, отражающий независимые инвести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d – параметр, &gt; 0, показывающий степень чувствительности инвестиций к ставке процен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утизна IS зависит от чувствительности I к изменению r. Если значение d велико, то при одном и том же значении r, Y растёт быстрее и IS более пологая. Если значение d мало, то IS более крут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клон кривой IS зависит также от предельной склонности к потреблению (b). Чем больше коэффициент b, тем более пологой является кривая IS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ы G и T играют роль параметров. Их изменения сдвигают IS. Рост G сдвигает IS вправо, а рост Т – влево. Увеличивая бюджетный дефицит, государство смещает рынок товаров и услуг (IS) вправо, на увеличение дохода, уменьшая дефицит бюджета –влево, на уменьшение до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3.2 Кривая LM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новесие на денежном рынке достигается тогда, когда все созданное банковской системой количество денег добровольно держится «публикой» в виде кассовых остатков, т. е. в форме наличных денег и чековых вкладов. Условие равновесия на рынке денег при заданном уровне цен в алгебраическом виде записывается равенств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/P(a[-],H[+],i[+]) = L(y[+],i[-]). (4)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окупность всех комбинаций у и i, которые при заданном количестве денег обеспечивают равновесие на денежном рынке, образует так называемую LM-крив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м ее сначала в предположении, что объем предложения денег (М/Р) и объем спроса на деньги для сделок и из-за предосторожности (L[сд],[ пр]) не зависят от ставки процен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ставке процента го спрос на деньги как имущество равен L’[им]. Тогда для сделок и запаса предосторожности остается сумма L’[им],[пр] ден. ед. Такое количество денег для указанных целей потребуется только в том случае, если доход будет равен у’. Значит, при i’, y’ спрос на рынке денег будет равен их пред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другую равновесную комбинацию в обратной последовательности. Пусть доход равен y’. При таком доходе спрос на деньги для сделок и из-за предосторожности составит L’’[сд],[пр]. Чтобы оставшиеся деньги L’’[им] люди согласились держать в качестве имущества, необходима ставка процента i’’. Следовательно, при у’’ и i’’ на рынке денег тоже существует равновесие. Кривая LM представляет все множество парных значений у и i, соответствующих равновесию на денежном рынке. Точки, лежащие выше линии LM, соответствуют избытку денег. Убедимся в этом на примере точки Н. Для того чтобы при доходе у[н] спрос на деньги равнялся их предложению, нужна ставка процента i[н]. Точка Н соответствует более высокой ставке процента, при которой спрос на деньги как имущество меньше, чем требуется для полного использования предложенного количества денег, т. е. М/Р &gt; L. Посредством аналогичных рассуждений можно убедиться в том, что в области, расположенной ниже кривой LM, 1(у, i) &gt; М.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игурация линии LM позволяет выделить на ней три участка: 1) участок, асимптотически приближающийся к i(min), практически параллельный оси абсцисс (кейнсианская область); 2) участок с положительным наклоном (промежуточная область) и 3) перпендикулярный к оси абсцисс участок, соответствующий i &gt; i(max) (классическая област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ебраический вид кривой LM выводится из уравнения равновесия на рынке денег. В кейнсианской концепции это уравнение в явном виде записывается т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 = PL[y]y + PL[i](i(max) – i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/P = L[y]y + L[i](i(max) – i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[-]/P = L[y]y – L[i]i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L[у] — предельный спрос на реальную кассу по доходу, a L[i] — предельная склонность к предпочтению реальной кассы в качестве имущества; М[-] = М — L[i]i(max). В этом случае уравнение линии LM можно представить в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 = M[-]/PL[y] + L[i]i/L[y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= L[y]y/L[i] – M[-]/PL[i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му уровню цен соответствует своя кривая LM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3 IS - LM - анализ макроэкономического равновес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ный рынок - это рынки потребительских товаров и услуг, а также и рынок инвестиционных товаров. На потребительский спрос в основном оказывает влияние доход, а на инвестиционный - процентная став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й рынок - это рынок, на котором происходит краткосрочное кредитование и заимствование денег, объединяя т.о. финансовые институты (коммерческие банки, инвестиционные компании, пенсионные фонды), фирмы и государ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ные рынки и рынок денег находятся в процессе постоянного взаимодействия. Изменения на одном рынке со временем отражаются на функционировании другого, за исключением случая ликвидной ловуш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дели IS - LM (инвестиции - сбережения - предпочтение ликвидности - деньги) товарный и денежный рынок представлены как сектора единой системы. Данная модель впервые была предложена в 1937 г. Дж. Хиксом, но широкое распространение получила после выхода книги А. Хансена "Монетарная теория и фискальная политика" в 1949 г., после чего ее стали называть моделью Хикса-Ханс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местное равновесие товарного и денежного рынков достигается в точке пересечения кривых IS - LM (Приложение 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основывается на состоянии общего экономического равновесия, соответствующего как равенству инвестиций и сбережений, так и равновесию на денежном и финансовом рынке. Модель определяет равновесные значения процентной ставки i и уровня дохода Y в зависимости от условий, сложившихся в этих секторах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кривая LM отражает изменения в монетарной политике, т.к. связана с денежным предложением, а кривая IS - изменения в фискальной политике, то модель IS - LM дает возможность оценить их совместное влияние на макроэконом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крытой экономике серьезной проблемой макроэкономического регулирования является достижение внутреннего и внешнего равновесия. Ее решение требует учета взаимного влияния как внутренних, так и внешних переменных (хотя это деление условно). Проблема осложняется существованием обратного воздействия переменных друг на друга, а также тем, что единичное воздействие сопровождается обычно целой цепочкой следствий, как непосредственных, так и проявляющихся в долгосрочном пери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совокупного спроса и совокупного предложения. В макроэкономике модель AD-AS является базовой для изучения колебаний объема выпуска и уровня цен в экономике в целом, причин и последствий их изменений. С ее помощью могут быть описаны различные варианты экономической политики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ая экономическая теория исходит из двух основных положений. Во-первых, утверждается, что вряд ли возможна ситуация, в которой уровень совокупных расходов Y=C + I + G+Xn будет недостаточен для закупки продукции, произведенной при полной занятости ресурсов (то есть вряд ли возможна ситуация, когда AD * AS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даже если эта ситуация возникнет, то немедленно изменятся заработная плата, цены и рыночная ставка процента, и вслед за спадом совокупного спроса произойдет быстрый и крайне незначительный спад производства, что стабилизирует ситуацию. Важно, что денежный рынок всегда гарантирует равенство инвестиций и сбережений и, следовательно, полную занятость ресурсов. Возможна лишь "добровольная" безработица в пределах ее естественного уровня. Это означает, что в точке равновесия AD и AS объем производства Y всегда равен потенциальному У*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ейнсианская экономическая теория оспаривает существование такого механизма саморегулирования. На основе эмпирических данных, полученных в период Великой Депрессии, Д. Кейнсу удалось доказать, что полная занятость в нерегулируемой экономике может возникнуть только случайно. Равновесие спроса и предложения, как правило, не совпадает с полной занятостью ресурсов: в точке А устанавливается равенство AD = AS, однако равновесный объем производства YQ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дели AD-AS и модели Кейнсианского креста рыночная ставка процента является внешней (экзогенной) переменной и устанавливается на денежном рынке относительно независимо от равновесия товарного рынка. Основной целью анализа экономики с помощью модели IS-LM является объединение товарного и денежного рынков в единую систему. В результате рыночная ставка процента превращается во внутреннюю (эндогенную) переменную, и ее равновесная величина отражает динамику экономических процессов, происходящих не только на денежном, но и на товарном рын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tabs>
          <w:tab w:val="clear" w:pos="708"/>
          <w:tab w:val="left" w:pos="426" w:leader="none"/>
        </w:tabs>
        <w:spacing w:lineRule="auto" w:line="360" w:before="0" w:after="0"/>
        <w:ind w:left="282" w:firstLine="42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писок литературы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ловарь современной экономической теории Макмиллана. – М.: ИНФРА-М, 2007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егионы России. Социально-экономические показатели. 2007: Стат. сб. / Госкомстат России. М., 2007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ind w:left="0" w:hanging="0"/>
        <w:rPr/>
      </w:pPr>
      <w:r>
        <w:rPr>
          <w:sz w:val="28"/>
          <w:szCs w:val="28"/>
          <w:lang w:val="en-US"/>
        </w:rPr>
        <w:t xml:space="preserve">Ezekiel M. The Cobweb Theorem. // Quarterly Journal of Economics. </w:t>
      </w:r>
      <w:r>
        <w:rPr>
          <w:sz w:val="28"/>
          <w:szCs w:val="28"/>
        </w:rPr>
        <w:t>1938. № 52. P. 255–28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ind w:left="0" w:hanging="0"/>
        <w:rPr/>
      </w:pPr>
      <w:r>
        <w:rPr>
          <w:sz w:val="28"/>
          <w:szCs w:val="28"/>
          <w:lang w:val="en-US"/>
        </w:rPr>
        <w:t xml:space="preserve">Muth J. F. Rational expectations and the theory of price movements. // Econometrica. </w:t>
      </w:r>
      <w:r>
        <w:rPr>
          <w:sz w:val="28"/>
          <w:szCs w:val="28"/>
        </w:rPr>
        <w:t>1961. № 29. P. 315-33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ind w:left="0" w:hanging="0"/>
        <w:rPr/>
      </w:pPr>
      <w:r>
        <w:rPr>
          <w:sz w:val="28"/>
          <w:szCs w:val="28"/>
          <w:lang w:val="en-US"/>
        </w:rPr>
        <w:t xml:space="preserve">Grandmont J. M. Expectations formation and stability in large socio-economic systems // Econometrica. </w:t>
      </w:r>
      <w:r>
        <w:rPr>
          <w:sz w:val="28"/>
          <w:szCs w:val="28"/>
        </w:rPr>
        <w:t>1998. № 66. P. 741-78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ind w:left="0" w:hanging="0"/>
        <w:rPr/>
      </w:pPr>
      <w:r>
        <w:rPr>
          <w:sz w:val="28"/>
          <w:szCs w:val="28"/>
          <w:lang w:val="en-US"/>
        </w:rPr>
        <w:t xml:space="preserve">Ruth M., Hannon B. Modeling Dynamic Economic Systems, Springer-Verlag. </w:t>
      </w:r>
      <w:r>
        <w:rPr>
          <w:sz w:val="28"/>
          <w:szCs w:val="28"/>
        </w:rPr>
        <w:t>New York, 1997. Р. 210 –21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ind w:left="0" w:hanging="0"/>
        <w:rPr/>
      </w:pPr>
      <w:r>
        <w:rPr>
          <w:sz w:val="28"/>
          <w:szCs w:val="28"/>
          <w:lang w:val="en-US"/>
        </w:rPr>
        <w:t xml:space="preserve">Hommes C. H. Cobweb Dynamics under Bounded Rationality, CeNDEF Working paper, University of Amsterdam, 1999. </w:t>
      </w:r>
      <w:r>
        <w:rPr>
          <w:sz w:val="28"/>
          <w:szCs w:val="28"/>
        </w:rPr>
        <w:t>September, 199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Леонтьев В.В. Экономические эссе. -М., Республика, 2006. -610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юбимов Л. Л., Раннеева Н. А. Основы экономических знаний.  М., 2006. – 523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йбурд Е. М. Введение в историю экономической мысли. От пророков до профессоров. М.: Дело, Вита-Пресс, 2006. – 41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кконел Кемпбелл Р., Брю Стенли Л. Экономикс: принципы, проблемы и политика. В 2 т.: Пер. с англ. 11-го изд. Т.1 – М.:, 2005. – 615 с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426"/>
        <w:rPr/>
      </w:pPr>
      <w:r>
        <w:rPr>
          <w:b/>
          <w:sz w:val="28"/>
          <w:szCs w:val="28"/>
        </w:rPr>
        <w:t xml:space="preserve">Приложение 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5260" cy="1714500"/>
            <wp:effectExtent l="0" t="0" r="0" b="0"/>
            <wp:docPr id="8" name="hii03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hii0336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птимального размера ВН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1885" cy="1819275"/>
            <wp:effectExtent l="0" t="0" r="0" b="0"/>
            <wp:docPr id="9" name="hii03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hii0337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ление инвести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2150" cy="1666875"/>
            <wp:effectExtent l="0" t="0" r="0" b="0"/>
            <wp:docPr id="10" name="hii03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hii0339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роэкономическое равновесие в модели «AD-AS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87190" cy="1772920"/>
            <wp:effectExtent l="0" t="0" r="0" b="0"/>
            <wp:docPr id="11" name="hii03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hii0339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190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новес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18865" cy="249555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вая производственных возможнос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57725" cy="420052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кривой I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0415" cy="340931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вновесие в модели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M</w:t>
      </w:r>
    </w:p>
    <w:sectPr>
      <w:footerReference w:type="default" r:id="rId16"/>
      <w:footerReference w:type="first" r:id="rId17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еонтьев В.В. Экономические эссе. -М., Республика, 2006. –С. 156</w:t>
      </w:r>
    </w:p>
  </w:footnote>
  <w:footnote w:id="3"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Ruth M., Hannon B. Modeling Dynamic Economic Systems, Springer-Verlag. New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York</w:t>
      </w:r>
      <w:r>
        <w:rPr>
          <w:sz w:val="20"/>
          <w:szCs w:val="20"/>
        </w:rPr>
        <w:t>, 1997. Р. 210 –215.</w:t>
      </w:r>
    </w:p>
  </w:footnote>
  <w:footnote w:id="4"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еонтьев В.В. Экономические эссе. -М., Республика, 2006. –С. 189</w:t>
      </w:r>
    </w:p>
  </w:footnote>
  <w:footnote w:id="5"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еонтьев В.В. Экономические эссе. -М., Республика, 2006. –С. 194</w:t>
      </w:r>
    </w:p>
  </w:footnote>
  <w:footnote w:id="6"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юбимов Л. Л., Раннеева Н. А. Основы экономических знаний.  М., 2006. – С. 87</w:t>
      </w:r>
    </w:p>
  </w:footnote>
  <w:footnote w:id="7"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ловарь современной экономической теории Макмиллана. – М.: ИНФРА-М, 2007. – С. 287 </w:t>
      </w:r>
    </w:p>
  </w:footnote>
  <w:footnote w:id="8"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юбимов Л. Л., Раннеева Н. А. Основы экономических знаний.  М., 2006. – С. 165</w:t>
      </w:r>
    </w:p>
  </w:footnote>
  <w:footnote w:id="9"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йбурд Е. М. Введение в историю экономической мысли. От пророков до профессоров. М.: Дело, Вита-Пресс, 2006. – С. 138</w:t>
      </w:r>
    </w:p>
  </w:footnote>
  <w:footnote w:id="10"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кконел Кемпбелл Р., Брю Стенли Л. Экономикс: принципы, проблемы и политика. В 2 т.: Пер. с англ. 11-го изд. Т.1 – М.:, 2005. – С. 219</w:t>
      </w:r>
    </w:p>
  </w:footnote>
  <w:footnote w:id="11"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кконел Кемпбелл Р., Брю Стенли Л. Экономикс: принципы, проблемы и политика. В 2 т.: Пер. с англ. 11-го изд. Т.1 – М.:, 2005. – С. 224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90"/>
      <w:outlineLvl w:val="0"/>
    </w:pPr>
    <w:rPr>
      <w:color w:val="00000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  <w:b/>
      <w:sz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color w:val="000000"/>
      <w:kern w:val="2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4428D"/>
      <w:u w:val="single"/>
    </w:rPr>
  </w:style>
  <w:style w:type="character" w:styleId="Style13">
    <w:name w:val="îïðåä-å"/>
    <w:qFormat/>
    <w:rPr>
      <w:rFonts w:cs="Times New Roman"/>
      <w:b/>
      <w:bCs/>
    </w:rPr>
  </w:style>
  <w:style w:type="character" w:styleId="Style14">
    <w:name w:val="êàäð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3:15:00Z</dcterms:created>
  <dc:creator>User</dc:creator>
  <dc:description/>
  <cp:keywords/>
  <dc:language>en-US</dc:language>
  <cp:lastModifiedBy>SYSTEM</cp:lastModifiedBy>
  <dcterms:modified xsi:type="dcterms:W3CDTF">2011-09-10T13:15:00Z</dcterms:modified>
  <cp:revision>2</cp:revision>
  <dc:subject/>
  <dc:title> </dc:title>
</cp:coreProperties>
</file>