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Федеральное агентство по образованию 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лтийский государственный технически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“ </w:t>
      </w:r>
      <w:r>
        <w:rPr>
          <w:sz w:val="36"/>
          <w:szCs w:val="36"/>
        </w:rPr>
        <w:t>Военмех” имени Д. Ф. Устин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ждународного бизнеса и коммуник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ого промышленного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Р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Учебная дисциплина: </w:t>
      </w:r>
      <w:r>
        <w:rPr>
          <w:sz w:val="28"/>
          <w:szCs w:val="28"/>
        </w:rPr>
        <w:t xml:space="preserve"> Экономика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ё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овой работе</w:t>
      </w:r>
    </w:p>
    <w:p>
      <w:pPr>
        <w:pStyle w:val="Normal"/>
        <w:jc w:val="center"/>
        <w:rPr/>
      </w:pPr>
      <w:r>
        <w:rPr/>
        <w:t>на тему</w:t>
      </w:r>
      <w:r>
        <w:rPr>
          <w:sz w:val="28"/>
          <w:szCs w:val="28"/>
        </w:rPr>
        <w:t xml:space="preserve"> “Разработка организационно-управленческой 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го предприят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</w:t>
      </w:r>
      <w:r>
        <w:rPr>
          <w:sz w:val="28"/>
          <w:szCs w:val="28"/>
        </w:rPr>
        <w:t>Выполнил слушатель группы №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лякова Елена Анатольевн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учный руководитель старший преподаватель кафедры Р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тевахина Анна Василь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ата        мая 200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й схемы предприятия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тного расписания……………………………………………………………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й инструкции………………………………………………………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/>
        <w:t xml:space="preserve">1. В данной работе рассмотрено предприятие по производству упаковки. </w:t>
      </w:r>
    </w:p>
    <w:p>
      <w:pPr>
        <w:pStyle w:val="Normal"/>
        <w:rPr/>
      </w:pPr>
      <w:r>
        <w:rPr/>
        <w:t xml:space="preserve">     </w:t>
      </w:r>
      <w:r>
        <w:rPr/>
        <w:t xml:space="preserve">Когда в 1991 году распался Советский Союз, и экономика России стала стремиться быть «рыночной», на прилавках наших магазинов стали появляться зарубежные товары. Сникерсы, йогурты, жвачки и даже пресловутые консервы, в количестве выпуска которых наша страна не имела равных в застойные времена, стали привлекать наш глаз (так привыкший к серости обыденности) яркой, индивидуальной упаковкой с насыщенными цветами, невольно заставляя нас приобрести эту красоту. Недаром политика в отношении упаковки является составляющей товарной политики в международном маркетинге. </w:t>
      </w:r>
    </w:p>
    <w:p>
      <w:pPr>
        <w:pStyle w:val="Normal"/>
        <w:rPr/>
      </w:pPr>
      <w:r>
        <w:rPr/>
        <w:t xml:space="preserve">     </w:t>
      </w:r>
      <w:r>
        <w:rPr/>
        <w:t xml:space="preserve">С тех пор появилась потребность в  недорогой (в силу близости места производства и менее дорогого отечественного сырья по сравнению с заграничным) упаковке. </w:t>
      </w:r>
    </w:p>
    <w:p>
      <w:pPr>
        <w:pStyle w:val="Normal"/>
        <w:rPr/>
      </w:pPr>
      <w:r>
        <w:rPr/>
        <w:t xml:space="preserve">     </w:t>
      </w:r>
      <w:r>
        <w:rPr/>
        <w:t>Ассортимент нашей фирмы чрезвычайно высок и не ограничивается производством коробок. Мы производим и реализуем:</w:t>
      </w:r>
    </w:p>
    <w:p>
      <w:pPr>
        <w:pStyle w:val="Normal"/>
        <w:rPr/>
      </w:pPr>
      <w:r>
        <w:rPr/>
        <w:t xml:space="preserve">     </w:t>
      </w:r>
      <w:r>
        <w:rPr/>
        <w:t>- ящики</w:t>
      </w:r>
    </w:p>
    <w:p>
      <w:pPr>
        <w:pStyle w:val="Normal"/>
        <w:rPr/>
      </w:pPr>
      <w:r>
        <w:rPr/>
        <w:t xml:space="preserve">     </w:t>
      </w:r>
      <w:r>
        <w:rPr/>
        <w:t>- упаковка из полиэтилена, в том числе пакеты типа «майка» и с петлевыми ручками, пищевой полиэтилен</w:t>
      </w:r>
    </w:p>
    <w:p>
      <w:pPr>
        <w:pStyle w:val="Normal"/>
        <w:rPr/>
      </w:pPr>
      <w:r>
        <w:rPr/>
        <w:t xml:space="preserve">     </w:t>
      </w:r>
      <w:r>
        <w:rPr/>
        <w:t>- подарочные пакеты</w:t>
      </w:r>
    </w:p>
    <w:p>
      <w:pPr>
        <w:pStyle w:val="Normal"/>
        <w:rPr/>
      </w:pPr>
      <w:r>
        <w:rPr/>
        <w:t xml:space="preserve">     </w:t>
      </w:r>
      <w:r>
        <w:rPr/>
        <w:t>- бумажная упаковка для предприятий «фаст-фуда», курицы – гриль, пакеты для гамбургеров, блинов</w:t>
      </w:r>
    </w:p>
    <w:p>
      <w:pPr>
        <w:pStyle w:val="Normal"/>
        <w:rPr/>
      </w:pPr>
      <w:r>
        <w:rPr/>
        <w:t xml:space="preserve">     </w:t>
      </w:r>
      <w:r>
        <w:rPr/>
        <w:t>- алюминиевая фольга</w:t>
      </w:r>
    </w:p>
    <w:p>
      <w:pPr>
        <w:pStyle w:val="Normal"/>
        <w:rPr/>
      </w:pPr>
      <w:r>
        <w:rPr/>
        <w:t xml:space="preserve">     </w:t>
      </w:r>
      <w:r>
        <w:rPr/>
        <w:t>- картонная тара для молочных продуктов и йогуртов, сыров, соусов и десертов, соков и нектаров, вина и др.</w:t>
      </w:r>
    </w:p>
    <w:p>
      <w:pPr>
        <w:pStyle w:val="Normal"/>
        <w:rPr/>
      </w:pPr>
      <w:r>
        <w:rPr/>
        <w:t xml:space="preserve">     </w:t>
      </w:r>
      <w:r>
        <w:rPr/>
        <w:t>- ПЭТ бутылки</w:t>
      </w:r>
    </w:p>
    <w:p>
      <w:pPr>
        <w:pStyle w:val="Normal"/>
        <w:rPr/>
      </w:pPr>
      <w:r>
        <w:rPr/>
        <w:t xml:space="preserve">     </w:t>
      </w:r>
      <w:r>
        <w:rPr/>
        <w:t>- гофроящики, гофрокороба для парфюмерно-косметической продукции, коробки для переезда, одежды, для бытовой техники и электроники, под компьютеры и оргтехнику, для бухгалтерии, для нужд хозяйства и офиса.</w:t>
      </w:r>
    </w:p>
    <w:p>
      <w:pPr>
        <w:pStyle w:val="Normal"/>
        <w:rPr/>
      </w:pPr>
      <w:r>
        <w:rPr/>
        <w:t xml:space="preserve">     </w:t>
      </w:r>
      <w:r>
        <w:rPr/>
        <w:t xml:space="preserve">Упаковка представляет собой неотъемлемую часть това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475361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паковка выполняет 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>- «вмещение» товара и его защита;</w:t>
      </w:r>
    </w:p>
    <w:p>
      <w:pPr>
        <w:pStyle w:val="Normal"/>
        <w:rPr/>
      </w:pPr>
      <w:r>
        <w:rPr/>
        <w:t xml:space="preserve">     </w:t>
      </w:r>
      <w:r>
        <w:rPr/>
        <w:t>- удобство транспортировки  и использования;</w:t>
      </w:r>
    </w:p>
    <w:p>
      <w:pPr>
        <w:pStyle w:val="Normal"/>
        <w:rPr/>
      </w:pPr>
      <w:r>
        <w:rPr/>
        <w:t xml:space="preserve">     </w:t>
      </w:r>
      <w:r>
        <w:rPr/>
        <w:t>- средство коммуникации, то есть на ней нанесена информация о товаре и марка;</w:t>
      </w:r>
    </w:p>
    <w:p>
      <w:pPr>
        <w:pStyle w:val="Normal"/>
        <w:rPr/>
      </w:pPr>
      <w:r>
        <w:rPr/>
        <w:t xml:space="preserve">     </w:t>
      </w:r>
      <w:r>
        <w:rPr/>
        <w:t>- сегментация рынка;</w:t>
      </w:r>
    </w:p>
    <w:p>
      <w:pPr>
        <w:pStyle w:val="Normal"/>
        <w:rPr/>
      </w:pPr>
      <w:r>
        <w:rPr/>
        <w:t xml:space="preserve">     </w:t>
      </w:r>
      <w:r>
        <w:rPr/>
        <w:t>- сотрудничество с каналами связи.</w:t>
      </w:r>
    </w:p>
    <w:p>
      <w:pPr>
        <w:pStyle w:val="Normal"/>
        <w:rPr/>
      </w:pPr>
      <w:r>
        <w:rPr/>
        <w:t xml:space="preserve">     </w:t>
      </w:r>
      <w:r>
        <w:rPr/>
        <w:t>При создании новой упаковки необходимо учитывать :</w:t>
      </w:r>
    </w:p>
    <w:p>
      <w:pPr>
        <w:pStyle w:val="Normal"/>
        <w:rPr/>
      </w:pPr>
      <w:r>
        <w:rPr/>
        <w:t>а) размер,</w:t>
      </w:r>
    </w:p>
    <w:p>
      <w:pPr>
        <w:pStyle w:val="Normal"/>
        <w:rPr/>
      </w:pPr>
      <w:r>
        <w:rPr/>
        <w:t>б) стоимость упаковки,</w:t>
      </w:r>
    </w:p>
    <w:p>
      <w:pPr>
        <w:pStyle w:val="Normal"/>
        <w:rPr/>
      </w:pPr>
      <w:r>
        <w:rPr/>
        <w:t>в) местные обычаи в отношении оформления,</w:t>
      </w:r>
    </w:p>
    <w:p>
      <w:pPr>
        <w:pStyle w:val="Normal"/>
        <w:rPr/>
      </w:pPr>
      <w:r>
        <w:rPr/>
        <w:t>г) соблюдение трудового законодательства (закона о правах потребителя),</w:t>
      </w:r>
    </w:p>
    <w:p>
      <w:pPr>
        <w:pStyle w:val="Normal"/>
        <w:rPr/>
      </w:pPr>
      <w:r>
        <w:rPr/>
        <w:t>д) государственные и межгосударственные нормы (нанесение информации об использовании товара, различные предупреждения и др.)</w:t>
      </w:r>
    </w:p>
    <w:p>
      <w:pPr>
        <w:pStyle w:val="Normal"/>
        <w:rPr/>
      </w:pPr>
      <w:r>
        <w:rPr/>
        <w:t xml:space="preserve">     </w:t>
      </w:r>
      <w:r>
        <w:rPr/>
        <w:t>Для упаковки очень важно такое понятие как узнавание при встрече с тов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2. Это предприятие н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724025" cy="542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WorldPa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8pt;width:135.7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val="en-US" w:bidi="hi-IN"/>
                        </w:rPr>
                        <w:t>WorldPak</w:t>
                      </w:r>
                    </w:p>
                  </w:txbxContent>
                </v:textbox>
                <v:path textpathok="t"/>
                <v:textpath on="t" fitshape="t" string="WorldPak" style="font-family:&quot;Arial Narrow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и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781300" cy="6115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ир упаков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218.95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ир упаковки</w:t>
                      </w:r>
                    </w:p>
                  </w:txbxContent>
                </v:textbox>
                <v:path textpathok="t"/>
                <v:textpath on="t" fitshape="t" string="Мир упаковк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остоинство этого названия в том, что оно говорит само за себя и человеку необязательно быть специалистом в данной области. А наличие ещё и названия англоязычного названия сможет привлечь и иностранных потребителей. К тому же это может поднять авторитет фирмы в глазах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то предприятие – ЗАО. Его уставной капитал составляют мои средства и средства моих друзей. При основании предприятия нами был заключен договор о создании акционерного общества. Управление осуществляется общим собранием акционеров. Текущее руководство осуществляется генеральным директором, который подотчетен общему собранию акционеров, таким образом, никто не сможет сосредоточить в своих руках абсолютную власть. Учредительным документом предприятия является у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такой организационно-правовой формы как ЗАО объясняется желанием распределять акции среди определенного круга лиц. Данная форма позволяет нам справедливо получать прибыль пропорционально нашим вкладам. Также у каждого есть преимущественное право приобретения акций друг друга. В случае чего никто не понесет ответственности по долгам общества, а лишь утратим стоимость наших акций.</w:t>
      </w:r>
    </w:p>
    <w:p>
      <w:pPr>
        <w:pStyle w:val="Normal"/>
        <w:rPr/>
      </w:pPr>
      <w:r>
        <w:rPr/>
        <w:t xml:space="preserve">     </w:t>
      </w:r>
      <w:r>
        <w:rPr/>
        <w:t>Однако число участников ЗАО ограни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ен директор ЗАО «Мир упаков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___/  Поляков Ю.А./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 xml:space="preserve">                                                               «   »_____________ 2005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/>
        <w:t>Штатное распис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980"/>
        <w:gridCol w:w="1440"/>
      </w:tblGrid>
      <w:tr>
        <w:trPr>
          <w:trHeight w:val="10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дел,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штатных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, ч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платы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авленческий уровень </w:t>
            </w:r>
          </w:p>
          <w:p>
            <w:pPr>
              <w:pStyle w:val="Normal"/>
              <w:rPr/>
            </w:pPr>
            <w:r>
              <w:rPr/>
              <w:t>Совет директоров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Начальник службы экон. безопасности</w:t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Главный технолог</w:t>
            </w:r>
          </w:p>
          <w:p>
            <w:pPr>
              <w:pStyle w:val="Normal"/>
              <w:rPr/>
            </w:pPr>
            <w:r>
              <w:rPr/>
              <w:t>Начальник отдела кадров</w:t>
            </w:r>
          </w:p>
          <w:p>
            <w:pPr>
              <w:pStyle w:val="Normal"/>
              <w:rPr/>
            </w:pPr>
            <w:r>
              <w:rPr/>
              <w:t>Главный маркетолог и менеджер</w:t>
            </w:r>
          </w:p>
          <w:p>
            <w:pPr>
              <w:pStyle w:val="Normal"/>
              <w:rPr/>
            </w:pPr>
            <w:r>
              <w:rPr/>
              <w:t>Главный логист</w:t>
            </w:r>
          </w:p>
          <w:p>
            <w:pPr>
              <w:pStyle w:val="Normal"/>
              <w:rPr/>
            </w:pPr>
            <w:r>
              <w:rPr/>
              <w:t>Главный энергетик</w:t>
            </w:r>
          </w:p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7 000</w:t>
            </w:r>
          </w:p>
          <w:p>
            <w:pPr>
              <w:pStyle w:val="Normal"/>
              <w:ind w:firstLine="708"/>
              <w:rPr/>
            </w:pPr>
            <w:r>
              <w:rPr/>
              <w:t>30 000</w:t>
            </w:r>
          </w:p>
          <w:p>
            <w:pPr>
              <w:pStyle w:val="Normal"/>
              <w:ind w:firstLine="708"/>
              <w:rPr/>
            </w:pPr>
            <w:r>
              <w:rPr/>
              <w:t>25 000</w:t>
            </w:r>
          </w:p>
          <w:p>
            <w:pPr>
              <w:pStyle w:val="Normal"/>
              <w:ind w:firstLine="708"/>
              <w:rPr/>
            </w:pPr>
            <w:r>
              <w:rPr/>
              <w:t>25 000</w:t>
            </w:r>
          </w:p>
          <w:p>
            <w:pPr>
              <w:pStyle w:val="Normal"/>
              <w:ind w:firstLine="708"/>
              <w:rPr/>
            </w:pPr>
            <w:r>
              <w:rPr/>
              <w:t>25 000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25 000 </w:t>
            </w:r>
          </w:p>
          <w:p>
            <w:pPr>
              <w:pStyle w:val="Normal"/>
              <w:ind w:firstLine="708"/>
              <w:rPr/>
            </w:pPr>
            <w:r>
              <w:rPr/>
              <w:t>25 000</w:t>
            </w:r>
          </w:p>
          <w:p>
            <w:pPr>
              <w:pStyle w:val="Normal"/>
              <w:ind w:firstLine="708"/>
              <w:rPr/>
            </w:pPr>
            <w:r>
              <w:rPr/>
              <w:t>25 000</w:t>
            </w:r>
          </w:p>
          <w:p>
            <w:pPr>
              <w:pStyle w:val="Normal"/>
              <w:ind w:firstLine="708"/>
              <w:rPr/>
            </w:pPr>
            <w:r>
              <w:rPr/>
              <w:t>25 000</w:t>
            </w:r>
          </w:p>
          <w:p>
            <w:pPr>
              <w:pStyle w:val="Normal"/>
              <w:ind w:firstLine="708"/>
              <w:rPr/>
            </w:pPr>
            <w:r>
              <w:rPr/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 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I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1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1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Финансово-экономический отдел (ФЭО)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5 000</w:t>
            </w:r>
          </w:p>
          <w:p>
            <w:pPr>
              <w:pStyle w:val="Normal"/>
              <w:ind w:firstLine="708"/>
              <w:rPr/>
            </w:pPr>
            <w:r>
              <w:rPr/>
              <w:t>10 000</w:t>
            </w:r>
          </w:p>
          <w:p>
            <w:pPr>
              <w:pStyle w:val="Normal"/>
              <w:ind w:firstLine="708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II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Отдел технологии и контроля качества (ОТК) 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5 000</w:t>
            </w:r>
          </w:p>
          <w:p>
            <w:pPr>
              <w:pStyle w:val="Normal"/>
              <w:ind w:firstLine="708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III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Отдел труда и зарплат (ОТЗ)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Менеджер по подбору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 00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 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IV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5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Отдел маркетинга и рекламы</w:t>
            </w:r>
          </w:p>
          <w:p>
            <w:pPr>
              <w:pStyle w:val="Normal"/>
              <w:rPr/>
            </w:pPr>
            <w:r>
              <w:rPr/>
              <w:t>Менеджер по маркетингу</w:t>
            </w:r>
          </w:p>
          <w:p>
            <w:pPr>
              <w:pStyle w:val="Normal"/>
              <w:rPr/>
            </w:pPr>
            <w:r>
              <w:rPr/>
              <w:t xml:space="preserve">Менеджер по рекламе и </w:t>
            </w:r>
            <w:r>
              <w:rPr>
                <w:lang w:val="en-US"/>
              </w:rPr>
              <w:t>PR</w:t>
            </w:r>
          </w:p>
          <w:p>
            <w:pPr>
              <w:pStyle w:val="Normal"/>
              <w:rPr/>
            </w:pPr>
            <w:r>
              <w:rPr/>
              <w:t>Специалист по прода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8 000</w:t>
            </w:r>
          </w:p>
          <w:p>
            <w:pPr>
              <w:pStyle w:val="Normal"/>
              <w:ind w:firstLine="708"/>
              <w:rPr/>
            </w:pPr>
            <w:r>
              <w:rPr/>
              <w:t>18 000</w:t>
            </w:r>
          </w:p>
          <w:p>
            <w:pPr>
              <w:pStyle w:val="Normal"/>
              <w:ind w:firstLine="708"/>
              <w:rPr/>
            </w:pPr>
            <w:r>
              <w:rPr/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V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6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Цеха</w:t>
            </w:r>
          </w:p>
          <w:p>
            <w:pPr>
              <w:pStyle w:val="Normal"/>
              <w:rPr/>
            </w:pPr>
            <w:r>
              <w:rPr/>
              <w:t>Рабочие</w:t>
            </w:r>
          </w:p>
          <w:p>
            <w:pPr>
              <w:pStyle w:val="Normal"/>
              <w:rPr/>
            </w:pPr>
            <w:r>
              <w:rPr/>
              <w:t>Механики</w:t>
            </w:r>
          </w:p>
          <w:p>
            <w:pPr>
              <w:pStyle w:val="Normal"/>
              <w:rPr/>
            </w:pPr>
            <w:r>
              <w:rPr/>
              <w:t>Налад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 000</w:t>
            </w:r>
          </w:p>
          <w:p>
            <w:pPr>
              <w:pStyle w:val="Normal"/>
              <w:ind w:firstLine="708"/>
              <w:rPr/>
            </w:pPr>
            <w:r>
              <w:rPr/>
              <w:t>10 000</w:t>
            </w:r>
          </w:p>
          <w:p>
            <w:pPr>
              <w:pStyle w:val="Normal"/>
              <w:ind w:firstLine="708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 xml:space="preserve">VI </w:t>
            </w:r>
            <w:r>
              <w:rPr/>
              <w:t>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 Отдел транспорта и логистики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Менеджер по закупкам</w:t>
            </w:r>
          </w:p>
          <w:p>
            <w:pPr>
              <w:pStyle w:val="Normal"/>
              <w:rPr/>
            </w:pPr>
            <w:r>
              <w:rPr/>
              <w:t>Менеджер скл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 00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 00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VII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>. Коммуникации, связь</w:t>
            </w:r>
          </w:p>
          <w:p>
            <w:pPr>
              <w:pStyle w:val="Normal"/>
              <w:rPr/>
            </w:pPr>
            <w:r>
              <w:rPr/>
              <w:t>Электрик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 000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 00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 000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>VIII</w:t>
            </w:r>
            <w:r>
              <w:rPr/>
              <w:t xml:space="preserve">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>. Обслуживающий персонал</w:t>
            </w:r>
          </w:p>
          <w:p>
            <w:pPr>
              <w:pStyle w:val="Normal"/>
              <w:rPr/>
            </w:pPr>
            <w:r>
              <w:rPr/>
              <w:t xml:space="preserve">Уборщица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Итог по </w:t>
            </w:r>
            <w:r>
              <w:rPr>
                <w:lang w:val="en-US"/>
              </w:rPr>
              <w:t xml:space="preserve">IX </w:t>
            </w:r>
            <w:r>
              <w:rPr/>
              <w:t>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Ит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5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1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ен директор ЗАО «Мир упаков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___/  Поляков Ю.А./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 xml:space="preserve">                                                               «   »_____________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остная инструкция начальника отдела логисти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. Общие положения</w:t>
      </w:r>
      <w:r>
        <w:rPr/>
        <w:br/>
        <w:t>1.1. Настоящая должностная инструкция определяет функциональные обязанности, права и ответственность Руководителя (начальника) отдела логистики</w:t>
        <w:br/>
        <w:br/>
        <w:t>1.2. Руководитель (начальник) отдела логистики является организатором тактики предприятия в области логистики.</w:t>
        <w:br/>
        <w:br/>
        <w:t>1.3. Руководитель (начальник) отдела логистики назначается на должность и освобождается от должности, в установленном действующим трудовым законодательством порядке, приказом Руководителя (директора, генерального директора, президента, директора по логистике) предприятия.</w:t>
        <w:br/>
        <w:br/>
        <w:t>1.4. Подбирается из числа квалифицированных специалистов, обладающих хорошими организаторскими способностями, имеющих стаж работы на аналогичной должности не менее 3-х лет.</w:t>
        <w:br/>
        <w:br/>
        <w:t>1.5. Подчиняется непосредственно Руководителю (директору, генеральному директору, президенту, директору по логистике).</w:t>
        <w:br/>
        <w:br/>
        <w:t>1.6. В работе Руководитель (начальник) отдела логистики руководствуется: нормативными, методическими и другими руководящими материалами в области транспорта, складского хозяйства; стандартами и техническими условиями на хранение товарно-материальных ценностей, организациями закупок, действующим таможенным законодательством, «Должностной инструкцией», «Положениями, регламентирующими внутрифирменные отношения», указаниями Директора, уставом предприятия.</w:t>
        <w:br/>
        <w:br/>
        <w:t>1.7. Образование: высшее техническое (экономическое, технико-экономическое)</w:t>
        <w:br/>
        <w:br/>
        <w:t xml:space="preserve">1.8. </w:t>
      </w:r>
      <w:r>
        <w:rPr>
          <w:b/>
          <w:bCs/>
        </w:rPr>
        <w:t>Умения и навыки:</w:t>
      </w:r>
      <w:r>
        <w:rPr/>
        <w:t xml:space="preserve"> способность к анализу, планированию и управлению. Построение логистической системы на предприятии. Проектирование и организация информационных потоков в логистической системе.</w:t>
        <w:br/>
        <w:br/>
        <w:t>1.10. В период временного отсутствия Руководителя отдела логистики его обязанности возлагаются на _______________.</w:t>
        <w:br/>
        <w:br/>
      </w:r>
      <w:r>
        <w:rPr>
          <w:b/>
          <w:bCs/>
        </w:rPr>
        <w:t>2. Цели и задачи</w:t>
      </w:r>
      <w:r>
        <w:rPr/>
        <w:br/>
        <w:t>2.1. Целью работы Руководителя отдела логистики является оптимизация затрат на обеспечение логистической составляющей работы предприятия.</w:t>
        <w:br/>
        <w:br/>
      </w:r>
    </w:p>
    <w:p>
      <w:pPr>
        <w:pStyle w:val="Normal"/>
        <w:rPr/>
      </w:pPr>
      <w:r>
        <w:rPr/>
        <w:t>2.2. Основными задачами Руководителя отдела логистики являются:</w:t>
        <w:br/>
        <w:br/>
        <w:t>2.3. организация и контроль бесперебойности и продуктивности ежедневной работы отдела логистики</w:t>
        <w:br/>
        <w:br/>
        <w:t>2.4. оценка и анализ издержек, связанных с исполнением логистических операций</w:t>
        <w:br/>
        <w:br/>
        <w:t>2.5. оценка и анализ производительности операций по логистике.</w:t>
        <w:br/>
        <w:br/>
        <w:t>2.6. оценка и анализ затрат рабочего времени на выполнение операций</w:t>
        <w:br/>
        <w:br/>
        <w:t>2.7. выработка предложений по оптимизации себестоимости закупаемого сырья, оборудования и отгружаемых товаров;</w:t>
        <w:br/>
        <w:br/>
        <w:t>2.8. соблюдение утвержденной сметы затрат, статей бюджета;</w:t>
        <w:br/>
        <w:br/>
        <w:t>2.9. совершенствование работы отдела, разработка и внедрение новых систем, направленных на повышение эффективности использования оборотных средств;</w:t>
        <w:br/>
        <w:br/>
        <w:t>2.10. анализ, планирование, организация, координация и управление (включая организацию контроля за исполнением) логистическими процессами предприятия.</w:t>
        <w:br/>
        <w:br/>
      </w:r>
      <w:r>
        <w:rPr>
          <w:b/>
          <w:bCs/>
        </w:rPr>
        <w:t>3. Функциональные обязанности</w:t>
      </w:r>
      <w:r>
        <w:rPr/>
        <w:br/>
        <w:t>3.1. Проектирование и разработка новых логистических систем, а также оптимизация существующих логистических систем.</w:t>
        <w:br/>
        <w:br/>
        <w:t>3.2. Разработка и внедрение методических и нормативных материалов по логистике для конкретных подразделений, определение функций и операций. Контроль применения разработанных методических и нормативных материалов.</w:t>
        <w:br/>
        <w:br/>
        <w:t>3.3. Организация работ по разработке форм и методов ведения отчетности.</w:t>
        <w:br/>
        <w:br/>
        <w:t>3.4. Контролирование правильности и своевременности исполнения поставленных задач сотрудниками отдела.</w:t>
        <w:br/>
        <w:br/>
        <w:t>3.5. Координация внутренних и внешних связей компании.</w:t>
        <w:br/>
        <w:br/>
        <w:t>3.6. Знакомство персонала с основами логистики.</w:t>
        <w:br/>
        <w:br/>
        <w:t>3.7. Формирование бюджета на логистику. Анализ затрат на логистику и логистических издержек.</w:t>
        <w:br/>
        <w:br/>
        <w:t>3.8. Оптимизация стоимости и эффективности логистических операций предприятия.</w:t>
        <w:br/>
        <w:br/>
        <w:t>3.9. Координация и направление финансовых потоков, связанных с логистическими процессами.</w:t>
        <w:br/>
        <w:br/>
        <w:t>3.10. Оптимизация документооборота всех логистических процессов.</w:t>
        <w:br/>
        <w:br/>
        <w:t>3.11. Согласование взаимодействия отдела с другими подразделениями предприятия в соответствии с разработанными и утвержденными технологическими схемами.</w:t>
        <w:br/>
        <w:br/>
      </w:r>
      <w:r>
        <w:rPr>
          <w:b/>
          <w:bCs/>
        </w:rPr>
        <w:t>4. Права руководителя отдела логистики</w:t>
      </w:r>
      <w:r>
        <w:rPr/>
        <w:br/>
        <w:t>Руководитель отдела логистики имеет право:</w:t>
        <w:br/>
        <w:t>4.1. Давать подчиненным ему сотрудникам и службам поручения, задания по кругу вопросов, входящих в его функциональные обязанности.</w:t>
        <w:br/>
        <w:br/>
        <w:t>4.2. Требовать от руководителей всех подразделений предоставления необходимых материалов, отчетов, информации для планирования и организации плановой работы отдела.</w:t>
        <w:br/>
        <w:br/>
        <w:t>4.3. Запрашивать и получать необходимые материалы и документы, относящиеся к вопросам его деятельности, подчиненных ему служб и подразделений.</w:t>
        <w:br/>
        <w:br/>
        <w:t>4.4. Выступать представителем от имени предприятия в других организациях и учреждениях по вопросам, относящимся к компетенции отдела.</w:t>
        <w:br/>
        <w:br/>
        <w:t>4.5. Вносить предложения по выбору и расстановке персонала в логистической цепи.</w:t>
        <w:br/>
        <w:br/>
        <w:t>4.6. Проводить совещания по обсуждению вопросов, входящих в компетенцию отдела.</w:t>
        <w:br/>
        <w:br/>
        <w:t>4.7. Издавать распоряжение по отделу о поощрении работников, отличившихся в работе, и о наложении взысканий на работников отдела, нарушивших трудовую дисциплину и должностные обязанности в соответствии с «Положением о мотивации».</w:t>
        <w:br/>
        <w:br/>
        <w:t>4.8. Рекомендовать к принятию на работу и увольнению персонал предприятия.</w:t>
        <w:br/>
        <w:br/>
        <w:t>4.9. Подавать предложения по совершенствованию своей работы.</w:t>
        <w:br/>
        <w:br/>
      </w:r>
      <w:r>
        <w:rPr>
          <w:b/>
          <w:bCs/>
        </w:rPr>
        <w:t>5. Руководитель отдела логистики несет ответственность за:</w:t>
      </w:r>
      <w:r>
        <w:rPr/>
        <w:br/>
        <w:t>5.1. результаты и эффективность производственной деятельности предприятия;</w:t>
        <w:br/>
        <w:br/>
        <w:t>5.2. необеспечение выполнения своих функциональных обязанностей и обязанностей, подчиненных ему служб предприятия по вопросам производственной деятельности;</w:t>
        <w:br/>
        <w:br/>
        <w:t>5.3. недостоверную информацию о состоянии выполнения производственных заданий подчиненными службами;</w:t>
        <w:br/>
        <w:br/>
        <w:t>5.4. невыполнение приказов, распоряжений и поручений директора;</w:t>
        <w:br/>
        <w:br/>
        <w:t>5.5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предприятия, его работникам;</w:t>
        <w:br/>
        <w:br/>
        <w:t>5.6. необеспечение соблюдения трудовой и исполнительской дисциплины работниками подчиненных службы и персоналом, находящимися в его подчинении;</w:t>
        <w:br/>
        <w:br/>
        <w:t>5.7. нарушение внутреннего распорядка предприятия.</w:t>
        <w:br/>
        <w:br/>
      </w:r>
      <w:r>
        <w:rPr>
          <w:b/>
          <w:bCs/>
        </w:rPr>
        <w:t>6. Режим работы</w:t>
      </w:r>
      <w:r>
        <w:rPr/>
        <w:br/>
        <w:t>6.1. Режим работы Руководителя отдела логистики определяется в соответствии с Правилами внутреннего трудового распорядка, установленными на предприятии.</w:t>
        <w:br/>
        <w:br/>
      </w:r>
    </w:p>
    <w:p>
      <w:pPr>
        <w:pStyle w:val="Normal"/>
        <w:rPr/>
      </w:pPr>
      <w:r>
        <w:rPr/>
        <w:t>6.2. Для решения вопросов, связанных с производственной необходимостью, Руководитель отдела логистики может выезжать в служебные командировки (в т.ч. местного значения).</w:t>
        <w:br/>
        <w:br/>
        <w:t>6.3. Для решения оперативных вопросов по обеспечению производственной деятельности Руководителю отдела логистики может выделяться служебный автотранспорт.</w:t>
        <w:br/>
        <w:br/>
      </w:r>
      <w:r>
        <w:rPr>
          <w:b/>
          <w:bCs/>
        </w:rPr>
        <w:t>7. Прочие условия</w:t>
      </w:r>
      <w:r>
        <w:rPr/>
        <w:br/>
        <w:t>7.1. Настоящая Должностная Инструкция сообщается Руководителю отдела логистики под расписку. Один экземпляр Инструкции хранится в личном деле работника.</w:t>
        <w:br/>
        <w:br/>
        <w:t>С инструкцией ознакомлен, одну копию на руки получил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 /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ата  «   »____________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 директор ЗАО «Мир упаковки»                                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/ Поляков Ю.А./                                _____________/ Жук Д.В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  »______________2005                                      «   »____________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/Бочерикова А.В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 »________________20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rPr/>
      </w:pPr>
      <w:r>
        <w:rPr/>
        <w:t>ГК РФ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с сайтов интернета 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   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plastikk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ntech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360" w:hanging="0"/>
        <w:rPr/>
      </w:pPr>
      <w:r>
        <w:rPr/>
        <w:t>3.   Андреева В.И. Делопроизводство. – М.: АО «Бизнес-школа «Интел-Синтез», 1999.</w:t>
      </w:r>
    </w:p>
    <w:p>
      <w:pPr>
        <w:pStyle w:val="Normal"/>
        <w:ind w:left="360" w:hanging="0"/>
        <w:rPr/>
      </w:pPr>
      <w:r>
        <w:rPr/>
        <w:t>4.   Гражданский кодекс РФ с комментариями для предпринимателей. – М., 2000.</w:t>
      </w:r>
    </w:p>
    <w:p>
      <w:pPr>
        <w:pStyle w:val="Normal"/>
        <w:ind w:left="360" w:hanging="0"/>
        <w:rPr/>
      </w:pPr>
      <w:r>
        <w:rPr/>
        <w:t>5.   Сергеев И.В. Экономика предприятия. - М.: Финансы и статистика, 1997.</w:t>
      </w:r>
    </w:p>
    <w:p>
      <w:pPr>
        <w:pStyle w:val="Normal"/>
        <w:ind w:left="360" w:hanging="0"/>
        <w:rPr/>
      </w:pPr>
      <w:r>
        <w:rPr/>
        <w:t>6.   Справочник директора предприятия/под ред. М.Лапусты. - М.: Инфра-М. 1998.</w:t>
      </w:r>
    </w:p>
    <w:p>
      <w:pPr>
        <w:pStyle w:val="Normal"/>
        <w:ind w:left="360" w:hanging="0"/>
        <w:rPr/>
      </w:pPr>
      <w:r>
        <w:rPr/>
        <w:t>7.   Экономика предприятия/под. ред. О.И.Волкова. - М.: Инфра-М, 199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9:00Z</dcterms:created>
  <dc:creator>ЛЕНА</dc:creator>
  <dc:description/>
  <cp:keywords/>
  <dc:language>en-US</dc:language>
  <cp:lastModifiedBy>SYSTEM</cp:lastModifiedBy>
  <dcterms:modified xsi:type="dcterms:W3CDTF">2011-09-10T13:09:00Z</dcterms:modified>
  <cp:revision>2</cp:revision>
  <dc:subject/>
  <dc:title> Федеральное агентство по образованию Российской Федерации</dc:title>
</cp:coreProperties>
</file>