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«Ярославский государственный технически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урсовая работа защище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 оценкой______________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.т.н., доцент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2009 г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РАСЧЕТ ЦЕХОВОЙ СЕБЕСТОИМОСТИ НАНЕСЕНИЯ ПЕРВОГО СЛОЯ ГРУНТА НА КУЗОВ ЛЕГКОВОГО АВТОМОБИ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о-пояснительная записка к курсовой работе по дисциплине «Экономика и управление производством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Работу выполнил</w:t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2009 г.</w:t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«Ярославский государственный технически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№ 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курсовому проектирован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уденту Карпову С.В., факультет химико-технологический, курс 5, группа ХТВТ-5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ема работы и исход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ть цеховую себестоимость процесса нанесения первого слоя грунта на кузов легкового автомобиля при годовой программе 1760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редставить следующие матери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текстов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счётно-пояснительная записка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екомендуемая литература и материалы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атериалы производственной практики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технико-технологические расчёты курсового проекта по специальности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) методические указания к выполнению курсовой работы по дисциплине “Экономика и управление предприятия”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Дата выдачи задания “____”____________200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 Срок сдачи законченной работы “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09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Отметка о явке на консультац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“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09 г. 2) “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0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“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09 г. 4) “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0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итель работы 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8 с., 11 табл., 7 источников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НЫЕ ПРОИЗВОДСТВЕННЫЕ ФОНДЫ, ЦЕНА, ТАРИФ, ЗАТРАТЫ, РАСХОДЫ, ЧИСЛЕННОСТЬ, ФОНД ОПЛАТЫ ТРУДА, СОДЕРЖАНИЕ И ЭКСПЛУАТАЦИЯ, ЦЕХОВАЯ СЕБЕСТОИМОСТЬ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расчётно-пояснительной записке рассмотрены методики расчёта основных технико-экономических показателей процесса нанесения первого слоя грунта на кузов легкового автомобиля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В курсовой работе представлены следующие расчеты: балансовая стоимость и структура ОПФ; затраты на сырьё, материалы, топливо и энергию; фонд оплаты труда отдельных категорий промышленно-производственного персонала; состав и численность работающих; расчет затрат на содержание и эксплуатацию оборудовани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бъектом исследования является участок грунтования кузова легкового автомобил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процессе работы определялись технико-экономические показатели процесса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сследования была определена цеховая себестоимость процесса нанесения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вого слоя грунта на кузов легкового автомобиля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счёт балансовой стоимости основных производственных фон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Балансовая стоимость зд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Балансовая стоимость основного и вспомогательного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Балансовая стоимость и структура ОПФ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Текущие издержки проектируем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ёт материальных затра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Определение фонда оплаты труда отдельных категорий промышленно-производственного персон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Состав и численность рабоч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2 Годовой фонд оплаты труда рабочи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3 Состав и численность руководителей, специалис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4 Годовой фонд оплаты труда руководителей, специал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Смета затрат на содержание и эксплуатацию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Смета цеховых расход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5 Цеховая себестоимость нанесения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кр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Технико-экономические показатели проекта</w:t>
      </w:r>
    </w:p>
    <w:p>
      <w:pPr>
        <w:pStyle w:val="Normal"/>
        <w:tabs>
          <w:tab w:val="clear" w:pos="720"/>
          <w:tab w:val="left" w:pos="55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урсовой работе представлен расчет цеховой себестоимости нанесения первого слоя грунта на кузов легкового автомоби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Целью работы является приобретение практических навыков по расчету технико-экономических показателей производства нанесения лакокрасочных покрыти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остоит из трех раздело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раздел включает в себя определение балансовой стоимости и структуры основных производственных фондо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рой раздел касается вопросов расчета плановых текущих издержек участка нанесения первого слоя грунта на кузов легкового автомоби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Третий раздел содержит сводные технико-экономические показатели участка нанесения первого слоя грунта на кузов легкового автомобиля.</w:t>
      </w:r>
      <w:r>
        <w:br w:type="page"/>
      </w:r>
    </w:p>
    <w:p>
      <w:pPr>
        <w:pStyle w:val="24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асчет балансовой стоимости основных производственных фондов</w:t>
      </w:r>
    </w:p>
    <w:p>
      <w:pPr>
        <w:pStyle w:val="24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Общая балансовая стоимость ОПФ объекта проектирования рассчитывается суммированием стоимости отдельных групп ОПФ. Обычно их перечень ограничивается балансовой стоимостью зданий, машин и оборудования, транспортных средств, хозяйственного и производственного инвентаря [1]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1 Балансовая стоимость здания</w:t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szCs w:val="28"/>
        </w:rPr>
        <w:t>Балансовая стоимость здания (С</w:t>
      </w:r>
      <w:r>
        <w:rPr>
          <w:szCs w:val="28"/>
          <w:vertAlign w:val="subscript"/>
        </w:rPr>
        <w:t>зд</w:t>
      </w:r>
      <w:r>
        <w:rPr>
          <w:szCs w:val="28"/>
        </w:rPr>
        <w:t>), рассчитывается как произведение стоимости одного квадратного метра развернутой производственной площади (С</w:t>
      </w:r>
      <w:r>
        <w:rPr>
          <w:szCs w:val="28"/>
          <w:vertAlign w:val="subscript"/>
        </w:rPr>
        <w:t>м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и площади проектируемого участка производства (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у</w:t>
      </w:r>
      <w:r>
        <w:rPr>
          <w:szCs w:val="28"/>
        </w:rPr>
        <w:t>)</w:t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szCs w:val="28"/>
        </w:rPr>
        <w:t>С</w:t>
      </w:r>
      <w:r>
        <w:rPr>
          <w:szCs w:val="28"/>
          <w:vertAlign w:val="subscript"/>
        </w:rPr>
        <w:t>зд</w:t>
      </w:r>
      <w:r>
        <w:rPr>
          <w:szCs w:val="28"/>
        </w:rPr>
        <w:t xml:space="preserve"> = С</w:t>
      </w:r>
      <w:r>
        <w:rPr>
          <w:szCs w:val="28"/>
          <w:vertAlign w:val="subscript"/>
        </w:rPr>
        <w:t>м</w:t>
      </w:r>
      <w:r>
        <w:rPr>
          <w:szCs w:val="28"/>
        </w:rPr>
        <w:t>*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= 25000*2000 = 50000000 руб.</w:t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szCs w:val="28"/>
        </w:rPr>
        <w:t>1.2 Балансовая стоимость основного и вспомогательного оборудования</w:t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В состав ОПФ предприятия, подлежащих амортизации, включается имущество, стоимость которого превышает стократный размер установленного минимума оплаты труда, полезный срок использования которого более одного года [1]. Результаты расчета представлены в таблице 1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4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блица 1 — Расчёт балансовой стоимости амортизационных отчислений по основному и вспомога</w:t>
      </w:r>
      <w:r>
        <w:rPr/>
        <w:t>тельному оборудованию</w:t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700"/>
        <w:gridCol w:w="1100"/>
        <w:gridCol w:w="1383"/>
        <w:gridCol w:w="1383"/>
        <w:gridCol w:w="1543"/>
        <w:gridCol w:w="1562"/>
      </w:tblGrid>
      <w:tr>
        <w:trPr>
          <w:trHeight w:val="981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 xml:space="preserve">№ </w:t>
            </w:r>
            <w:r>
              <w:rPr/>
              <w:t>на технологической схе-ме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-113" w:hanging="0"/>
              <w:rPr/>
            </w:pPr>
            <w:r>
              <w:rPr>
                <w:sz w:val="20"/>
              </w:rPr>
              <w:t>Количество,</w:t>
            </w:r>
          </w:p>
          <w:p>
            <w:pPr>
              <w:pStyle w:val="TextBodyIndent"/>
              <w:spacing w:lineRule="auto" w:line="360"/>
              <w:ind w:right="-113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Балансовая стоимость единицы оборудования,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тыс. руб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Балансовая стоимость всего оборудования, тыс. руб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Норма амортизационных отчислений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%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Амортизационные отчисления,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тыс. руб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7</w:t>
            </w:r>
          </w:p>
        </w:tc>
      </w:tr>
      <w:tr>
        <w:trPr>
          <w:trHeight w:val="249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 Основное оборудова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Установка катофорез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980</w:t>
            </w:r>
            <w:r>
              <w:rPr/>
              <w:t>,</w:t>
            </w:r>
            <w:r>
              <w:rPr>
                <w:lang w:val="en-US"/>
              </w:rPr>
              <w:t>34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lang w:val="en-US"/>
              </w:rPr>
              <w:t>5980</w:t>
            </w:r>
            <w:r>
              <w:rPr/>
              <w:t>,</w:t>
            </w:r>
            <w:r>
              <w:rPr>
                <w:lang w:val="en-US"/>
              </w:rPr>
              <w:t>34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ind w:right="-113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ера суш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lang w:val="en-US"/>
              </w:rPr>
            </w:pPr>
            <w:r>
              <w:rPr/>
              <w:t>455,2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lang w:val="en-US"/>
              </w:rPr>
            </w:pPr>
            <w:r>
              <w:rPr/>
              <w:t>455,20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lang w:val="en-US"/>
              </w:rPr>
            </w:pPr>
            <w:r>
              <w:rPr/>
              <w:t>10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Камера охлажд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58,43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58,43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0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6593,98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2Вспомогательное оборуд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Насос центробеж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8,5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7,1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2,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2,149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</w:rPr>
              <w:t>Установка ультрафильт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20,8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423,85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63,579</w:t>
            </w:r>
          </w:p>
        </w:tc>
      </w:tr>
      <w:tr>
        <w:trPr>
          <w:trHeight w:val="2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Теплообменни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39,8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39,87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auto" w:line="360"/>
              <w:ind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2,59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480,9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68,32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3 Неучтённое оборуд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138,7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263,75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8213,7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332,08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чание: В строку "Неучтённое оборудование" вносится стоимость приборов, автоматики. Ввиду сложности расчета их стоимости, балансовая стоимость (таблица 1, строка "Неучтённое оборудование", графа 5) принимается в размере 20 процентов от балансовой стоимости основного оборудования (таблица 1 "Основное оборудование", строка "Итого", графа 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Балансовая стоимость и структура ОПФ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лансовая стоимость транспортных средств и хозяйственного инвентаря рассчитывается по нормативу (таблица 2, графа 4) как доля, выраженная в процентах, от балансовой стоимости основного и вспомогательного оборудования [1]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Фактическая структура ОПФ рассчитывается как отношение, выраженное в процентах, к балансовой стоимости отдельных групп ОПФ (таблица 2 графа 2) к их общей стоимости (таблица 2 строка "Итого", графа 2). Результаты расчета представлены в таблице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right="0" w:firstLine="720"/>
        <w:rPr/>
      </w:pPr>
      <w:r>
        <w:rPr>
          <w:szCs w:val="28"/>
        </w:rPr>
        <w:t>Таблица 2 — Балансовая стои</w:t>
      </w:r>
      <w:r>
        <w:rPr/>
        <w:t>мость и структура ОПФ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1"/>
        <w:gridCol w:w="1760"/>
        <w:gridCol w:w="2026"/>
        <w:gridCol w:w="2717"/>
      </w:tblGrid>
      <w:tr>
        <w:trPr/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ОПФ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овая стоимость, руб.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ая структура ОПФ, %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Зда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,46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 1.1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Машины и оборудование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1370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04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аблица 1, строка </w:t>
            </w:r>
            <w:r>
              <w:rPr>
                <w:lang w:val="en-US"/>
              </w:rPr>
              <w:t>“</w:t>
            </w:r>
            <w:r>
              <w:rPr/>
              <w:t>Всего</w:t>
            </w:r>
            <w:r>
              <w:rPr>
                <w:lang w:val="en-US"/>
              </w:rPr>
              <w:t>”</w:t>
            </w:r>
            <w:r>
              <w:rPr/>
              <w:t>, графа 5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Средства транспортные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62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 % - машиностроение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Хозяйственный и производственный инвентар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6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 % от графы 5, строки “Всего”, таблицы 1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50939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24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Текущие издержки проектируемого производства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Состав затрат на производство отдельных видов продукции принято оценивать по калькуляционным статьям затрат. Калькулирование себестоимости является важным этапом производственного учета.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разделе представлены расчеты текущих затрат по отдельным статьям калькуля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раты на основные и вспомогательные сырье и материалы, топливо, энергию на технологические нуж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нда оплаты труда отдельных категорий промышленно - производственного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еты затрат по содержанию и эксплуатации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ной калькуляции себестоимости продукции проектируемого производства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счет материальных затра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ериальные статьи калькуляции отражают основные затраты, т. е. те, которые непосредственно связаны с процессом производства продукции. К ним относят сырье и материалы, возвратные отходы, полуфабрикаты, топливо и энергия на технологические нужды. Затраты (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указанным статьям рассчитываются как произведение цены (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физической единицы каждого вида затрат, а для энергоносителей тарифа (Т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и их нормы расхода (Н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кры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Т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[1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едставлены в таблице 3.[3]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3 — Затраты на основные и вспомогательные сырье и материалы, топ</w:t>
      </w:r>
      <w:r>
        <w:rPr/>
        <w:t>ливо, энергию на технологические нужды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8"/>
        <w:gridCol w:w="1305"/>
        <w:gridCol w:w="2166"/>
        <w:gridCol w:w="1322"/>
        <w:gridCol w:w="1663"/>
      </w:tblGrid>
      <w:tr>
        <w:trPr>
          <w:trHeight w:val="1131" w:hRule="atLeast"/>
        </w:trPr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ода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(тариф) за указанную единицу, сырья, материалов, топлива, энергии, руб.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, руб.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годовой выпуск продукции, тыс.руб.</w:t>
            </w:r>
          </w:p>
        </w:tc>
      </w:tr>
      <w:tr>
        <w:trPr>
          <w:trHeight w:val="271" w:hRule="atLeast"/>
        </w:trPr>
        <w:tc>
          <w:tcPr>
            <w:tcW w:w="3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510" w:hRule="atLeast"/>
          <w:cantSplit w:val="true"/>
        </w:trPr>
        <w:tc>
          <w:tcPr>
            <w:tcW w:w="30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Основное сырьё и материа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Грунт В - ЭП – 0196, 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Бутилцеллозольв, кг в) Феноксипропанол, 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Уксусная кислота, 25%, кг д) Смола УФП – 3, кг е) Добавка А – 599240А, кг ж) Вода деминерализова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2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79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6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5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60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96</w:t>
            </w:r>
          </w:p>
        </w:tc>
      </w:tr>
      <w:tr>
        <w:trPr>
          <w:trHeight w:val="1395" w:hRule="atLeast"/>
        </w:trPr>
        <w:tc>
          <w:tcPr>
            <w:tcW w:w="3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спомогательные сырье и материа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Вода деминерализова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я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Вода 9°С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Фильтр потолочный, шт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00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34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6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8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Топливо и энергия на технологические нужд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Электроэнергия,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Природный газ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72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</w:tc>
      </w:tr>
    </w:tbl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 Определение фонда оплаты труда отдельных категорий промышленно-производственного персон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счет фонда оплаты труда производится раздельно по отдельным группам промышленно-производственного персонала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В качестве исходной информации для определения фонда оплаты труда выступа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рифные ставки для соответствующих условий труда [6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енность работников, которая рассчитывается для рабочих по соответ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ующим каждому рабочему месту нормам труда [4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работы объе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ительность отпус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Состав и численность рабоч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"рабочие" включает в себя производственных (основных) рабочих, вспомогательных рабочих, заработная плата которых относится к затратам по статьям калькуляции "Содержание и эксплуатация оборудования" (наладчики, слесари, электрики) или "Цеховые расходы" (уборщики, кладовщики). Режим работы на рассматриваемом участке непрерывный, вследствие чего необходимо использовать четыре см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а представлены в таблице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20"/>
        <w:jc w:val="both"/>
        <w:rPr/>
      </w:pPr>
      <w:r>
        <w:rPr>
          <w:szCs w:val="28"/>
        </w:rPr>
        <w:t>Таблица 4 — Состав и численность основных и вспомогательных ра</w:t>
      </w:r>
      <w:r>
        <w:rPr/>
        <w:t>бочих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912"/>
        <w:gridCol w:w="1546"/>
        <w:gridCol w:w="1572"/>
        <w:gridCol w:w="1208"/>
        <w:gridCol w:w="1496"/>
      </w:tblGrid>
      <w:tr>
        <w:trPr/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фе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пециальности)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-ряд рабо-чего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обслуживания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рабочих в смену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вочная числен-ность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чная численность</w:t>
            </w:r>
          </w:p>
        </w:tc>
      </w:tr>
      <w:tr>
        <w:trPr>
          <w:trHeight w:val="85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1 Основные рабочие -оператор установки</w:t>
            </w:r>
          </w:p>
          <w:p>
            <w:pPr>
              <w:pStyle w:val="Heading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катофоре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оператор установки ультрафильтр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ператор сушильной камер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уст./че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уст./че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уст./чел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1422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Вспомогательные рабочие</w:t>
            </w:r>
          </w:p>
          <w:p>
            <w:pPr>
              <w:pStyle w:val="24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 По стать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“Содержание и эксплуатация оборудования”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слесарь-ремонт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наладч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электри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лин./чел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1 лин./че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лин./чел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8</w:t>
            </w:r>
          </w:p>
        </w:tc>
      </w:tr>
      <w:tr>
        <w:trPr>
          <w:trHeight w:val="824" w:hRule="atLeast"/>
        </w:trPr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 По статье “Цеховые расходы”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лаборан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ванны/чел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Дробная численность показывает не количество физических лиц, а только затрату труда соответствующей категории рабочих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2) Явочная численность рассчитывается как произведение количества рабочих в смену на число см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Количество рабочих в смену рассчитывается делением числа единиц оборудования на норму обслуживания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Годовой фонд оплаты труда рабочих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езный фонд рабочего времени одного рабочего в год (таблица 5, графа 6) принимается по данным базового предприяти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платы за вредные условия труда составляют 24% и учтены в часовых тарифных ставках рабочих соответствующих разрядов (таблица 5, графа 4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меры премий приняты как на базовом предприятии (таблица 5, графа 8)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Доплата за работу в вечернюю смену составляет 20 % (таблица 5, графа 10)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Доплата за каждый час работы в ночное время составляет 40 % (таблица 5, графа 11)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Затраты по оплате отпуска планируются исходя из продолжительности основного и дополнительного отпусков и средней заработной платы, определяемой как отношение тарифного фонда к полезному фонду времени, выраженному в днях (таблица 5, графа 1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отчислений по единому социальному налогу (таблица 5, графа 15), ведется по нормативу 26% к сумме основной и дополнительной заработной платы (таблица 5, графа 14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а представлены в таблице 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5 – Расчет годового фонда оплаты труда рабочих ф</w:t>
      </w:r>
      <w:r>
        <w:rPr/>
        <w:t>онд в рублях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978"/>
        <w:gridCol w:w="1142"/>
        <w:gridCol w:w="1170"/>
        <w:gridCol w:w="1492"/>
        <w:gridCol w:w="1260"/>
        <w:gridCol w:w="1120"/>
      </w:tblGrid>
      <w:tr>
        <w:trPr/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пециальности)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ия работы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ифный разряд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овая тарифная ставка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чная численность, че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й фонд времени, ч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ифный фонд</w:t>
            </w:r>
          </w:p>
        </w:tc>
      </w:tr>
      <w:tr>
        <w:trPr>
          <w:trHeight w:val="85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1 Основные рабочие</w:t>
            </w:r>
          </w:p>
          <w:p>
            <w:pPr>
              <w:pStyle w:val="Heading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>-оператор установки</w:t>
            </w:r>
          </w:p>
          <w:p>
            <w:pPr>
              <w:pStyle w:val="Heading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катофоре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оператор установки ультрафильтр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ператор сушильной камер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,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3700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3700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1748,0</w:t>
            </w:r>
          </w:p>
        </w:tc>
      </w:tr>
      <w:tr>
        <w:trPr/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61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Вспомогательные рабочие</w:t>
            </w:r>
          </w:p>
          <w:p>
            <w:pPr>
              <w:pStyle w:val="24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 По стать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“Содержание и эксплуатация оборудования”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слесарь-ремонт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наладч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электри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029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5874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029,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 По статье “Цеховые расходы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боран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991,6</w:t>
            </w:r>
          </w:p>
        </w:tc>
      </w:tr>
      <w:tr>
        <w:trPr/>
        <w:tc>
          <w:tcPr>
            <w:tcW w:w="23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/>
        <w:t>родолжение таблицы 5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1"/>
        <w:gridCol w:w="928"/>
        <w:gridCol w:w="1021"/>
        <w:gridCol w:w="1857"/>
        <w:gridCol w:w="1645"/>
        <w:gridCol w:w="1052"/>
      </w:tblGrid>
      <w:tr>
        <w:trPr/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пециальности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мия, %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мия, руб.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лата за работу в вечернюю смену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лата за работу в ночное время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та отпуска</w:t>
            </w:r>
          </w:p>
        </w:tc>
      </w:tr>
      <w:tr>
        <w:trPr>
          <w:trHeight w:val="85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1 Основные рабочие</w:t>
            </w:r>
          </w:p>
          <w:p>
            <w:pPr>
              <w:pStyle w:val="Heading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>-оператор установки</w:t>
            </w:r>
          </w:p>
          <w:p>
            <w:pPr>
              <w:pStyle w:val="Heading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катофоре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оператор установки ультрафильтр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ператор сушильной камер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665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665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3286,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21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21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251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054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054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195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728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728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077,6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79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Вспомогательные рабочие</w:t>
            </w:r>
          </w:p>
          <w:p>
            <w:pPr>
              <w:pStyle w:val="24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 По стать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“Содержание и эксплуатация оборудования”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слесарь-ремонт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наладч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электрик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014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937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916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76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125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76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59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097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59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43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038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43,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 По статье “Цеховые расходы” лаборант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496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78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39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62,2</w:t>
            </w:r>
          </w:p>
        </w:tc>
      </w:tr>
      <w:tr>
        <w:trPr/>
        <w:tc>
          <w:tcPr>
            <w:tcW w:w="29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таблицы 5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4"/>
        <w:gridCol w:w="1680"/>
        <w:gridCol w:w="1885"/>
        <w:gridCol w:w="2128"/>
        <w:gridCol w:w="877"/>
      </w:tblGrid>
      <w:tr>
        <w:trPr/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Профессия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(специальности)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Итого основная заработная плата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Итого основная и дополнительная заработная плата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Единый социальный налог, 26 % от графы 1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/>
              <w:ind w:right="-113" w:hanging="0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1 Основные рабочие</w:t>
            </w:r>
          </w:p>
          <w:p>
            <w:pPr>
              <w:pStyle w:val="Heading9"/>
              <w:spacing w:lineRule="auto" w:line="36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-оператор установки катофореза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–</w:t>
            </w:r>
            <w:r>
              <w:rPr/>
              <w:t>оператор установки ультрафильтрации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-оператор сушильной каме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408361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408361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459559,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408361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408361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459559,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06174,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06174,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19485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514535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514535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579045,2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276282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276282,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331833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029071,2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0,0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0,0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2 Вспомогательные рабочие</w:t>
            </w:r>
          </w:p>
          <w:p>
            <w:pPr>
              <w:pStyle w:val="24"/>
              <w:spacing w:lineRule="auto" w:line="360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1 По стать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“Содержание и эксплуатация оборудования”: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 xml:space="preserve">– </w:t>
            </w:r>
            <w:r>
              <w:rPr/>
              <w:t>слесарь-ремонтник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 xml:space="preserve">– </w:t>
            </w:r>
            <w:r>
              <w:rPr/>
              <w:t>наладчик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 xml:space="preserve">– </w:t>
            </w:r>
            <w:r>
              <w:rPr/>
              <w:t>электри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1322,9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236073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3224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1322,9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236073,6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3224,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8544,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61379,1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9038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89866,9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297452,7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92262,7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u w:val="single"/>
              </w:rPr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479582,3</w:t>
            </w:r>
          </w:p>
        </w:tc>
      </w:tr>
      <w:tr>
        <w:trPr>
          <w:trHeight w:val="82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2.2 По статье “Цеховые расходы”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лаборан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27767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27767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33219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60987,4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160987,4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2248686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рафа 7 = графа 4 * графа 5 * графа 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рафа 13 = графа 7 + графа 9 + графа 10 + графа 11 + графа 12;</w:t>
      </w:r>
    </w:p>
    <w:p>
      <w:pPr>
        <w:pStyle w:val="Normal"/>
        <w:tabs>
          <w:tab w:val="clear" w:pos="720"/>
          <w:tab w:val="left" w:pos="30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) Графа 14 = графа 13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Графа 16 = графа14 + графа1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Состав и численность руководителей, специалис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производственного подразделения руководство всеми сторонами производственного процесса осуществляется по возрастанию степени ответственности сменными мастерами, старшими мастерами, начальником смены и начальником це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ами организации производственного процесса занимаются специалисты - технологи и механики производственного подразделения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указанных категорий проводится по нормам управляемости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необходимой численности руководителей и специалистов по объекту проектирования представлен в форме таблицы 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6 — Определение численности руководителей, специалистов</w:t>
      </w:r>
    </w:p>
    <w:tbl>
      <w:tblPr>
        <w:tblW w:w="54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2031"/>
        <w:gridCol w:w="1675"/>
      </w:tblGrid>
      <w:tr>
        <w:trPr/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управляемости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, чел.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Руководите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нный мастер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 челове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пециалист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-технолог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 челове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</w:tr>
    </w:tbl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Примечания: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Дробная численность показывает не количество физических лиц, а только затрату труда соответствующей категории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перечне руководителей и специалистов не учтены остальные, вследствие незначительного их вклада в цеховую себестои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Годовой фонд оплаты труда руководителей, специалистов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уководителей и специалистов рассчитывается исходя из следующих факторов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ячных должностных окла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енности работников (таблица 7, графа 4 соответствует таблице 6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лат данным категориям промышленно-производственного персонала, которые по графику сменности в ночную и вечернюю смены (таблица 7, графы 6,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ого социального налога (таблица 7, графа 9)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Результаты расчета представлены в таблице 7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7 — Расчет фонда оплаты труда руководителей и специалистов. </w:t>
      </w:r>
      <w:r>
        <w:rPr/>
        <w:t>Фонд в рублях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253"/>
        <w:gridCol w:w="2150"/>
        <w:gridCol w:w="1236"/>
        <w:gridCol w:w="1147"/>
        <w:gridCol w:w="2108"/>
      </w:tblGrid>
      <w:tr>
        <w:trPr/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ия работы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чный должностной окла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ой фонд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лата за работу в ночные часы</w:t>
            </w:r>
          </w:p>
        </w:tc>
      </w:tr>
      <w:tr>
        <w:trPr>
          <w:trHeight w:val="85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455" w:hRule="atLeast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Руководите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те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480,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65,8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пециалист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-техно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600,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ончание таблицы 7.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2842"/>
        <w:gridCol w:w="790"/>
        <w:gridCol w:w="3300"/>
        <w:gridCol w:w="890"/>
      </w:tblGrid>
      <w:tr>
        <w:trPr/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лата за работу в вечернюю смену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ый социальный налог, 26% от графы 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85" w:hRule="atLeast"/>
          <w:cantSplit w:val="true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455" w:hRule="atLeast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Руководите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тер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13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658,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811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1470,2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11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470,2</w:t>
            </w:r>
          </w:p>
        </w:tc>
      </w:tr>
      <w:tr>
        <w:trPr>
          <w:trHeight w:val="379" w:hRule="atLeast"/>
          <w:cantSplit w:val="true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пециалист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-технолог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600,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736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336,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Итого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3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336,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806,2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) Графа 5 = графа 3 * графа 4 * 12;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Графа 8 = графа 5 + графа 6 + графа 7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Графа 10 = графа 7 + графа 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 Смета затрат на содержание и эксплуатацию обору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и расходов сметы затрат на содержание и эксплуатацию оборудования включает в себя амортизационные отчисления по группам ОПФ "Машины и оборудование" и "Средства транспортные", зарплату вспомогательных рабочих с отчислениями во внебюджетный фонд. Кроме того, в смету входят стоимость вспомогательных материалов, необходимых для ухода за оборудованием, затраты на текущий ремонт оборудования 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едставлены в таблице 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20"/>
        <w:jc w:val="both"/>
        <w:rPr/>
      </w:pPr>
      <w:r>
        <w:rPr>
          <w:szCs w:val="28"/>
        </w:rPr>
        <w:t>Таблица 8 — Расчет затрат на содержание и эксплуатацию оборудова</w:t>
      </w:r>
      <w:r>
        <w:rPr/>
        <w:t>ния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3025"/>
        <w:gridCol w:w="1047"/>
      </w:tblGrid>
      <w:tr>
        <w:trPr/>
        <w:tc>
          <w:tcPr>
            <w:tcW w:w="5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, % (от стоимости машин, оборудования и транспортных средств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Амортизац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оборуд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транспортных средств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1, графа 7, «Всего» 20% от гр.2, стр.3, табл. 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2084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925,0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Эксплуатация оборудования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ая и дополнительная заработанная заработная плата с отчислениями (в строки «Итого» и «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 » не включается)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 5, п 2.1, строка «Итого», графа 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75801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79582,3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Текущий ремонт оборудования и транспортных средств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733,1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Внутризаводское перемещение грузов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176,5</w:t>
            </w:r>
          </w:p>
        </w:tc>
      </w:tr>
      <w:tr>
        <w:trPr>
          <w:trHeight w:val="561" w:hRule="atLeast"/>
        </w:trPr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Износ малоценного и быстроизнашивающегося инструмента и приспособлений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8099,6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Прочие расходы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68,3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3870,4</w:t>
            </w:r>
          </w:p>
        </w:tc>
      </w:tr>
      <w:tr>
        <w:trPr>
          <w:trHeight w:val="143" w:hRule="atLeast"/>
        </w:trPr>
        <w:tc>
          <w:tcPr>
            <w:tcW w:w="5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мета цеховых расход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мета цеховых расходов включает в себя затраты общецехового характера. К ним относятся затраты по оплате труда с отчислениями во внебюджетный фонд работников аппарата управления цеха, начиная от начальника цеха, кончая сменными мастерами участков, а также прочего цехового персонала - специалистов и служащих. Кроме того, к цеховым расходам относятся затраты, связанные с амортизацией и содержанием здания цеха, затраты по охране труда и так далее. Расходы на охрану труда принимаются на уровне отчётного года по данным предприятия. Цеховые расходы приведены в таблице 9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20"/>
        <w:jc w:val="both"/>
        <w:rPr/>
      </w:pPr>
      <w:r>
        <w:rPr/>
        <w:t>Таблица 9 — Расчёт цеховых расходов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4515"/>
        <w:gridCol w:w="1224"/>
      </w:tblGrid>
      <w:tr>
        <w:trPr/>
        <w:tc>
          <w:tcPr>
            <w:tcW w:w="3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Содержание аппарата управлени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абл. 7,п.1 </w:t>
            </w:r>
            <w:r>
              <w:rPr>
                <w:lang w:val="en-US"/>
              </w:rPr>
              <w:t>“</w:t>
            </w:r>
            <w:r>
              <w:rPr/>
              <w:t>Итого</w:t>
            </w:r>
            <w:r>
              <w:rPr>
                <w:lang w:val="en-US"/>
              </w:rPr>
              <w:t>”</w:t>
            </w:r>
            <w:r>
              <w:rPr/>
              <w:t>, графа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470,2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одержание прочего цехового персонал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 5,п.2.2 “Итого”, графа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 7,п.п 2,3 “Итого”, графа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987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336,0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Амортизация зданий сооружений, инвентар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% от сметной стоимости зданий сооружений, инвентар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1067,8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Содержание зданий, сооружений, инвентар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% от сметной стоимости зданий сооружений, инвентар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3285,5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Текущий ремонт зданий, сооружений, инвентар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% от сметной стоимости зданий сооружений, инвентар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821,4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Охрана труд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факту отчетного года действующего производства руб./чел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7,4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Прочие расходы, включая износ МБП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% от суммы статей цеховых расходов с 1 по 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8175,1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09050,8</w:t>
            </w:r>
          </w:p>
        </w:tc>
      </w:tr>
      <w:tr>
        <w:trPr>
          <w:trHeight w:val="350" w:hRule="atLeast"/>
        </w:trPr>
        <w:tc>
          <w:tcPr>
            <w:tcW w:w="3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: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</w:tc>
      </w:tr>
    </w:tbl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Цеховая себестоимость нанесе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нанесения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имерного покрытия рассчитывается как сумма затрат по отдельным статьям калькуляци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Результаты расчета представлены в таблице 10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8"/>
        <w:spacing w:lineRule="auto" w:line="360"/>
        <w:ind w:firstLine="720"/>
        <w:rPr>
          <w:szCs w:val="28"/>
        </w:rPr>
      </w:pPr>
      <w:r>
        <w:rPr>
          <w:szCs w:val="28"/>
        </w:rPr>
        <w:t>Таблица 10 – Проектная калькуляция себестоимости нанесения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лимерного покрытия.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1200"/>
        <w:gridCol w:w="4024"/>
      </w:tblGrid>
      <w:tr>
        <w:trPr/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тей расход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Основное сырье и материал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6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3, п. 1, строка "Итого"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Вспомогательные материал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3, п. 2, строка "Итого"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Топливо и энергия на технологические цел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3, п. 3, строка "Итого"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Основная заработная плата производственных рабочи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5, п.1, строка "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", графа 13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Единый социальный налог (35,6%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5, п. 1, строка "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", графа 15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Расходы по содержанию и эксплуатации оборудо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8, строка "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"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Цехов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9, строка "Итого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"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"Цеховая себестоимость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строк с 1 по 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ко-экономические показатели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ены данные по основным технико-экономическим показателям проекта в форме таблицы 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1 – Технико-экономические показатели проектируемого производ</w:t>
      </w:r>
      <w:r>
        <w:rPr/>
        <w:t>ства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2090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овая программа производ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в натуральном выражении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по цеховой себестоимости, млн. руб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60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,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тоимость ОПФ, тыс. руб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509,39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Численность работающих,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Численность производственных (основных) работающих,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Производительность труда, 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выработка на одного работника (п.1а/п.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выработка на одного производственного (основного) рабочего (п.1а/п.4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103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933333</w:t>
            </w:r>
          </w:p>
        </w:tc>
      </w:tr>
      <w:tr>
        <w:trPr>
          <w:trHeight w:val="357" w:hRule="atLeast"/>
        </w:trPr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Цеховая себестоимость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, руб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5</w:t>
            </w:r>
          </w:p>
        </w:tc>
      </w:tr>
    </w:tbl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У 22-08. Расчет технико-экономических показателей процесса нанесения гальванопокрытий: Метод. указания для выполнения курсовых и дипломных работ / сост. В.Г. Ухтомский; Яросл. гос. техн. ун-т. – Ярославль, 2008. – 3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Инвентаризационная ведомость наличия основных производственных фондов на 1 января 2008 года, цех 0441, ОАО "АВТОВАЗ"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Печать расчета энергоносителей по СКП за май 2008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Печать отчета о наличии рабочих по профессиям и разрядам на 9 июля 2008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 Стандарт организации СТ0-701-2005 Документы текстовые учебные. - Ярославль. :Яросл. гос. тех. ун-т, 2005.-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Печать часовых тарифных ставок рабочих ППП с 1 июля 2008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 СТО ЯГТУ 702-2005 Документы текстовые учебные. Требования к оформлению титульных листов и основных надписей. - Ярославль.: Яросл. гос. тех. ун-т, 2005.- 2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ind w:firstLine="709"/>
    </w:pPr>
    <w:rPr>
      <w:rFonts w:ascii="Courier" w:hAnsi="Courier" w:cs="Courie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9781" w:leader="none"/>
      </w:tabs>
      <w:ind w:right="-99"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rFonts w:ascii="Courier" w:hAnsi="Courier" w:cs="Courier"/>
      <w:sz w:val="28"/>
    </w:rPr>
  </w:style>
  <w:style w:type="paragraph" w:styleId="34">
    <w:name w:val="Основной текст 3"/>
    <w:basedOn w:val="Normal"/>
    <w:qFormat/>
    <w:pPr>
      <w:jc w:val="both"/>
    </w:pPr>
    <w:rPr>
      <w:rFonts w:ascii="Courier" w:hAnsi="Courier" w:cs="Courier"/>
      <w:sz w:val="26"/>
    </w:rPr>
  </w:style>
  <w:style w:type="paragraph" w:styleId="Style15">
    <w:name w:val="Цитата"/>
    <w:basedOn w:val="Normal"/>
    <w:qFormat/>
    <w:pPr>
      <w:ind w:left="360" w:right="-625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9:00Z</dcterms:created>
  <dc:creator>Настя</dc:creator>
  <dc:description/>
  <cp:keywords/>
  <dc:language>en-US</dc:language>
  <cp:lastModifiedBy>SYSTEM</cp:lastModifiedBy>
  <dcterms:modified xsi:type="dcterms:W3CDTF">2011-09-10T12:59:00Z</dcterms:modified>
  <cp:revision>2</cp:revision>
  <dc:subject/>
  <dc:title>Министерство образования и науки Российской Федерации</dc:title>
</cp:coreProperties>
</file>