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изводственные мощ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 производства – лесопиль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фик работы – 3х сме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одневные остановы предприятия, дн. </w:t>
        <w:tab/>
        <w:tab/>
        <w:tab/>
        <w:tab/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ремя плановых ремонтов, дн. 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оборудования, шт. 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утрисменный коэффициент использования оборудования </w:t>
        <w:tab/>
        <w:tab/>
        <w:t>0,8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ий объем бревен, м</w:t>
      </w:r>
      <w:r>
        <w:rPr>
          <w:sz w:val="28"/>
          <w:szCs w:val="28"/>
          <w:vertAlign w:val="superscript"/>
        </w:rPr>
        <w:t>3</w:t>
        <w:tab/>
        <w:tab/>
        <w:tab/>
        <w:tab/>
        <w:tab/>
        <w:tab/>
      </w:r>
      <w:r>
        <w:rPr>
          <w:sz w:val="28"/>
          <w:szCs w:val="28"/>
        </w:rPr>
        <w:t>0,4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няя длина бревен, м </w:t>
        <w:tab/>
        <w:tab/>
        <w:tab/>
        <w:tab/>
        <w:tab/>
        <w:tab/>
        <w:t>4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рость подачи бревен, м/мин</w:t>
        <w:tab/>
        <w:tab/>
        <w:tab/>
        <w:tab/>
        <w:tab/>
        <w:tab/>
        <w:t>3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щность вводима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18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та введения мощности </w:t>
        <w:tab/>
        <w:tab/>
        <w:tab/>
        <w:tab/>
        <w:tab/>
        <w:tab/>
        <w:t>1.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щность выводима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12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та вывода мощности </w:t>
        <w:tab/>
        <w:tab/>
        <w:tab/>
        <w:tab/>
        <w:tab/>
        <w:tab/>
        <w:t>1.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эффициент использования мощности плановый</w:t>
        <w:tab/>
        <w:t xml:space="preserve">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0,8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изводственная программ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% полезного выхода пиломатериалов – </w:t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статки нереализованной продукции на начало года (дней) – </w:t>
        <w:tab/>
        <w:tab/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статки нереализованной продукции на конец года (дней) – </w:t>
        <w:tab/>
        <w:tab/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личество отходов в % от объема сырь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сковые – 23,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илки – 15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оимость отходов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усковы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505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пилки,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85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це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пиловочник) – 975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руд и заработная плата:</w:t>
      </w:r>
    </w:p>
    <w:p>
      <w:pPr>
        <w:pStyle w:val="Normal"/>
        <w:numPr>
          <w:ilvl w:val="0"/>
          <w:numId w:val="2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явки на работ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чередной отпуск – 44 календарных д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олезни –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ебный отпуск –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кретный отпуск –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особязанности – 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 – 8 час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рмативная численность по профессиям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ератор 6 разря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ператор 5 разряд 1 ч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ератор 4 разряд 2 ч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ератор 3 разряд 1 чел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журный персонал по 1 человеку в смену 5 разряд (слесарь, электромонтер, слесарь КИПиА)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монтный персон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х. служба – 30% от среднесписочной численности основных рабоч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лектрослужба – 20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ужба КИПиА – 10%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лата за вредность для расчета тарифной ставки – 8% , Электросварщик – 40%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мер минимальной оплаты труда – 1140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%премии – 5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ебестоим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ена 1кВт/ч – 0,9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орма расхода электроэнергии – 175 кВт/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щепроизводственные расходы – 20% от суммы затр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ырье – отчисления на соцнуж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 – 15% от цеховой себесто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мерческие расходы – 1,5% от производственной себестоим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Эффективнос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нижение норм расхода – 0,1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кращение численности персонала –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величение выпуска продукции – 2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современного этапа развития лесозаготовительной промышленности является широкое техническое перевооружение этой важнейшей отрасли народного хозяйства. Выпускаются принципиально новые, высокопроизводительные машины, позволяющие выполнять основные операции как на лесосеках, так и на нижних складах полностью механизированными способами, без применения ручного труда. Вместе с тем нельзя не учитывать и того обстоятельства, что основные объемы лесозаготовительных работ выполняются пока еще обычными методами и средствами, где наряду с механизированными имеются и ручные при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изводства в лесозаготовительной промышленности во многом зависит от технологии и организации лесосечных и нижнескладск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всякого предприятия – получение прибыли. Минимальный экономический эффект может быть достигнут только в том случае, если каждый участник общественного производства хорошо понимает как образуются экономические показатели, из каких элементво складывается себестоимость, производительность труда и что характеризует эффективн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учиться выбирать направление в развитии технологии целлюлозно-бумажного, лесохимического, гидролизного и других производств, обеспечивающий наибольший прирост продукции на каждый затраченный рубль капитальных вложений, на каждую единицу затраченного труда, израсходованных сырья, материалов, энергии и других элементов произво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 - Краткая характеристика организации производства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у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лесопильного производства – выпуск высококачественной продукции, выполнение договорных обязательств. Сырьем для производства является пиловочник. На предприятии установлены автоматические и полуавтоматические поточные линии. Условия труда на предприятии нормальные, технологический процесс осуществляется по 5-дневной рабочей неделе в 3 смены по 8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изводственными рабочими являются операторы поточных линий и станочники, вспомогательные рабочие осуществляют обслуживание и ремонт оборудования. К вспомогательным службам относятся механическая, энергетическая, служба КИПиА. Управленческий персонал осуществляет оперативный контроль, организацию и планирование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латы труда рабочих установлена повременно-премиальная система, премия выплачивается за выполнение и перевыполнение производственного плана, качество продукции и отсутствие аварий оборудования. Оплата труда руководителей и специалистов осуществляется по должностным окла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ации труда – бригадная. При составе бригады более 5 человек неосвобожденные бригадиры имеют доплату за руководство брига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чередного отпуска у рабочих составляет 44 календарны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- Расчетный разде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производственной мощ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ая мощность – это максимально возможный выпуск продукции за единицу времени (час, сутки, месяц,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ую мощность называют производительностью, производительная мощность рассчитывается по ведущему оборудованию. Необходимо чтобы мощность цехов-сметчиков была один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зличают поня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ая производственная мощность на начало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– входная мощность на начало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– часовая производительность оборудования в натуральных единиц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ое время работы оборудования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единиц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производительность оборудования определяется расчетным путем или берется из технического па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эффективного фонда времени оборудования составляется баланс загрузки оборудования. При расчете баланса </w:t>
      </w:r>
      <w:r>
        <w:rPr>
          <w:i/>
          <w:sz w:val="28"/>
          <w:szCs w:val="28"/>
        </w:rPr>
        <w:t>различают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ендарный фонд времени (Т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>) – количество дне по календарю (365,366 дней)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ый фонд времени (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) – разница между календарным фондом и праздничными и выходными д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празд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, дней, где</w:t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 xml:space="preserve"> – календарный фонд времени, д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арзд</w:t>
      </w:r>
      <w:r>
        <w:rPr>
          <w:sz w:val="28"/>
          <w:szCs w:val="28"/>
        </w:rPr>
        <w:t xml:space="preserve"> – количество праздничных дней, д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количество выходных дней, д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фонд зависит от графика работы оборудования. На непрерывно действующем оборудовании Т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. При пятидневной рабочей неделе количество праздничных дней – 8, выходных – 104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ффективный фонд – разница между номинальным фондом и простоями оборудования. Простои возникают вследствие проводимых ремонтов, </w:t>
      </w: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озникающих аварий, график работы (оборудование может работать в одну и в две сме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прост</w:t>
      </w:r>
      <w:r>
        <w:rPr>
          <w:sz w:val="28"/>
          <w:szCs w:val="28"/>
        </w:rPr>
        <w:t>, дни, где</w:t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, д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ост</w:t>
      </w:r>
      <w:r>
        <w:rPr>
          <w:sz w:val="28"/>
          <w:szCs w:val="28"/>
        </w:rPr>
        <w:t xml:space="preserve"> – количество дней простоев, д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(час)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эф(дни)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час, где</w:t>
        <w:tab/>
        <w:tab/>
        <w:tab/>
        <w:tab/>
        <w:t>(4)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эф(час) </w:t>
      </w:r>
      <w:r>
        <w:rPr>
          <w:sz w:val="28"/>
          <w:szCs w:val="28"/>
        </w:rPr>
        <w:t>– эффективный фонд рабочего времени в часах,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часов работы оборудования в сутки, час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ая мощность – мощность на конец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+М</w:t>
      </w:r>
      <w:r>
        <w:rPr>
          <w:sz w:val="28"/>
          <w:szCs w:val="28"/>
          <w:vertAlign w:val="subscript"/>
        </w:rPr>
        <w:t>введ</w:t>
      </w:r>
      <w:r>
        <w:rPr>
          <w:sz w:val="28"/>
          <w:szCs w:val="28"/>
        </w:rPr>
        <w:t xml:space="preserve"> – М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>, где</w:t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выходная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вед</w:t>
      </w:r>
      <w:r>
        <w:rPr>
          <w:sz w:val="28"/>
          <w:szCs w:val="28"/>
        </w:rPr>
        <w:t xml:space="preserve"> – мощность, введенная в течение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мощность, выбывшая в течение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годовая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93611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  <w:tab/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вед</w:t>
      </w:r>
      <w:r>
        <w:rPr>
          <w:sz w:val="28"/>
          <w:szCs w:val="28"/>
        </w:rPr>
        <w:t xml:space="preserve"> – время с момента введения мощности до конца года, м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время с момента выбытия мощности до конца года, м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производственной мощности определяется по следующим показателям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коэффициент использования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4405" cy="40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– плановы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– плановый выпуск продукции в натуральных единицах измерен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коэффициент использования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97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фактически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фактический выпуск продукции в натуральных единицах изме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расчет часовой производительности оборудовани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7018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где </w:t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скорость подачи бревна,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– перевод минут в ча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внутренний коэффициент использования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редний объем бревна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редняя длина бревн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>=33*60*0.85*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83,2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расчет эффективности фонда времени оборудования на год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(дни)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365-8-104-4-10)*2=478,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(час)</w:t>
      </w:r>
      <w:r>
        <w:rPr>
          <w:sz w:val="28"/>
          <w:szCs w:val="28"/>
        </w:rPr>
        <w:t>=478 *24=11472, 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расчет мощности на начало г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М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*М</w:t>
      </w:r>
      <w:r>
        <w:rPr>
          <w:sz w:val="28"/>
          <w:szCs w:val="28"/>
          <w:vertAlign w:val="subscript"/>
        </w:rPr>
        <w:t>час</w:t>
        <w:tab/>
        <w:tab/>
        <w:tab/>
        <w:tab/>
        <w:tab/>
        <w:tab/>
        <w:tab/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>=11472*183,26=2102358,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расчет среднегодовой мощности по формуле (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2102358,72+</w:t>
      </w:r>
      <w:r>
        <w:rPr>
          <w:sz w:val="28"/>
          <w:szCs w:val="28"/>
        </w:rPr>
        <w:drawing>
          <wp:inline distT="0" distB="0" distL="0" distR="0">
            <wp:extent cx="221170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расчет планового объема распиленного сырья на год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>*М</w:t>
      </w:r>
      <w:r>
        <w:rPr>
          <w:sz w:val="28"/>
          <w:szCs w:val="28"/>
          <w:vertAlign w:val="subscript"/>
        </w:rPr>
        <w:t>год</w:t>
        <w:tab/>
        <w:tab/>
        <w:tab/>
        <w:tab/>
        <w:tab/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= 0,85*2102358,72=1787004,9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производствен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– это план по выпуску продукции с учетом ее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определяет план по выпуску продукции на основании договоров с покупателями, формируется портфель заказов. Для расчета производственной программы необходимо провести маркетинговые исследования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требителей товара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конкурентов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, их анализ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озможностей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еобходимо знать: производственную мощность, цены на продукцию; провести анализ (использования) используемых каналов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рассчитывается в следующем порядке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номенклатура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ассорти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– это укрупненный перечень видов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– это разновидность выпускаемой продукции по сортам, типу в разрезе номенкл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ном выражении определяются следующ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аловая продукция – это общий объем произведенной продукции и выполненных работ в стоимостном выражении для продажи и собственных нужд. По валовой продукции можно определить размер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оварная продукция – это стоимость продукции и работ, предназначенных к реализации. Она включает: 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готовых изделий для реализ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луфабрикатов для продаж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и услуг промышленного характера по заказам со стороны (модернизация оборудования, ремонт, транспортные услуг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= ВП * Ц, руб , где</w:t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– товарная продукция,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– выпуск продукции в натуральных измерите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на за единицу продукции,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ализованная продукция – продукция оплачен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РП = 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ТП – О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руб , где</w:t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 – реализованная продукция,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остаток нереализованной продукции на начало периода,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остатки нереализованной продукции на конец периода, ру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1 – Расчет объема реализованной продукции”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17"/>
        <w:gridCol w:w="1888"/>
        <w:gridCol w:w="1888"/>
        <w:gridCol w:w="1935"/>
      </w:tblGrid>
      <w:tr>
        <w:trPr>
          <w:trHeight w:val="36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ной продукции,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нереализованной продукци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ованной продукции,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,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,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52,7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,2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,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22,5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sz w:val="28"/>
          <w:szCs w:val="28"/>
        </w:rPr>
        <w:t>Для определения количества реализованной продукции необходимо произвести расчет количества товарной продукции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по выпуску пиломатериал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(15)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 55%- полезный выход пиломатериал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П</w:t>
      </w:r>
      <w:r>
        <w:rPr>
          <w:i/>
          <w:sz w:val="28"/>
          <w:szCs w:val="28"/>
          <w:vertAlign w:val="subscript"/>
        </w:rPr>
        <w:t>п/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787004,91  </w:t>
      </w:r>
      <w:r>
        <w:rPr>
          <w:sz w:val="28"/>
          <w:szCs w:val="28"/>
        </w:rPr>
        <w:drawing>
          <wp:inline distT="0" distB="0" distL="0" distR="0">
            <wp:extent cx="351155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= 982852,7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показателями объема товарной и реализованной продукции существует зависимость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  <w:tab w:val="left" w:pos="1800" w:leader="none"/>
          <w:tab w:val="left" w:pos="5400" w:leader="none"/>
          <w:tab w:val="left" w:pos="564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85900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  <w:t xml:space="preserve"> (16)</w:t>
      </w:r>
    </w:p>
    <w:p>
      <w:pPr>
        <w:pStyle w:val="Normal"/>
        <w:tabs>
          <w:tab w:val="clear" w:pos="708"/>
          <w:tab w:val="left" w:pos="0" w:leader="none"/>
          <w:tab w:val="left" w:pos="480" w:leader="none"/>
          <w:tab w:val="left" w:pos="1920" w:leader="none"/>
          <w:tab w:val="left" w:pos="5400" w:leader="none"/>
          <w:tab w:val="left" w:pos="56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реал </w:t>
      </w:r>
      <w:r>
        <w:rPr>
          <w:sz w:val="28"/>
          <w:szCs w:val="28"/>
        </w:rPr>
        <w:t>- объем реализованной продукции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тов </w:t>
      </w:r>
      <w:r>
        <w:rPr>
          <w:sz w:val="28"/>
          <w:szCs w:val="28"/>
        </w:rPr>
        <w:t>- объем товарной продукции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 xml:space="preserve">к г </w:t>
      </w:r>
      <w:r>
        <w:rPr>
          <w:sz w:val="28"/>
          <w:szCs w:val="28"/>
        </w:rPr>
        <w:t>- остатки продукции на конец года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 xml:space="preserve">н г </w:t>
      </w:r>
      <w:r>
        <w:rPr>
          <w:sz w:val="28"/>
          <w:szCs w:val="28"/>
        </w:rPr>
        <w:t>- остатки продукции на начало года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34465" cy="40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(17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дн </w:t>
      </w:r>
      <w:r>
        <w:rPr>
          <w:sz w:val="28"/>
          <w:szCs w:val="28"/>
        </w:rPr>
        <w:t>- остатки нереализованной продукции на начало и на конец года,   дн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360</w:t>
      </w:r>
      <w:r>
        <w:rPr>
          <w:sz w:val="28"/>
          <w:szCs w:val="28"/>
        </w:rPr>
        <w:t xml:space="preserve"> - количество дней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17065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188595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193415" cy="236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2 – Расчет количества и стоимости сырья на программу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0"/>
        <w:gridCol w:w="1606"/>
        <w:gridCol w:w="1606"/>
        <w:gridCol w:w="1606"/>
        <w:gridCol w:w="1822"/>
      </w:tblGrid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программу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 продук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у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вочн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04,9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329,787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ичество сырья на единицу продукции рассчитывается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77265" cy="540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(18)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на программу рассчитывается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</w:rPr>
        <w:drawing>
          <wp:inline distT="0" distB="0" distL="0" distR="0">
            <wp:extent cx="1320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цена за единицу, руб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098800" cy="198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Таблица 3</w:t>
      </w:r>
      <w:r>
        <w:rPr>
          <w:b/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</w:rPr>
        <w:t>Стоимость используемых отходов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94"/>
        <w:gridCol w:w="2362"/>
        <w:gridCol w:w="240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хо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ход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Цена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руб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используемых отходов,тыс. руб.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усковы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46,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72,8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Опил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85,7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3,7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11,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16,65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4 – Расчет объема товарной продукции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895"/>
        <w:gridCol w:w="1922"/>
        <w:gridCol w:w="1914"/>
        <w:gridCol w:w="1902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ая оптовая цен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укции в натуральном выражен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, тыс. руб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52,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324,43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3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асчет плана по труду и заработной плат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уда и заработной платы включает в себя планирование численности и планирование фонда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численности (Нч) установленная численность работников определенного профессионально - квалифицированного состава, необходимая для выполнения конкретных видов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категории численности: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– это работники, состоящие в списке предприятия, т.е. принятые на постоянною и временную работу, не включаются совместител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ая – работники явившиеся на работу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– определяется суммированием списочной численности за каждый календарный день и делением на количество календарных дней в периоде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явочная – определяется суммированием явочной численности за каждый день (рабочий) и делением суммы на количество рабочи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следующие методы расчета количественной потребности в персонале: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удоемкости производственной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186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, где</w:t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овая трудоемкость производственной программы,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ый баланс рабочего времени одного рабочего в году,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коэффициент выполнения норм времени рабочим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е выработ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овый объем продукции в натуральных единицах измерения за определенный период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ыр</w:t>
      </w:r>
      <w:r>
        <w:rPr>
          <w:sz w:val="28"/>
          <w:szCs w:val="28"/>
        </w:rPr>
        <w:t xml:space="preserve"> – плановая норма выработк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шт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ам обслужи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  <w:tab/>
        <w:tab/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– количество единиц оборудования, 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количество рабочих в смену,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– норма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 – коэффициент перевода явочной численности в списочную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бочим мес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065" cy="198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число рабочих в сме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численности рабочих количественная характеристика трудового потенциала предприятия может представлена как фонд ресурсов труда в чел\дни или чел\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358265" cy="198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т – фонд ресурсов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среднесписочная числ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п – средняя продолжительность рабочего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рабочего времени составляется для расчета плановой численности и определения планового фонда оплаты труда. Баланс составляется отдельно для рабочих обслуживающих непрерывное производство и работающих по 5-тидневной рабочей неделе. При расчете баланс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фонд времени – количество дней по календар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>=365(366) дней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фонд – это разница между календарным фондом и праздниками и выходн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, дни 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личество празднич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количество выход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фонд зависит от графика работы. При 5-тидневной рабочей неделе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11 дней, 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104 дня. При непрерывном графике количество выходных рассчитывается индивидуально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 – это разница между номинальным фондом и планируемыми неявками на работу (очередной отпуск, болезни, учебный и декретный отпуска). Минимальная продолжительность очередного отпуска – 28 календарных дней, в Братске 44 (14 – за отдаленность, 2 – за крайний север). На работах с тяжелыми и вредными условиями труда устанавливается дополнительный отпуск – 7-14 дней. Остальные планируются по уровню прошл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личество нея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аланса заканчивается определением эффективного фонда времени в час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Т</w:t>
      </w:r>
      <w:r>
        <w:rPr>
          <w:sz w:val="28"/>
          <w:szCs w:val="28"/>
          <w:vertAlign w:val="subscript"/>
        </w:rPr>
        <w:t>эф(час)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эф(дни)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ч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(дни)</w:t>
      </w:r>
      <w:r>
        <w:rPr>
          <w:sz w:val="28"/>
          <w:szCs w:val="28"/>
        </w:rPr>
        <w:t xml:space="preserve"> эффективный фонд рабочего времени, д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рабочего дня одного рабочего, ча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Баланс рабочего времени одного рабочего на год при 5-тидневной рабочей неделе.</w:t>
      </w:r>
    </w:p>
    <w:tbl>
      <w:tblPr>
        <w:tblW w:w="8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59"/>
        <w:gridCol w:w="1313"/>
      </w:tblGrid>
      <w:tr>
        <w:trPr>
          <w:trHeight w:val="270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2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3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Календарный фонд времен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: праздничные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ыходные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оминальный фонд времен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евыходы на работу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: очередные отпуск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отпуска учащимся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по болезн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екретные отпуск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ыполнение гос. обязаностей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Эффективный фонд рабочего времен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оминальная продолжительность рабочего дня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Эффективная продолжительность рабочего дня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Внутрисменные недоработк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Эффективный фонд рабочего времени на одного рабочего в год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величина расходов на оплату труда (ФОТ) может определяться: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орматива заработной платы на единицу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,руб</w:t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ируемый объем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/п</w:t>
      </w:r>
      <w:r>
        <w:rPr>
          <w:sz w:val="28"/>
          <w:szCs w:val="28"/>
        </w:rPr>
        <w:t xml:space="preserve"> – норматив зарплаты на единицу продукци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ндексов изменения заработной платы и производительности тр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265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О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зовая величина ФОТ,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з/п </w:t>
      </w:r>
      <w:r>
        <w:rPr>
          <w:sz w:val="28"/>
          <w:szCs w:val="28"/>
        </w:rPr>
        <w:t>– индекс изменения зарпл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– индекс производительности труда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орматива прироста ФОТ за каждый процент прироста объема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198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пл – норматив прироста Ф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рирост объема продукции, %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численности работников и их зарплаты (годовой с доплатами и начислениями)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198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ая численность работающих, 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/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ая зарплата работающих, ру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5 – Баланс рабочего времени одного рабочего на год при 5-тидневной рабочей неделе”</w:t>
      </w:r>
    </w:p>
    <w:tbl>
      <w:tblPr>
        <w:tblW w:w="85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59"/>
        <w:gridCol w:w="1392"/>
      </w:tblGrid>
      <w:tr>
        <w:trPr>
          <w:trHeight w:val="270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2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3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фонд времен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: праздничные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ыходные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фонд времен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ходы на работу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: очередные отпуск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отпуска учащимся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по болезн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екретные отпуск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ыполнение гос. обязаностей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фонд рабочего времен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продолжительность рабочего дня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продолжительность рабочего дня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сменные недоработк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фонд рабочего времени на одного рабочего в год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9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Эффективная продолжительность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405765" cy="3886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6 – Расчет численности основных производственных рабочих по рабочим местам”</w:t>
      </w:r>
    </w:p>
    <w:tbl>
      <w:tblPr>
        <w:tblW w:w="84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180"/>
        <w:gridCol w:w="1320"/>
        <w:gridCol w:w="1320"/>
      </w:tblGrid>
      <w:tr>
        <w:trPr>
          <w:trHeight w:val="255" w:hRule="atLeast"/>
        </w:trPr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</w:t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, обслуживающих рабочее место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разрядам</w:t>
            </w:r>
          </w:p>
        </w:tc>
      </w:tr>
      <w:tr>
        <w:trPr>
          <w:trHeight w:val="27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|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бочим места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нности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еявок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численность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неявок рассчитывае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518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овая численность рассчитывае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68500" cy="198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3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итого по рабочим местам, че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эффициент сменност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7 – Штатное расписание вспомогательных рабочих”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фе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ческая служ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ч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етическая служ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а КИПи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КИПи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8 – Расчет часовых тарифных ставок рабочих”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60"/>
        <w:gridCol w:w="1363"/>
        <w:gridCol w:w="416"/>
        <w:gridCol w:w="1772"/>
        <w:gridCol w:w="1960"/>
      </w:tblGrid>
      <w:tr>
        <w:trPr>
          <w:trHeight w:val="25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за вредность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 с учетом вредности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рофессии рабоч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</w:tr>
      <w:tr>
        <w:trPr>
          <w:trHeight w:val="27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</w:tr>
      <w:tr>
        <w:trPr>
          <w:trHeight w:val="27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4</w:t>
            </w:r>
          </w:p>
        </w:tc>
      </w:tr>
      <w:tr>
        <w:trPr>
          <w:trHeight w:val="2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оч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8*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*0,4*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где </w:t>
        <w:tab/>
        <w:tab/>
        <w:tab/>
        <w:t>(3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ая численность в смену (по количеству оборудовани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 – количество ночных часов в сут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ab/>
        <w:tab/>
        <w:t>Д</w:t>
      </w:r>
      <w:r>
        <w:rPr>
          <w:sz w:val="28"/>
          <w:szCs w:val="28"/>
          <w:vertAlign w:val="subscript"/>
        </w:rPr>
        <w:t xml:space="preserve">оп.з/п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(О</w:t>
      </w:r>
      <w:r>
        <w:rPr>
          <w:sz w:val="28"/>
          <w:szCs w:val="28"/>
          <w:vertAlign w:val="subscript"/>
        </w:rPr>
        <w:t xml:space="preserve">сн.з/п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>уд и клим</w:t>
      </w:r>
      <w:r>
        <w:rPr>
          <w:sz w:val="28"/>
          <w:szCs w:val="28"/>
        </w:rPr>
        <w:t>), где</w:t>
        <w:tab/>
        <w:tab/>
        <w:tab/>
        <w:t>(3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коэффициент дополнительной заработной платы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сн.з/п </w:t>
      </w:r>
      <w:r>
        <w:rPr>
          <w:sz w:val="28"/>
          <w:szCs w:val="28"/>
        </w:rPr>
        <w:t>– сумма основной заработной платы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уд и клим </w:t>
      </w:r>
      <w:r>
        <w:rPr>
          <w:sz w:val="28"/>
          <w:szCs w:val="28"/>
        </w:rPr>
        <w:t>– сумма выплат по поясному коэффициенту и климатическим условия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8011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  <w:tab/>
        <w:tab/>
        <w:tab/>
        <w:tab/>
        <w:t>(3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личество очередного отпуск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личество учебного отпуск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личество дней выполнения государственных обязанносте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9 – Расчет годового фонда заработной платы рабочих цех”</w:t>
      </w:r>
    </w:p>
    <w:tbl>
      <w:tblPr>
        <w:tblW w:w="16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577"/>
        <w:gridCol w:w="666"/>
        <w:gridCol w:w="577"/>
        <w:gridCol w:w="966"/>
        <w:gridCol w:w="1072"/>
        <w:gridCol w:w="966"/>
        <w:gridCol w:w="1066"/>
        <w:gridCol w:w="1066"/>
        <w:gridCol w:w="577"/>
        <w:gridCol w:w="1066"/>
        <w:gridCol w:w="1166"/>
        <w:gridCol w:w="1166"/>
        <w:gridCol w:w="1066"/>
        <w:gridCol w:w="1166"/>
        <w:gridCol w:w="1066"/>
        <w:gridCol w:w="966"/>
      </w:tblGrid>
      <w:tr>
        <w:trPr>
          <w:trHeight w:val="1605" w:hRule="atLeast"/>
        </w:trPr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профессия</w:t>
            </w:r>
          </w:p>
        </w:tc>
        <w:tc>
          <w:tcPr>
            <w:tcW w:w="5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, руб</w:t>
            </w:r>
          </w:p>
        </w:tc>
        <w:tc>
          <w:tcPr>
            <w:tcW w:w="5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фонд времени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фонд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атоток за перевыполнение нормы выработки, 5%</w:t>
            </w:r>
          </w:p>
        </w:tc>
        <w:tc>
          <w:tcPr>
            <w:tcW w:w="213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</w:t>
            </w:r>
          </w:p>
        </w:tc>
        <w:tc>
          <w:tcPr>
            <w:tcW w:w="5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ремии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емии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сновная зарплата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по РК и СК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плата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онд зарплаты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плата 1 рабочего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 1 рабочего</w:t>
            </w:r>
          </w:p>
        </w:tc>
      </w:tr>
      <w:tr>
        <w:trPr>
          <w:trHeight w:val="285" w:hRule="atLeast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очное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2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РОИЗВОДСТВЕННЫЕ РАБОЧИЕ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5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8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7,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6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6,2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3,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05,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45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55,6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06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5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,6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38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6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5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5,6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72,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84,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5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12,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872,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1,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5,9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1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87,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4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1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1,9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15,9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89,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20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68,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878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83,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,30</w:t>
            </w:r>
          </w:p>
        </w:tc>
      </w:tr>
      <w:tr>
        <w:trPr>
          <w:trHeight w:val="255" w:hRule="atLeast"/>
        </w:trPr>
        <w:tc>
          <w:tcPr>
            <w:tcW w:w="1622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ХАНИЧЕСКАЯ СЛУЖБА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9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4,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4,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5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3,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3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3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,6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0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6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48,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3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0,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52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4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3,68</w:t>
            </w:r>
          </w:p>
        </w:tc>
      </w:tr>
      <w:tr>
        <w:trPr>
          <w:trHeight w:val="5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сварщик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1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4,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2,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5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6,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84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84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7,0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9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4,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4,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5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3,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3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3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,6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чик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0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0,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2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9,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8,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0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,51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1,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0,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32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48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2,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93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0,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74</w:t>
            </w:r>
          </w:p>
        </w:tc>
      </w:tr>
      <w:tr>
        <w:trPr>
          <w:trHeight w:val="255" w:hRule="atLeast"/>
        </w:trPr>
        <w:tc>
          <w:tcPr>
            <w:tcW w:w="1622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ЕТИЧЕСКАЯ СЛУЖБА</w:t>
            </w:r>
          </w:p>
        </w:tc>
      </w:tr>
      <w:tr>
        <w:trPr>
          <w:trHeight w:val="510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монте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0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6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48,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3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0,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52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4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3,68</w:t>
            </w:r>
          </w:p>
        </w:tc>
      </w:tr>
      <w:tr>
        <w:trPr>
          <w:trHeight w:val="510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монте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7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4,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3,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95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1,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50,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3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,62</w:t>
            </w:r>
          </w:p>
        </w:tc>
      </w:tr>
      <w:tr>
        <w:trPr>
          <w:trHeight w:val="510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монте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7,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0,7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2,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9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6,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68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4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3,6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5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45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7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1,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64,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18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88,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70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83,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,66</w:t>
            </w:r>
          </w:p>
        </w:tc>
      </w:tr>
      <w:tr>
        <w:trPr>
          <w:trHeight w:val="255" w:hRule="atLeast"/>
        </w:trPr>
        <w:tc>
          <w:tcPr>
            <w:tcW w:w="1622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БА КИПиА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8,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9,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89,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0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7,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66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3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,6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5,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6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4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3,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4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4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3,6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2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5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5,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54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0,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50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3,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,65</w:t>
            </w:r>
          </w:p>
        </w:tc>
      </w:tr>
      <w:tr>
        <w:trPr>
          <w:trHeight w:val="255" w:hRule="atLeast"/>
        </w:trPr>
        <w:tc>
          <w:tcPr>
            <w:tcW w:w="1622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ЖУРНЫЙ ПЕРСОНАЛ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9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9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9,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7,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21,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89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0,5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11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70,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,8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-те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0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6,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6,6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6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5,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44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7,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97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32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1,03</w:t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КИПи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7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1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1,8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4,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25,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3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1,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10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36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1,40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9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58,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,4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7,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52,4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47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19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19,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13,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9,44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554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7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70,3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70,38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91,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544,1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889,7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79,7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513,6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97,0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,76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10 – Расчет годового фонда оплаты труда руководителей, специалистов, служащих и МОП”</w:t>
      </w:r>
    </w:p>
    <w:tbl>
      <w:tblPr>
        <w:tblW w:w="98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395"/>
        <w:gridCol w:w="577"/>
        <w:gridCol w:w="716"/>
        <w:gridCol w:w="577"/>
        <w:gridCol w:w="716"/>
        <w:gridCol w:w="616"/>
        <w:gridCol w:w="816"/>
        <w:gridCol w:w="816"/>
        <w:gridCol w:w="816"/>
        <w:gridCol w:w="916"/>
      </w:tblGrid>
      <w:tr>
        <w:trPr>
          <w:trHeight w:val="1530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ной оклад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премии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премии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а за ночные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сновная з/плат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+СК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месяц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й ФОТ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 цех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4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 цех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мен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76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ремотну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 цех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КИПи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-экономист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4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056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676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4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0</w:t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40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11 – Сводный план по труду”</w:t>
      </w:r>
    </w:p>
    <w:tbl>
      <w:tblPr>
        <w:tblW w:w="88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980"/>
        <w:gridCol w:w="1273"/>
      </w:tblGrid>
      <w:tr>
        <w:trPr>
          <w:trHeight w:val="255" w:hRule="atLeast"/>
        </w:trPr>
        <w:tc>
          <w:tcPr>
            <w:tcW w:w="5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оварная продукц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710324,43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енность промышленно-производственного персонала,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Рабо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работка продукции на одного работающего, исчисляемая по товарной прод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>
                <w:sz w:val="20"/>
                <w:szCs w:val="20"/>
              </w:rPr>
              <w:t>42348,82 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 на одного рабоч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>
                <w:sz w:val="20"/>
                <w:szCs w:val="20"/>
              </w:rPr>
              <w:t>54206,48 </w:t>
            </w:r>
          </w:p>
        </w:tc>
      </w:tr>
      <w:tr>
        <w:trPr>
          <w:trHeight w:val="274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нд зарабоной платы промышленного-производственного персонала,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,57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Рабо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,51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68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54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4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реднегодовая заработная плата одного работающ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50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 на одного рабоч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90</w:t>
            </w:r>
          </w:p>
        </w:tc>
      </w:tr>
      <w:tr>
        <w:trPr>
          <w:trHeight w:val="255" w:hRule="atLeast"/>
        </w:trPr>
        <w:tc>
          <w:tcPr>
            <w:tcW w:w="5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реднемесячная заработная плата одного работающ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,17</w:t>
            </w:r>
          </w:p>
        </w:tc>
      </w:tr>
      <w:tr>
        <w:trPr>
          <w:trHeight w:val="270" w:hRule="atLeast"/>
        </w:trPr>
        <w:tc>
          <w:tcPr>
            <w:tcW w:w="5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 на одного рабочег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0,83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асчет полной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– это затраты на производство и реализацию продукции, выраженные в денежной форме. Себестоимость является важнейшим показателем деятельности предприятия. От ее уровня зависят цены на продукцию. В себестоимость не включаются: штрафы, пени за нарушение договорных обязательств, убытки от стихийных бедствий. Для определения затрат, включенных в себестоимость существует «Положение о составе затрат по производству и реализации продукции и о порядке формирования финансовых результат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– это конечный финансовый результат, от которого зависит эффективность производства, т.к. она влияет на прибыль и рентабельность. Различают следующие виды себестоимости: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– основной вид затрат – сырье и материал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емкая – основной вид затрат – энерг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емкая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емк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снижения себестоимости: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орм расходов сырьевых и материальных ресурс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отходов в производств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технологи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ханизации, автоматизации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квалифицируются по элементам и стат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– это экономически однородный вид затрат. По элементам составляется смета затрат на производство. Группировка по элементам позволяет распределить все затраты по содержанию, определить структуру себе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затрат: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(стоимость приобретенного сырья, основных и вспомогательных материалов, стоимость покупных полуфабрикатов, топлива, энергии со стороны, стоимость используемых отходов вычитается из стоимости материальных затрат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(включается основная и дополнительная заработная плата всего персонала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(социальные отчисления от заработной пла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о статьям позволяет определить затраты по месту возникновения и по назначению. Статья затрат показывает где, когда и на какие цели производились затраты, по статье составляется калькуляция, в которой определяется себестоимость конкретного вида продукции или полуфабриката в расчете на единицу и весь объ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статьи затрат: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основные материалы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отходы (вычитаются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териалы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, вода, электроэнергия на технологические цели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 дополнительная заработная плата производственных рабочих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(общецеховые) расходы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(общезаводские) расходы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(внепроизводственные)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затрат делятся: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отнесения затрат на единицу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прямые – их определяют методом прямого счета (сырье, энергия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косвенные – возникают производится несколько видов продукции, они распределяются пропорционально какому либо виду прямых затрат, чаще всего заработной плат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ому содержа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основные – непосредственно связанные с изготовлением продукции (сырье, материал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кладные – связаны с управлением и организацией производства (цеховые, общезаводские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стые – состоят из одного элемента (сырье, заработная пла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мплексные – состоят из нескольких элементов (цеховые)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зависимости от изменения объемов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ловно-переменные (пропорциональные) – они изменяются в связи с изменением объема продукции, но не изменяются в расчете на единицу продукции (сырье, материал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овно-постоянные (непропорциональные) – не изменяются в связи с изменением объема продукции, но изменяются в расчете на единицу продукции (амортизац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– это расчет себестоимости конкретного вида продукции, выполненный по статьям затрат. Калькуляции могут охватывать весь процесс изготовления продукции и составляться пооперацио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калькуляции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– составляется на новые виды продук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– в ней планируются затраты по каждому виду производимой продук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ая – в ней отражаются фактические затраты на конкретные виды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калькуляции определяют: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ую себестоимость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ая себестоимость – это затраты цеха на производство продукции (сумма затрат с 1 по 7 статью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– это затраты предприятия на производство продукции, включает цеховую себестоимость + общехозяйственные расходы (1 – 8 статьи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ую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– затраты предприятия на производство и реализацию продукции, включает производственную себестоимость + коммерческие расходы (1-9 стать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алькуляции производится методом прямого счета. Сумма затрат по материальным статья на единицу продукци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З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* Ц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>, руб</w:t>
        <w:tab/>
        <w:tab/>
        <w:tab/>
        <w:tab/>
        <w:tab/>
        <w:tab/>
        <w:t>(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– норма расхода сыр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- цена за единицу продукции,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териальных ресурсов на весь объем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Кол-во = Н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кал </w:t>
      </w:r>
      <w:r>
        <w:rPr>
          <w:sz w:val="28"/>
          <w:szCs w:val="28"/>
        </w:rPr>
        <w:tab/>
        <w:tab/>
        <w:tab/>
        <w:tab/>
        <w:tab/>
        <w:tab/>
        <w:t>(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– норма расх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 xml:space="preserve"> – калькулируемый объ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есь объем определяются двумя способами: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есь объем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>, руб</w:t>
        <w:tab/>
        <w:tab/>
        <w:tab/>
        <w:tab/>
        <w:tab/>
        <w:tab/>
        <w:t>(36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есь объем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* Кол-во, руб</w:t>
        <w:tab/>
        <w:tab/>
        <w:tab/>
        <w:tab/>
        <w:tab/>
        <w:t>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ределяются затраты по сырью, основными и вспомогательными материалами, энергии всех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затрат по зарплате проставляется из плана по труду. Сумма затрат по зарплате на единицу продук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З/п. на весь объем</w:t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аль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З/п на весь объем- затраты на весь объем продукции,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составляют 26%, от заработной платы и рассчитывается на весь объем и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мма общепроизводственных расходов проставляются в калькуляцию на весь объем из сметы затрат “Общепроизводственные расходы”. Затраты на единицу продук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щеп. расх.</w:t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аль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бщеп. расх.- общепроизводственные расходы на весь объем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оизводстве нескольких видов продукции затраты по видам продукции распределяются пропорционально зарплаты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мма общехозяйственных расходов проставляются в калькуляцию на весь объем из статьи “Общехозяйственные расходы “. Затраты на единицу продукции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щех. расх.</w:t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аль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бщех. расх.- общехозяйственные расходы на весь объем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продукции сумма общехозяйственных расходов распределяется пропорционально цехов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мерческие расходы проставляется в калькуляцию на весь объем из сметы “Коммерческие расходы”. Затраты на единицу продукции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. расх.</w:t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(41)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альк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ом. расх.- коммерческие расходы на весь объем, руб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/>
        <w:t>По видам продукции сумма коммерческих расходов распределяется пропорционально производственной себестоим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285"/>
        <w:gridCol w:w="1107"/>
        <w:gridCol w:w="942"/>
        <w:gridCol w:w="1138"/>
        <w:gridCol w:w="1364"/>
        <w:gridCol w:w="1138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затра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 продукци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сь объем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./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./руб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- отхо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овая электроэнерг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ЕС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ховая себестоим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хозяйственные расходы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изводственная себестоим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лная себестоим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составляется для определения общей суммы затрат по определенной строке деятельности предприятия. Ежегодно на предприятиях составляются следующие сметы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Смета общецеховых (общепроизводственных) расходов. Она состоит из 2 раздел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ходы по содержанию и эксплуатации оборудования (амортизация оборудования и транспортных средств цеха, стоимость запасных частей, материалов ремонта и обслуживания, заработной платы ремонтного и дежурного персонала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ецеховые расходы (включаются затраты, связанные с управлением и обслуживанием процесса производства в цехе (заработная плата управленческого персонала цеха, с отчислениями, затраты на отопления, освещение цеха, расходы по оплате труда, амортизация и ремонт цеховых зданий, содержание цеховых лабораторий)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составляется по каждому цеху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Смета общезаводских (общехозяйственных) расходов включают следующие затраты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траты заводоуправления с отчислениями;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чтовые, канцелярские, телефонные услуги и связи;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мортизация и ремонт зданий заводоуправления;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ходы по охране труда;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ходы по подготовке кадров;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держание охраны;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дставительские расходы;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держание легкового транспорта;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- Смета коммерческих расходов включает затраты, связанные с реализацией продукции (упаковка, транспортировка, погрузка)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“</w:t>
      </w:r>
      <w:r>
        <w:rPr>
          <w:b/>
          <w:sz w:val="28"/>
          <w:szCs w:val="28"/>
        </w:rPr>
        <w:t>Таблица 12 – Калькуляция себестоимости продукции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себестоимости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ируемый объем: 982852,7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ируемая единица: 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д производства: лесопильное</w:t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76"/>
        <w:gridCol w:w="957"/>
        <w:gridCol w:w="1107"/>
        <w:gridCol w:w="1033"/>
        <w:gridCol w:w="1571"/>
        <w:gridCol w:w="1471"/>
      </w:tblGrid>
      <w:tr>
        <w:trPr>
          <w:trHeight w:val="255" w:hRule="atLeast"/>
        </w:trPr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ьи затрат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309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иницу продукции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весь объем</w:t>
            </w:r>
          </w:p>
        </w:tc>
      </w:tr>
      <w:tr>
        <w:trPr>
          <w:trHeight w:val="510" w:hRule="atLeast"/>
        </w:trPr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расхода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затрат, руб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затрат, т.руб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иловочни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04,91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174,47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ход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1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16,65</w:t>
            </w:r>
          </w:p>
        </w:tc>
      </w:tr>
      <w:tr>
        <w:trPr>
          <w:trHeight w:val="510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ырье минус отход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6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57,82</w:t>
            </w:r>
          </w:p>
        </w:tc>
      </w:tr>
      <w:tr>
        <w:trPr>
          <w:trHeight w:val="525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иловая электроэнерг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99222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99,30</w:t>
            </w:r>
          </w:p>
        </w:tc>
      </w:tr>
      <w:tr>
        <w:trPr>
          <w:trHeight w:val="510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сновная заработная пла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689</w:t>
            </w:r>
          </w:p>
        </w:tc>
      </w:tr>
      <w:tr>
        <w:trPr>
          <w:trHeight w:val="510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полнительная заработная пла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19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числения ЕС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1</w:t>
            </w:r>
          </w:p>
        </w:tc>
      </w:tr>
      <w:tr>
        <w:trPr>
          <w:trHeight w:val="510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щепроизвод-ственные расход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96,56</w:t>
            </w:r>
          </w:p>
        </w:tc>
      </w:tr>
      <w:tr>
        <w:trPr>
          <w:trHeight w:val="510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ховая себестоим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9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579,37</w:t>
            </w:r>
          </w:p>
        </w:tc>
      </w:tr>
      <w:tr>
        <w:trPr>
          <w:trHeight w:val="510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щехозяй-ственные расход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36,91</w:t>
            </w:r>
          </w:p>
        </w:tc>
      </w:tr>
      <w:tr>
        <w:trPr>
          <w:trHeight w:val="765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изводственная себестоим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4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216,27</w:t>
            </w:r>
          </w:p>
        </w:tc>
      </w:tr>
      <w:tr>
        <w:trPr>
          <w:trHeight w:val="510" w:hRule="atLeast"/>
        </w:trPr>
        <w:tc>
          <w:tcPr>
            <w:tcW w:w="19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ммерческие расход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3,24</w:t>
            </w:r>
          </w:p>
        </w:tc>
      </w:tr>
      <w:tr>
        <w:trPr>
          <w:trHeight w:val="525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лная себестоимость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,09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259,52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 Расчет показателей экономической эффективности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изводства определяется по следующим показателям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ибыль от реализации продукции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36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(42)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П - товарная продукция, руб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себестоимость товарной продукции, руб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 xml:space="preserve">  (43) 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П- выпуск продукции в натуральных единицах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- цена единицы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(44)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>- себестоимость единицы продукции, руб.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ед.</w:t>
      </w:r>
      <w:r>
        <w:rPr>
          <w:sz w:val="28"/>
          <w:szCs w:val="28"/>
        </w:rPr>
        <w:t>- прибыль от единицы продукции; принимается прибыльность 25% от уровня себестоимости единицы продукции, руб.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ентабельность продукции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413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 xml:space="preserve">  (45)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затраты на один рубль товарной продукции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а 1 руб.тп</w:t>
      </w:r>
      <w:r>
        <w:rPr>
          <w:sz w:val="28"/>
          <w:szCs w:val="28"/>
          <w:vertAlign w:val="subscript"/>
        </w:rPr>
        <w:drawing>
          <wp:inline distT="0" distB="0" distL="0" distR="0">
            <wp:extent cx="1180465" cy="406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206,09*1,25=2757,61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П=982852,70*2757,61/1000=2710324,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=2710324,43-2168259,52= 542064,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%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а 1 руб.т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8336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 определить условно- годовую экономию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и уменьшении удельных норм расхода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Э</w:t>
      </w:r>
      <w:r>
        <w:rPr>
          <w:sz w:val="28"/>
          <w:szCs w:val="28"/>
          <w:vertAlign w:val="subscript"/>
        </w:rPr>
        <w:t>у.р</w:t>
      </w:r>
      <w:r>
        <w:rPr>
          <w:sz w:val="28"/>
          <w:szCs w:val="28"/>
        </w:rPr>
        <w:t>.=(Ц*Н</w:t>
      </w:r>
      <w:r>
        <w:rPr>
          <w:sz w:val="28"/>
          <w:szCs w:val="28"/>
          <w:vertAlign w:val="subscript"/>
        </w:rPr>
        <w:t>расх1</w:t>
      </w:r>
      <w:r>
        <w:rPr>
          <w:sz w:val="28"/>
          <w:szCs w:val="28"/>
        </w:rPr>
        <w:t>-Ц*Н</w:t>
      </w:r>
      <w:r>
        <w:rPr>
          <w:sz w:val="28"/>
          <w:szCs w:val="28"/>
          <w:vertAlign w:val="subscript"/>
        </w:rPr>
        <w:t>расх2</w:t>
      </w:r>
      <w:r>
        <w:rPr>
          <w:sz w:val="28"/>
          <w:szCs w:val="28"/>
        </w:rPr>
        <w:t>)*ВП, т.р.</w:t>
        <w:tab/>
        <w:tab/>
        <w:tab/>
        <w:tab/>
        <w:t>(47)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расх1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расх2</w:t>
      </w:r>
      <w:r>
        <w:rPr>
          <w:sz w:val="28"/>
          <w:szCs w:val="28"/>
        </w:rPr>
        <w:t xml:space="preserve"> – удельные нормы расхода сырья, рассчитанные в проекте и принятые за год в натуральных единицах измерения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на сырья, руб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Эу.р.=(975*1,82-975*1,802)* 982852,70 =17199,92 т.р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6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48)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-пост.- сумма условно- постоянных расходов в себестоимости продукции, 30% от полной себестоимости продукции, т.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объем выпуска продукции, рассчитываемого в проекте и принимаемой за базу сравн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36245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77900" cy="2362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/П – размер средней заработной платы рабочих по цеху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высвобожденных рабочи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387600" cy="2362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аблица 13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о-экономические показатели лесопильного производства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16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ленного сырь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04,9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но пиломатериал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52,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лезного выхо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чи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324,4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продукции на одного рабоче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8,82 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,5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заработная плата рабоче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товарной продук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259,5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64,9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. товарной продук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дней цех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работы рабоче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 годовая эконом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4,61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нное лесопильное предприятие, мощностью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3 сработало с общей годовой прибылью 542064,91тыс. руб. Условно – годовая экономия составила 37344,615тыс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онд заработной платы составил 8124,57тыс. руб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данного предприятия можно предложить следующие мероприятия по улучшению производ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численности управленческого персонал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% полезного выхода пиломатериалов, путем изменения технологии или приобретения нового оборуд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норм расхода сырья на производств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удельных норм расхода сырь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вчинников В.В. доклад «Концепция развития экономики Российской Федерации, интегрированной в экономику стран-участниц ВТО» на симпозиуме Совета Федерации Федерального собрания Российской Федерации и Русско-немецкого общества права и экономики «Этапы и технологии Вступления России в ВТО», выпуск 3, Москва, с 23-55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 В.И. «Экономика предприятия», - Москва 1990г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спаров Г.Б. «Экономика организации и планирования ЦБП» - Москва 1987г.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ляренко В.К. «Экономика предприятия» - Москва 2004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фронов Н.А «Экономика предприятия» - Москва 2003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и задания по выполнению курсовой работы по микроэкономике, специальность 06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720" w:hanging="66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russianLower"/>
      <w:lvlText w:val="%1."/>
      <w:lvlJc w:val="left"/>
      <w:pPr>
        <w:ind w:left="473" w:hanging="113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567"/>
        </w:tabs>
        <w:ind w:left="510" w:hanging="226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780" w:hanging="66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720" w:hanging="66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720" w:hanging="663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720" w:hanging="663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663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0"/>
        </w:tabs>
        <w:ind w:left="720" w:hanging="663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720" w:hanging="663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10"/>
        </w:tabs>
        <w:ind w:left="720" w:hanging="663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10"/>
        </w:tabs>
        <w:ind w:left="720" w:hanging="663"/>
      </w:pPr>
      <w:rPr>
        <w:rFonts w:cs="Times New Roman"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360"/>
        </w:tabs>
        <w:ind w:left="473" w:hanging="113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20"/>
    <w:lvlOverride w:ilvl="0"/>
    <w:lvlOverride w:ilvl="1">
      <w:startOverride w:val="3"/>
    </w:lvlOverride>
  </w:num>
  <w:num w:numId="34">
    <w:abstractNumId w:val="18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1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6"/>
    <w:lvlOverride w:ilvl="0">
      <w:startOverride w:val="1"/>
    </w:lvlOverride>
  </w:num>
  <w:num w:numId="41">
    <w:abstractNumId w:val="14"/>
    <w:lvlOverride w:ilvl="0">
      <w:startOverride w:val="1"/>
    </w:lvlOverride>
  </w:num>
  <w:num w:numId="42">
    <w:abstractNumId w:val="13"/>
    <w:lvlOverride w:ilvl="0">
      <w:startOverride w:val="1"/>
    </w:lvlOverride>
  </w:num>
  <w:num w:numId="43">
    <w:abstractNumId w:val="2"/>
    <w:lvlOverride w:ilvl="0">
      <w:startOverride w:val="1"/>
    </w:lvlOverride>
  </w:num>
  <w:num w:numId="44">
    <w:abstractNumId w:val="8"/>
    <w:lvlOverride w:ilvl="0">
      <w:startOverride w:val="1"/>
    </w:lvlOverride>
  </w:num>
  <w:num w:numId="4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1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7:00Z</dcterms:created>
  <dc:creator>User</dc:creator>
  <dc:description/>
  <cp:keywords/>
  <dc:language>en-US</dc:language>
  <cp:lastModifiedBy>SYSTEM</cp:lastModifiedBy>
  <dcterms:modified xsi:type="dcterms:W3CDTF">2011-09-10T12:57:00Z</dcterms:modified>
  <cp:revision>2</cp:revision>
  <dc:subject/>
  <dc:title>Исходные данные</dc:title>
</cp:coreProperties>
</file>