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Расчет годового плана производства швейного потока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 Расчет планируемого фонда рабочего времени на 2007 год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 Расчет годового плана производства в натуральном выражении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 План по сортности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. Расчет годового объема товарной продукции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5. Расчет стоимости обработки годового объема производства продукции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счет численности и фонда оплаты  труда работающих швейного потока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. Расчет численности рабочих потока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. Составление штатного расписания работающих швейного потока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 Расчет годового фонда оплаты труда рабочих потока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. Расчет годового фонда оплаты труда руководителей, специалистов и служащих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. Технико-экономические показатели по труду и заработной плате</w:t>
      </w:r>
      <w:r>
        <w:rPr>
          <w:color w:val="000000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себестоимости, прибыли, рентабельности, затрат на 1 грн товарной продукции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. Расчет статей калькуляции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. Расчет свободной розничной цены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left" w:pos="539" w:leader="none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. Расчет прибыли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left" w:pos="539" w:leader="none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. Основными экономическими целями предприятия в рыночных условиях являются повышение эффективности производства, максимизация прибыли, завоевание новых рынков и удовлетворение потребностей коллектива. Вместе с тем возрастает влияние фактора хозяйственного риска, появляются преимущества свободного ценообразования, возможности самостоятельного выбора поставщиков и потребителе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. Цель экономической реформы заключается в создании новых отношений между предприятиями, а также внутри отдельных предприятий. Сферой государственного регулирования все больше становятся макроэкономические преобразования,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, прежде всего на базе развития на них отношений собственности. Каждое предприятие вынуждено в основном самостоятельно выбирать путь выхода из кризиса и вхождения в рынок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ерческое мышление предполагает особую бережливость, тщательный экономический расчет, постоянное сопоставление затрат и результатов с соответствующими показателями конкурентов. В условиях рынка огромное значение приобретают поворот мышления в направлении создания на предприятии ресурсосберегающей системы хозяйствования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правлении реорганизациями можно выделить несколько характерных моментов. В их числе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ый анализ подготовленности фирмы к внедрению новых методов управления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специальной целевой программы по перестройке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структуры руководства этой программы;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собых методов и форм контроля, позволяющих корректировать ход реорганизации. 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годового плана производства швейного пото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1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Исходные данные для расчета плановых показателей швейного пот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именование ассортимента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личество пошиваемых изделий в сме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ид запуска изде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-ассортимент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основных рабочих на потоке в сме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реднее время на пош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Средняя сдельная суммарная расценка на пош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Планируемый средний процент сортности изд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акт пот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Площадь пот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snapToGrid w:val="true"/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Расчет планируемого фонда рабочего времени на 2007 год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1.2. Расчет количества рабочих дней</w:t>
      </w:r>
    </w:p>
    <w:tbl>
      <w:tblPr>
        <w:tblW w:w="11027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53"/>
        <w:gridCol w:w="1296"/>
        <w:gridCol w:w="1607"/>
        <w:gridCol w:w="1362"/>
        <w:gridCol w:w="1289"/>
        <w:gridCol w:w="1054"/>
        <w:gridCol w:w="105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календарных дн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ые дн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е д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скные д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ерабочих 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бочих 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бочих смен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1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2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1 полугод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27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53"/>
        <w:gridCol w:w="1296"/>
        <w:gridCol w:w="1607"/>
        <w:gridCol w:w="1362"/>
        <w:gridCol w:w="1289"/>
        <w:gridCol w:w="1054"/>
        <w:gridCol w:w="1054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3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9 мес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4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за 2 полугод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 – март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годового плана производства в натуральном выражен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1.3.Технико-эконом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42"/>
        <w:gridCol w:w="1056"/>
        <w:gridCol w:w="1037"/>
        <w:gridCol w:w="1042"/>
        <w:gridCol w:w="829"/>
        <w:gridCol w:w="877"/>
        <w:gridCol w:w="995"/>
        <w:gridCol w:w="100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бочих в потоке, 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а времени на 1 ед.час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изделий в смену, ш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бочих дней в год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мен работы в год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за 2 смены, 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в год, 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ь в год, чел- ча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84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в год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год = Всм *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 Д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м – выпуск в смену, шт.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мен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– количество рабочих дней в год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од = 331 * 2 * 227 = 150274 шт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производственной программ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год = Вгод * Нвр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вр – затраты времени на изделие, чел/час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год = 150274 * 0,67 = 100684 чел-час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по сортност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4. </w:t>
      </w:r>
      <w:r>
        <w:rPr/>
        <w:t>Сведения о сор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7"/>
        <w:gridCol w:w="1569"/>
        <w:gridCol w:w="1570"/>
        <w:gridCol w:w="1569"/>
        <w:gridCol w:w="1571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в год, шт.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сор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сор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, 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, шт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71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1.5.Расчет коэффициента сортности</w:t>
      </w:r>
    </w:p>
    <w:tbl>
      <w:tblPr>
        <w:tblW w:w="12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146"/>
        <w:gridCol w:w="1579"/>
        <w:gridCol w:w="756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к общему выпуску,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в % к цене изделий первого сорт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сортност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216400" cy="3937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1" r="-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годового объема товарной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6.Данные для расчета годового объема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в год,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ая цена за ед., 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 за ед, 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 за ед, с учетом Кс, 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сумма товарной продукции, тыс.гр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4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с учетом коэффициента сортност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ср = Оц * Кс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 – оптовая цена,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ц ср = 50,64 * 0,975 = 50,5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товарной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 = Оц ср * Вгод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П = 50,5 * 150274 = 8264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39" w:leader="none"/>
        </w:tabs>
        <w:snapToGrid w:val="true"/>
        <w:spacing w:lineRule="auto" w:line="360" w:before="0" w:after="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ет стоимости обработки годового объема производства </w:t>
      </w:r>
    </w:p>
    <w:p>
      <w:pPr>
        <w:pStyle w:val="Normal"/>
        <w:tabs>
          <w:tab w:val="clear" w:pos="708"/>
          <w:tab w:val="left" w:pos="539" w:leader="none"/>
        </w:tabs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7.Данные для расчета стоимости обработки годового объема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 в год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ая стоимость обработки ед. прод.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бработки годового объема производства, тыс.г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3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одСО = СО * Вгод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– стоимость обработки единицы изделия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одСО = 4,82 * 150274 = 724,3 тыс.грн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численности и фонда оплаты  труда работающих швейного потока</w:t>
      </w:r>
    </w:p>
    <w:p>
      <w:pPr>
        <w:pStyle w:val="Normal"/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численности рабочих пото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. </w:t>
      </w:r>
      <w:r>
        <w:rPr/>
        <w:t>Данные для расчета численности рабочих пот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 в год,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1 изделия, ч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годового выпуска, чел/ч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рабочего времени, ча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в две смены, чел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ковое плать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очный состав основных производственных рабочих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= Вгод чел-ч / Фр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 – эффективный фонд рабочего времен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= 100684 / 1816 = 55 чел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ый состав рабочих- сдельщик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Я*100/(100 – П% нев)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% нев – плановый процент невыходов, равен 8%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55*100/ ( 100 – 8) = 60 чел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2.2. Расчет численности рабочих-повременщиков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0"/>
        <w:gridCol w:w="1320"/>
        <w:gridCol w:w="1320"/>
        <w:gridCol w:w="1080"/>
        <w:gridCol w:w="1440"/>
        <w:gridCol w:w="150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рофесс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обслу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мен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дну смен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е см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-ремон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ер ОТ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тчик гот.пр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2.3. Расчет численности руководителей, специалистов и служа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чальник це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менный ма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нженер-тех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ператор ЭВ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39" w:leader="none"/>
        </w:tabs>
        <w:snapToGrid w:val="true"/>
        <w:spacing w:lineRule="auto" w:line="360" w:before="0" w:after="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ление штатного расписания работающих швейного пото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2.4. Штатное распис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06"/>
        <w:gridCol w:w="1531"/>
        <w:gridCol w:w="1566"/>
        <w:gridCol w:w="1566"/>
        <w:gridCol w:w="151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работающи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тарифная ставка (оклад), 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очная численность, ч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чная численность,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, чел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ные производственн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спомогательн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чальник цех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м.маст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06"/>
        <w:gridCol w:w="1531"/>
        <w:gridCol w:w="1566"/>
        <w:gridCol w:w="1566"/>
        <w:gridCol w:w="151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-техноло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Бухгалт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ператор ЭВ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ет годового фонда оплаты труда рабочих потока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оплаты труда рабочих-сдельщик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д = Рсд * Вгод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д – суммарная сдельная расценка на издел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д = 2,36 * 150274 = 354,7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сдельная расценка на издел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д = Кср * Тст.1р * Тпл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р – средний тарифный коэффициент потока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т.1р. – часовая тарифная ставка 1 разряд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д = 1,3*2,71*0,67 = 2,36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5. </w:t>
      </w:r>
      <w:r>
        <w:rPr/>
        <w:t>Расчет годового фонда оплаты труда рабочих повременщ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47"/>
        <w:gridCol w:w="1568"/>
        <w:gridCol w:w="1558"/>
        <w:gridCol w:w="1554"/>
        <w:gridCol w:w="155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фесс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абочих в две смены, 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ый разря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тарифная ставка, гр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рабочего времени 1 рабочего, ча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оплаты труда, грн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ь-ремон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6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е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7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ер ОТ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тчик гот.прод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92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472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сновной заработной плат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н = Фсд + Фповр = 354,7 + 212,5 = 567,2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ы за работу во вторую смену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.вр = %Дв.вр*Фосн/100 = 10% * 567,2/ 100 = 56,7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. = %Дпр*Фосн/100 = 26 * 567,2 / 100 = 147,5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выслугу лет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ысл = %Двысл * Фосн/100 = 6% * 567,2/100 = 34,03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очих надбавок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оч = %Дпроч *Фосн/100 = 5% * 567,2/100 = 28,4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отпусков и компенсации за неиспользованный отпуск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тп = %Дотп(Фосн+Дв.вр+Дпрем+Двысл+Дпроч)/100 =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8% ( 567,2 + 56,7 + 147,5 + 34,03 + 28,4) / 100 = 66,7 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дополнительной заработной плат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оп = Дв.вр+Дпрем+Двысл+Дотп+Дпроч =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 56,7 + 147,5 + 34,03 + 28,4 +66,7 = 333,2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простоев не по вине работни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ост = %Дпрост*Фосн/100 = 2,5 * 567,2/100 = 14,2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по итогам работы за год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тог = %Дитог*Фосн/100 = 6 * 567,2/100 = 34,03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компенсации и поощрения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оч = %Дпроч*Фосн/100 = 4*567,2/100 = 22,7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компенсаций и поощрений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Дпрост + Дитог + Дпроч = 14,2 + 34,03 + 22,7 = 70,9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оплаты труда рабочих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бщ = Фосн + Ф доп + В = 567,2 + 333,3 + 70,9 = 971,4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2.6.Расчет фонда оплаты труда рабочих пот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онд оплаты рабочих-сдельщ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онд оплаты рабочих повременщ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сновной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платы за работу во вторую сме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умма пре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ознаграждения за выслугу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плата ежегодных отпус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очие надб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ополнительной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лата простоев не по вине рабо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ознаграждение по итогу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чие компенс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компенс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</w:t>
            </w:r>
          </w:p>
        </w:tc>
      </w:tr>
    </w:tbl>
    <w:p>
      <w:pPr>
        <w:pStyle w:val="Normal"/>
        <w:snapToGrid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годового фонда оплаты труда руководителей, специалистов и служащих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2.7.</w:t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70"/>
        <w:gridCol w:w="904"/>
        <w:gridCol w:w="1001"/>
        <w:gridCol w:w="1111"/>
        <w:gridCol w:w="583"/>
        <w:gridCol w:w="616"/>
        <w:gridCol w:w="1102"/>
        <w:gridCol w:w="1205"/>
        <w:gridCol w:w="887"/>
        <w:gridCol w:w="1091"/>
        <w:gridCol w:w="973"/>
        <w:gridCol w:w="1121"/>
        <w:gridCol w:w="1005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, ч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, 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сн.зар. платы, гр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в вечернее время, гр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               гр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. за выслугу, 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дбавки, 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оп. зар. платы, гр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. по итогам года, 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ошр, гр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компенс, гр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фонд оплаты, грн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. цех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.масте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-техноло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ЭВ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2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9" w:leader="none"/>
        </w:tabs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Технико-экономические показатели по труду и заработной плат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8.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679"/>
        <w:gridCol w:w="1924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исочная численность работающи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онд оплаты труда рабочи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Фонд оплаты труда с учетом денежных выпл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Фонд оплаты труда руководителей, служащи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щий фонд оплаты труда с учетом выпл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ъем производства в оптовых цена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ъем производства за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7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реднегодовая выработка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Среднегодовая выработка 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Среднегодовая зарплата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реднемесячная зарплата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Среднегодовой доход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Среднемесячный доход 1 работающ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Среднегодовая зарплата одного рабоч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Среднемесячный доход 1 рабоч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Среднегодовая выработка 1 рабоч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ебестоимости, прибыли, рентабельности, затрат на 1 грн товарной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napToGrid w:val="true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татей калькуля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материальные затрат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а расхода материал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тех. = Нобм х (1+Он/100) = 2,35 х (1+20/100) = 2,82 кв.м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бм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ш х 100/(100 – Мш.в.)= 2 х 100/(100 – 15) = 2,35 кв.м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м – норма расхода ткани на обмеловку,кв.м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концевые отходы, %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ш – площадь шаблон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ш.в. – средневзвешенный процент межшаблонных выпад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имость ткан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к = Цопт ср. х Нтех = 9 х 2,82 = 25,4 грн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пт – оптовая цена 1 кв.м ткан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ценка маломерных остатков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МО = Стк.в х Нм.о.в хСр.м.о/100/100 = 25,4 х 0,15 х 0,50 = 1,9 грн  , где Нм.о.в. – норма маломерных остатков ткани, %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.м.о. – снижение реализации маломерных остатков, %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готовительные расход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заг = %Рзаг*Зм/100 = 20*6,5/100 = 1,3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Реализуемые отходы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х = %Ротх*Стк/100 = 10*25,4/100 = 2,54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материальных затрат МЗ = Стк+УМО+Рзаг+Ротх = 25,4 + 1,9 + 1,3 + 2,54 = 31,14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3.1. Расчет затрат на обработку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190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грн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ар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зар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ст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  <w:tr>
        <w:trPr>
          <w:trHeight w:val="102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1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/>
        <w:t>Таблица 3.2.Калькуляция себестоимости</w:t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материа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работк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роизв.себе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бы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 полная себестоим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вободной розничной цен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= %П х С/100 = 25% х 40,47 = 10,12 грн, гд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 – процент прибыл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полная себестоимость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 = С + П = 40,47 +10,12 = 50,59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НДС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= 20% * Оц/100 = 20% * 50,59 / 100 = 10,12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ная цен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тп = Оц + НДС = 50,59 + 10,12 = 60,71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надбав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 = %Тн х Цопт/100 = 30% х 60,71/100 = 18,21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ая розничная цен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ц = Цопт + Тн = 60,71 + 18,21 = 78,92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napToGrid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рибыл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за единицу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. = Оц.ср – С = 50,5 – 40,47 = 10,03 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на годовой выпуск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д = Пед * Вгод = 10,03 * 150274 = 1507 тыс.грн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Пед / С х100 = 10,03 / 40,47 х 100 = 24,8%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1 грн товарной продукц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1грн = С*Вгод/ТП = 40,47 * 150,274/8264 = 0,74 грн</w:t>
      </w:r>
    </w:p>
    <w:p>
      <w:pPr>
        <w:pStyle w:val="1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использованн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3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А. Цыпкин «Управление персоналом». «Юнити-Дано». 2001г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3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Пасечник, О.В.Акилина «Планирование деятельности предприятия». - К.2005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39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И. Мурашко «Менеджмент персонала». Нач.практ.пособие. «Знание». 2002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725"/>
        </w:tabs>
        <w:ind w:left="1725" w:hanging="64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/>
  </w:style>
  <w:style w:type="paragraph" w:styleId="Contents1">
    <w:name w:val="TOC 1"/>
    <w:basedOn w:val="Normal"/>
    <w:next w:val="Normal"/>
    <w:pPr>
      <w:snapToGrid w:val="true"/>
      <w:spacing w:before="0" w:after="0"/>
    </w:pPr>
    <w:rPr/>
  </w:style>
  <w:style w:type="paragraph" w:styleId="Contents2">
    <w:name w:val="TOC 2"/>
    <w:basedOn w:val="Normal"/>
    <w:next w:val="Normal"/>
    <w:pPr>
      <w:snapToGrid w:val="true"/>
      <w:spacing w:before="0" w:after="0"/>
      <w:ind w:left="240" w:hanging="0"/>
    </w:pPr>
    <w:rPr/>
  </w:style>
  <w:style w:type="paragraph" w:styleId="Style15">
    <w:name w:val="Обычный (веб)"/>
    <w:basedOn w:val="Normal"/>
    <w:qFormat/>
    <w:pPr>
      <w:snapToGrid w:val="true"/>
      <w:spacing w:before="280" w:after="280"/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5:00Z</dcterms:created>
  <dc:creator>Юлия</dc:creator>
  <dc:description/>
  <cp:keywords/>
  <dc:language>en-US</dc:language>
  <cp:lastModifiedBy>SYSTEM</cp:lastModifiedBy>
  <dcterms:modified xsi:type="dcterms:W3CDTF">2011-09-10T12:55:00Z</dcterms:modified>
  <cp:revision>2</cp:revision>
  <dc:subject/>
  <dc:title>1</dc:title>
</cp:coreProperties>
</file>