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/>
        <w:t>Федеральное агентство железнодорожного транспорта</w:t>
      </w:r>
    </w:p>
    <w:p>
      <w:pPr>
        <w:pStyle w:val="Heading9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/>
        <w:t>Управление учебных заведений и правового обеспе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колледж железнодорожного транспор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22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щищен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7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Экономика предприятий (организаций)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Расчет экономических показателей работы отделения железной дороги 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7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:</w:t>
      </w:r>
    </w:p>
    <w:p>
      <w:pPr>
        <w:pStyle w:val="Normal"/>
        <w:tabs>
          <w:tab w:val="clear" w:pos="708"/>
          <w:tab w:val="left" w:pos="1080" w:leader="none"/>
          <w:tab w:val="left" w:pos="667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винкова Л.А.</w:t>
      </w:r>
    </w:p>
    <w:p>
      <w:pPr>
        <w:pStyle w:val="Normal"/>
        <w:tabs>
          <w:tab w:val="clear" w:pos="708"/>
          <w:tab w:val="left" w:pos="1080" w:leader="none"/>
          <w:tab w:val="left" w:pos="667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73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</w:t>
      </w:r>
    </w:p>
    <w:p>
      <w:pPr>
        <w:pStyle w:val="Normal"/>
        <w:tabs>
          <w:tab w:val="clear" w:pos="708"/>
          <w:tab w:val="left" w:pos="1080" w:leader="none"/>
          <w:tab w:val="left" w:pos="6735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Кутепова Е.В.</w:t>
      </w:r>
    </w:p>
    <w:p>
      <w:pPr>
        <w:pStyle w:val="Normal"/>
        <w:tabs>
          <w:tab w:val="clear" w:pos="708"/>
          <w:tab w:val="left" w:pos="1080" w:leader="none"/>
          <w:tab w:val="left" w:pos="673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09</w:t>
      </w:r>
      <w:r>
        <w:br w:type="page"/>
      </w:r>
    </w:p>
    <w:p>
      <w:pPr>
        <w:pStyle w:val="Heading9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одержание курсового проек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роизводственная техноэкономическая характеристика Отделения доро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Расчет объёмных показателей по грузовым перевозкам Отделения доро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Расчет качественных показателей по грузовым перевозк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Расчет объёмных показателей пассажирских перевозок</w:t>
      </w:r>
    </w:p>
    <w:p>
      <w:pPr>
        <w:pStyle w:val="Heading4"/>
        <w:tabs>
          <w:tab w:val="clear" w:pos="708"/>
          <w:tab w:val="left" w:pos="1080" w:leader="none"/>
        </w:tabs>
        <w:spacing w:lineRule="auto" w:line="360"/>
        <w:jc w:val="left"/>
        <w:rPr>
          <w:u w:val="none"/>
        </w:rPr>
      </w:pPr>
      <w:r>
        <w:rPr>
          <w:rFonts w:cs="Times New Roman" w:ascii="Times New Roman" w:hAnsi="Times New Roman"/>
          <w:u w:val="none"/>
        </w:rPr>
        <w:t xml:space="preserve">Раздел </w:t>
      </w:r>
      <w:r>
        <w:rPr>
          <w:rFonts w:cs="Times New Roman" w:ascii="Times New Roman" w:hAnsi="Times New Roman"/>
          <w:u w:val="none"/>
          <w:lang w:val="en-US"/>
        </w:rPr>
        <w:t>V</w:t>
      </w:r>
      <w:r>
        <w:rPr>
          <w:rFonts w:cs="Times New Roman" w:ascii="Times New Roman" w:hAnsi="Times New Roman"/>
          <w:u w:val="non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u w:val="none"/>
        </w:rPr>
        <w:t>Расчет приведенных тонно-км</w:t>
      </w:r>
    </w:p>
    <w:p>
      <w:pPr>
        <w:pStyle w:val="Heading4"/>
        <w:tabs>
          <w:tab w:val="clear" w:pos="708"/>
          <w:tab w:val="left" w:pos="1080" w:leader="none"/>
        </w:tabs>
        <w:spacing w:lineRule="auto" w:line="360"/>
        <w:jc w:val="left"/>
        <w:rPr>
          <w:u w:val="none"/>
        </w:rPr>
      </w:pPr>
      <w:r>
        <w:rPr>
          <w:rFonts w:cs="Times New Roman" w:ascii="Times New Roman" w:hAnsi="Times New Roman"/>
          <w:u w:val="none"/>
        </w:rPr>
        <w:t xml:space="preserve">Раздел </w:t>
      </w:r>
      <w:r>
        <w:rPr>
          <w:rFonts w:cs="Times New Roman" w:ascii="Times New Roman" w:hAnsi="Times New Roman"/>
          <w:u w:val="none"/>
          <w:lang w:val="en-US"/>
        </w:rPr>
        <w:t>VI</w:t>
      </w:r>
      <w:r>
        <w:rPr>
          <w:rFonts w:cs="Times New Roman" w:ascii="Times New Roman" w:hAnsi="Times New Roman"/>
          <w:b w:val="false"/>
          <w:bCs w:val="false"/>
          <w:u w:val="none"/>
        </w:rPr>
        <w:t>. Расчет объёмных показателей использования подвижного соста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Расчет качественных показателей использования локомотивного пар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Расчет качественных показателей использования грузовых ваго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X</w:t>
      </w:r>
      <w:r>
        <w:rPr>
          <w:sz w:val="28"/>
          <w:szCs w:val="28"/>
        </w:rPr>
        <w:t>. Расчет эксплуатационных расходов отделения железной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Расчет показателей труда и заработной пла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Итоги расчетов всех расчетных разделов вносим в итоговую аналитическую таблиц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XII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992"/>
        <w:gridCol w:w="2219"/>
        <w:gridCol w:w="94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.пок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з(кол-во перевезенных грузов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( кол-во перевезенных грузов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( кол-во перевезенных грузов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сообщение( кол-во перевезенных грузов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вво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выво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транзи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местное сообщ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ягового участ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ар поездов в сутки чет. напр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ар поездов нечет.напр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стка в четном напр. На котором поезда следуют двойной тягой(локомотив возвр.резервом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локомотива за оборот в основ. деп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лок-ва за оборот в обор.деп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локомотива на промежуточных станция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невровых лок-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-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ман.лок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дальнего сообщ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местного сообщ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пригородного сообщ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ость на 1 ваго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ость на 1 вагон при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 тонна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 вагона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в вагона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груженых вагон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-км общ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-км груж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ес поезда брутт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ес поезда нетт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хническая скорост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ча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участковаяскорост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ча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стоя груз.ваг.на тех.станция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стоя груз.ваг. под груз. операцие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.плата одного работающег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10 тк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10 пасс.к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отделения дорог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базисных отраслей российской экономики является железнодорожный транспорт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аботы этой отрасли влияет на темпы роста практически во всех отраслях российской экономики. Система железных дорог обеспечивает единство территории России, интенсивность хозяйственных связей в стране, является одним из факторов, определяющих объемы и направления нашей внешней торговли. Более 80 процентов грузооборота (без учета трубопроводного транспорта) приходится именно на железные дороги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чества железнодорожного сообщения зависит плотность расселения граждан по территории Российской Федерации и мобильность трудовых ресурсов. Железные дороги берут на себя более 40 процентов всех пассажирских перевозок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роста спроса на услуги железнодорожного транспорта и еще более значительного его увеличения в прогнозной перспективе в настоящее время сохраняется ряд нерешенных внутренних проблем: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вершены структурные преобразования;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ется старение подвижного состава и инфраструктуры, а обновления идут недостаточными темпами. Средний возраст универсальных вагонов ОАО «РЖД» на начало 2007г. достиг 22.5 года, износ составляет более 80%;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ий технический и технологический уровень используемой техники и оборудования;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лностью реализованы возможности взаимодействия железнодорожного транспорта с отечественным транспортным машиностроением, приборостроением и связью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ет необходимая комплексность в координации развития с другими видами транспорта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конами, определяющими структурные и прочие изменения, проходящие в железнодорожной отрасли являются Постановление Правительства РФ от 18 мая 2001 г. N 384 "О Программе структурной реформы на железнодорожном транспорте" (с изменениями от 20 декабря 2004 г.) и Постановление Правительства РФ от 20 декабря 2004 г. N 811 "О внесении изменений в постановление Правительства Российской Федерации от 18 мая 2001 г. N 384 "О Программе структурной реформы на железнодорожном транспорте"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ы, прописываемые в этих нормативно-правовых актах, имеют цель: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стойчивость работы железнодорожного тран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ть безопасность и качество оказываемых услуг;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единую эффективную транспортную систему России;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совокупные народно-хозяйственные затраты на перевозки грузов и удовлетворения растущего спроса на услуги, оказываемые на железнодорожном транспор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сегодня железнодорожное законодательство, безусловно, требуют серьезной перерабо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евозки грузов в 2008-2010 гг. темп роста тарифов установлен несколько выше инфляции в связи с необходимостью финансирования увеличения объемов капитального ремонта основных фондов для поддержания их в работоспособном состоянии, а также выравнивания тарифов на грузовые железнодорожные перевозки во внутригосударственном и международном сообщениях. Прирост тарифов в среднем составит не выше: в 2008 году – 11% , в 2009 году - 9%, в 2010 году - 8%. При этом объемы капитального ремонта путей увеличатся в 2008 году до 12,5 тыс.км, в 2009 году - до 13,5 тыс.км, в 2010 году - до 16 тыс.км; грузовых вагонов в 2008 году – до 21,5 тыс. единиц, в 2009 году – до 30 тыс. единиц, в 2010 году – до 35 тыс. единиц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дальнего следования в регулируемом секторе темпы роста тарифов повышены в большей степени в связи с необходимостью сокращения убыточности пассажирского комплекса: в 2008 г. - в среднем не выше 14%, в 2009 г. - 13% , в 2010 г. - 12%. Индекс роста указанных тарифов может быть дифференцирован по календарным периодам года и направлениям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мерный рост индексации железнодорожного тарифа приведет к повышению общего уровня инфляции, поскольку в структуру себестоимости очень многих товаров входят железнодорожные транспортные расходы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населения главными пострадавшими от роста тарифов окажутся металлурги и угольщики, которые возят сырье и свою продукцию на многие тысячи километров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й транспорт является составной частью единой транспортной системы Российской Федерации и во взаимодействии с организациями других видов железнодорожного транспорта призван своевременно и качественно обеспечивать потребности физических лиц, юридических лиц и государства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остоянно растущего спроса на качественные услуги железнодорожного транспорта необходимо не только преодолеть нарастающий износ основных фондов, но и обеспечить условия для создания новой для России инфраструктуры высокоскоростного сообщения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едстоит обеспечить транспортную доступность новых месторождений и перспективных производственных районов, фактически обустроить малообжитые территории страны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и модернизации отрасли необходимо привлечение значительных инвестиционных ресурсов, с использованием механизмов частно-государственного партнерства. Это потребует дополнительных шагов по укреплению Инвестиционного фонда, по его наполнению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акже повышение капитализации самой компании ОАО «РЖД», расширяя ее рыночные возможности, в том числе путем создания дочерних компаний и вывода акций этих компаний на фондовый рынок.</w:t>
      </w:r>
    </w:p>
    <w:p>
      <w:pPr>
        <w:pStyle w:val="Style9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инвестиционной политики будет зависеть от эффективности будущей модели рынка транспортных услуг. В этих целях уже сейчас нужно заложить условия для нормальной конкуренции в различных сферах железнодорожного бизне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роизводственная техноэкономическая характеристика Отделения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ая основа Отделения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ую основу Отделения железной дороги составляют следующие юридические документ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в Отделения железной дороги обновленный в 2003 году в связи с реформой на железнодорожном транспорте. Устав содержит права и обязанности Отделения железной дороги, его задачи и виды деятельности ,его назначение и значение в общем транспортном производстве Ж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ожение о внутри хозяйственном расчет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Федеральный закон «О железнодорожном транспорте» утвержденный Государственной Думой 27.12.2002 года и подписанный Президентом России 10.01.2003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Устав ЖД утвержденный Государственной Думой и Советом Федерации 27.12.2002 года и подписанный Президентом России 10.01.2003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«О бухгалтерском учете на ЖДТ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етная политика на ЖД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ожение о структурных единицах Ж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ожение о корпоративной системе оплаты труда работников ОАО РЖД от 18.12.2006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Приказы, указы Правительства России, Президента России, Президента правления ОАО РЖД, начальников ЖД и начальников Отделения Ж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струкции и рекомендации НИИ, исследовательских лабораторий и вышестоящих орга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ус Отделения Ж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я ЖД не являются юридическим лицом. Отделение железной дороги – это структурное подразделение территориального филиала ОАО РЖД. Правовой основе финансово-хозяйственной деятельностью является вышеперечисленные докумен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3 Задачи Отделения железной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 структурными единицами, входящими в состав данного отделения Ж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й безопасной работы на ЖД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и полное удовлетворение потребностей по грузовым и пассажирским перевозк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труда при использовании внутренних резервов структурных единиц Отделения Ж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е соблюдение режима экономии и постоянное снижение денежных издерже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производ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огое выполнение Правил технической эксплуатации во всех сферах деятельности Отделения Ж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оянно уделять внимание решению социальных проблем производственных коллектив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х единиц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дсобно вспомогательную (прочую) деятельность во всех структурных подразделениях данного Отделения Ж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Виды деятельности Отделения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еревозка грузов и пассажи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Ремонт, текущее содержание, техническое обслуживание ЖД путей, подвижного состава, контейнеров, технических устройств, машин и механизмов, технических и транспортных средств, опасных объ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грузочно-разгрузочные работы, в том числе с опасными грузами, иные транспортные работы и услуги по желанию грузоотправителей и грузополучател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 и реализация строительных конструкций и издел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есозаготовительные работы и деревообработ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готовка и обработка металлоло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учно-технические работы, разработка и внедрение новых технологических средств, прогрессивных технологий, обору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родоохранная деятельность – соответствующие работы и услу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уги связи и информатизации, сервисные услуги, маркетинговые и юридические услу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 промышленных товаров и их реализа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 промышленных товаров и товаров народного потреб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абот по недроиспользованию, водопользованию и бурение скваж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абот по геолого-разведывательным и съёмочным изыскания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Производственная структура Отделения Ж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53970</wp:posOffset>
                </wp:positionH>
                <wp:positionV relativeFrom="paragraph">
                  <wp:posOffset>131445</wp:posOffset>
                </wp:positionV>
                <wp:extent cx="704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8"/>
                                <w:szCs w:val="28"/>
                              </w:rPr>
                              <w:t>н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0.3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8"/>
                          <w:szCs w:val="28"/>
                        </w:rPr>
                        <w:t>н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17320</wp:posOffset>
                </wp:positionH>
                <wp:positionV relativeFrom="paragraph">
                  <wp:posOffset>78105</wp:posOffset>
                </wp:positionV>
                <wp:extent cx="1143000" cy="228600"/>
                <wp:effectExtent l="0" t="5080" r="12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15pt" to="201.55pt,2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45920</wp:posOffset>
                </wp:positionH>
                <wp:positionV relativeFrom="paragraph">
                  <wp:posOffset>78105</wp:posOffset>
                </wp:positionV>
                <wp:extent cx="914400" cy="800100"/>
                <wp:effectExtent l="0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6.15pt" to="201.55pt,6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88820</wp:posOffset>
                </wp:positionH>
                <wp:positionV relativeFrom="paragraph">
                  <wp:posOffset>78105</wp:posOffset>
                </wp:positionV>
                <wp:extent cx="571500" cy="1371600"/>
                <wp:effectExtent l="6350" t="190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15pt" to="201.55pt,11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03120</wp:posOffset>
                </wp:positionH>
                <wp:positionV relativeFrom="paragraph">
                  <wp:posOffset>78105</wp:posOffset>
                </wp:positionV>
                <wp:extent cx="457200" cy="1828800"/>
                <wp:effectExtent l="1905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15pt" to="201.55pt,1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46120</wp:posOffset>
                </wp:positionH>
                <wp:positionV relativeFrom="paragraph">
                  <wp:posOffset>78105</wp:posOffset>
                </wp:positionV>
                <wp:extent cx="1143000" cy="228600"/>
                <wp:effectExtent l="1270" t="5080" r="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15pt" to="345.5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46120</wp:posOffset>
                </wp:positionH>
                <wp:positionV relativeFrom="paragraph">
                  <wp:posOffset>78105</wp:posOffset>
                </wp:positionV>
                <wp:extent cx="914400" cy="8001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15pt" to="327.55pt,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49295</wp:posOffset>
                </wp:positionH>
                <wp:positionV relativeFrom="paragraph">
                  <wp:posOffset>86360</wp:posOffset>
                </wp:positionV>
                <wp:extent cx="796925" cy="1369695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.8pt" to="318.55pt,1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46120</wp:posOffset>
                </wp:positionH>
                <wp:positionV relativeFrom="paragraph">
                  <wp:posOffset>78105</wp:posOffset>
                </wp:positionV>
                <wp:extent cx="571500" cy="1828800"/>
                <wp:effectExtent l="5080" t="1905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15pt" to="300.55pt,1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82770</wp:posOffset>
                </wp:positionH>
                <wp:positionV relativeFrom="paragraph">
                  <wp:posOffset>15875</wp:posOffset>
                </wp:positionV>
                <wp:extent cx="704850" cy="4762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истанция погрузочных раб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.25pt;mso-position-vertical-relative:text;margin-left:345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истанция погрузочных раб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25170</wp:posOffset>
                </wp:positionH>
                <wp:positionV relativeFrom="paragraph">
                  <wp:posOffset>9525</wp:posOffset>
                </wp:positionV>
                <wp:extent cx="7048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окомотивное де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0.75pt;mso-position-vertical-relative:text;margin-left:57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окомотивное де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31720</wp:posOffset>
                </wp:positionH>
                <wp:positionV relativeFrom="paragraph">
                  <wp:posOffset>70485</wp:posOffset>
                </wp:positionV>
                <wp:extent cx="571500" cy="2057400"/>
                <wp:effectExtent l="16510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55pt" to="228.55pt,16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60320</wp:posOffset>
                </wp:positionH>
                <wp:positionV relativeFrom="paragraph">
                  <wp:posOffset>70485</wp:posOffset>
                </wp:positionV>
                <wp:extent cx="342900" cy="2628900"/>
                <wp:effectExtent l="2794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5.55pt" to="228.55pt,2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03220</wp:posOffset>
                </wp:positionH>
                <wp:positionV relativeFrom="paragraph">
                  <wp:posOffset>70485</wp:posOffset>
                </wp:positionV>
                <wp:extent cx="457200" cy="2628900"/>
                <wp:effectExtent l="5080" t="1270" r="247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5.55pt" to="264.55pt,2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03220</wp:posOffset>
                </wp:positionH>
                <wp:positionV relativeFrom="paragraph">
                  <wp:posOffset>70485</wp:posOffset>
                </wp:positionV>
                <wp:extent cx="800100" cy="2057400"/>
                <wp:effectExtent l="4445" t="1905" r="825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5.55pt" to="291.55pt,16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53770</wp:posOffset>
                </wp:positionH>
                <wp:positionV relativeFrom="paragraph">
                  <wp:posOffset>71120</wp:posOffset>
                </wp:positionV>
                <wp:extent cx="704850" cy="4762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гонное де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5.6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агонное де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50995</wp:posOffset>
                </wp:positionH>
                <wp:positionV relativeFrom="paragraph">
                  <wp:posOffset>38735</wp:posOffset>
                </wp:positionV>
                <wp:extent cx="704850" cy="476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Другие подраз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3.05pt;mso-position-vertical-relative:text;margin-left:326.8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Другие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96670</wp:posOffset>
                </wp:positionH>
                <wp:positionV relativeFrom="paragraph">
                  <wp:posOffset>116840</wp:posOffset>
                </wp:positionV>
                <wp:extent cx="7048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Дистанция пу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9.2pt;mso-position-vertical-relative:text;margin-left:102.1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Дистанция пу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39870</wp:posOffset>
                </wp:positionH>
                <wp:positionV relativeFrom="paragraph">
                  <wp:posOffset>116840</wp:posOffset>
                </wp:positionV>
                <wp:extent cx="704850" cy="4781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ассажирские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65pt;mso-wrap-distance-left:9.05pt;mso-wrap-distance-right:9.05pt;mso-wrap-distance-top:0pt;mso-wrap-distance-bottom:0pt;margin-top:9.2pt;mso-position-vertical-relative:text;margin-left:318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ассажирские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10970</wp:posOffset>
                </wp:positionH>
                <wp:positionV relativeFrom="paragraph">
                  <wp:posOffset>132080</wp:posOffset>
                </wp:positionV>
                <wp:extent cx="704850" cy="4762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станция электро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0.4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истанция электро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11270</wp:posOffset>
                </wp:positionH>
                <wp:positionV relativeFrom="paragraph">
                  <wp:posOffset>-12065</wp:posOffset>
                </wp:positionV>
                <wp:extent cx="70485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Сортировочные стан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0.95pt;mso-position-vertical-relative:text;margin-left:300.1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Сортировочные стан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39570</wp:posOffset>
                </wp:positionH>
                <wp:positionV relativeFrom="paragraph">
                  <wp:posOffset>2540</wp:posOffset>
                </wp:positionV>
                <wp:extent cx="704850" cy="47815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истанция сигнализации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65pt;mso-wrap-distance-left:9.05pt;mso-wrap-distance-right:9.05pt;mso-wrap-distance-top:0pt;mso-wrap-distance-bottom:0pt;margin-top:0.2pt;mso-position-vertical-relative:text;margin-left:129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истанция сигнализации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96970</wp:posOffset>
                </wp:positionH>
                <wp:positionV relativeFrom="paragraph">
                  <wp:posOffset>2540</wp:posOffset>
                </wp:positionV>
                <wp:extent cx="704850" cy="4762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Грузовые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0.2pt;mso-position-vertical-relative:text;margin-left:291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Грузовые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11070</wp:posOffset>
                </wp:positionH>
                <wp:positionV relativeFrom="paragraph">
                  <wp:posOffset>48895</wp:posOffset>
                </wp:positionV>
                <wp:extent cx="704850" cy="4762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Дистанции гражданских сооруж. соору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3.85pt;mso-position-vertical-relative:text;margin-left:174.1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Дистанции гражданских сооруж. соору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25470</wp:posOffset>
                </wp:positionH>
                <wp:positionV relativeFrom="paragraph">
                  <wp:posOffset>48895</wp:posOffset>
                </wp:positionV>
                <wp:extent cx="704850" cy="4762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истанцияводоснаб.и водоотвв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3.85pt;mso-position-vertical-relative:text;margin-left:24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истанцияводоснаб.и водоотвв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Объёмные показатели Отделения железной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узооборо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ссажирооборо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нно-км-брутто- грузового дви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нно-км-брутто-пассажирского дви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его перевезено груз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грузка и выгруз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 Качественные показатели Отделения железной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1 Качественные показатели использования грузовых ваго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ельность грузового ваг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орот грузового ваг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есуточный пробег грузового ваг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ый, груженый, порожний рейсы грузового ваг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казатели использования грузоподъемности грузовых вагонов (статическая и динамическая нагрузки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порожнего пробега вагона к груженом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корости движения грузовых вагонов (техническая и участковая скорость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ее время простоя грузовых вагонов под грузовыми и техническими операция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местной рабо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2.Качественные показатели использования грузовых ваго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ельность локомот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есуточный пробег локомот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ий вес поезда брутто и нетт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орот локомот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вспомогательного пробега локомот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корости дви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ремя простоя локомотивов в основном, оборотном депо и на промежуточных станция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ий состав поез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 Финансовые показатели Отделения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сплуатационные расходы по грузовым и пассажирским перевозк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сплуатационные расходы все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бестоимость 10 приведенных тон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бестоимость 10 тон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бестоимость 10 пассажир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нд заработной пла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емесячная и среднегодовая заработная пла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 Показатели труда и заработной пла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исленность производственного континген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нд заработной пла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ельность тру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яя заработная пла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дание по росту производительности тру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яженность пла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тношение между ростом производительностью труда и средним ростом заработной пла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0 Показатели использования основных фон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ндоотдач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ндоемк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ндовооружен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1 Показатели использования основных оборотных фон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оборота оборотных фон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орачиваемость оборотных фондах в дня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нансовый результат от ускорения оборачиваемости оборотных фон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2 Бюджетир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формой на ЖДТ планирование заменено бюджетированием. На уровне Отделения дороги составляются пять бюджет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 продаж по прочей дея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 производ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 запасов и закуп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 зат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 движения денежных средст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счет объёмных показателей по грузовым перевозкам Отделения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№1</w:t>
      </w:r>
      <w:r>
        <w:rPr/>
        <w:t xml:space="preserve"> Исходны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920"/>
        <w:gridCol w:w="1260"/>
        <w:gridCol w:w="1620"/>
        <w:gridCol w:w="1362"/>
      </w:tblGrid>
      <w:tr>
        <w:trPr>
          <w:trHeight w:val="5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з(кол-во перевезенных груз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вво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>
          <w:trHeight w:val="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( кол-во перевезенных груз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выво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</w:tr>
      <w:tr>
        <w:trPr>
          <w:trHeight w:val="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( кол-во перевезенных груз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транзи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</w:tr>
      <w:tr>
        <w:trPr>
          <w:trHeight w:val="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сообщение( кол-во перевезенных груз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м.с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>
          <w:trHeight w:val="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вв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вво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выв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выво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транз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транзи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9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местное со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м.со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ет показателя «Отправление груз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отпр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воз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.с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пр</w:t>
      </w:r>
      <w:r>
        <w:rPr>
          <w:sz w:val="28"/>
          <w:szCs w:val="28"/>
        </w:rPr>
        <w:t xml:space="preserve">=61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37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98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тон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Расчет показателя «Прибытие груз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риб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воз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.с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иб</w:t>
      </w:r>
      <w:r>
        <w:rPr>
          <w:sz w:val="28"/>
          <w:szCs w:val="28"/>
        </w:rPr>
        <w:t xml:space="preserve">=54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37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91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тон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Расчет показателя «Сдача груз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дача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воз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анзи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ача</w:t>
      </w:r>
      <w:r>
        <w:rPr>
          <w:sz w:val="28"/>
          <w:szCs w:val="28"/>
        </w:rPr>
        <w:t xml:space="preserve">=61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102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163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тон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Расчет показателя «Приём груз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риём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воз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анзи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иём</w:t>
      </w:r>
      <w:r>
        <w:rPr>
          <w:sz w:val="28"/>
          <w:szCs w:val="28"/>
        </w:rPr>
        <w:t xml:space="preserve">=54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102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156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тон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Расчет показателя «Погрузка груз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огрузка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воз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.со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п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грузка</w:t>
      </w:r>
      <w:r>
        <w:rPr>
          <w:sz w:val="28"/>
          <w:szCs w:val="28"/>
        </w:rPr>
        <w:t xml:space="preserve">=61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37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98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тон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Расчет показателя «Выгрузка груз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выгрузка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воз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.со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иб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грузка</w:t>
      </w:r>
      <w:r>
        <w:rPr>
          <w:sz w:val="28"/>
          <w:szCs w:val="28"/>
        </w:rPr>
        <w:t xml:space="preserve">=54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37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91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тон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оказателя «Всего перевезено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оказатель рассчитывается тремя способами по формул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способ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всего пер.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воз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воз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транзит 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.с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сего пер.</w:t>
      </w:r>
      <w:r>
        <w:rPr>
          <w:sz w:val="28"/>
          <w:szCs w:val="28"/>
        </w:rPr>
        <w:t xml:space="preserve">=5400+6100+10200+3700=254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тон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способ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сего пе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иём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груз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сего пер</w:t>
      </w:r>
      <w:r>
        <w:rPr>
          <w:sz w:val="28"/>
          <w:szCs w:val="28"/>
        </w:rPr>
        <w:t xml:space="preserve">=156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+98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=254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тон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способ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сего пе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ача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груз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сего пер</w:t>
      </w:r>
      <w:r>
        <w:rPr>
          <w:sz w:val="28"/>
          <w:szCs w:val="28"/>
        </w:rPr>
        <w:t xml:space="preserve">=163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+91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25400 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тон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 Расчет грузооборота по видам сообщ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1 Расчет грузооборота по виду сообщения «Ввоз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воз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ввоз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ввоз 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воз</w:t>
      </w:r>
      <w:r>
        <w:rPr>
          <w:sz w:val="28"/>
          <w:szCs w:val="28"/>
        </w:rPr>
        <w:t>- средняя дальность перевоз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воз</w:t>
      </w:r>
      <w:r>
        <w:rPr>
          <w:sz w:val="28"/>
          <w:szCs w:val="28"/>
        </w:rPr>
        <w:t>- кол-во перевезенных груз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воз</w:t>
      </w:r>
      <w:r>
        <w:rPr>
          <w:sz w:val="28"/>
          <w:szCs w:val="28"/>
        </w:rPr>
        <w:t xml:space="preserve">=54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3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300=162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тон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2 Расчет грузооборота по виду сообщения «Вывоз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ывоз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вывоз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ыв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ывоз</w:t>
      </w:r>
      <w:r>
        <w:rPr>
          <w:sz w:val="28"/>
          <w:szCs w:val="28"/>
        </w:rPr>
        <w:t xml:space="preserve">=61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410=2501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тонно-км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3 Расчет грузооборота по виду сообщения «Транзит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анзит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транзит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анзи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ранзит </w:t>
      </w:r>
      <w:r>
        <w:rPr>
          <w:sz w:val="28"/>
          <w:szCs w:val="28"/>
        </w:rPr>
        <w:t xml:space="preserve">=10200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550=561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тон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4 Расчет грузооборота по виду сообщения «Местное сообщени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.со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м.со.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.с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.со.</w:t>
      </w:r>
      <w:r>
        <w:rPr>
          <w:sz w:val="28"/>
          <w:szCs w:val="28"/>
        </w:rPr>
        <w:t xml:space="preserve">=3700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320=118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тон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грузооборота «Всего» по отделению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его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воз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8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ывоз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8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ранзит 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8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.с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8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его</w:t>
      </w:r>
      <w:r>
        <w:rPr>
          <w:sz w:val="28"/>
          <w:szCs w:val="28"/>
        </w:rPr>
        <w:t xml:space="preserve">=162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+ 2501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+561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118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1091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тон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данных выше расчетов строим аналитическую таблицу, в которой указываем объёмные расчетные показатели по грузовым перевозк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2.9 Объёмные расчетные показатели по грузовым перевозк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№2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16"/>
        <w:gridCol w:w="1892"/>
        <w:gridCol w:w="1897"/>
        <w:gridCol w:w="191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.показ.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груз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тп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груз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ри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груз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сдч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груз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риё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з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огру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груз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ыгру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еревезено 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особ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пособ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пособ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по ввоз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о-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во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по вывоз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о-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ыво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по транзит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о-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ранзи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по местному сообщени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о-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м.с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Всего перевезе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о-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асчет качественных показателей по грузовым перевозк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№3</w:t>
      </w:r>
      <w:r>
        <w:rPr/>
        <w:t xml:space="preserve"> 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921"/>
        <w:gridCol w:w="1592"/>
        <w:gridCol w:w="1288"/>
        <w:gridCol w:w="1362"/>
      </w:tblGrid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ей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Вво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во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Выво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ыво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Транзи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ранзи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 Местное сообщ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м.со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но-к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еревезе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-тон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сего пе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Расчет средней дальности перевозки грузов по Отделению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8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8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8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8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30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счет средней грузонапряженности по Отделению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грузонапряженность 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9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9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тонно-км (на один км пу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выше расчетов строим аналитическую таблицу, в которой указываем качественные расчетные показатели по грузовым перевозкам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№4</w:t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750"/>
        <w:gridCol w:w="1949"/>
        <w:gridCol w:w="2193"/>
        <w:gridCol w:w="2028"/>
      </w:tblGrid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9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зонапряженн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но-к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9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счет объёмных показателей пассажирских перевозок</w:t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Таблица№5</w:t>
      </w:r>
      <w:r>
        <w:rPr/>
        <w:t xml:space="preserve"> 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47"/>
        <w:gridCol w:w="1763"/>
        <w:gridCol w:w="1957"/>
        <w:gridCol w:w="1896"/>
      </w:tblGrid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ей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вагонов пасс.в дальнем сообщен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оно-к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даль.сообщ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вагонов пасс.в местном сообщен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оно-к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мест.сообщ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вагонов пасс.в пригородном сообщен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оно-к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приг.сооб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ость на 1 ваг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080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даль.сооб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6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ость на 1 вагон в пригород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080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приг.сообщ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Расчет пассажирооборота дальнего сообщ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даль.сообщ.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даль.сообщ. *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даль.сообщ.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даль.сообщ</w:t>
      </w:r>
      <w:r>
        <w:rPr>
          <w:sz w:val="28"/>
          <w:szCs w:val="28"/>
        </w:rPr>
        <w:t xml:space="preserve"> – пассажирооборот дальнего сообщ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даль.сообщ </w:t>
      </w:r>
      <w:r>
        <w:rPr>
          <w:sz w:val="28"/>
          <w:szCs w:val="28"/>
        </w:rPr>
        <w:t>- средняя населенность одного вагона дальнего сообщ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даль.сообщ</w:t>
      </w:r>
      <w:r>
        <w:rPr>
          <w:sz w:val="28"/>
          <w:szCs w:val="28"/>
        </w:rPr>
        <w:t xml:space="preserve"> – пробег пассажирских вагонов дальнего сообщ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даль.сообщ</w:t>
      </w:r>
      <w:r>
        <w:rPr>
          <w:sz w:val="28"/>
          <w:szCs w:val="28"/>
        </w:rPr>
        <w:t xml:space="preserve">=32,9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426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140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сс.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Расчет пассажирооборота местного сообщ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мест..сообщ.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мест.сообщ. *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мест.сообщ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мест..сообщ.</w:t>
      </w:r>
      <w:r>
        <w:rPr>
          <w:sz w:val="28"/>
          <w:szCs w:val="28"/>
        </w:rPr>
        <w:t xml:space="preserve">=32,9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214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705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сс.-км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Расчет пассажирооборота пригородного сообщ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приг...сообщ.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приг.сообщ. *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приг.сообщ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приг..сообщ.</w:t>
      </w:r>
      <w:r>
        <w:rPr>
          <w:sz w:val="28"/>
          <w:szCs w:val="28"/>
        </w:rPr>
        <w:t xml:space="preserve">=55,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203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6617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сс.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Расчет пассажирооборота «Всего» по всем видам сообщ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всего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даль.сообщ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мест..сообщ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приг...сообщ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всего</w:t>
      </w:r>
      <w:r>
        <w:rPr>
          <w:sz w:val="28"/>
          <w:szCs w:val="28"/>
        </w:rPr>
        <w:t xml:space="preserve">=140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+705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+6617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8726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сс.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данных выше расчетов строим аналитическую таблицу, в которой указываем объёмные расчетные показатели по пассажирским перевозкам 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№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456"/>
        <w:gridCol w:w="1768"/>
        <w:gridCol w:w="1999"/>
        <w:gridCol w:w="1940"/>
      </w:tblGrid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ей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дальнего сообщ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l</w:t>
            </w:r>
            <w:r>
              <w:rPr>
                <w:sz w:val="20"/>
                <w:szCs w:val="20"/>
                <w:vertAlign w:val="subscript"/>
              </w:rPr>
              <w:t>даль.сооб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местного сообщ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l</w:t>
            </w:r>
            <w:r>
              <w:rPr>
                <w:sz w:val="20"/>
                <w:szCs w:val="20"/>
                <w:vertAlign w:val="subscript"/>
              </w:rPr>
              <w:t>мест..сообщ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пригородного сообщ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l</w:t>
            </w:r>
            <w:r>
              <w:rPr>
                <w:sz w:val="20"/>
                <w:szCs w:val="20"/>
                <w:vertAlign w:val="subscript"/>
              </w:rPr>
              <w:t>пригор..сообщ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«Всего» сообщ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l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</w:t>
            </w:r>
          </w:p>
        </w:tc>
      </w:tr>
    </w:tbl>
    <w:p>
      <w:pPr>
        <w:pStyle w:val="Heading4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u w:val="none"/>
        </w:rPr>
      </w:pPr>
      <w:r>
        <w:br w:type="page"/>
      </w:r>
      <w:r>
        <w:rPr>
          <w:rFonts w:cs="Times New Roman" w:ascii="Times New Roman" w:hAnsi="Times New Roman"/>
          <w:u w:val="none"/>
        </w:rPr>
        <w:t xml:space="preserve">Раздел </w:t>
      </w:r>
      <w:r>
        <w:rPr>
          <w:rFonts w:cs="Times New Roman" w:ascii="Times New Roman" w:hAnsi="Times New Roman"/>
          <w:u w:val="none"/>
          <w:lang w:val="en-US"/>
        </w:rPr>
        <w:t>V</w:t>
      </w:r>
      <w:r>
        <w:rPr>
          <w:rFonts w:cs="Times New Roman" w:ascii="Times New Roman" w:hAnsi="Times New Roman"/>
          <w:u w:val="none"/>
        </w:rPr>
        <w:t>. Расчет приведенных тон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№7</w:t>
      </w:r>
      <w:r>
        <w:rPr/>
        <w:t xml:space="preserve"> Исходны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208"/>
        <w:gridCol w:w="1848"/>
        <w:gridCol w:w="2083"/>
        <w:gridCol w:w="2024"/>
      </w:tblGrid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ей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«Всего»сообщ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l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«Всего» сообщ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о.-к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сего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Расчет приведенных тонно-км для определения себестоимости перевоз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ив.для.с/с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его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все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рив.для.с/с </w:t>
      </w:r>
      <w:r>
        <w:rPr>
          <w:sz w:val="28"/>
          <w:szCs w:val="28"/>
        </w:rPr>
        <w:t>=10915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872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1964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риведен.тон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Расчет приведенных тонно-км для определения производительности тру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ив.для.произ.тр.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его</w:t>
      </w:r>
      <w:r>
        <w:rPr>
          <w:sz w:val="28"/>
          <w:szCs w:val="28"/>
        </w:rPr>
        <w:t xml:space="preserve"> +2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</w:rPr>
        <w:t>все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ив.для.произ.тр.</w:t>
      </w:r>
      <w:r>
        <w:rPr>
          <w:sz w:val="28"/>
          <w:szCs w:val="28"/>
        </w:rPr>
        <w:t xml:space="preserve">=10915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2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872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2836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риведен.тон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данных выше расчетов строим аналитическую таблицу, в которой указываем объёмные расчетные показатели по приведенным тонно-км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№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21"/>
        <w:gridCol w:w="2160"/>
        <w:gridCol w:w="1855"/>
        <w:gridCol w:w="1627"/>
      </w:tblGrid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ей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тонно-км для расчета себесто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приведен.тонно-к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прив.для.с/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1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тонно-км для расчета производительности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приведен.тонно-к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.прив.для.прииз.т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Раздел </w:t>
      </w:r>
      <w:r>
        <w:rPr>
          <w:rFonts w:cs="Times New Roman" w:ascii="Times New Roman" w:hAnsi="Times New Roman"/>
          <w:u w:val="none"/>
          <w:lang w:val="en-US"/>
        </w:rPr>
        <w:t>VI</w:t>
      </w:r>
      <w:r>
        <w:rPr>
          <w:rFonts w:cs="Times New Roman" w:ascii="Times New Roman" w:hAnsi="Times New Roman"/>
          <w:u w:val="none"/>
        </w:rPr>
        <w:t>. Расчет объёмных показателей использования подвижного соста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№9</w:t>
      </w:r>
      <w:r>
        <w:rPr/>
        <w:t xml:space="preserve"> Исходны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890"/>
        <w:gridCol w:w="1664"/>
        <w:gridCol w:w="1657"/>
        <w:gridCol w:w="94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ловные Обознач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. Пок.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ягового участ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у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ар поездов в сутки четное направ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чет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 направ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нечет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астка в чет. направ. на к-м поезда следуют 2ой тягой(лок-в возв.резерво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уч2тяг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локомотива за оборот в осн.деп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н.деп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локомотива за оборот в оборот.деп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бородеп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локомотива на промежуточ. станция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ром.стан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невровых локомот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м.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маневрового локомоти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м.ло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вагонов пасс. в дальнем сообщ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-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д.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вагонов пасс. в местном сообщ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оно-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м.со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вагонов пасс. в пригор сообщ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оно-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приг.с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-км общ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общ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-км гружены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г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ес поезда брутт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брутт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ес поезда нетт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1 Расчет показателей характеризующий пробеги локомотив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1 Расчет пробега локомотивов суточного и годового во главе поез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че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ечет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–длина участка суточн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=(40 </w:t>
      </w:r>
      <w:r>
        <w:rPr>
          <w:b/>
          <w:bCs/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2 +30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>2)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250=35000 лок.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длина участк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500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365=12,8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лок.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6.1.2 Расчет пробега локомотивов в одиночном следовании</w:t>
      </w:r>
      <w:r>
        <w:rPr>
          <w:b/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д.сл.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чет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ечет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ч2тя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д.сл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40-30)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250 +2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4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70=10600 лок.км за сут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бег локомотивов в одиночном следовании за год: 10600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365=3,9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лок.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3 Расчет пробега локомотивов двойной тяг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тяга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ч2тяга(резерв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тяга</w:t>
      </w:r>
      <w:r>
        <w:rPr>
          <w:sz w:val="28"/>
          <w:szCs w:val="28"/>
        </w:rPr>
        <w:t xml:space="preserve">=8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70=5600 лок.км за сут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60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365=2,0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лок.км за г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4 Расчет пробега локомотивов в подталкива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задания подталкивание равно нулю, следователь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дт.</w:t>
      </w:r>
      <w:r>
        <w:rPr>
          <w:sz w:val="28"/>
          <w:szCs w:val="28"/>
        </w:rPr>
        <w:t>= 0 лок.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.5 Расчет линейного пробега локомотива </w:t>
      </w:r>
      <w:r>
        <w:rPr>
          <w:b/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лин.пр.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д.сл.</w:t>
      </w:r>
      <w:r>
        <w:rPr>
          <w:sz w:val="28"/>
          <w:szCs w:val="28"/>
        </w:rPr>
        <w:t>+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под.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тя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лин.пра</w:t>
      </w:r>
      <w:r>
        <w:rPr>
          <w:sz w:val="28"/>
          <w:szCs w:val="28"/>
        </w:rPr>
        <w:t>=35000+10600+5600+0=51200 лок.км за сут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120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365=18,7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лок.км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 г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6 Расчет кол-ва локомотиво-часов маневровой рабо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.р.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 м.л.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.р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.р </w:t>
      </w:r>
      <w:r>
        <w:rPr>
          <w:sz w:val="28"/>
          <w:szCs w:val="28"/>
        </w:rPr>
        <w:t xml:space="preserve">=1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23,5=235 лок.час за сутк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35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365=0,08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лок час за год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none"/>
        </w:rPr>
        <w:t>Примечание: 1локомотиво час маневровой работы равен 5локомотиво км линейного пробе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ан.р.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.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ан.р.</w:t>
      </w:r>
      <w:r>
        <w:rPr>
          <w:sz w:val="28"/>
          <w:szCs w:val="28"/>
        </w:rPr>
        <w:t xml:space="preserve">=0,08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5=0,4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лок.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7 Расчет количества локомотиво-часов простоя локомотивов в горячем состоя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.с.</w:t>
      </w:r>
      <w:r>
        <w:rPr>
          <w:sz w:val="28"/>
          <w:szCs w:val="28"/>
        </w:rPr>
        <w:t xml:space="preserve">=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чет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е.чет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сн.д.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.д.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.ст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.с</w:t>
      </w:r>
      <w:r>
        <w:rPr>
          <w:sz w:val="28"/>
          <w:szCs w:val="28"/>
        </w:rPr>
        <w:t>=(2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40+2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30)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(2+1+2)=700 лок.час за сут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.с.</w:t>
      </w:r>
      <w:r>
        <w:rPr>
          <w:sz w:val="28"/>
          <w:szCs w:val="28"/>
        </w:rPr>
        <w:t>=700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 xml:space="preserve">365=0,25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лок.час за г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1лок.час=1лок.км линейного пробега, следовательн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с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с</w:t>
      </w:r>
      <w:r>
        <w:rPr>
          <w:sz w:val="28"/>
          <w:szCs w:val="28"/>
        </w:rPr>
        <w:t xml:space="preserve"> =0,25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лок.км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8 Расчет вспомогательного пробега локомот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сп.пр.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д.сл.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тяга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 xml:space="preserve"> +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.раб.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сп.пр</w:t>
      </w:r>
      <w:r>
        <w:rPr>
          <w:sz w:val="28"/>
          <w:szCs w:val="28"/>
        </w:rPr>
        <w:t xml:space="preserve">=3,9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2,0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0+ 0,4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+ 0,25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6,55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лок.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9 Расчет общего пробега локомот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.п.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всп.пр </w:t>
      </w:r>
      <w:r>
        <w:rPr>
          <w:sz w:val="28"/>
          <w:szCs w:val="28"/>
        </w:rPr>
        <w:t>,г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>.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.п</w:t>
      </w:r>
      <w:r>
        <w:rPr>
          <w:sz w:val="28"/>
          <w:szCs w:val="28"/>
        </w:rPr>
        <w:t xml:space="preserve"> – пробег локомотива во главе поез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12,8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+6,55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=19,35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лок.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Расчет количества поезд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ние: поездо-км равняется локомотиво-км во главе поезда, следовательно -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  <w:vertAlign w:val="subscript"/>
        </w:rPr>
        <w:t>пкм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 xml:space="preserve">итак,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  <w:vertAlign w:val="subscript"/>
        </w:rPr>
        <w:t>пкм</w:t>
      </w:r>
      <w:r>
        <w:rPr>
          <w:sz w:val="28"/>
          <w:szCs w:val="28"/>
        </w:rPr>
        <w:t xml:space="preserve"> =12,8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оезд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 Расчет количества тонно-км брутт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р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  <w:vertAlign w:val="subscript"/>
        </w:rPr>
        <w:t>п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800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12,8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=48640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тонно км брутто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 Расчет общего пробега грузовых ваго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 xml:space="preserve">груж 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порож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=31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вагоно-км</w:t>
      </w:r>
    </w:p>
    <w:p>
      <w:pPr>
        <w:pStyle w:val="Heading6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Heading6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о условию задачи общий пробег грузовых вагонов составля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 Расчет порожнего пробега грузовых ваго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порож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груж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 xml:space="preserve">порож </w:t>
      </w:r>
      <w:r>
        <w:rPr>
          <w:sz w:val="28"/>
          <w:szCs w:val="28"/>
        </w:rPr>
        <w:t xml:space="preserve">= 31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– 28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3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ваго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6 Расчет общего пробега пассажирских ваго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 xml:space="preserve">дс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мс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 xml:space="preserve">пр.с. 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 xml:space="preserve">дс </w:t>
      </w:r>
      <w:r>
        <w:rPr>
          <w:sz w:val="28"/>
          <w:szCs w:val="28"/>
        </w:rPr>
        <w:t>- пробег вагонов пасс. в дальнем сообще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мс</w:t>
      </w:r>
      <w:r>
        <w:rPr>
          <w:sz w:val="28"/>
          <w:szCs w:val="28"/>
        </w:rPr>
        <w:t>- пробег вагонов пасс. в местном сообще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- пробег вагонов пасс. в пригородном сообще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=42600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21400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120300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184300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=184,3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ваг.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1080" w:leader="none"/>
          <w:tab w:val="left" w:pos="6012" w:leader="none"/>
        </w:tabs>
        <w:spacing w:lineRule="auto" w:line="360"/>
        <w:jc w:val="both"/>
        <w:rPr/>
      </w:pPr>
      <w:r>
        <w:rPr/>
        <w:t>На основе данных выше расчетов строим аналитическую таблицу, в которой указываем объёмные показатели использования подвижного состава</w:t>
      </w:r>
    </w:p>
    <w:p>
      <w:pPr>
        <w:pStyle w:val="24"/>
        <w:tabs>
          <w:tab w:val="clear" w:pos="708"/>
          <w:tab w:val="left" w:pos="1080" w:leader="none"/>
          <w:tab w:val="left" w:pos="6012" w:leader="none"/>
        </w:tabs>
        <w:spacing w:lineRule="auto" w:line="360"/>
        <w:jc w:val="both"/>
        <w:rPr/>
      </w:pPr>
      <w:r>
        <w:rPr/>
      </w:r>
    </w:p>
    <w:p>
      <w:pPr>
        <w:pStyle w:val="24"/>
        <w:tabs>
          <w:tab w:val="clear" w:pos="708"/>
          <w:tab w:val="left" w:pos="1080" w:leader="none"/>
          <w:tab w:val="left" w:pos="6012" w:leader="none"/>
        </w:tabs>
        <w:spacing w:lineRule="auto" w:line="360"/>
        <w:jc w:val="both"/>
        <w:rPr/>
      </w:pPr>
      <w:r>
        <w:rPr/>
        <w:t>Таблица№10</w:t>
      </w:r>
    </w:p>
    <w:tbl>
      <w:tblPr>
        <w:tblW w:w="7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19"/>
        <w:gridCol w:w="1846"/>
        <w:gridCol w:w="1141"/>
        <w:gridCol w:w="943"/>
      </w:tblGrid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обоз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.пок.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во главе поезда за су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г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г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лок-в в одиночном следован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у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од.с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од.с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лок-в 2-ой тяги за су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2тяг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2тяг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бег лок-в а в подталкиван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под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й пробег лок-в за су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лин.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лин.п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ок.час ман.раб. за су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ча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м.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ча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м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лок-в при маневровой рабо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м.р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я лок-в в горячем сост. за су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г.с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ча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г.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в горячем состоян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г.с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пробег лок-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всп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бег лок-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ездо-к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поез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S</w:t>
            </w:r>
            <w:r>
              <w:rPr>
                <w:sz w:val="20"/>
                <w:szCs w:val="20"/>
                <w:vertAlign w:val="subscript"/>
              </w:rPr>
              <w:t>п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тонно-км брутт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.км.брутт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бр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бег грузовых вагон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ваг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общ.гру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 пробег грузового ваг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ваг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поро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бег пасс.вагон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ваг.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общ.пас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Расчет качественных показателей использования локомотивного пар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№11 Исходные данные</w:t>
      </w:r>
    </w:p>
    <w:tbl>
      <w:tblPr>
        <w:tblW w:w="7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492"/>
        <w:gridCol w:w="1846"/>
        <w:gridCol w:w="1122"/>
        <w:gridCol w:w="943"/>
      </w:tblGrid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Обоз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.пок.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тонно-км брутт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.км.брутт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бр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ес поезда брутт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б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ес поезда нетт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неттт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хническая скоро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ч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тех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участковаяскоро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ч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уч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ягового участ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лок-ва за оборот в осн. деп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.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лок-ва за оборот в обор. деп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б.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-км общ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ваг.к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общ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Расчет показателя среднего состава поез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482600"/>
            <wp:effectExtent l="0" t="0" r="0" b="0"/>
            <wp:docPr id="10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общий пробег вагонов в ваго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>- поезд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444500"/>
            <wp:effectExtent l="0" t="0" r="0" b="0"/>
            <wp:docPr id="10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4 ваг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Расчет оборота локомотив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  <w:tab w:val="left" w:pos="5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11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сн.д.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 xml:space="preserve">обор.д. 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080" w:leader="none"/>
          <w:tab w:val="left" w:pos="5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оборот локомотива</w:t>
      </w:r>
    </w:p>
    <w:p>
      <w:pPr>
        <w:pStyle w:val="Normal"/>
        <w:tabs>
          <w:tab w:val="clear" w:pos="708"/>
          <w:tab w:val="left" w:pos="1080" w:leader="none"/>
          <w:tab w:val="left" w:pos="5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тяговое плечо</w:t>
      </w:r>
    </w:p>
    <w:p>
      <w:pPr>
        <w:pStyle w:val="Normal"/>
        <w:tabs>
          <w:tab w:val="clear" w:pos="708"/>
          <w:tab w:val="left" w:pos="1080" w:leader="none"/>
          <w:tab w:val="left" w:pos="5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>-участковая скорость</w:t>
      </w:r>
    </w:p>
    <w:p>
      <w:pPr>
        <w:pStyle w:val="Normal"/>
        <w:tabs>
          <w:tab w:val="clear" w:pos="708"/>
          <w:tab w:val="left" w:pos="1080" w:leader="none"/>
          <w:tab w:val="left" w:pos="5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сн.д.</w:t>
      </w:r>
      <w:r>
        <w:rPr>
          <w:sz w:val="28"/>
          <w:szCs w:val="28"/>
        </w:rPr>
        <w:t>- время простоя лок-ва в осн.деп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б.д </w:t>
      </w:r>
      <w:r>
        <w:rPr>
          <w:sz w:val="28"/>
          <w:szCs w:val="28"/>
        </w:rPr>
        <w:t>–время простоя лок-ва в оборот.деп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1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 Расчет среднесуточного пробега локомот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.лок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11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р.лок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1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4 Расчет коэффициента вспомогательного пробега локомот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11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11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 Расчет среднесуточной производительности локомот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11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- среднесуточный пробег локомот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11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нно км брутт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6 Расчет эксплуатируемого парка локомотив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11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-среднесуточная производительность локомотива Т=365 дн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01800" cy="444500"/>
            <wp:effectExtent l="0" t="0" r="0" b="0"/>
            <wp:docPr id="11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выше расчетов строим аналитическую таблицу, в которой указываем качественные показатели использования локомотивного пар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7005" w:leader="none"/>
        </w:tabs>
        <w:spacing w:lineRule="auto" w:line="360"/>
        <w:ind w:firstLine="709"/>
        <w:jc w:val="both"/>
        <w:rPr/>
      </w:pPr>
      <w:r>
        <w:rPr/>
        <w:t>Таблица№12</w:t>
      </w:r>
    </w:p>
    <w:tbl>
      <w:tblPr>
        <w:tblW w:w="7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342"/>
        <w:gridCol w:w="1309"/>
        <w:gridCol w:w="977"/>
        <w:gridCol w:w="106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обо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.пок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остав поез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локомоти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обег локомоти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пр.л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всп .поробега лок-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2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ая производит. лок-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.км.бру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298,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ируемый парк лок-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Расчет качественных показателей использования грузовых ваго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left" w:pos="1080" w:leader="none"/>
          <w:tab w:val="left" w:pos="4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№13</w:t>
      </w:r>
      <w:r>
        <w:rPr/>
        <w:t xml:space="preserve"> Исходные данные: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23"/>
        <w:gridCol w:w="1219"/>
        <w:gridCol w:w="904"/>
        <w:gridCol w:w="89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п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.по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«Всего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тон к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 тонна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то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 вагона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в по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в вагона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в вы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груженых вагон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в пр гр 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-км общ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ваг.к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-км гру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ваг.к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г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хническая скорос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ча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тех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участковаяскорос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ча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уч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стоя груз.ваг.на тех.станция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е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стоя груз.ваг. под груз. операци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е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станциям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Расчет статической нагруз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82600" cy="482600"/>
            <wp:effectExtent l="0" t="0" r="0" b="0"/>
            <wp:docPr id="12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12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 Расчет динамической нагруз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ам:</w:t>
      </w:r>
    </w:p>
    <w:p>
      <w:pPr>
        <w:pStyle w:val="Normal"/>
        <w:tabs>
          <w:tab w:val="clear" w:pos="708"/>
          <w:tab w:val="left" w:pos="1080" w:leader="none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Р</w:t>
      </w:r>
      <w:r>
        <w:rPr>
          <w:sz w:val="28"/>
          <w:szCs w:val="28"/>
          <w:vertAlign w:val="subscript"/>
        </w:rPr>
        <w:t>др.в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34365" cy="482600"/>
            <wp:effectExtent l="0" t="0" r="0" b="0"/>
            <wp:docPr id="12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 р.в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12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</w:t>
      </w:r>
      <w:r>
        <w:rPr>
          <w:sz w:val="28"/>
          <w:szCs w:val="28"/>
          <w:vertAlign w:val="subscript"/>
        </w:rPr>
        <w:t>д груж.в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85800" cy="482600"/>
            <wp:effectExtent l="0" t="0" r="0" b="0"/>
            <wp:docPr id="12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 груж.в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12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3 Расчет «работы» отделения дороги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8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 пог</w:t>
      </w:r>
      <w:r>
        <w:rPr>
          <w:sz w:val="28"/>
          <w:szCs w:val="28"/>
        </w:rPr>
        <w:t xml:space="preserve"> +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 пр гр 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90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2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200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2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2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90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3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3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аго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4 Расчет полного рейса грузовых ваго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  <w:lang w:val="en-US"/>
        </w:rPr>
        <w:t>l</w:t>
      </w:r>
      <w:r>
        <w:rPr>
          <w:smallCaps/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431800"/>
            <wp:effectExtent l="0" t="0" r="0" b="0"/>
            <wp:docPr id="13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  <w:lang w:val="en-US"/>
        </w:rPr>
        <w:t>l</w:t>
      </w:r>
      <w:r>
        <w:rPr>
          <w:smallCaps/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13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5 Расчет оборота грузового ваг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87700" cy="482600"/>
            <wp:effectExtent l="0" t="0" r="0" b="0"/>
            <wp:docPr id="13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8.5.1 Расчет коэффициента местной рабо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13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13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5.2 Расчет количества технических стан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13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3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орота грузового вагона по формуле( 8.5 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27400" cy="457200"/>
            <wp:effectExtent l="0" t="0" r="0" b="0"/>
            <wp:docPr id="14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6 Расчет среднесуточного пробега грузового ваг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14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  <w:lang w:val="en-US"/>
        </w:rPr>
        <w:t>Ln</w:t>
      </w:r>
      <w:r>
        <w:rPr>
          <w:i w:val="false"/>
          <w:iCs w:val="false"/>
          <w:sz w:val="28"/>
          <w:szCs w:val="28"/>
        </w:rPr>
        <w:t>-полный рейс груженого ваг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14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8.7 Расчет среднесуточной производительности грузового ваг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п</w:t>
      </w:r>
      <w:r>
        <w:rPr>
          <w:smallCaps/>
          <w:sz w:val="28"/>
          <w:szCs w:val="28"/>
          <w:vertAlign w:val="subscript"/>
        </w:rPr>
        <w:t>в</w:t>
      </w:r>
      <w:r>
        <w:rPr>
          <w:smallCaps/>
          <w:sz w:val="28"/>
          <w:szCs w:val="28"/>
        </w:rPr>
        <w:t>=</w:t>
      </w:r>
      <w:r>
        <w:rPr>
          <w:smallCaps/>
          <w:sz w:val="28"/>
          <w:szCs w:val="28"/>
        </w:rPr>
        <w:drawing>
          <wp:inline distT="0" distB="0" distL="0" distR="0">
            <wp:extent cx="508000" cy="405765"/>
            <wp:effectExtent l="0" t="0" r="0" b="0"/>
            <wp:docPr id="14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mallCap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4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 - </w:t>
      </w:r>
      <w:r>
        <w:rPr>
          <w:sz w:val="28"/>
          <w:szCs w:val="28"/>
        </w:rPr>
        <w:t>это коэффициент порожнего пробега к груженом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4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ab/>
        <w:t>=</w:t>
      </w:r>
      <w:r>
        <w:rPr>
          <w:smallCaps/>
          <w:sz w:val="28"/>
          <w:szCs w:val="28"/>
        </w:rPr>
        <w:drawing>
          <wp:inline distT="0" distB="0" distL="0" distR="0">
            <wp:extent cx="2184400" cy="482600"/>
            <wp:effectExtent l="0" t="0" r="0" b="0"/>
            <wp:docPr id="14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4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ab/>
        <w:t>=</w:t>
      </w:r>
      <w:r>
        <w:rPr>
          <w:smallCaps/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14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8.7.2 </w:t>
      </w:r>
      <w:r>
        <w:rPr>
          <w:b/>
          <w:bCs/>
          <w:sz w:val="28"/>
          <w:szCs w:val="28"/>
        </w:rPr>
        <w:t>Расчет среднесуточной производительности грузового вагона по формуле из пункта 8.7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п</w:t>
      </w:r>
      <w:r>
        <w:rPr>
          <w:smallCaps/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32200" cy="419100"/>
            <wp:effectExtent l="0" t="0" r="0" b="0"/>
            <wp:docPr id="14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8 Расчет рабочего парка грузовых вагонов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а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82600" cy="405765"/>
            <wp:effectExtent l="0" t="0" r="0" b="0"/>
            <wp:docPr id="15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ваг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15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данных выше расчетов строим аналитическую таблицу, в которой указываем качественные показатели использования грузовых ваго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№14</w:t>
      </w:r>
    </w:p>
    <w:tbl>
      <w:tblPr>
        <w:tblW w:w="7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00"/>
        <w:gridCol w:w="1340"/>
        <w:gridCol w:w="977"/>
        <w:gridCol w:w="94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обо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.пок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ая нагруз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нагрузка раб.ваго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дин.р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нагрузка груж.ваго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дингр.в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т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рейс грузов.ваго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  <w:lang w:val="en-US"/>
              </w:rPr>
              <w:t>l</w:t>
            </w:r>
            <w:r>
              <w:rPr>
                <w:smallCaps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естной рабо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хнических стан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грузовых вагон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обег груз.ваго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рожнего пробега к груже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суточная производительность ваго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.км.нетт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п</w:t>
            </w:r>
            <w:r>
              <w:rPr>
                <w:smallCaps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арк груз. Ва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ва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Расчет эксплуатационных расходов отделения железной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№15</w:t>
      </w:r>
      <w:r>
        <w:rPr/>
        <w:t xml:space="preserve"> Исходные данные</w:t>
      </w:r>
    </w:p>
    <w:tbl>
      <w:tblPr>
        <w:tblW w:w="7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603"/>
        <w:gridCol w:w="1415"/>
        <w:gridCol w:w="1045"/>
        <w:gridCol w:w="94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обоз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.пок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.плата одного работающ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го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10 тк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/с</w:t>
            </w:r>
            <w:r>
              <w:rPr>
                <w:sz w:val="20"/>
                <w:szCs w:val="20"/>
                <w:vertAlign w:val="subscript"/>
              </w:rPr>
              <w:t>10т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10 пасс.к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/с</w:t>
            </w:r>
            <w:r>
              <w:rPr>
                <w:sz w:val="20"/>
                <w:szCs w:val="20"/>
                <w:vertAlign w:val="subscript"/>
              </w:rPr>
              <w:t>10пасс.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«Всего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.к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«Всего»сообщ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l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1 Расчет эксплуатационных расходов по грузовым перевозк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15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19100"/>
            <wp:effectExtent l="0" t="0" r="0" b="0"/>
            <wp:docPr id="15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 Расчет эксплуатационных расходов на пассажирские перевоз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15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19100"/>
            <wp:effectExtent l="0" t="0" r="0" b="0"/>
            <wp:docPr id="15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3 Расчет «всего» эксплуатационных расходов отделения железной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15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54000"/>
            <wp:effectExtent l="0" t="0" r="0" b="0"/>
            <wp:docPr id="15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4 Расчет себестоимости 10 приведенных тонно-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82600"/>
            <wp:effectExtent l="0" t="0" r="0" b="0"/>
            <wp:docPr id="15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19100"/>
            <wp:effectExtent l="0" t="0" r="0" b="0"/>
            <wp:docPr id="15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данных выше расчетов строим аналитическую таблицу, в которой указываем эксплуатационные расходы отделения железной доро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№16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242"/>
        <w:gridCol w:w="953"/>
        <w:gridCol w:w="1376"/>
        <w:gridCol w:w="96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о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.пок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 по груз.перевоз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54000"/>
                  <wp:effectExtent l="0" t="0" r="0" b="0"/>
                  <wp:docPr id="160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82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 по пасс..перевоз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54000"/>
                  <wp:effectExtent l="0" t="0" r="0" b="0"/>
                  <wp:docPr id="161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 по отделению дороги «Всего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54000"/>
                  <wp:effectExtent l="0" t="0" r="0" b="0"/>
                  <wp:docPr id="162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0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0приведенных тонно-к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254000"/>
                  <wp:effectExtent l="0" t="0" r="0" b="0"/>
                  <wp:docPr id="16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9" t="-142" r="-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. Расчет показателей труда и заработной пла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№17</w:t>
      </w:r>
      <w:r>
        <w:rPr/>
        <w:t xml:space="preserve"> Исходны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320"/>
        <w:gridCol w:w="1784"/>
        <w:gridCol w:w="1116"/>
        <w:gridCol w:w="94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обоз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.пок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тонно-км для расчета производительности тру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прив.тонн-к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571500" cy="254000"/>
                  <wp:effectExtent l="0" t="0" r="0" b="0"/>
                  <wp:docPr id="164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.плата одного работающ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го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отделения дорог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 Расчет годового фонда заработной платы по отделению доро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зар.пл.за год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год * </w:t>
      </w:r>
      <w:r>
        <w:rPr>
          <w:sz w:val="28"/>
          <w:szCs w:val="28"/>
        </w:rPr>
        <w:t>Ч</w:t>
      </w:r>
    </w:p>
    <w:p>
      <w:pPr>
        <w:pStyle w:val="Normal"/>
        <w:tabs>
          <w:tab w:val="clear" w:pos="708"/>
          <w:tab w:val="left" w:pos="1080" w:leader="none"/>
          <w:tab w:val="left" w:pos="3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зар.пл.за год</w:t>
      </w:r>
      <w:r>
        <w:rPr>
          <w:sz w:val="28"/>
          <w:szCs w:val="28"/>
        </w:rPr>
        <w:t>=12000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vertAlign w:val="subscript"/>
        </w:rPr>
        <w:t xml:space="preserve"> *</w:t>
      </w:r>
      <w:r>
        <w:rPr>
          <w:sz w:val="28"/>
          <w:szCs w:val="28"/>
        </w:rPr>
        <w:t xml:space="preserve"> 8,6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=1238,4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руб</w:t>
      </w:r>
    </w:p>
    <w:p>
      <w:pPr>
        <w:pStyle w:val="Normal"/>
        <w:tabs>
          <w:tab w:val="clear" w:pos="708"/>
          <w:tab w:val="left" w:pos="1080" w:leader="none"/>
          <w:tab w:val="left" w:pos="3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55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2 Расчет средней производительности труда по отделению дороги</w:t>
      </w:r>
    </w:p>
    <w:p>
      <w:pPr>
        <w:pStyle w:val="Normal"/>
        <w:tabs>
          <w:tab w:val="clear" w:pos="708"/>
          <w:tab w:val="left" w:pos="1080" w:leader="none"/>
          <w:tab w:val="left" w:pos="35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:</w:t>
      </w:r>
    </w:p>
    <w:p>
      <w:pPr>
        <w:pStyle w:val="Normal"/>
        <w:tabs>
          <w:tab w:val="clear" w:pos="708"/>
          <w:tab w:val="left" w:pos="1080" w:leader="none"/>
          <w:tab w:val="left" w:pos="3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16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3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16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.т км на 1раб</w:t>
      </w:r>
    </w:p>
    <w:p>
      <w:pPr>
        <w:pStyle w:val="Normal"/>
        <w:tabs>
          <w:tab w:val="clear" w:pos="708"/>
          <w:tab w:val="left" w:pos="1080" w:leader="none"/>
          <w:tab w:val="left" w:pos="3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данных выше расчетов строим аналитическую таблицу, в которой указываем показатели труда и заработной пла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811"/>
        <w:gridCol w:w="2067"/>
        <w:gridCol w:w="1074"/>
        <w:gridCol w:w="94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обоз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.пок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/п по отделени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зар.пл.за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изводительность труд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.тон.км.на 1 ра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т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,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br w:type="page"/>
      </w: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>. Итоги расчетов всех расчетных разделов вносим в итоговую аналитическую таблиц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900" w:leader="none"/>
        </w:tabs>
        <w:spacing w:lineRule="auto" w:line="360"/>
        <w:ind w:firstLine="709"/>
        <w:jc w:val="both"/>
        <w:rPr/>
      </w:pPr>
      <w:r>
        <w:rPr/>
        <w:t>Таблица№1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43"/>
        <w:gridCol w:w="2192"/>
        <w:gridCol w:w="1601"/>
        <w:gridCol w:w="131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.показ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груз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тп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груз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ри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груз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сдч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груз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риё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з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огру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груз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ыгру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еревезено 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особ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пособ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пособ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по ввоз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о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во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по вывоз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о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ыво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по транзи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о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ранзи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по местному сообщени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о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м.с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Всего перевезен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о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альность перевоз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167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зонапряженност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но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68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дальнего сообщ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l</w:t>
            </w:r>
            <w:r>
              <w:rPr>
                <w:sz w:val="20"/>
                <w:szCs w:val="20"/>
                <w:vertAlign w:val="subscript"/>
              </w:rPr>
              <w:t>даль.сооб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местного сообщ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l</w:t>
            </w:r>
            <w:r>
              <w:rPr>
                <w:sz w:val="20"/>
                <w:szCs w:val="20"/>
                <w:vertAlign w:val="subscript"/>
              </w:rPr>
              <w:t>мест..сообщ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 пригородного сообщ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l</w:t>
            </w:r>
            <w:r>
              <w:rPr>
                <w:sz w:val="20"/>
                <w:szCs w:val="20"/>
                <w:vertAlign w:val="subscript"/>
              </w:rPr>
              <w:t>приг..соо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«Всего» сообщ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l</w:t>
            </w:r>
            <w:r>
              <w:rPr>
                <w:sz w:val="20"/>
                <w:szCs w:val="20"/>
                <w:vertAlign w:val="subscript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тонно-км для расчета себестоим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приведен.тонно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прив.для.с/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тонно-км для расчета производительности тру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приведен.тонно-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.прив.для.прииз.т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остав поез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локомоти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обег локомоти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пр.л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всп .поробега лок-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69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ая производит. лок-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.км.бру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298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ируемый парк лок-в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/п по отделени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зар.пл.за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изводительность тру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.тон.км.на 1 ра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т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во главе поезда за сут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г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г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лок-в в одиночном следован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ут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од.с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од.с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лок-в 2-ой тяги за сут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2тяг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2тяг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обег лок-в а в подталкиван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под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й пробег лок-в за сут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лин.п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лин.п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ок.час ман.раб. за сут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м.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м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лок-в при маневровой рабо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м.р.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я лок-в в горячем сост. за сут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г.с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г.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в горячем состоян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г.с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пробег лок-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всп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бег лок-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лок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ездо-к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поез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NS</w:t>
            </w:r>
            <w:r>
              <w:rPr>
                <w:sz w:val="20"/>
                <w:szCs w:val="20"/>
                <w:vertAlign w:val="subscript"/>
              </w:rPr>
              <w:t>пк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тонно-км брутт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тон.км.брут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бр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бег грузовых вагон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ваг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общ.гру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й пробег грузового ваг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ваг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порож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бег пасс.вагон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ваг.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  <w:vertAlign w:val="subscript"/>
              </w:rPr>
              <w:t>общ.пас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ая нагруз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нагрузка раб.ваг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дин.р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нагрузка груж.ваг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дингр.в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тде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ва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рейс грузов.ваго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  <w:lang w:val="en-US"/>
              </w:rPr>
              <w:t>l</w:t>
            </w:r>
            <w:r>
              <w:rPr>
                <w:smallCaps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естной рабо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хнических станц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грузовых вагон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обег груз.ваго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рожнего пробега к груже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ая производительность ваг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.км.нет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п</w:t>
            </w:r>
            <w:r>
              <w:rPr>
                <w:smallCaps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арк груз. Ва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ва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 по груз.перевоз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54000"/>
                  <wp:effectExtent l="0" t="0" r="0" b="0"/>
                  <wp:docPr id="170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8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 по пасс..перевоз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54000"/>
                  <wp:effectExtent l="0" t="0" r="0" b="0"/>
                  <wp:docPr id="171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 по отделению дороги «Всег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54000"/>
                  <wp:effectExtent l="0" t="0" r="0" b="0"/>
                  <wp:docPr id="172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0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0приведенных тонно-к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254000"/>
                  <wp:effectExtent l="0" t="0" r="0" b="0"/>
                  <wp:docPr id="173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9" t="-142" r="-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XII</w:t>
      </w:r>
      <w:r>
        <w:rPr>
          <w:b/>
          <w:bCs/>
          <w:sz w:val="28"/>
          <w:szCs w:val="28"/>
        </w:rPr>
        <w:t>. 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Мною выполнен курсовой проект на тему «Расчет экономических показателей работы отделения железной дорог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ыполнен в соответствии со стандартом . Состоит из 12 разделов в том числе из 9 расчетных разде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счетный раздел содержит две таблиц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мной выполнен мною подробный расчет следующих показателей 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мных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грузовым перевозк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ассажирским перевозк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исследованию подвижного состава(грузовых и пассажирских вагонов, локомотивов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чественных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исследованию подвижного состава(грузовых и пассажирских вагонов, локомотивов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олнен расчет эксплуатационных расходов , себестоимость десяти приведенных тонно-к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Дан расчет показателей по труду и заработной плате (годовой фонд заработной платы и среднегодовая производительность труда на одного работающего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митриев В.А. «Экономика железнодорожного транспорта» М: Транспорт,19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урнал «Железнодорожный транспорт» №1 2009го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тический вестник Совета Федерации,№8,2008го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ламбурда В.Г. «Маркетинг на транспорте» М: МИИТ,19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елезнодорожный транспорт.Энциклопедия, М:Большая Российская Энциклопедия,19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харов А, Г, «совершенствование планирования и анализ грузовых перевозок на железнодорожном транспорте» М: Транспорт,199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перман Г.Я., Сургалов В.С. «Популярный энциклопедический словарь» М: Экономика,199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кмарев Е.Н «Лизинговый бизнес» Практическое пособие М:Экономика, 199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ов М.В. «экономика железнодорожного транспорта» М: Транспорт,198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ий справочник железнодорожника.М:Транспорт,19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 редакцией Петрова Ю.Д.,Белкина М.В. «Организация , нормирование и оплата труда на железнодорожном транспорте»М:Транспорт,199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12. Нормативы затрат рабочей силы(трудоемкости) на техническое обслуживание ТО-3 и текущий ремонт тягового подвижного состава.М:199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u w:val="none"/>
      </w:rPr>
    </w:lvl>
    <w:lvl w:ilvl="1">
      <w:start w:val="7"/>
      <w:numFmt w:val="decimal"/>
      <w:lvlText w:val="%1.%2"/>
      <w:lvlJc w:val="left"/>
      <w:pPr>
        <w:tabs>
          <w:tab w:val="num" w:pos="420"/>
        </w:tabs>
        <w:ind w:left="420" w:hanging="4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75" w:leader="none"/>
      </w:tabs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6"/>
      <w:szCs w:val="16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ind w:firstLine="68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center"/>
    </w:pPr>
    <w:rPr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image" Target="media/image5.wmf"/><Relationship Id="rId64" Type="http://schemas.openxmlformats.org/officeDocument/2006/relationships/image" Target="media/image6.wmf"/><Relationship Id="rId65" Type="http://schemas.openxmlformats.org/officeDocument/2006/relationships/image" Target="media/image7.wmf"/><Relationship Id="rId66" Type="http://schemas.openxmlformats.org/officeDocument/2006/relationships/image" Target="media/image8.wmf"/><Relationship Id="rId67" Type="http://schemas.openxmlformats.org/officeDocument/2006/relationships/image" Target="media/image9.wmf"/><Relationship Id="rId68" Type="http://schemas.openxmlformats.org/officeDocument/2006/relationships/image" Target="media/image10.wmf"/><Relationship Id="rId69" Type="http://schemas.openxmlformats.org/officeDocument/2006/relationships/image" Target="media/image3.wmf"/><Relationship Id="rId70" Type="http://schemas.openxmlformats.org/officeDocument/2006/relationships/image" Target="media/image11.wmf"/><Relationship Id="rId71" Type="http://schemas.openxmlformats.org/officeDocument/2006/relationships/image" Target="media/image12.wmf"/><Relationship Id="rId72" Type="http://schemas.openxmlformats.org/officeDocument/2006/relationships/image" Target="media/image12.wmf"/><Relationship Id="rId73" Type="http://schemas.openxmlformats.org/officeDocument/2006/relationships/image" Target="media/image12.wmf"/><Relationship Id="rId74" Type="http://schemas.openxmlformats.org/officeDocument/2006/relationships/image" Target="media/image12.wmf"/><Relationship Id="rId75" Type="http://schemas.openxmlformats.org/officeDocument/2006/relationships/image" Target="media/image12.wmf"/><Relationship Id="rId76" Type="http://schemas.openxmlformats.org/officeDocument/2006/relationships/image" Target="media/image12.wmf"/><Relationship Id="rId77" Type="http://schemas.openxmlformats.org/officeDocument/2006/relationships/image" Target="media/image12.wmf"/><Relationship Id="rId78" Type="http://schemas.openxmlformats.org/officeDocument/2006/relationships/image" Target="media/image12.wmf"/><Relationship Id="rId79" Type="http://schemas.openxmlformats.org/officeDocument/2006/relationships/image" Target="media/image12.wmf"/><Relationship Id="rId80" Type="http://schemas.openxmlformats.org/officeDocument/2006/relationships/image" Target="media/image12.wmf"/><Relationship Id="rId81" Type="http://schemas.openxmlformats.org/officeDocument/2006/relationships/image" Target="media/image12.wmf"/><Relationship Id="rId82" Type="http://schemas.openxmlformats.org/officeDocument/2006/relationships/image" Target="media/image12.wmf"/><Relationship Id="rId83" Type="http://schemas.openxmlformats.org/officeDocument/2006/relationships/image" Target="media/image12.wmf"/><Relationship Id="rId84" Type="http://schemas.openxmlformats.org/officeDocument/2006/relationships/image" Target="media/image13.wmf"/><Relationship Id="rId85" Type="http://schemas.openxmlformats.org/officeDocument/2006/relationships/image" Target="media/image14.wmf"/><Relationship Id="rId86" Type="http://schemas.openxmlformats.org/officeDocument/2006/relationships/image" Target="media/image15.wmf"/><Relationship Id="rId87" Type="http://schemas.openxmlformats.org/officeDocument/2006/relationships/image" Target="media/image16.wmf"/><Relationship Id="rId88" Type="http://schemas.openxmlformats.org/officeDocument/2006/relationships/image" Target="media/image17.wmf"/><Relationship Id="rId89" Type="http://schemas.openxmlformats.org/officeDocument/2006/relationships/image" Target="media/image18.wmf"/><Relationship Id="rId90" Type="http://schemas.openxmlformats.org/officeDocument/2006/relationships/image" Target="media/image19.wmf"/><Relationship Id="rId91" Type="http://schemas.openxmlformats.org/officeDocument/2006/relationships/image" Target="media/image20.wmf"/><Relationship Id="rId92" Type="http://schemas.openxmlformats.org/officeDocument/2006/relationships/image" Target="media/image21.wmf"/><Relationship Id="rId93" Type="http://schemas.openxmlformats.org/officeDocument/2006/relationships/image" Target="media/image22.wmf"/><Relationship Id="rId94" Type="http://schemas.openxmlformats.org/officeDocument/2006/relationships/image" Target="media/image23.wmf"/><Relationship Id="rId95" Type="http://schemas.openxmlformats.org/officeDocument/2006/relationships/image" Target="media/image24.wmf"/><Relationship Id="rId96" Type="http://schemas.openxmlformats.org/officeDocument/2006/relationships/image" Target="media/image25.wmf"/><Relationship Id="rId97" Type="http://schemas.openxmlformats.org/officeDocument/2006/relationships/image" Target="media/image26.wmf"/><Relationship Id="rId98" Type="http://schemas.openxmlformats.org/officeDocument/2006/relationships/image" Target="media/image27.wmf"/><Relationship Id="rId99" Type="http://schemas.openxmlformats.org/officeDocument/2006/relationships/image" Target="media/image28.wmf"/><Relationship Id="rId100" Type="http://schemas.openxmlformats.org/officeDocument/2006/relationships/image" Target="media/image29.wmf"/><Relationship Id="rId101" Type="http://schemas.openxmlformats.org/officeDocument/2006/relationships/image" Target="media/image30.wmf"/><Relationship Id="rId102" Type="http://schemas.openxmlformats.org/officeDocument/2006/relationships/image" Target="media/image31.wmf"/><Relationship Id="rId103" Type="http://schemas.openxmlformats.org/officeDocument/2006/relationships/image" Target="media/image32.wmf"/><Relationship Id="rId104" Type="http://schemas.openxmlformats.org/officeDocument/2006/relationships/image" Target="media/image33.wmf"/><Relationship Id="rId105" Type="http://schemas.openxmlformats.org/officeDocument/2006/relationships/image" Target="media/image34.wmf"/><Relationship Id="rId106" Type="http://schemas.openxmlformats.org/officeDocument/2006/relationships/image" Target="media/image35.wmf"/><Relationship Id="rId107" Type="http://schemas.openxmlformats.org/officeDocument/2006/relationships/image" Target="media/image36.wmf"/><Relationship Id="rId108" Type="http://schemas.openxmlformats.org/officeDocument/2006/relationships/image" Target="media/image37.wmf"/><Relationship Id="rId109" Type="http://schemas.openxmlformats.org/officeDocument/2006/relationships/image" Target="media/image12.wmf"/><Relationship Id="rId110" Type="http://schemas.openxmlformats.org/officeDocument/2006/relationships/image" Target="media/image38.wmf"/><Relationship Id="rId111" Type="http://schemas.openxmlformats.org/officeDocument/2006/relationships/image" Target="media/image39.wmf"/><Relationship Id="rId112" Type="http://schemas.openxmlformats.org/officeDocument/2006/relationships/image" Target="media/image40.wmf"/><Relationship Id="rId113" Type="http://schemas.openxmlformats.org/officeDocument/2006/relationships/image" Target="media/image41.wmf"/><Relationship Id="rId114" Type="http://schemas.openxmlformats.org/officeDocument/2006/relationships/image" Target="media/image42.wmf"/><Relationship Id="rId115" Type="http://schemas.openxmlformats.org/officeDocument/2006/relationships/image" Target="media/image43.wmf"/><Relationship Id="rId116" Type="http://schemas.openxmlformats.org/officeDocument/2006/relationships/image" Target="media/image44.wmf"/><Relationship Id="rId117" Type="http://schemas.openxmlformats.org/officeDocument/2006/relationships/image" Target="media/image45.wmf"/><Relationship Id="rId118" Type="http://schemas.openxmlformats.org/officeDocument/2006/relationships/image" Target="media/image46.wmf"/><Relationship Id="rId119" Type="http://schemas.openxmlformats.org/officeDocument/2006/relationships/image" Target="media/image47.wmf"/><Relationship Id="rId120" Type="http://schemas.openxmlformats.org/officeDocument/2006/relationships/image" Target="media/image48.wmf"/><Relationship Id="rId121" Type="http://schemas.openxmlformats.org/officeDocument/2006/relationships/image" Target="media/image48.wmf"/><Relationship Id="rId122" Type="http://schemas.openxmlformats.org/officeDocument/2006/relationships/image" Target="media/image49.wmf"/><Relationship Id="rId123" Type="http://schemas.openxmlformats.org/officeDocument/2006/relationships/image" Target="media/image48.wmf"/><Relationship Id="rId124" Type="http://schemas.openxmlformats.org/officeDocument/2006/relationships/image" Target="media/image50.wmf"/><Relationship Id="rId125" Type="http://schemas.openxmlformats.org/officeDocument/2006/relationships/image" Target="media/image51.wmf"/><Relationship Id="rId126" Type="http://schemas.openxmlformats.org/officeDocument/2006/relationships/image" Target="media/image52.wmf"/><Relationship Id="rId127" Type="http://schemas.openxmlformats.org/officeDocument/2006/relationships/image" Target="media/image53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6.wmf"/><Relationship Id="rId131" Type="http://schemas.openxmlformats.org/officeDocument/2006/relationships/image" Target="media/image57.wmf"/><Relationship Id="rId132" Type="http://schemas.openxmlformats.org/officeDocument/2006/relationships/image" Target="media/image58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3.wmf"/><Relationship Id="rId144" Type="http://schemas.openxmlformats.org/officeDocument/2006/relationships/image" Target="media/image11.wmf"/><Relationship Id="rId145" Type="http://schemas.openxmlformats.org/officeDocument/2006/relationships/image" Target="media/image25.wmf"/><Relationship Id="rId146" Type="http://schemas.openxmlformats.org/officeDocument/2006/relationships/image" Target="media/image62.wmf"/><Relationship Id="rId147" Type="http://schemas.openxmlformats.org/officeDocument/2006/relationships/image" Target="media/image63.wmf"/><Relationship Id="rId148" Type="http://schemas.openxmlformats.org/officeDocument/2006/relationships/image" Target="media/image64.wmf"/><Relationship Id="rId149" Type="http://schemas.openxmlformats.org/officeDocument/2006/relationships/image" Target="media/image65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4:00Z</dcterms:created>
  <dc:creator>кутепова</dc:creator>
  <dc:description/>
  <cp:keywords/>
  <dc:language>en-US</dc:language>
  <cp:lastModifiedBy>SYSTEM</cp:lastModifiedBy>
  <cp:lastPrinted>2009-04-24T22:12:00Z</cp:lastPrinted>
  <dcterms:modified xsi:type="dcterms:W3CDTF">2011-09-10T12:54:00Z</dcterms:modified>
  <cp:revision>2</cp:revision>
  <dc:subject/>
  <dc:title>Лист</dc:title>
</cp:coreProperties>
</file>