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Финансово-экономический факультет</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РЕФЕРАТ</w:t>
      </w:r>
    </w:p>
    <w:p>
      <w:pPr>
        <w:pStyle w:val="Style24"/>
        <w:rPr/>
      </w:pPr>
      <w:r>
        <w:rPr/>
        <w:t>по предмету "Основы предпринимательской деятельности"</w:t>
      </w:r>
    </w:p>
    <w:p>
      <w:pPr>
        <w:pStyle w:val="Style24"/>
        <w:rPr/>
      </w:pPr>
      <w:r>
        <w:rPr/>
        <w:t>на тему: "Рынок - среда существования предпринимателей"</w:t>
      </w:r>
    </w:p>
    <w:p>
      <w:pPr>
        <w:pStyle w:val="Style24"/>
        <w:rPr/>
      </w:pPr>
      <w:r>
        <w:rPr/>
      </w:r>
    </w:p>
    <w:p>
      <w:pPr>
        <w:pStyle w:val="Style24"/>
        <w:rPr/>
      </w:pPr>
      <w:r>
        <w:rPr/>
      </w:r>
    </w:p>
    <w:p>
      <w:pPr>
        <w:pStyle w:val="Style24"/>
        <w:jc w:val="left"/>
        <w:rPr/>
      </w:pPr>
      <w:r>
        <w:rPr/>
        <w:t>Выполнила студентка</w:t>
      </w:r>
    </w:p>
    <w:p>
      <w:pPr>
        <w:pStyle w:val="Style24"/>
        <w:jc w:val="left"/>
        <w:rPr/>
      </w:pPr>
      <w:r>
        <w:rPr/>
        <w:t>4 курса финансово-экономического факультета</w:t>
      </w:r>
    </w:p>
    <w:p>
      <w:pPr>
        <w:pStyle w:val="Style24"/>
        <w:jc w:val="left"/>
        <w:rPr/>
      </w:pPr>
      <w:r>
        <w:rPr/>
        <w:t>заочного отделения</w:t>
      </w:r>
    </w:p>
    <w:p>
      <w:pPr>
        <w:pStyle w:val="Style24"/>
        <w:jc w:val="left"/>
        <w:rPr>
          <w:i/>
          <w:i/>
          <w:iCs/>
          <w:vertAlign w:val="superscript"/>
        </w:rPr>
      </w:pPr>
      <w:r>
        <w:rPr/>
        <w:t>Преподаватель</w:t>
      </w:r>
    </w:p>
    <w:p>
      <w:pPr>
        <w:pStyle w:val="Style24"/>
        <w:rPr>
          <w:i/>
          <w:i/>
          <w:iCs/>
          <w:vertAlign w:val="superscript"/>
        </w:rPr>
      </w:pPr>
      <w:r>
        <w:rPr>
          <w:i/>
          <w:iCs/>
          <w:vertAlign w:val="superscript"/>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Москва2010</w:t>
      </w:r>
      <w:r>
        <w:br w:type="page"/>
      </w:r>
    </w:p>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Рынок</w:t>
      </w:r>
    </w:p>
    <w:p>
      <w:pPr>
        <w:pStyle w:val="Contents2"/>
        <w:rPr>
          <w:caps w:val="false"/>
          <w:smallCaps w:val="false"/>
          <w:sz w:val="24"/>
          <w:szCs w:val="24"/>
          <w:lang w:val="en-US" w:eastAsia="en-US"/>
        </w:rPr>
      </w:pPr>
      <w:r>
        <w:rPr>
          <w:rStyle w:val="InternetLink"/>
          <w:lang w:val="en-US" w:eastAsia="en-US"/>
        </w:rPr>
        <w:t>2. Предпринимательство</w:t>
      </w:r>
    </w:p>
    <w:p>
      <w:pPr>
        <w:pStyle w:val="Contents2"/>
        <w:rPr>
          <w:caps w:val="false"/>
          <w:smallCaps w:val="false"/>
          <w:sz w:val="24"/>
          <w:szCs w:val="24"/>
          <w:lang w:val="en-US" w:eastAsia="en-US"/>
        </w:rPr>
      </w:pPr>
      <w:r>
        <w:rPr>
          <w:rStyle w:val="InternetLink"/>
          <w:lang w:val="en-US" w:eastAsia="en-US"/>
        </w:rPr>
        <w:t>3. Предпринимательская среда</w:t>
      </w:r>
    </w:p>
    <w:p>
      <w:pPr>
        <w:pStyle w:val="Contents2"/>
        <w:rPr>
          <w:caps w:val="false"/>
          <w:smallCaps w:val="false"/>
          <w:sz w:val="24"/>
          <w:szCs w:val="24"/>
          <w:lang w:val="en-US" w:eastAsia="en-US"/>
        </w:rPr>
      </w:pPr>
      <w:r>
        <w:rPr>
          <w:rStyle w:val="InternetLink"/>
          <w:lang w:val="en-US" w:eastAsia="en-US"/>
        </w:rPr>
        <w:t>3.1 Понятие и сущность предпринимательской среды</w:t>
      </w:r>
    </w:p>
    <w:p>
      <w:pPr>
        <w:pStyle w:val="Contents2"/>
        <w:rPr>
          <w:caps w:val="false"/>
          <w:smallCaps w:val="false"/>
          <w:sz w:val="24"/>
          <w:szCs w:val="24"/>
          <w:lang w:val="en-US" w:eastAsia="en-US"/>
        </w:rPr>
      </w:pPr>
      <w:r>
        <w:rPr>
          <w:rStyle w:val="InternetLink"/>
          <w:lang w:val="en-US" w:eastAsia="en-US"/>
        </w:rPr>
        <w:t>3.2 Внешняя предпринимательская среда</w:t>
      </w:r>
    </w:p>
    <w:p>
      <w:pPr>
        <w:pStyle w:val="Contents2"/>
        <w:rPr>
          <w:caps w:val="false"/>
          <w:smallCaps w:val="false"/>
          <w:sz w:val="24"/>
          <w:szCs w:val="24"/>
          <w:lang w:val="en-US" w:eastAsia="en-US"/>
        </w:rPr>
      </w:pPr>
      <w:r>
        <w:rPr>
          <w:rStyle w:val="InternetLink"/>
          <w:lang w:val="en-US" w:eastAsia="en-US"/>
        </w:rPr>
        <w:t>3.3 Рынок - среда существования предпринимател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Предпринимательство может развиваться при наличии в стране определенных внешних и внутренних факторов (условий), в совокупности обеспечивающих благоприятные возможности для развития цивилизованного преуспевающего предпринимательства, т.е. если сформирована определенная предпринимательская среда.</w:t>
      </w:r>
    </w:p>
    <w:p>
      <w:pPr>
        <w:pStyle w:val="Normal"/>
        <w:ind w:firstLine="709"/>
        <w:rPr/>
      </w:pPr>
      <w:r>
        <w:rPr/>
        <w:t>Под, предпринимательской средой следует понимать сложившуюся в стране благоприятную социально-экономическую, политическую, гражданско-правовую ситуацию, обеспечивающую экономическую свободу дееспособным гражданам для занятия предпринимательской деятельностью и позволяющая предпринимателям добиваться успехов в реализации поставленных целей, в осуществлении предпринимательских проектов и договоров и получении ими прибыли (дохода).</w:t>
      </w:r>
    </w:p>
    <w:p>
      <w:pPr>
        <w:pStyle w:val="Normal"/>
        <w:ind w:firstLine="709"/>
        <w:rPr>
          <w:rStyle w:val="StrongEmphasis"/>
          <w:i/>
          <w:i/>
          <w:iCs/>
          <w:color w:val="000000"/>
        </w:rPr>
      </w:pPr>
      <w:r>
        <w:rPr>
          <w:rStyle w:val="StrongEmphasis"/>
          <w:i/>
          <w:iCs/>
          <w:color w:val="000000"/>
        </w:rPr>
        <w:t>Как интегрированная сложная система предпринимательская среда подразделяется на:</w:t>
      </w:r>
    </w:p>
    <w:p>
      <w:pPr>
        <w:pStyle w:val="Normal"/>
        <w:ind w:firstLine="709"/>
        <w:rPr/>
      </w:pPr>
      <w:r>
        <w:rPr/>
        <w:t>внешнюю, как правило, не зависимую от самих предпринимателей</w:t>
      </w:r>
    </w:p>
    <w:p>
      <w:pPr>
        <w:pStyle w:val="Normal"/>
        <w:ind w:firstLine="709"/>
        <w:rPr/>
      </w:pPr>
      <w:r>
        <w:rPr/>
        <w:t>внутреннюю, которая формируется непосредственно самими предпринимателями</w:t>
      </w:r>
    </w:p>
    <w:p>
      <w:pPr>
        <w:pStyle w:val="Normal"/>
        <w:ind w:firstLine="709"/>
        <w:rPr/>
      </w:pPr>
      <w:r>
        <w:rPr/>
        <w:t>Предпринимательская среда формируется на основе развития производительных сил, совершенствования производственных (экономических) отношений, создания благоприятного общественного и государственного менталитета, формирования рынка как среды существования (деятельности) предпринимателей и других важнейших условий.</w:t>
      </w:r>
      <w:r>
        <w:br w:type="page"/>
      </w:r>
    </w:p>
    <w:p>
      <w:pPr>
        <w:pStyle w:val="Heading2"/>
        <w:ind w:hanging="0"/>
        <w:rPr/>
      </w:pPr>
      <w:r>
        <w:rPr>
          <w:lang w:val="ru-RU"/>
        </w:rPr>
        <w:t xml:space="preserve">1. </w:t>
      </w:r>
      <w:r>
        <w:rPr/>
        <w:t>Рынок</w:t>
      </w:r>
    </w:p>
    <w:p>
      <w:pPr>
        <w:pStyle w:val="Normal"/>
        <w:ind w:firstLine="709"/>
        <w:rPr>
          <w:i/>
          <w:i/>
          <w:iCs/>
        </w:rPr>
      </w:pPr>
      <w:r>
        <w:rPr>
          <w:i/>
          <w:iCs/>
        </w:rPr>
      </w:r>
    </w:p>
    <w:p>
      <w:pPr>
        <w:pStyle w:val="Normal"/>
        <w:ind w:firstLine="709"/>
        <w:rPr/>
      </w:pPr>
      <w:r>
        <w:rPr>
          <w:i/>
          <w:iCs/>
        </w:rPr>
        <w:t>Рынок</w:t>
      </w:r>
      <w:r>
        <w:rPr/>
        <w:t xml:space="preserve"> - механизм формирования и движения воспроизводственных связей, базирующийся на товарно-денежных отношениях и конкуренции экономически самостоятельных субъектов хозяйствования (в широком смысле); совокупность актов купли-продажи, место, где совершаются сделки между продавцами и покупателями конкретного товара (в узком смысле). Рынок выполняет ряд важных социально-экономических функций: он является связующим звеном между производством и потреблением через механизм прямых и обратных связей. Инструменты рынка (цены, динамика спроса и предложения, процентные ставки, валютный курс. курс ценных бумаг и т.д.) служат важнейшим источником экономической информации. отражают ситуацию в различных отраслях и сферах хозяйственной деятельности и одновременно оказывают активное обратное воздействие на изменение этой ситуации. формирование основных экономических пропорций; выявляет общественную полезность тех или иных видов товаров и услуг, позволяет реально оценить их стоимость, определить, в какой мере издержки производства каждого товаропроизводителя коррелируются с общественно необходимыми издержками; рыночная конкуренция служит эффективным инструментом регулирования объемов производства, позволяет точно определить лидеров и аутсайдеров среди хозяйствующих субъектов, обеспечивает потребителю возможность выбора, заставляет фирмы использовать научно-технические нововведения, улучшать качество товаров и услуг для того, чтобы занять и удержать прочное положение на Р. В то же время современный уровень общественного разделения труда, объективные преимущества крупномасштабного производства, огромное количество высокотехнологичных и неоднородных товаров и множественность форм экономических связей между товаропроизводителями модифицируют модель конкуренции на рынке. "Совершенная" (или свободная) конкуренция, при которой полностью исключается возможность сговоров, контроля за ценами и количеством товаров со стороны отдельных индивидов или их групп, становится практически невозможной. Кроме того. в ряде случаев регулирующее воздействие Р. через свободные цены и конкуренцию объективно утрачивает свое значение. Так инструменты "чистого" саморегулирующегося Рынка не могут использоваться как исключительные применительно к т. н. "коллективным" товарам, или товарам общественною) пользования которые нельзя купить или продать индивидуальному потребителю. К их числу относятся, в частности. продукция оборонных отраслей, энергетика, дороги и др. Так, рыночная и макроэкономическая оценка издержек на защиту окружающей среды. образование, здравоохранение. культуру и др. могут существенно отличаться. Например, получение образования важно только для отдельного члена общества. Рыночная система включает частные и территориальные рынки. Частные рынки делятся по основным видам товаров (средства производства и потребительские товары) и факторов производства (рынок рабочей силы, рынок капиталов, рынок природных ресурсов). Исходя из территориальных границ выделяют рынки местного, национального и мирового уровня. Вместе с тем рынок - нерасторжимое единство его составляющих. Разработанная Правительством России Программа углубления экономических реформ нацелена на открытие простора для эффективного действия рыночных сил и механизмов, их использование в интересах экономического проста и повышения благосостояния населения</w:t>
      </w:r>
      <w:r>
        <w:br w:type="page"/>
      </w:r>
    </w:p>
    <w:p>
      <w:pPr>
        <w:pStyle w:val="Heading2"/>
        <w:ind w:hanging="0"/>
        <w:rPr/>
      </w:pPr>
      <w:r>
        <w:rPr>
          <w:lang w:val="ru-RU"/>
        </w:rPr>
        <w:t xml:space="preserve">2. </w:t>
      </w:r>
      <w:r>
        <w:rPr/>
        <w:t>Предпринимательство</w:t>
      </w:r>
    </w:p>
    <w:p>
      <w:pPr>
        <w:pStyle w:val="Normal"/>
        <w:ind w:firstLine="709"/>
        <w:rPr>
          <w:i/>
          <w:i/>
          <w:iCs/>
        </w:rPr>
      </w:pPr>
      <w:r>
        <w:rPr>
          <w:i/>
          <w:iCs/>
        </w:rPr>
      </w:r>
    </w:p>
    <w:p>
      <w:pPr>
        <w:pStyle w:val="Normal"/>
        <w:ind w:firstLine="709"/>
        <w:rPr/>
      </w:pPr>
      <w:r>
        <w:rPr>
          <w:i/>
          <w:iCs/>
        </w:rPr>
        <w:t>Предпринимательская деятельность</w:t>
      </w:r>
      <w:r>
        <w:rPr/>
        <w:t xml:space="preserve"> - инициативная самостоятельная деятельность граждан и их объединений, направленная на получение прибыли. Осуществляется на свой риск и под имущественную ответственность в пределах, определяемых организационно-правовой формой предприятия (например, в России - это предприятие государственное, предприятие муниципальное, предприятие индивидуальное (семейное), предприятие частное, товарищество полное, товарищество смешанное, товарищество с ограниченной ответственностью (акционерное общество закрытого типа), акционерное общество открытого типа, объединения предприятий). Субъектами Российской Федерации могут быть граждане как России, так и иностранных государств, а также объединения граждан (коллективные предприниматели). Статус предпринимателя приобретается посредством государственной регистрации предприятия. Осуществление П. д. без регистрации запрещается. П. д. без привлечения наемного труда может регистрироваться как индивидуальная трудовая деятельность, а с привлечением наемною труда - как предприятие. Предпринимательство - наиболее действенный стимул к высокопроизводительному труду, получения прибыли и в конечном счете лучшего удовлетворения общественных потребностей. Развитие предпринимательства определяется состоянием и уровнем рыночных отношений в той пли иной стране, н прежде всего наличием необходимых условий для свободы частного сектора в экономике.15 критериев для оценки успешности предпринимательства:</w:t>
      </w:r>
    </w:p>
    <w:p>
      <w:pPr>
        <w:pStyle w:val="Normal"/>
        <w:ind w:firstLine="709"/>
        <w:rPr/>
      </w:pPr>
      <w:r>
        <w:rPr/>
        <w:t>Потребность в капитале. Идеальный бизнес не нуждается или почти не нуждается в капитале. Высокорискованный бизнес требует больших начальных капиталовложений.</w:t>
      </w:r>
    </w:p>
    <w:p>
      <w:pPr>
        <w:pStyle w:val="Normal"/>
        <w:ind w:firstLine="709"/>
        <w:rPr/>
      </w:pPr>
      <w:r>
        <w:rPr/>
        <w:t>Прочная позиция на рынке. В идеале, прежде чем вы откроете производство, необходимо иметь устойчивый рынок сбыта. Конкуренция - прекрасная возможность для вас, так как другие уже создали рынок сбыта, испытав риск первопроходцев. Вам остается найти лучший способ действия.</w:t>
      </w:r>
    </w:p>
    <w:p>
      <w:pPr>
        <w:pStyle w:val="Normal"/>
        <w:ind w:firstLine="709"/>
        <w:rPr/>
      </w:pPr>
      <w:r>
        <w:rPr/>
        <w:t>Устоявшаяся система распределения. Если вы обладаете лучшим товаром, то вам необходим выход на рынок.</w:t>
      </w:r>
    </w:p>
    <w:p>
      <w:pPr>
        <w:pStyle w:val="Normal"/>
        <w:ind w:firstLine="709"/>
        <w:rPr/>
      </w:pPr>
      <w:r>
        <w:rPr/>
        <w:t>Степень необходимости. Действительно ли людям нужен ваш товар, хотят ли они приобрести его? Каков объем потребности в товаре?</w:t>
      </w:r>
    </w:p>
    <w:p>
      <w:pPr>
        <w:pStyle w:val="Normal"/>
        <w:ind w:firstLine="709"/>
        <w:rPr/>
      </w:pPr>
      <w:r>
        <w:rPr/>
        <w:t>Постоянная и надежная поставка сырья и товара. Завоевав прочные позиции на рынке, вы должны иметь достаточное количество товара для удовлетворения спроса, иначе вы лишитесь своих клиентов и своего дела.</w:t>
      </w:r>
    </w:p>
    <w:p>
      <w:pPr>
        <w:pStyle w:val="Normal"/>
        <w:ind w:firstLine="709"/>
        <w:rPr/>
      </w:pPr>
      <w:r>
        <w:rPr/>
        <w:t>Правительственное регулирование. В идеале правительство не должно вмешиваться в вопросы производства, ценообразования и распределения. Оцените степень вмешательства правительства.</w:t>
      </w:r>
    </w:p>
    <w:p>
      <w:pPr>
        <w:pStyle w:val="Normal"/>
        <w:ind w:firstLine="709"/>
        <w:rPr/>
      </w:pPr>
      <w:r>
        <w:rPr/>
        <w:t>Размер штата. Идеальное предприятие (бизнес) имеет / минимум сотрудников: только/ вы и ваш рабочий стол. Чем больше штат, тем больше проблем.</w:t>
      </w:r>
    </w:p>
    <w:p>
      <w:pPr>
        <w:pStyle w:val="Normal"/>
        <w:ind w:firstLine="709"/>
        <w:rPr/>
      </w:pPr>
      <w:r>
        <w:rPr/>
        <w:t>Предел цен. Необходимо знать типичное в конкретных условиях соотношение между себестоимостью продукта или услуги и их ценой</w:t>
      </w:r>
    </w:p>
    <w:p>
      <w:pPr>
        <w:pStyle w:val="Normal"/>
        <w:ind w:firstLine="709"/>
        <w:rPr/>
      </w:pPr>
      <w:r>
        <w:rPr/>
        <w:t>Частота покупок. Идеальный бизнес имеет всего несколько постоянных покупателей. Если вам приходится искать новых клиентов, то вы сильно рискуете.</w:t>
      </w:r>
    </w:p>
    <w:p>
      <w:pPr>
        <w:pStyle w:val="Normal"/>
        <w:ind w:firstLine="709"/>
        <w:rPr/>
      </w:pPr>
      <w:r>
        <w:rPr/>
        <w:t>Большая степень новизны. Рекламируя свой товар или услугу, вы должны подчеркнуть их новизну. Если ее нет, то ее надо создать.</w:t>
      </w:r>
    </w:p>
    <w:p>
      <w:pPr>
        <w:pStyle w:val="Normal"/>
        <w:ind w:firstLine="709"/>
        <w:rPr/>
      </w:pPr>
      <w:r>
        <w:rPr/>
        <w:t>Доверие потребителя. Увеличение доверия - это расширение бизнеса. Если возможно, получите часть или всю стоимость товара до его поставки. Если вы надежный предприниматель, люди будут доверять вашим обещаниям. Возможно, вам нужно определенным образом поощрять быструю оплату.</w:t>
      </w:r>
    </w:p>
    <w:p>
      <w:pPr>
        <w:pStyle w:val="Normal"/>
        <w:ind w:firstLine="709"/>
        <w:rPr/>
      </w:pPr>
      <w:r>
        <w:rPr/>
        <w:t>Физическое или моральное старение товара. Если вы предлагаете нечто привлекательное и модное, то сможете быстро получить высокую прибыль, но должны быть готовыми время от времени предложить "изюминку".</w:t>
      </w:r>
    </w:p>
    <w:p>
      <w:pPr>
        <w:pStyle w:val="Normal"/>
        <w:ind w:firstLine="709"/>
        <w:rPr/>
      </w:pPr>
      <w:r>
        <w:rPr/>
        <w:t>Ответственность. В определенной степени вы несете ответственность за недоброкачественный товар или его компоненты. Поэтому нельзя подвергать свое доброе имя опасности и связываться с товаром, имеющим элемент риска.</w:t>
      </w:r>
    </w:p>
    <w:p>
      <w:pPr>
        <w:pStyle w:val="Normal"/>
        <w:ind w:firstLine="709"/>
        <w:rPr/>
      </w:pPr>
      <w:r>
        <w:rPr/>
        <w:t>Конкуренция. В идеале должна быть определенная конкуренция. Если конкуренции нет, то будьте осторожны, так как это может, скорее всего, означать отсутствие интереса, а не большой потенциальный спрос.</w:t>
      </w:r>
    </w:p>
    <w:p>
      <w:pPr>
        <w:pStyle w:val="Normal"/>
        <w:ind w:firstLine="709"/>
        <w:rPr/>
      </w:pPr>
      <w:r>
        <w:rPr/>
        <w:t>Безупречная нравственность. Каковы нравственные качества ваших работников? Бизнес не рискует, рискуют люди.</w:t>
      </w:r>
    </w:p>
    <w:p>
      <w:pPr>
        <w:pStyle w:val="Normal"/>
        <w:ind w:firstLine="709"/>
        <w:rPr/>
      </w:pPr>
      <w:r>
        <w:rPr>
          <w:i/>
          <w:iCs/>
        </w:rPr>
        <w:t>Предприниматель</w:t>
      </w:r>
      <w:r>
        <w:rPr/>
        <w:t xml:space="preserve"> - инициативный человек, который использует факторы производства для создания богатства. Под это довольно-таки широкое определение подходят люди, занимающиеся многими видами созидательной деятельности. По масштабам инициативной деятельности ее можно подразделить на такие виды:</w:t>
      </w:r>
    </w:p>
    <w:p>
      <w:pPr>
        <w:pStyle w:val="Normal"/>
        <w:ind w:firstLine="709"/>
        <w:rPr/>
      </w:pPr>
      <w:r>
        <w:rPr/>
        <w:t>индивидуальное предпринимательство: любая созидательная деятельность одного человека и его семьи (продавец газет, владелец небольшого магазина, аптеки, кинотеатра и т.п.):</w:t>
      </w:r>
    </w:p>
    <w:p>
      <w:pPr>
        <w:pStyle w:val="Normal"/>
        <w:ind w:firstLine="709"/>
        <w:rPr/>
      </w:pPr>
      <w:r>
        <w:rPr/>
        <w:t>коллективное предпринимательство (инициативным делом занят коллектив работников).</w:t>
      </w:r>
    </w:p>
    <w:p>
      <w:pPr>
        <w:pStyle w:val="Normal"/>
        <w:ind w:firstLine="709"/>
        <w:rPr/>
      </w:pPr>
      <w:r>
        <w:rPr/>
        <w:t>По характеру деятельности предпринимательство включает несколько форм:</w:t>
      </w:r>
    </w:p>
    <w:p>
      <w:pPr>
        <w:pStyle w:val="Normal"/>
        <w:ind w:firstLine="709"/>
        <w:rPr/>
      </w:pPr>
      <w:r>
        <w:rPr/>
        <w:t>некоммерческое - не связанное с продажей продукции ради обогащения (благотворительная деятельность);</w:t>
      </w:r>
    </w:p>
    <w:p>
      <w:pPr>
        <w:pStyle w:val="Normal"/>
        <w:ind w:firstLine="709"/>
        <w:rPr/>
      </w:pPr>
      <w:r>
        <w:rPr/>
        <w:t>коммерческое предпринимательство - дело, приносящее доход. Этот вид занятий принято называть "бизнесом". Бизнес - экономическая деятельность, дающая прибыль (прирост первоначально затраченных денег).</w:t>
      </w:r>
    </w:p>
    <w:p>
      <w:pPr>
        <w:pStyle w:val="Normal"/>
        <w:ind w:firstLine="709"/>
        <w:rPr/>
      </w:pPr>
      <w:r>
        <w:rPr/>
        <w:t>К коммерческой деятельности мы можем отнести:</w:t>
      </w:r>
    </w:p>
    <w:p>
      <w:pPr>
        <w:pStyle w:val="Normal"/>
        <w:ind w:firstLine="709"/>
        <w:rPr/>
      </w:pPr>
      <w:r>
        <w:rPr/>
        <w:t>непроизводственный бизнес (профессиональный спорт, концертные выступления и т.п.);</w:t>
      </w:r>
    </w:p>
    <w:p>
      <w:pPr>
        <w:pStyle w:val="Normal"/>
        <w:ind w:firstLine="709"/>
        <w:rPr/>
      </w:pPr>
      <w:r>
        <w:rPr/>
        <w:t>деятельность предприятий торговли;</w:t>
      </w:r>
    </w:p>
    <w:p>
      <w:pPr>
        <w:pStyle w:val="Normal"/>
        <w:ind w:firstLine="709"/>
        <w:rPr/>
      </w:pPr>
      <w:r>
        <w:rPr/>
        <w:t>коммерческое дело в сфере услуг (например, туристический сервис, юридическая контора, парикмахерская);</w:t>
      </w:r>
    </w:p>
    <w:p>
      <w:pPr>
        <w:pStyle w:val="Normal"/>
        <w:ind w:firstLine="709"/>
        <w:rPr/>
      </w:pPr>
      <w:r>
        <w:rPr/>
        <w:t>производственный бизнес (доходная работа на предприятиях в промышленности, сельском хозяйстве, строительстве и других отраслях).</w:t>
      </w:r>
    </w:p>
    <w:p>
      <w:pPr>
        <w:pStyle w:val="Normal"/>
        <w:ind w:firstLine="709"/>
        <w:rPr/>
      </w:pPr>
      <w:r>
        <w:rPr/>
        <w:t>Согласно Закону РСФСР "О предприятиях и предпринимательской деятельности" (принят 25 декабря 1990 г), в нашей стране предпринимательство осуществляется гражданами на свой риск и под имущественную ответственность в пределах, определяемых организационно-правовой формой предприятия. Предпринимательство, осуществляемое без привлечения наемного труда, регистрируется как индивидуальная трудовая деятельность. Предпринимательская деятельность, связанная с использованием наемного труда, регистрируется как предприятие. У нас в печати широко распространено мнение о том, что предпринимателем может стать только частный собственник, обладающий большим капиталом. Однако на самом деле предпринимателем можно стать при любой форме собственности и даже не обладая собственностью.</w:t>
      </w:r>
    </w:p>
    <w:p>
      <w:pPr>
        <w:pStyle w:val="Normal"/>
        <w:ind w:firstLine="709"/>
        <w:rPr/>
      </w:pPr>
      <w:r>
        <w:rPr/>
        <w:t>В условиях рынка успех приносит совершенно иной тип предпринимательства. Как для жизни человека нужен кислород, так и для бизнесмена важна свобода его хозяйственной деятельности.</w:t>
      </w:r>
    </w:p>
    <w:p>
      <w:pPr>
        <w:pStyle w:val="Normal"/>
        <w:ind w:firstLine="709"/>
        <w:rPr/>
      </w:pPr>
      <w:r>
        <w:rPr>
          <w:i/>
          <w:iCs/>
        </w:rPr>
        <w:t>Первая функция</w:t>
      </w:r>
      <w:r>
        <w:rPr/>
        <w:t xml:space="preserve"> - ресурсная. Для любой хозяйственной деятельности необходимы материальные факторы (средства производства) и работники с достаточными знаниями и умениями. Требуются также денежные накопления.</w:t>
      </w:r>
    </w:p>
    <w:p>
      <w:pPr>
        <w:pStyle w:val="Normal"/>
        <w:ind w:firstLine="709"/>
        <w:rPr/>
      </w:pPr>
      <w:r>
        <w:rPr>
          <w:i/>
          <w:iCs/>
        </w:rPr>
        <w:t>Вторая функция</w:t>
      </w:r>
      <w:r>
        <w:rPr/>
        <w:t xml:space="preserve"> - организаторская. Ее существо: обеспечить такое соединение факторов производства, которое лучше всего способствует достижению поставленной цели.</w:t>
      </w:r>
    </w:p>
    <w:p>
      <w:pPr>
        <w:pStyle w:val="Normal"/>
        <w:ind w:firstLine="709"/>
        <w:rPr/>
      </w:pPr>
      <w:r>
        <w:rPr>
          <w:i/>
          <w:iCs/>
        </w:rPr>
        <w:t>Третья функция</w:t>
      </w:r>
      <w:r>
        <w:rPr/>
        <w:t xml:space="preserve"> предпринимателей - творческая, связанная с организационно-хозяйственным новаторством. Значение этой функции для бизнеса резко возросло в условиях современного научно-технического прогресса и развития неценовой конкуренции. Сейчас решающими условиями конкурентоспособности бизнеса являются предприимчивость, инициатива, новаторство.</w:t>
      </w:r>
    </w:p>
    <w:p>
      <w:pPr>
        <w:pStyle w:val="Normal"/>
        <w:ind w:firstLine="709"/>
        <w:rPr/>
      </w:pPr>
      <w:r>
        <w:rPr/>
        <w:t>Совершенствуется информационное обслуживание предпринимательства - расширяется доступ к новейшей информации в государственных органах, развивается сеть банковых информационных данных, накапливаемых с помощью электронно-вычислительных машин, и др.</w:t>
      </w:r>
      <w:r>
        <w:br w:type="page"/>
      </w:r>
    </w:p>
    <w:p>
      <w:pPr>
        <w:pStyle w:val="Heading2"/>
        <w:ind w:hanging="0"/>
        <w:rPr/>
      </w:pPr>
      <w:r>
        <w:rPr>
          <w:lang w:val="ru-RU"/>
        </w:rPr>
        <w:t xml:space="preserve">3. </w:t>
      </w:r>
      <w:r>
        <w:rPr/>
        <w:t>Предпринимательская среда</w:t>
      </w:r>
    </w:p>
    <w:p>
      <w:pPr>
        <w:pStyle w:val="Normal"/>
        <w:ind w:firstLine="709"/>
        <w:rPr/>
      </w:pPr>
      <w:r>
        <w:rPr/>
      </w:r>
    </w:p>
    <w:p>
      <w:pPr>
        <w:pStyle w:val="Heading2"/>
        <w:ind w:hanging="0"/>
        <w:rPr/>
      </w:pPr>
      <w:r>
        <w:rPr/>
        <w:t>3.1 Понятие и сущность предпринимательской среды</w:t>
      </w:r>
    </w:p>
    <w:p>
      <w:pPr>
        <w:pStyle w:val="Normal"/>
        <w:ind w:firstLine="709"/>
        <w:rPr/>
      </w:pPr>
      <w:r>
        <w:rPr/>
      </w:r>
    </w:p>
    <w:p>
      <w:pPr>
        <w:pStyle w:val="Normal"/>
        <w:ind w:firstLine="709"/>
        <w:rPr/>
      </w:pPr>
      <w:r>
        <w:rPr/>
        <w:t xml:space="preserve">Как указывалось выше, предпринимательство может развиваться при наличии в стране определенных внешних и внутренних факторов (условий), в совокупности обеспечивающих благоприятные возможности для развития цивилизованного преуспевающего предпринимательства, т.е. если сформирована определенная предпринимательская среда. Под </w:t>
      </w:r>
      <w:r>
        <w:rPr>
          <w:i/>
          <w:iCs/>
        </w:rPr>
        <w:t>предпринимательской средой</w:t>
      </w:r>
      <w:r>
        <w:rPr/>
        <w:t xml:space="preserve"> следует понимать сложившуюся в стране благоприятную социально-экономическую, политическую, гражданско-правовую ситуацию, обеспечивающую экономическую свободу дееспособным гражданам для занятия предпринимательской деятельностью, направленной на удовлетворение потребностей всех субъектов рыночной экономики.</w:t>
      </w:r>
    </w:p>
    <w:p>
      <w:pPr>
        <w:pStyle w:val="Normal"/>
        <w:ind w:firstLine="709"/>
        <w:rPr/>
      </w:pPr>
      <w:r>
        <w:rPr/>
        <w:t>Предприниматели функционируют в определенных условиях, составляющих в совокупности предпринимательскую среду, которая и представляет интегрированную совокупность различных (объективных и субъективных) факторов, позволяющих предпринимателям добиваться успехов в реализации поставленных целей, в осуществлении предпринимательских проектов и договоров и получении прибыли (дохода).</w:t>
      </w:r>
    </w:p>
    <w:p>
      <w:pPr>
        <w:pStyle w:val="Normal"/>
        <w:ind w:firstLine="709"/>
        <w:rPr/>
      </w:pPr>
      <w:r>
        <w:rPr/>
        <w:t>Как интегрированная сложная система, предпринимательская среда подразделяется на внешнюю, как правило, не зависимую от самих предпринимателей, так и внутреннюю, которая формируется непосредственно самими предпринимателями.</w:t>
      </w:r>
    </w:p>
    <w:p>
      <w:pPr>
        <w:pStyle w:val="Normal"/>
        <w:ind w:firstLine="709"/>
        <w:rPr/>
      </w:pPr>
      <w:r>
        <w:rPr/>
        <w:t>Предпринимательская среда формируется на основе развития производительных сил, совершенствования производственных (экономических) отношений, создания благоприятного общественного и государственного менталитета, формирования рынка как среды существования (деятельности) предпринимателей и других важнейших условий.</w:t>
      </w:r>
    </w:p>
    <w:p>
      <w:pPr>
        <w:pStyle w:val="Normal"/>
        <w:ind w:firstLine="709"/>
        <w:rPr/>
      </w:pPr>
      <w:r>
        <w:rPr/>
      </w:r>
    </w:p>
    <w:p>
      <w:pPr>
        <w:pStyle w:val="Heading2"/>
        <w:ind w:hanging="0"/>
        <w:rPr/>
      </w:pPr>
      <w:r>
        <w:rPr/>
        <w:t>3.2 Внешняя предпринимательская среда</w:t>
      </w:r>
    </w:p>
    <w:p>
      <w:pPr>
        <w:pStyle w:val="Normal"/>
        <w:ind w:firstLine="709"/>
        <w:rPr/>
      </w:pPr>
      <w:r>
        <w:rPr/>
      </w:r>
    </w:p>
    <w:p>
      <w:pPr>
        <w:pStyle w:val="Normal"/>
        <w:ind w:firstLine="709"/>
        <w:rPr/>
      </w:pPr>
      <w:r>
        <w:rPr/>
        <w:t xml:space="preserve">Состояние внешней предпринимательской среды имеет определяющее влияние на развитие предпринимательства в стране в целом, в отдельных регионах. </w:t>
      </w:r>
      <w:r>
        <w:rPr>
          <w:i/>
          <w:iCs/>
        </w:rPr>
        <w:t>Под внешней предпринимательской средой</w:t>
      </w:r>
      <w:r>
        <w:rPr/>
        <w:t xml:space="preserve"> понимается совокупность внешних факторов и условий, прямо или косвенно влияющих на становление и развитие предпринимательства. Внешняя среда по отношению к предпринимателям является средой объективной и действует независимо от их желаний. Чтобы добиваться успехов, предприниматели должны хорошо знать все внешние факторы и условия, чтобы в своей деятельности предвидеть их влияние на конечные результаты своего бизнеса. Как следует из учений классиков экономической теории, базой предпринимательской деятельности являются знания об основных условиях и факторах внешней среды. Внешняя предпринимательская среда включает следующие подсистемы: экономическое положение в стране и регионах;</w:t>
      </w:r>
    </w:p>
    <w:p>
      <w:pPr>
        <w:pStyle w:val="Normal"/>
        <w:ind w:firstLine="709"/>
        <w:rPr/>
      </w:pPr>
      <w:r>
        <w:rPr/>
        <w:t>политическая ситуация, характеризующаяся стабильностью развития общества и государства; правовая среда, четко устанавливающая права, обязанности, ответственность предпринимателей и других субъектов рыночной экономики; государственное регулирование и поддержка предпринимательства; социально-экономическая обстановка, связанная с уровнем платежного спроса населения (потребителей), уровнем безработицы;</w:t>
      </w:r>
    </w:p>
    <w:p>
      <w:pPr>
        <w:pStyle w:val="Normal"/>
        <w:ind w:firstLine="709"/>
        <w:rPr/>
      </w:pPr>
      <w:r>
        <w:rPr/>
        <w:t>культурная среда, обусловленная уровнем образования населения, обеспечивающая возможность заниматься определенными видами предпринимательского бизнеса; научно-техническая, технологическая среда;</w:t>
      </w:r>
    </w:p>
    <w:p>
      <w:pPr>
        <w:pStyle w:val="Normal"/>
        <w:ind w:firstLine="709"/>
        <w:rPr/>
      </w:pPr>
      <w:r>
        <w:rPr/>
        <w:t>наличие в достаточном количестве природных факторов производства, необходимых для развития определенных видов деятельности; физическая среда, связанная с климатическими (погодными) условиями, влияющими на процесс функционирования предпринимательских организаций;</w:t>
      </w:r>
    </w:p>
    <w:p>
      <w:pPr>
        <w:pStyle w:val="Normal"/>
        <w:ind w:firstLine="709"/>
        <w:rPr/>
      </w:pPr>
      <w:r>
        <w:rPr/>
        <w:t>отсутствие проявления природных катаклизмов; институционально-организационная среда, свидетельствующая о наличии достаточного числа организаций, обеспечивающих возможность осуществления коммерческих операций, деловых связей и т.д.</w:t>
      </w:r>
    </w:p>
    <w:p>
      <w:pPr>
        <w:pStyle w:val="Normal"/>
        <w:ind w:firstLine="709"/>
        <w:rPr/>
      </w:pPr>
      <w:r>
        <w:rPr/>
        <w:t xml:space="preserve">Приведем краткую характеристику отдельных подсистем, в совокупности составляющих интегрированную внешнюю предпринимательскую среду. Так, существенное значение для развития в стране предпринимательства имеют позитивное </w:t>
      </w:r>
      <w:r>
        <w:rPr>
          <w:i/>
          <w:iCs/>
        </w:rPr>
        <w:t xml:space="preserve">экономическое положение, </w:t>
      </w:r>
      <w:r>
        <w:rPr/>
        <w:t>характеризующееся формированием условий для становления конкурентного рынка, как среды существования предпринимателей, а также поступательное осуществление экономических реформ, обеспечивающих возможность доступа предпринимателей ко всем видам ресурсов (кроме запрещенных законом), необходимых для развития их деятельности. На развитие предпринимательства положительно (или отрицательно) влияют следующие экономические инструменты:</w:t>
      </w:r>
    </w:p>
    <w:p>
      <w:pPr>
        <w:pStyle w:val="Normal"/>
        <w:ind w:firstLine="709"/>
        <w:rPr/>
      </w:pPr>
      <w:r>
        <w:rPr/>
        <w:t>уровень ставки рефинансирования, устанавливаемый Центральным банком России; уровень инфляции; число налогов (обязательных сборов, платежей) и размеры налоговых ставок; уровень ликвидности хозяйствующих партнеров (компаний, фирм); уровень цен (тарифов) на определенные виды ресурсов, особенно на продукцию (услуги) естественных монополий;</w:t>
      </w:r>
    </w:p>
    <w:p>
      <w:pPr>
        <w:pStyle w:val="Normal"/>
        <w:ind w:firstLine="709"/>
        <w:rPr/>
      </w:pPr>
      <w:r>
        <w:rPr/>
        <w:t>недопущение установления монопольно высоких или монопольно низких цен, соглашений хозяйствующих субъектов, ограничивающих конкуренцию на товарных рынках. Все более значимыми становятся стабильность национальной денежной единицы, повышение уровня ее покупательной способности и другие экономические факторы и условия.</w:t>
      </w:r>
    </w:p>
    <w:p>
      <w:pPr>
        <w:pStyle w:val="Normal"/>
        <w:ind w:firstLine="709"/>
        <w:rPr/>
      </w:pPr>
      <w:r>
        <w:rPr/>
        <w:t>Успешному развитию предпринимательства способствует льготное кредитование предпринимательских проектов, сокращение числа налогов, сборов, обязательных платежей, уменьшение налоговых ставок и др. Развитие предпринимательства тормозят экономические и финансовые кризисы, возникающие не только в собственной стране, но и в других странах и регионах.</w:t>
      </w:r>
    </w:p>
    <w:p>
      <w:pPr>
        <w:pStyle w:val="Normal"/>
        <w:ind w:firstLine="709"/>
        <w:rPr/>
      </w:pPr>
      <w:r>
        <w:rPr/>
        <w:t xml:space="preserve">Несомненно, что для развития предпринимательства требуются </w:t>
      </w:r>
      <w:r>
        <w:rPr>
          <w:i/>
          <w:iCs/>
        </w:rPr>
        <w:t>стабильность политической обстановки</w:t>
      </w:r>
      <w:r>
        <w:rPr/>
        <w:t xml:space="preserve"> в стране и в отдельных регионах, согласие между всеми ветвями власти, признание ими того факта, что без развития цивилизованного предпринимательства невозможны экономический рост, эффективное развитие всех отраслей экономики и повышение благосостояния общества. Развитие предпринимательства возможно только при создании адекватной перспективному развитию страны </w:t>
      </w:r>
      <w:r>
        <w:rPr>
          <w:i/>
          <w:iCs/>
        </w:rPr>
        <w:t>правовой среды</w:t>
      </w:r>
      <w:r>
        <w:rPr/>
        <w:t>, не декларирующей, а четко устанавливающей права, обязанности и гарантии дееспособным гражданам на занятие предпринимательской или иной законной экономической деятельностью, защищающей цивилизованных предпринимателей от противоправных действий государственных (муниципальных) органов, должностных лиц, криминальных структур. Необходимо четкое установление ответственности предпринимателей за нарушение законодательных и нормативных актов, регламентирующих хозяйственную (предпринимательскую) деятельность.</w:t>
      </w:r>
    </w:p>
    <w:p>
      <w:pPr>
        <w:pStyle w:val="Normal"/>
        <w:ind w:firstLine="709"/>
        <w:rPr/>
      </w:pPr>
      <w:r>
        <w:rPr/>
        <w:t xml:space="preserve">В связи с вышеизложенным, на нынешнем этапе развития экономики большое значение, на наш взгляд, имеют </w:t>
      </w:r>
      <w:r>
        <w:rPr>
          <w:i/>
          <w:iCs/>
        </w:rPr>
        <w:t>усиление регулирующей роли государства</w:t>
      </w:r>
      <w:r>
        <w:rPr/>
        <w:t xml:space="preserve"> в процессе становления цивилизованного предпринимательства, защита законных интересов предпринимателей, обеспечение им гарантий как гражданам и организациям.</w:t>
      </w:r>
    </w:p>
    <w:p>
      <w:pPr>
        <w:pStyle w:val="Normal"/>
        <w:ind w:firstLine="709"/>
        <w:rPr/>
      </w:pPr>
      <w:r>
        <w:rPr/>
        <w:t>Как уже отмечалось, особая роль в регулировании предпринимательской деятельности принадлежит федеральным законам, многие из которых осуществляют не только косвенное, но и прямое регулирование. Не рассматривая все другие подсистемы внешней предпринимательской среды, дадим краткую характеристику институционально-организационной среды, развитие которой является важнейшим условием формирования предпринимательства вообще, поскольку многие институты (организации) являются предпринимательскими и с учетом специализации своей деятельностью оказывают соответствующие услуги другим предпринимательским организациям. К таким институтам относятся:</w:t>
      </w:r>
    </w:p>
    <w:p>
      <w:pPr>
        <w:pStyle w:val="Normal"/>
        <w:ind w:firstLine="709"/>
        <w:rPr/>
      </w:pPr>
      <w:r>
        <w:rPr/>
        <w:t>коммерческие банки и другие кредитно-финансовые организации;</w:t>
      </w:r>
    </w:p>
    <w:p>
      <w:pPr>
        <w:pStyle w:val="Normal"/>
        <w:ind w:firstLine="709"/>
        <w:rPr/>
      </w:pPr>
      <w:r>
        <w:rPr/>
        <w:t>страховые организации, рекламные компании, специализированные организации по представлению таких профессиональных услуг, как аудит, консалтинг, защита интересов предпринимателей и др.;</w:t>
      </w:r>
    </w:p>
    <w:p>
      <w:pPr>
        <w:pStyle w:val="Normal"/>
        <w:ind w:firstLine="709"/>
        <w:rPr/>
      </w:pPr>
      <w:r>
        <w:rPr/>
        <w:t>учебные заведения по подготовке кадров для предпринимательских организаций; компании по изучению рынка, проведению специализированных маркетинговых исследований; компании (организации) - поставщики сырья, материалов, энергии, топлива и других услуг; оптовые и розничные продавцы; транспортные компании и др.</w:t>
      </w:r>
    </w:p>
    <w:p>
      <w:pPr>
        <w:pStyle w:val="Normal"/>
        <w:ind w:firstLine="709"/>
        <w:rPr/>
      </w:pPr>
      <w:r>
        <w:rPr/>
        <w:t>Несомненно, значительная роль в развитии предпринимательства принадлежит федеральным и региональным фондам поддержки предпринимательства, Торгово-промышленной палате РФ и торгово-промышленным палатам, действующим в регионах, ассоциациям (союзам) предпринимателей.</w:t>
      </w:r>
    </w:p>
    <w:p>
      <w:pPr>
        <w:pStyle w:val="Normal"/>
        <w:ind w:firstLine="709"/>
        <w:rPr/>
      </w:pPr>
      <w:r>
        <w:rPr/>
      </w:r>
    </w:p>
    <w:p>
      <w:pPr>
        <w:pStyle w:val="Heading2"/>
        <w:ind w:hanging="0"/>
        <w:rPr/>
      </w:pPr>
      <w:r>
        <w:rPr/>
        <w:t>3.3 Рынок - среда существования предпринимателей</w:t>
      </w:r>
    </w:p>
    <w:p>
      <w:pPr>
        <w:pStyle w:val="Normal"/>
        <w:ind w:firstLine="709"/>
        <w:rPr/>
      </w:pPr>
      <w:r>
        <w:rPr/>
      </w:r>
    </w:p>
    <w:p>
      <w:pPr>
        <w:pStyle w:val="Normal"/>
        <w:ind w:firstLine="709"/>
        <w:rPr/>
      </w:pPr>
      <w:r>
        <w:rPr/>
        <w:t>Если в стране нет рынка, то не может быть и предпринимателей, и наоборот, поскольку предприниматели (фирмы, кампании) являются ведущими субъектами рыночной экономики, наряду с домохозяйствами и государством, которое в развитой рыночной экономике является коллективным предпринимателем.</w:t>
      </w:r>
    </w:p>
    <w:p>
      <w:pPr>
        <w:pStyle w:val="Normal"/>
        <w:ind w:firstLine="709"/>
        <w:rPr/>
      </w:pPr>
      <w:r>
        <w:rPr/>
        <w:t>Анализ множества определений рынка, представленных в научной литературе, позволяет сделать вывод, что рынок является формой взаимоотношений между отдельными самостоятельными, принимающими решения хозяйствующими субъектами. Рынок - это сложное и многостороннее экономическое явление; это соединение спроса и предложения; это форма общественно-экономических связей между предпринимателями и потребителями, основанных на взаимной купле-продаже товаров (работ, услуг). Только на рынке проверяется истинная ценность (стоимость) произведенных товаров, ведь если они не будут проданы, предприниматель не получит планируемый объем прибыли. Следовательно, рынок есть не только среда (сфера) функционирования предпринимателей, но и важнейший фактор развития предпринимательства в стране при условии, что существуют и развиваются рынки всех факторов производства.</w:t>
      </w:r>
    </w:p>
    <w:p>
      <w:pPr>
        <w:pStyle w:val="Normal"/>
        <w:ind w:firstLine="709"/>
        <w:rPr/>
      </w:pPr>
      <w:r>
        <w:rPr/>
        <w:t>Современный рынок представляет собой организованную и относительно сбалансированную систему, обеспечивающую предпринимателям свободу при выборе способов производства и продажи различных видов и объемов товаров (работ, услуг), а всем потребителям гарантирует независимость при их приобретении. Никто не может административно (юридически) заставить кого-либо что-то производить, что-то приобретать. Рынок есть сообщество самостоятельных, независимых хозяйствующих субъектов, а предприниматель - самостоятельно хозяйствующий субъект. Рынок, по образному выражению американских ученых Р. Липси, П. Стейнера, Д. Пэрвиса, - это сцена, на которой разыгрывается пьеса о взаимодействии всех тех, кто принимает экономические решения. Миллионы потребителей принимают самостоятельное решение, какие товары и в каком количестве покупать, огромное число предпринимателей - что и как производить; владельцы факторов производства делают свой собственный выбор - кому и как их продавать. Все эти процессы осуществляются посредством рынка, посредством рыночного механизма.</w:t>
      </w:r>
    </w:p>
    <w:p>
      <w:pPr>
        <w:pStyle w:val="Normal"/>
        <w:ind w:firstLine="709"/>
        <w:rPr/>
      </w:pPr>
      <w:r>
        <w:rPr/>
        <w:t>Свободного рынка ни в одной стране нет, так как нет для него определенных экономических условий, а действует конкурентный рынок при наличии различных форм собственности, но преобладающей является негосударственная собственность при существовании развитой рыночной инфраструктуры, включающей три основных элемента: рынок товаров и услуг, рынок факторов производства, финансовый рынок - и соответствующие им развитые системы рыночных институтов.</w:t>
      </w:r>
    </w:p>
    <w:p>
      <w:pPr>
        <w:pStyle w:val="Normal"/>
        <w:ind w:firstLine="709"/>
        <w:rPr/>
      </w:pPr>
      <w:r>
        <w:rPr/>
        <w:t>Развитый конкурентный рынок характеризуется сложной структурой, сложной системой соответствующих институтов (бирж, коммерческих банков, аудиторских организаций, страховых компаний, рекламных компаний, ассоциаций (союзов) предпринимателей и пр).</w:t>
      </w:r>
    </w:p>
    <w:p>
      <w:pPr>
        <w:pStyle w:val="Normal"/>
        <w:ind w:firstLine="709"/>
        <w:rPr/>
      </w:pPr>
      <w:r>
        <w:rPr>
          <w:i/>
          <w:iCs/>
        </w:rPr>
        <w:t>Современный рынок классифицируется по различным категориям</w:t>
      </w:r>
      <w:r>
        <w:rPr/>
        <w:t>:</w:t>
      </w:r>
    </w:p>
    <w:p>
      <w:pPr>
        <w:pStyle w:val="Normal"/>
        <w:ind w:firstLine="709"/>
        <w:rPr/>
      </w:pPr>
      <w:r>
        <w:rPr/>
        <w:t>а) по экономическому назначению объектов рыночных отношений</w:t>
      </w:r>
      <w:r>
        <w:rPr>
          <w:i/>
          <w:iCs/>
        </w:rPr>
        <w:t xml:space="preserve"> -</w:t>
      </w:r>
      <w:r>
        <w:rPr/>
        <w:t xml:space="preserve"> рынок потребительских товаров и услуг; рынок средств производства; рынок промежуточных товаров; рынок ноу-хау; сырьевой рынок; рынок труда; рынок ценных бумаг; рынок вторсырья; рынок информационных технологий</w:t>
      </w:r>
    </w:p>
    <w:p>
      <w:pPr>
        <w:pStyle w:val="Normal"/>
        <w:ind w:firstLine="709"/>
        <w:rPr/>
      </w:pPr>
      <w:r>
        <w:rPr/>
        <w:t xml:space="preserve">б) по </w:t>
      </w:r>
      <w:r>
        <w:rPr>
          <w:i/>
          <w:iCs/>
        </w:rPr>
        <w:t>географическому положению -</w:t>
      </w:r>
      <w:r>
        <w:rPr/>
        <w:t xml:space="preserve"> местный, региональный, национальный, мировой;</w:t>
      </w:r>
    </w:p>
    <w:p>
      <w:pPr>
        <w:pStyle w:val="Normal"/>
        <w:ind w:firstLine="709"/>
        <w:rPr/>
      </w:pPr>
      <w:r>
        <w:rPr/>
        <w:t xml:space="preserve">в) по </w:t>
      </w:r>
      <w:r>
        <w:rPr>
          <w:i/>
          <w:iCs/>
        </w:rPr>
        <w:t>степени ограничения конкуренции -</w:t>
      </w:r>
      <w:r>
        <w:rPr/>
        <w:t xml:space="preserve"> монополистический, олигополистический, монопсонический, свободный, смешанный;</w:t>
      </w:r>
    </w:p>
    <w:p>
      <w:pPr>
        <w:pStyle w:val="Normal"/>
        <w:ind w:firstLine="709"/>
        <w:rPr/>
      </w:pPr>
      <w:r>
        <w:rPr/>
        <w:t xml:space="preserve">г) по </w:t>
      </w:r>
      <w:r>
        <w:rPr>
          <w:i/>
          <w:iCs/>
        </w:rPr>
        <w:t>отраслям -</w:t>
      </w:r>
      <w:r>
        <w:rPr/>
        <w:t xml:space="preserve"> автомобильный, компьютерный, нефтяной, газовый и др.;</w:t>
      </w:r>
    </w:p>
    <w:p>
      <w:pPr>
        <w:pStyle w:val="Normal"/>
        <w:ind w:firstLine="709"/>
        <w:rPr/>
      </w:pPr>
      <w:r>
        <w:rPr/>
        <w:t xml:space="preserve">д) по </w:t>
      </w:r>
      <w:r>
        <w:rPr>
          <w:i/>
          <w:iCs/>
        </w:rPr>
        <w:t>характеру продаж -</w:t>
      </w:r>
      <w:r>
        <w:rPr/>
        <w:t xml:space="preserve"> оптовый, розничный. Разумеется, любая классификация рынка носит ограниченный характер, каждая из них имеет существенное значение для понимания необходимости изменения функций государства и развития предпринимательства в различных организационно-правовых формах и сферах функционирования.</w:t>
      </w:r>
    </w:p>
    <w:p>
      <w:pPr>
        <w:pStyle w:val="Normal"/>
        <w:ind w:firstLine="709"/>
        <w:rPr>
          <w:i/>
          <w:i/>
          <w:iCs/>
        </w:rPr>
      </w:pPr>
      <w:r>
        <w:rPr/>
        <w:t xml:space="preserve">Рынок имеет, по сравнению с командно-административной экономикой, значительные </w:t>
      </w:r>
      <w:r>
        <w:rPr>
          <w:i/>
          <w:iCs/>
        </w:rPr>
        <w:t>преимущества.</w:t>
      </w:r>
    </w:p>
    <w:p>
      <w:pPr>
        <w:pStyle w:val="Normal"/>
        <w:ind w:firstLine="709"/>
        <w:rPr/>
      </w:pPr>
      <w:r>
        <w:rPr/>
        <w:t>Во-первых, посредством рынка осуществляется эффективное распределение всех видов ресурсов. Рынок "направляет" ресурсы на производство только необходимых потребителям товаров (работ, услуг).</w:t>
      </w:r>
    </w:p>
    <w:p>
      <w:pPr>
        <w:pStyle w:val="Normal"/>
        <w:ind w:firstLine="709"/>
        <w:rPr/>
      </w:pPr>
      <w:r>
        <w:rPr/>
        <w:t>Во-вторых, рынок функционирует при наличии относительно ограниченной экономической информации: данных о ценах, конкурентах, издержках производства, количестве производства.</w:t>
      </w:r>
    </w:p>
    <w:p>
      <w:pPr>
        <w:pStyle w:val="Normal"/>
        <w:ind w:firstLine="709"/>
        <w:rPr/>
      </w:pPr>
      <w:r>
        <w:rPr/>
        <w:t>В-третьих, преимуществом рынка является высокая гибкость, адаптивность к изменяющимся условиям производства и потребления.</w:t>
      </w:r>
    </w:p>
    <w:p>
      <w:pPr>
        <w:pStyle w:val="Normal"/>
        <w:ind w:firstLine="709"/>
        <w:rPr/>
      </w:pPr>
      <w:r>
        <w:rPr/>
        <w:t>В-четвертых, участники рынка оптимально используют результаты научно-технического прогресса. Чтобы получить максимальную прибыль, предприниматели-производители идут на риск, разрабатывая новые товары, совершенствуя технологию, что позволяет им иметь временное преимущество перед конкурентами.</w:t>
      </w:r>
    </w:p>
    <w:p>
      <w:pPr>
        <w:pStyle w:val="Normal"/>
        <w:ind w:firstLine="709"/>
        <w:rPr/>
      </w:pPr>
      <w:r>
        <w:rPr/>
        <w:t>В-пятых, предприниматель и потребители обладают свободой выбора и действий. Они независимы в принятии решений, заключении различных сделок (договоров), найме рабочей силы и т.д.</w:t>
      </w:r>
    </w:p>
    <w:p>
      <w:pPr>
        <w:pStyle w:val="Normal"/>
        <w:ind w:firstLine="709"/>
        <w:rPr/>
      </w:pPr>
      <w:r>
        <w:rPr/>
        <w:t>В-шестых, рынок обеспечивает удовлетворение самых разных потребностей.</w:t>
      </w:r>
    </w:p>
    <w:p>
      <w:pPr>
        <w:pStyle w:val="Normal"/>
        <w:ind w:firstLine="709"/>
        <w:rPr/>
      </w:pPr>
      <w:r>
        <w:rPr/>
        <w:t xml:space="preserve">В то же время, рынок имеет и негативные стороны. Поэтому, формируя в стране рыночную экономику, новые экономические условия, необходимо знать их. Исходя из зарубежного опыта, можно выделить следующие </w:t>
      </w:r>
      <w:r>
        <w:rPr>
          <w:i/>
          <w:iCs/>
        </w:rPr>
        <w:t>недостатки</w:t>
      </w:r>
      <w:r>
        <w:rPr/>
        <w:t xml:space="preserve"> рынка:</w:t>
      </w:r>
    </w:p>
    <w:p>
      <w:pPr>
        <w:pStyle w:val="Normal"/>
        <w:ind w:firstLine="709"/>
        <w:rPr/>
      </w:pPr>
      <w:r>
        <w:rPr/>
        <w:t>а) рынок не способствует сохранению невоспроизводимых ресурсов;</w:t>
      </w:r>
    </w:p>
    <w:p>
      <w:pPr>
        <w:pStyle w:val="Normal"/>
        <w:ind w:firstLine="709"/>
        <w:rPr/>
      </w:pPr>
      <w:r>
        <w:rPr/>
        <w:t>б) рынок не имеет действенной экономической защиты окружающей среды; только государство может заставить предпринимателей вкладывать средства в создание экологически чистых производств;</w:t>
      </w:r>
    </w:p>
    <w:p>
      <w:pPr>
        <w:pStyle w:val="Normal"/>
        <w:ind w:firstLine="709"/>
        <w:rPr/>
      </w:pPr>
      <w:r>
        <w:rPr/>
        <w:t>в) рынок не может регулировать правильное использование ресурсов, принадлежащих всему государству (обществу);</w:t>
      </w:r>
    </w:p>
    <w:p>
      <w:pPr>
        <w:pStyle w:val="Normal"/>
        <w:ind w:firstLine="709"/>
        <w:rPr/>
      </w:pPr>
      <w:r>
        <w:rPr/>
        <w:t>г) в рынке не создаются стимулы для производства товаров и услуг коллективного пользования;</w:t>
      </w:r>
    </w:p>
    <w:p>
      <w:pPr>
        <w:pStyle w:val="Normal"/>
        <w:ind w:firstLine="709"/>
        <w:rPr/>
      </w:pPr>
      <w:r>
        <w:rPr/>
        <w:t>д) рынок не гарантирует право всех граждан на труд и доходы;</w:t>
      </w:r>
    </w:p>
    <w:p>
      <w:pPr>
        <w:pStyle w:val="Normal"/>
        <w:ind w:firstLine="709"/>
        <w:rPr/>
      </w:pPr>
      <w:r>
        <w:rPr/>
        <w:t>е) рынок не обеспечивает развитие фундаментальных исследований в науке;</w:t>
      </w:r>
    </w:p>
    <w:p>
      <w:pPr>
        <w:pStyle w:val="Normal"/>
        <w:ind w:firstLine="709"/>
        <w:rPr/>
      </w:pPr>
      <w:r>
        <w:rPr/>
        <w:t>ж) рынок не ориентирован на производство социально необходимых товаров, а направлен на удовлетворение в основном запросов тех лиц, которые имеют большие деньги;</w:t>
      </w:r>
    </w:p>
    <w:p>
      <w:pPr>
        <w:pStyle w:val="Normal"/>
        <w:ind w:firstLine="709"/>
        <w:rPr/>
      </w:pPr>
      <w:r>
        <w:rPr/>
        <w:t>з) рынок подвержен нестабильному развитию в связи с инфляционными процессами. Поэтому часть функций, которые не может выполнить рыночный механизм, берет на себя государство.</w:t>
      </w:r>
    </w:p>
    <w:p>
      <w:pPr>
        <w:pStyle w:val="Normal"/>
        <w:ind w:firstLine="709"/>
        <w:rPr/>
      </w:pPr>
      <w:r>
        <w:rPr/>
        <w:t>Как уже говорилось, рынок есть сфера существования предпринимателей, без него не будет миллионов предпринимателей, а без предпринимателей, как самостоятельно хозяйствующих субъектов, не может быть развитого рынка. Поэтому все условия и факторы становления цивилизованного развитого рынка являются и условиями становления развитого предпринимательства.</w:t>
      </w:r>
    </w:p>
    <w:p>
      <w:pPr>
        <w:pStyle w:val="Normal"/>
        <w:ind w:firstLine="709"/>
        <w:rPr/>
      </w:pPr>
      <w:r>
        <w:rPr/>
        <w:t xml:space="preserve">Важнейшим обязательным признаком рынка является его конкурентный характер. </w:t>
      </w:r>
      <w:r>
        <w:rPr>
          <w:i/>
          <w:iCs/>
        </w:rPr>
        <w:t>Конкуренция</w:t>
      </w:r>
      <w:r>
        <w:rPr/>
        <w:t xml:space="preserve"> - это механизм функционирования предпринимателей, которые конкурируют между собой, а также с покупателями. Конкуренция - это состязательность хозяйствующих субъектов, когда их самостоятельные действия эффективно ограничивают возможность каждого из них односторонне воздействовать на общие условия обращения на соответствующем товарном рынке. Поэтому действующим законодательством запрещается прибегать к недобросовестной конкуренции на рынке, занимать доминирующее положение, осуществлять монополистическую деятельность, устанавливать монопольно высокие или монопольно низкие цены. Предприниматель может добиться успеха, если сумеет своевременно и правильно оценить рыночные возможности с точки зрения целей и ресурсов своей фирмы, производить только необходимые субъектам рынка товары и услуги с меньшими издержками и необходимого качества.</w:t>
      </w:r>
      <w:r>
        <w:br w:type="page"/>
      </w:r>
    </w:p>
    <w:p>
      <w:pPr>
        <w:pStyle w:val="Heading2"/>
        <w:ind w:hanging="0"/>
        <w:rPr/>
      </w:pPr>
      <w:r>
        <w:rPr/>
        <w:t>Заключение</w:t>
      </w:r>
    </w:p>
    <w:p>
      <w:pPr>
        <w:pStyle w:val="Normal"/>
        <w:ind w:firstLine="709"/>
        <w:rPr/>
      </w:pPr>
      <w:r>
        <w:rPr/>
      </w:r>
    </w:p>
    <w:p>
      <w:pPr>
        <w:pStyle w:val="Normal"/>
        <w:ind w:firstLine="709"/>
        <w:rPr/>
      </w:pPr>
      <w:r>
        <w:rPr/>
        <w:t>Особое значение для успешной предпринимательской деятельности имеют разработка обоснованного бизнес-плана, предвидение и расчет последствий наступления предполагаемых рисков, внедрение новых технологий, диверсификация деятельности, разработка и внедрение обоснованной стратегии развития фирмы.</w:t>
      </w:r>
    </w:p>
    <w:p>
      <w:pPr>
        <w:pStyle w:val="Normal"/>
        <w:ind w:firstLine="709"/>
        <w:rPr/>
      </w:pPr>
      <w:r>
        <w:rPr/>
        <w:t>К факторам внутренней среды следует также отнести четкое соблюдение предпринимателями и наемными менеджерами законов и нормативных актов, регулирующих деятельность данного вида бизнеса или соответствующей организационно-правовой формы предпринимательской организации.</w:t>
      </w:r>
    </w:p>
    <w:p>
      <w:pPr>
        <w:pStyle w:val="Normal"/>
        <w:ind w:firstLine="709"/>
        <w:rPr/>
      </w:pPr>
      <w:r>
        <w:rPr/>
        <w:t>Как уже указывалось, добиваться успеха будут только те предприниматели, которые постоянно повышают свои знания, хорошо знают правовой механизм организации и ведения бизнеса, умеют совершать сделки, заключать предпринимательские договоры и получать причитающиеся по ним дивиденды. Добиваться успеха могут только те предприниматели, которые имеют долгосрочную обоснованную цель, поддерживаемую всеми работниками, в фирмах которых налажена железная дисциплина, которые сами много и плодотворно трудятся, советуются с подчиненными, а затем принимают обоснованные решения, нацеленные не на сиюминутный успех, а на долгосрочную перспективу.</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Федеральный закон "О государственной поддержке малого предпринимательства" №88-ФЗ.</w:t>
      </w:r>
    </w:p>
    <w:p>
      <w:pPr>
        <w:pStyle w:val="Normal"/>
        <w:ind w:hanging="0"/>
        <w:rPr/>
      </w:pPr>
      <w:r>
        <w:rPr/>
        <w:t>2. Агеев А.Н. Предпринимательство: проблемы собственности и культуры - М.: Наука, 2005 г.</w:t>
      </w:r>
    </w:p>
    <w:p>
      <w:pPr>
        <w:pStyle w:val="Normal"/>
        <w:ind w:hanging="0"/>
        <w:rPr/>
      </w:pPr>
      <w:r>
        <w:rPr/>
        <w:t>3. Лапуста М.Г. Предпринимательство. Учеб. пособие.2-ое издание. М.: ИНФРА-М, 2004.</w:t>
      </w:r>
    </w:p>
    <w:p>
      <w:pPr>
        <w:pStyle w:val="Normal"/>
        <w:ind w:hanging="0"/>
        <w:rPr/>
      </w:pPr>
      <w:r>
        <w:rPr/>
        <w:t>4. Медынский В. Г.; Шаршукова Л.Г. Инновационное предпринимательство. Учеб. пособие. - М.: ЮНИТИ, 2008г.</w:t>
      </w:r>
    </w:p>
    <w:p>
      <w:pPr>
        <w:pStyle w:val="Normal"/>
        <w:ind w:hanging="0"/>
        <w:rPr/>
      </w:pPr>
      <w:r>
        <w:rPr/>
        <w:t>5. Макеева В.Г. Культура предпринимательства. Учеб. Пособие. - М.: ИНФРА-М, 2003 г.</w:t>
      </w:r>
    </w:p>
    <w:p>
      <w:pPr>
        <w:pStyle w:val="Normal"/>
        <w:ind w:hanging="0"/>
        <w:rPr/>
      </w:pPr>
      <w:r>
        <w:rPr/>
        <w:t>6. Организация предпринимательской деятельности. Учеб. пособие. Под ред. Горфинкеля В.Я. и Швандара В.А. - М.: ЮНИТИ, 2009 г.</w:t>
      </w:r>
    </w:p>
    <w:p>
      <w:pPr>
        <w:pStyle w:val="Normal"/>
        <w:ind w:hanging="0"/>
        <w:rPr/>
      </w:pPr>
      <w:r>
        <w:rPr/>
        <w:t>7. Предпринимательство, или Как завести собственное дело и добиться успеха. - М., 1993.</w:t>
      </w:r>
    </w:p>
    <w:p>
      <w:pPr>
        <w:pStyle w:val="Normal"/>
        <w:ind w:hanging="0"/>
        <w:rPr/>
      </w:pPr>
      <w:r>
        <w:rPr/>
        <w:t>8. Хоскинг А. Курс предпринимательства. - М., 2003.</w:t>
      </w:r>
    </w:p>
    <w:p>
      <w:pPr>
        <w:pStyle w:val="Normal"/>
        <w:ind w:hanging="0"/>
        <w:rPr/>
      </w:pPr>
      <w:r>
        <w:rPr/>
        <w:t>9. Горемыкин В.А. Лизинг. - М., ИНФРА-М, 2007.</w:t>
      </w:r>
    </w:p>
    <w:p>
      <w:pPr>
        <w:pStyle w:val="Normal"/>
        <w:ind w:hanging="0"/>
        <w:rPr/>
      </w:pPr>
      <w:r>
        <w:rPr/>
        <w:t>10. Пелих А.С. Бизнес-план. М.; "Ось-89", 200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Style9">
    <w:name w:val="Нижний колонтитул Знак"/>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2:50:00Z</dcterms:created>
  <dc:creator>5020-00308</dc:creator>
  <dc:description/>
  <cp:keywords/>
  <dc:language>en-US</dc:language>
  <cp:lastModifiedBy>SYSTEM</cp:lastModifiedBy>
  <dcterms:modified xsi:type="dcterms:W3CDTF">2011-09-10T12:50:00Z</dcterms:modified>
  <cp:revision>2</cp:revision>
  <dc:subject/>
  <dc:title>                                              </dc:title>
</cp:coreProperties>
</file>