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орисевич С.Н. 4 курс, 6 группа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Задание 1. Дополнить таблицы 8.27, 8.28 данными 2000-2005 гг. по каждой таблице сделать комментарий.</w:t>
      </w:r>
    </w:p>
    <w:p>
      <w:pPr>
        <w:pStyle w:val="Heading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8.28 Структура внутренних затрат на исследование и разработку по видам затрат (в фактически действовавших ценах, млн.руб.)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080"/>
        <w:gridCol w:w="1260"/>
        <w:gridCol w:w="1181"/>
        <w:gridCol w:w="1260"/>
        <w:gridCol w:w="1261"/>
        <w:gridCol w:w="905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оплату труда; отчисления на соц.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.матери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теку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3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ост затрат связан с: а) инфляцией, б) развитием научной деятельности, в) выполнением плана по росту оплаты труда, г) государственной поддержкой исследован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.27 Соотношение бюджетного финансирования и затрат на НИОКР.</w:t>
      </w:r>
    </w:p>
    <w:p>
      <w:pPr>
        <w:pStyle w:val="Normal"/>
        <w:rPr>
          <w:szCs w:val="28"/>
        </w:rPr>
      </w:pPr>
      <w:r>
        <w:rPr>
          <w:szCs w:val="28"/>
        </w:rPr>
        <w:t>Официальные данные по доле бюджетных средств в составе затрат на НИОКР отсутствуют (не публикуются или относятся к документам для внутреннего пользования).</w:t>
      </w:r>
    </w:p>
    <w:p>
      <w:pPr>
        <w:pStyle w:val="Normal"/>
        <w:rPr>
          <w:szCs w:val="28"/>
        </w:rPr>
      </w:pPr>
      <w:r>
        <w:rPr>
          <w:szCs w:val="28"/>
        </w:rPr>
        <w:t>По непроверенным данным выдерживается соотношение ~0,86 от общего объема затра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Выявить действующие нормативные документы по теме «Организационно-правовая система развития жилищно-коммунального хозяйства в регионах»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Концепция развития жилищно-коммунального хозяйства Республики Беларусь на период до 2015 года определяет цель, задачи и пути реформирования жилищно-коммунального хозяйства республи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ми задачами концепции являются обеспечение и соблюдение минимальных нормативов социального стандарта по предоставлению населению услуг в области жилищно-коммунального обслуживания; совершенствование системы социальной защиты населения путем упорядочения существующих льгот, усиления адресной направленности выделяемых на эти цели средств; дальнейшее совершенствование системы платы за пользование жилыми помещениями и платы, предусматривающей участие нанимателя, собственника жилого помещения, члена организации граждан-застройщиков в финансировании в многоквартирных жилых домах доли затрат по фактическим расходам, связанным с эксплуатацией и ремонтом вспомогательных помещений общего пользования, конструктивных элементов, инженерных систем жилых домов, содержанием придомовых территорий. </w:t>
      </w:r>
    </w:p>
    <w:p>
      <w:pPr>
        <w:pStyle w:val="Normal"/>
        <w:rPr>
          <w:szCs w:val="28"/>
        </w:rPr>
      </w:pPr>
      <w:r>
        <w:rPr>
          <w:szCs w:val="28"/>
        </w:rPr>
        <w:t>Основная цель - создание экономических, правовых и организационных условий для безубыточного функционирования, дальнейшего развития и реформирования жилищно-коммунального хозяйства, направленных на повышение эффективности, надежности функционирования систем жизнеобеспечения населения, улучшение качества предоставляемых услуг с одновременным снижением затрат на их производство, обеспечение социальной защиты населения.</w:t>
      </w:r>
    </w:p>
    <w:p>
      <w:pPr>
        <w:pStyle w:val="Normal"/>
        <w:rPr>
          <w:szCs w:val="28"/>
        </w:rPr>
      </w:pPr>
      <w:r>
        <w:rPr>
          <w:szCs w:val="28"/>
        </w:rPr>
        <w:t>Необходимость принятия указанного документа связана с необходтмостью развития и реформирования предприятий ЖК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Постановление Совета министров Республики Беларусь 18 января 2008 г. </w:t>
      </w:r>
      <w:r>
        <w:rPr>
          <w:b/>
          <w:szCs w:val="28"/>
          <w:lang w:val="en-US"/>
        </w:rPr>
        <w:t>N</w:t>
      </w:r>
      <w:r>
        <w:rPr>
          <w:b/>
          <w:szCs w:val="28"/>
        </w:rPr>
        <w:t xml:space="preserve"> 69 «Об установлении для населения тарифа на услуги по техническому обслуживанию жилых домов, цен и тарифов на коммунальные услуги»</w:t>
      </w:r>
    </w:p>
    <w:p>
      <w:pPr>
        <w:pStyle w:val="Normal"/>
        <w:rPr>
          <w:szCs w:val="28"/>
        </w:rPr>
      </w:pPr>
      <w:r>
        <w:rPr>
          <w:szCs w:val="28"/>
        </w:rPr>
        <w:t>Постановление определяет цены и тарифы на коммунальные услуги</w:t>
      </w:r>
    </w:p>
    <w:p>
      <w:pPr>
        <w:pStyle w:val="Normal"/>
        <w:rPr/>
      </w:pPr>
      <w:r>
        <w:rPr>
          <w:szCs w:val="28"/>
        </w:rPr>
        <w:t>Направление: исполнение Указа Президента Республики Беларусь от 19 мая 1999 г. №285 "О некоторых мерах по стабилизации цен (тарифов) в Республике Беларусь"</w:t>
      </w:r>
    </w:p>
    <w:p>
      <w:pPr>
        <w:pStyle w:val="Normal"/>
        <w:rPr>
          <w:szCs w:val="28"/>
        </w:rPr>
      </w:pPr>
      <w:r>
        <w:rPr>
          <w:szCs w:val="28"/>
        </w:rPr>
        <w:t>Цель: Установление тарифов за коммунальные услуги на 2008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кумент соответствует своему назначению и полностью выполняет возложенные на него задачи. Необходимость принятия обусловлена ростом цен и инфляцией, в связи с которыми растет себестоимость коммунальных услуг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ешение Гродненского областного исполнительного комитета 6 февраля 2002 г. № 49/2 «Об утверждении положения об управлении жилищно-коммунального хозяйства гродненского областного исполнительного комитет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правление: Разграничение функций и обязанностей, их законодательное закрепление. Определение мер ответственности за нарушение законодательств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Цель: Утвердить Положение об управлении жилищно-коммунального хозяйства Гродненского областного исполнительного комитета </w:t>
      </w:r>
    </w:p>
    <w:p>
      <w:pPr>
        <w:pStyle w:val="Normal"/>
        <w:rPr>
          <w:szCs w:val="28"/>
        </w:rPr>
      </w:pPr>
      <w:r>
        <w:rPr>
          <w:szCs w:val="28"/>
        </w:rPr>
        <w:t>Решаемость проблемы: в документе содержится организационно-правовое закрепление положения ЖКХ на территории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каз Президента Республики Беларусь № 604 О мерах по повышению эффективности работы жилищно-коммунального хозяйст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ь: совершенствование экономического механизма развития жилищно-коммунального хозяйства и обеспечения снижения затрат в этой сфер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кументом определяется механизм планирования деятельности и экономического стимулирования предприятий жилищно-коммунального хозяйства. Это сделано в целях повышения эффективности их работы. За основу взяты планово-расчетные цены на жилищно-коммунальные услуг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ый экономический механизм позволит стимулировать организации ЖКХ к снижению затрат и повышению качества работы, создать условия для технического перевооружения отрасли, усилить контрольные функции государства по использованию финансовых средств организациями ЖКХ, провести финансовое оздоровление и реструктуризацию долгов организаций ЖКХ. Благодаря новому механизму население сможет участвовать в финансировании инфраструктуры ЖКХ и капитальном ремонте жилищного фонда, </w:t>
      </w:r>
    </w:p>
    <w:p>
      <w:pPr>
        <w:pStyle w:val="Normal"/>
        <w:rPr>
          <w:szCs w:val="28"/>
        </w:rPr>
      </w:pPr>
      <w:r>
        <w:rPr>
          <w:szCs w:val="28"/>
        </w:rPr>
        <w:t>Принципиально важным является введение именно экономически обоснованных нормативов расходов, которые используются при определении планово-расчетных цен (тарифов) и ограничивают необоснованное включение непрофильных расходов в структуру цены (тариф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Подготовить эссе «Финансово-бюджетные отношения – важнейшая составляющая экономической самостоятельности»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о всех развитых странах существуют местные бюджеты, в назначение которых входит обеспечение финансовыми ресурсами потребностей регионов.</w:t>
      </w:r>
    </w:p>
    <w:p>
      <w:pPr>
        <w:pStyle w:val="Normal"/>
        <w:rPr/>
      </w:pPr>
      <w:r>
        <w:rPr>
          <w:szCs w:val="28"/>
        </w:rPr>
        <w:t>В XX столетии во всем мире ускорился процесс развития демократических принципов в государственном устройстве и управлении. Во многих странах обязательный компонент демократического государственного строя - местное самоуправление, суть которого состоит в том, что его осуществляет само население через свободно избранные им представительные органы. Для выполнения функций, возложенных на территориальные представительные и исполнительные органы, они наделяются определенными имущественными и финансово-бюджетными правами.</w:t>
      </w:r>
    </w:p>
    <w:p>
      <w:pPr>
        <w:pStyle w:val="Normal"/>
        <w:rPr/>
      </w:pPr>
      <w:r>
        <w:rPr>
          <w:szCs w:val="28"/>
        </w:rPr>
        <w:t xml:space="preserve">В условиях демократии одной из важнейших составных частей финансовой системы государства являются территориальные финансы, которые охватывают территориальные бюджеты и финансы субъектов хозяйствования, используемые для удовлетворения территориальных потребностей.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сновная часть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В последние десятилетия во многих государствах наблюдается регионализация экономических и социальных процессов. Все в большей мере функции регулирования этих процессов переходят от центральных уровней государственной власти к территориальным. Поэтому роль территориальных финансов усиливается, а сфера их использования расширяется. </w:t>
      </w:r>
    </w:p>
    <w:p>
      <w:pPr>
        <w:pStyle w:val="Normal"/>
        <w:rPr/>
      </w:pPr>
      <w:r>
        <w:rPr>
          <w:szCs w:val="28"/>
        </w:rPr>
        <w:t>Финансовой базой местных органов власти являются их бюджеты. Бюджетные и имущественные права, предоставленные этим органам, дают им возможность составлять, рассматривать, утверждать и исполнять свои бюджеты, в интересах на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стные бюджеты - один из главных каналов доведения до населения конечных результатов производства. Через них общественные фонды потребления распределяются между отдельными группами населения. Из этих бюджетов в известной мере финансируется и развитие отраслей производственной сферы, в первую очередь местной и пищевой промышленности, коммунального хозяйства, объем продукции и услуги которых также являются важным компонентом обеспечения жизнедеятельности населения. [5, </w:t>
      </w:r>
      <w:r>
        <w:rPr>
          <w:szCs w:val="28"/>
          <w:lang w:val="en-US"/>
        </w:rPr>
        <w:t>c</w:t>
      </w:r>
      <w:r>
        <w:rPr>
          <w:szCs w:val="28"/>
        </w:rPr>
        <w:t>.236]</w:t>
      </w:r>
    </w:p>
    <w:p>
      <w:pPr>
        <w:pStyle w:val="Normal"/>
        <w:rPr>
          <w:szCs w:val="28"/>
        </w:rPr>
      </w:pPr>
      <w:r>
        <w:rPr>
          <w:szCs w:val="28"/>
        </w:rPr>
        <w:t>Развитие рыночных отношений сопровождается децентрализацией системы управления экономикой, разгосударствлением собственности, частичной ее приватизацией, расширением прав местных Советов депутатов, соответственно усилением роли региональ</w:t>
        <w:softHyphen/>
        <w:t>ных бюджетов. Экономическая сущность местных бюджетов проявляется в финансовом обеспечении деятельности местных Советов. В современных условиях расширяются функции местных органов власти, которые в основном обеспечивают развитие местного хозяйства, благоустройство территорий и удовлетворение бытовых и социальных потребностей своих жителей. Для выполнения своих функций местные органы власти должны располагать соответствующей финансовой базой, которой и являются местные бюджеты. Их средства направляются на финансирование экономических, социальных, культурных и других программ и мероприятий местного и межрегионального значения. Через местные бюджеты реализуется государственная программа в области социального развития, что требует значительных материальных и финансовых ресурсов.</w:t>
      </w:r>
    </w:p>
    <w:p>
      <w:pPr>
        <w:pStyle w:val="Normal"/>
        <w:rPr>
          <w:szCs w:val="28"/>
        </w:rPr>
      </w:pPr>
      <w:r>
        <w:rPr>
          <w:szCs w:val="28"/>
        </w:rPr>
        <w:t>Финансовые ресурсы местных бюджетов формируются за счет соб</w:t>
        <w:softHyphen/>
        <w:t>ственных (закрепленных) доходов и налогов; отчислений от общерес</w:t>
        <w:softHyphen/>
        <w:t>публиканских государственных налогов и доходов; дополнительных источников доходов, устанавливаемых самостоятельно местными Со</w:t>
        <w:softHyphen/>
        <w:t>ветами; дотаций, субсидий, субвенций из вышестоящих бюджетов.</w:t>
      </w:r>
    </w:p>
    <w:p>
      <w:pPr>
        <w:pStyle w:val="Normal"/>
        <w:rPr>
          <w:szCs w:val="28"/>
        </w:rPr>
      </w:pPr>
      <w:r>
        <w:rPr>
          <w:szCs w:val="28"/>
        </w:rPr>
        <w:t>Местные Советы не имеют права увеличивать нормативы отчисле</w:t>
        <w:softHyphen/>
        <w:t>ний в свои бюджеты от общереспубликанских налогов и доходов. [1]</w:t>
      </w:r>
    </w:p>
    <w:p>
      <w:pPr>
        <w:pStyle w:val="Normal"/>
        <w:rPr>
          <w:szCs w:val="28"/>
        </w:rPr>
      </w:pPr>
      <w:r>
        <w:rPr>
          <w:szCs w:val="28"/>
        </w:rPr>
        <w:t>Минимальные размеры местных бюджетов определяются на осно</w:t>
        <w:softHyphen/>
        <w:t>ве нормативов бюджетной обеспеченности на одного жителя, иных социальных нормативов.</w:t>
      </w:r>
    </w:p>
    <w:p>
      <w:pPr>
        <w:pStyle w:val="Normal"/>
        <w:rPr/>
      </w:pPr>
      <w:r>
        <w:rPr>
          <w:szCs w:val="28"/>
        </w:rPr>
        <w:t>Установление нормативов бюджетной обеспечен</w:t>
        <w:softHyphen/>
        <w:t>ности, происходит исходя из экономической ситуации в республике в целом и со</w:t>
        <w:softHyphen/>
        <w:t xml:space="preserve">циально-экономического положения конкретных административно-территориальных единиц. </w:t>
      </w:r>
    </w:p>
    <w:p>
      <w:pPr>
        <w:pStyle w:val="Normal"/>
        <w:rPr>
          <w:szCs w:val="28"/>
        </w:rPr>
      </w:pPr>
      <w:r>
        <w:rPr>
          <w:szCs w:val="28"/>
        </w:rPr>
        <w:t>Следовательно, республиканский и местные бюджеты, являясь са</w:t>
        <w:softHyphen/>
        <w:t>мостоятельными звеньями бюджетной системы, взаимодействуя на различных уровнях, обеспечивают осуществление проводимой пра</w:t>
        <w:softHyphen/>
        <w:t>вительственной экономической и социальной политики в интересах государства и населения.</w:t>
      </w:r>
    </w:p>
    <w:p>
      <w:pPr>
        <w:pStyle w:val="Normal"/>
        <w:rPr/>
      </w:pPr>
      <w:r>
        <w:rPr>
          <w:szCs w:val="28"/>
        </w:rPr>
        <w:t>Экономическая сущность местных бюджетов проявляется в их назначении. Они выполняю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1418" w:leader="none"/>
        </w:tabs>
        <w:ind w:left="0" w:firstLine="709"/>
        <w:rPr/>
      </w:pPr>
      <w:r>
        <w:rPr>
          <w:szCs w:val="28"/>
        </w:rPr>
        <w:t>формирование денежных фондов, являющихся финансовым обеспечением деятельности местных органов 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1418" w:leader="none"/>
        </w:tabs>
        <w:ind w:left="0" w:firstLine="709"/>
        <w:rPr/>
      </w:pPr>
      <w:r>
        <w:rPr>
          <w:szCs w:val="28"/>
        </w:rPr>
        <w:t>распределение и использование этих фондов между отраслями народ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контроль за финансово-хозяйственной деятельностью предприятий, организаций и учреждений, подведомственных этим органам власти. [</w:t>
      </w:r>
      <w:r>
        <w:rPr>
          <w:szCs w:val="28"/>
          <w:lang w:val="en-US"/>
        </w:rPr>
        <w:t>11]</w:t>
      </w:r>
    </w:p>
    <w:p>
      <w:pPr>
        <w:pStyle w:val="Normal"/>
        <w:rPr/>
      </w:pPr>
      <w:r>
        <w:rPr>
          <w:szCs w:val="28"/>
        </w:rPr>
        <w:t>Важное значение имеют местные бюджеты в осуществлении общегосударственных экономических и социальных задач - в первую очередь в распределении государственных средств на содержание и развитие социальной инфраструктуры общества. Эти средства проходят через систему местных бюджетов включающих городские, районный, поселковый, и сельские бюджеты. Осуществление государством социальной политики требует больших материальных и финансовых ресурсов.</w:t>
      </w:r>
    </w:p>
    <w:p>
      <w:pPr>
        <w:pStyle w:val="Normal"/>
        <w:rPr/>
      </w:pPr>
      <w:r>
        <w:rPr>
          <w:szCs w:val="28"/>
        </w:rPr>
        <w:t>Через местные бюджеты государство активно проводит социальную политику. На основе предоставления территориальным органам власти средств для их бюджетов осуществляется финансирование регионального народного образование, здравоохранения, коммунального обслуживания населения, строительства и содержания дорог. При этом круг финансируемых мероприятий расширяется. За счет местных бюджетов стали финансироваться не только общеобразовательные школы, но и высшие и средние специальные учебные заведения, крупные объекты здравоохранения, мероприятия по внутренней безопасности, правопорядку, охране окружающей среды. Составлению местных бюджетов должны предшествовать разработка прогнозов социально-экономического развития территорий и подготовка их свободных финансовых балансов. Такая процедура создает определённое экономическое и логическое единство всей бюджетной системы региона, ориентацию этой системы на развитие региона и его территорий как социально-экономической.</w:t>
      </w:r>
    </w:p>
    <w:p>
      <w:pPr>
        <w:pStyle w:val="Normal"/>
        <w:rPr>
          <w:szCs w:val="28"/>
        </w:rPr>
      </w:pPr>
      <w:r>
        <w:rPr>
          <w:szCs w:val="28"/>
        </w:rPr>
        <w:t>Из местных бюджетов финансируются следующие функциональные виды расхо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>
          <w:szCs w:val="28"/>
        </w:rPr>
      </w:pPr>
      <w:r>
        <w:rPr>
          <w:szCs w:val="28"/>
        </w:rPr>
        <w:t>содержание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формирование территориальной собственности и управление  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организация, содержание и развитие учреждений образования, здравоохранения, культуры, физической культуры и спорта, средств массовой информации, других учреждений, находящихся в собственности или в ведении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содержание органов охраны общественного поря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>
          <w:szCs w:val="28"/>
        </w:rPr>
      </w:pPr>
      <w:r>
        <w:rPr>
          <w:szCs w:val="28"/>
        </w:rPr>
        <w:t>организация, содержание и развитие жилищно-коммунального хозя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дорожное строительство и содержание дорог местного 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 xml:space="preserve">благоустройство и озеленение территори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>
          <w:szCs w:val="28"/>
        </w:rPr>
      </w:pPr>
      <w:r>
        <w:rPr>
          <w:szCs w:val="28"/>
        </w:rPr>
        <w:t>организация утилизации и переработки бытовых отходов (за исключением радиоактивн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содержание мест захоронения, находящихся в ведении местных органов в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организация транспортного обслуживания населения и учреждений, находящихся в собственности или в ведении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>
          <w:szCs w:val="28"/>
        </w:rPr>
      </w:pPr>
      <w:r>
        <w:rPr>
          <w:szCs w:val="28"/>
        </w:rPr>
        <w:t>обеспечение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охрана окружающей природной среды в данном регио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реализация целевых программ, принимаемых органами местног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>
          <w:szCs w:val="28"/>
        </w:rPr>
      </w:pPr>
      <w:r>
        <w:rPr>
          <w:szCs w:val="28"/>
        </w:rPr>
        <w:t>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обслуживание и погашение долга данной терри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>
          <w:szCs w:val="28"/>
        </w:rPr>
      </w:pPr>
      <w:r>
        <w:rPr>
          <w:szCs w:val="28"/>
        </w:rPr>
        <w:t>целевое дотирование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/>
      </w:pPr>
      <w:r>
        <w:rPr>
          <w:szCs w:val="28"/>
        </w:rPr>
        <w:t>содержание арх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68" w:leader="none"/>
        </w:tabs>
        <w:ind w:left="0" w:firstLine="709"/>
        <w:rPr>
          <w:szCs w:val="28"/>
        </w:rPr>
      </w:pPr>
      <w:r>
        <w:rPr>
          <w:szCs w:val="28"/>
        </w:rPr>
        <w:t>проведение местных выборов и местных референдумов. [</w:t>
      </w:r>
      <w:r>
        <w:rPr>
          <w:szCs w:val="28"/>
          <w:lang w:val="en-US"/>
        </w:rPr>
        <w:t>2]</w:t>
      </w:r>
    </w:p>
    <w:p>
      <w:pPr>
        <w:pStyle w:val="Normal"/>
        <w:rPr/>
      </w:pPr>
      <w:r>
        <w:rPr>
          <w:szCs w:val="28"/>
        </w:rPr>
        <w:t>Одним из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стным органам подведомственна подавляющая часть социально-культурных учреждений, учреждений народного образования и здравоохранения. Поэтому в расходах местных бюджетов значительно преобладают расходы на социально-культурные мероприятия. </w:t>
      </w:r>
    </w:p>
    <w:p>
      <w:pPr>
        <w:pStyle w:val="Normal"/>
        <w:rPr/>
      </w:pPr>
      <w:r>
        <w:rPr>
          <w:szCs w:val="28"/>
        </w:rPr>
        <w:t>В расходах местных бюджетов на социально-культурные мероприятия наиболее быстрыми темпами растут затраты на здравоохранение, просвещение и науку, что связано с развитием сети медицинских учреждений и расширением научных и проектных работ, финансируемых из этих бюджетов по проблемам градостроительства, комплексного развития административно-территориальных единиц, автоматизированных систем управления местным хозяйством и т. д.</w:t>
      </w:r>
    </w:p>
    <w:p>
      <w:pPr>
        <w:pStyle w:val="Normal"/>
        <w:rPr>
          <w:szCs w:val="28"/>
        </w:rPr>
      </w:pPr>
      <w:r>
        <w:rPr>
          <w:szCs w:val="28"/>
        </w:rPr>
        <w:t>Итак, именно местные бюджеты обеспечивают необходимыми финансовыми ресурсами выполнение функций местных органов власти, существенно воздействуют на удовлетворение бытовых, социальных потребностей населения, материальный и культурный уровень жизни граждан соответствующего региона.</w:t>
      </w:r>
    </w:p>
    <w:p>
      <w:pPr>
        <w:pStyle w:val="Normal"/>
        <w:rPr>
          <w:szCs w:val="28"/>
        </w:rPr>
      </w:pPr>
      <w:r>
        <w:rPr>
          <w:szCs w:val="28"/>
        </w:rPr>
        <w:t>Налогово-бюджетные взаимоот</w:t>
        <w:softHyphen/>
        <w:t>ношения между республиканскими и местными органами власти и управления являются одним из ключевых факторов эко</w:t>
        <w:softHyphen/>
        <w:t xml:space="preserve">номического и политического развития Республики Беларусь. </w:t>
      </w:r>
    </w:p>
    <w:p>
      <w:pPr>
        <w:pStyle w:val="Normal"/>
        <w:rPr/>
      </w:pPr>
      <w:r>
        <w:rPr>
          <w:szCs w:val="28"/>
        </w:rPr>
        <w:t>В течение последних лет полностью пере</w:t>
        <w:softHyphen/>
        <w:t>даны в местные бюджеты налог на недвижимость, плата за землю, лесной доход, налог за пользование природными ресурсами, акцизы по вину и пиву. Ме</w:t>
        <w:softHyphen/>
        <w:t>стным органам власти предоставлено право увели</w:t>
        <w:softHyphen/>
        <w:t>чивать (уменьшать) ставки, предоставлять льготы, ус</w:t>
        <w:softHyphen/>
        <w:t>танавливать и изменять сроки уплаты налогов (кро</w:t>
        <w:softHyphen/>
        <w:t>ме акцизов). Чтобы поставить области в равные ус</w:t>
        <w:softHyphen/>
        <w:t>ловия, предусмотрен единый уровень полностью зак</w:t>
        <w:softHyphen/>
        <w:t>репленных за ними доходов.</w:t>
      </w:r>
    </w:p>
    <w:p>
      <w:pPr>
        <w:pStyle w:val="Normal"/>
        <w:rPr>
          <w:szCs w:val="28"/>
        </w:rPr>
      </w:pPr>
      <w:r>
        <w:rPr>
          <w:szCs w:val="28"/>
        </w:rPr>
        <w:t>Совершенствование порядка введения местных налогов и сборов позволило увеличить собствен</w:t>
        <w:softHyphen/>
        <w:t>ную доходную базу.</w:t>
      </w:r>
    </w:p>
    <w:p>
      <w:pPr>
        <w:pStyle w:val="Normal"/>
        <w:rPr/>
      </w:pPr>
      <w:r>
        <w:rPr>
          <w:szCs w:val="28"/>
        </w:rPr>
        <w:t>Заметным шагом в совершенствовании меж</w:t>
        <w:softHyphen/>
        <w:t>бюджетных отношений стала замена с 1997 года плановых дотаций, утверждаемых в абсолютных сум</w:t>
        <w:softHyphen/>
        <w:t>мах, нормативно-долевыми дотациями. Это позво</w:t>
        <w:softHyphen/>
        <w:t>лило пополнить доходную базу местных бюджетов и строить межбюджетные отношения на единых пра</w:t>
        <w:softHyphen/>
        <w:t>вилах для всех областей и Минска.[9]</w:t>
        <w:tab/>
      </w:r>
    </w:p>
    <w:p>
      <w:pPr>
        <w:pStyle w:val="Normal"/>
        <w:rPr/>
      </w:pPr>
      <w:r>
        <w:rPr>
          <w:szCs w:val="28"/>
        </w:rPr>
        <w:t>Эффективная система межбюджетных отношений должна быть направлена на достижение трех ос</w:t>
        <w:softHyphen/>
        <w:t>новных целей: I) повышение уров</w:t>
        <w:softHyphen/>
        <w:t>ня жизни, обеспечение социальной защищенности и равного доступа населения к об</w:t>
        <w:softHyphen/>
        <w:t>щественным (бюджетным) услугам и социальным гарантиям на всей территории страны; 2) обеспе</w:t>
        <w:softHyphen/>
        <w:t>чение устойчивого экономического развития при оптимальном использовании налогового и ресурс</w:t>
        <w:softHyphen/>
        <w:t>ного потенциала отдельных территорий и страны в целом; 3) упрочение государственного устройства и территориальной целостности страны, предотв</w:t>
        <w:softHyphen/>
        <w:t>ращение появления центробежных тенденций и кон</w:t>
        <w:softHyphen/>
        <w:t>фликтов между властями разных уровней по пово</w:t>
        <w:softHyphen/>
        <w:t>ду распределения и использования ресурсов наци</w:t>
        <w:softHyphen/>
        <w:t>ональной бюджетной системы, создание предпо</w:t>
        <w:softHyphen/>
        <w:t>сылок для становления гражданского общества. [6]</w:t>
      </w:r>
    </w:p>
    <w:p>
      <w:pPr>
        <w:pStyle w:val="Normal"/>
        <w:rPr>
          <w:szCs w:val="28"/>
        </w:rPr>
      </w:pPr>
      <w:r>
        <w:rPr>
          <w:szCs w:val="28"/>
        </w:rPr>
        <w:t>Для достижения этих целей система меж бюджетных отношений должна отвечать следующим требованиям:</w:t>
      </w:r>
    </w:p>
    <w:p>
      <w:pPr>
        <w:pStyle w:val="Normal"/>
        <w:rPr>
          <w:szCs w:val="28"/>
        </w:rPr>
      </w:pPr>
      <w:r>
        <w:rPr>
          <w:szCs w:val="28"/>
        </w:rPr>
        <w:t>а) единые принципы и механизмы регулирова</w:t>
        <w:softHyphen/>
        <w:t>ния меж бюджетных отношений, недопустимость индивидуальных льгот, привилегий и согласова</w:t>
        <w:softHyphen/>
        <w:t>нии по вопросам разграничения расходных полно</w:t>
        <w:softHyphen/>
        <w:t>мочий, доходных источников и распределения фи</w:t>
        <w:softHyphen/>
        <w:t>нансовой помощи;</w:t>
      </w:r>
    </w:p>
    <w:p>
      <w:pPr>
        <w:pStyle w:val="Normal"/>
        <w:rPr>
          <w:szCs w:val="28"/>
        </w:rPr>
      </w:pPr>
      <w:r>
        <w:rPr>
          <w:szCs w:val="28"/>
        </w:rPr>
        <w:t>б) четкое законодательное разграничение рас</w:t>
        <w:softHyphen/>
        <w:t>ходных полномочий и ответственности за выпол</w:t>
        <w:softHyphen/>
        <w:t>нение финансовых обязательств меж</w:t>
        <w:softHyphen/>
        <w:t>ду органами власти и управления раз</w:t>
        <w:softHyphen/>
        <w:t>ных уровней;</w:t>
      </w:r>
    </w:p>
    <w:p>
      <w:pPr>
        <w:pStyle w:val="Normal"/>
        <w:rPr>
          <w:szCs w:val="28"/>
        </w:rPr>
      </w:pPr>
      <w:r>
        <w:rPr>
          <w:szCs w:val="28"/>
        </w:rPr>
        <w:t>в) стабильное и отвечающее раз</w:t>
        <w:softHyphen/>
        <w:t>делению расходов закрепление доход</w:t>
        <w:softHyphen/>
        <w:t>ных источников и налоговых полно</w:t>
        <w:softHyphen/>
        <w:t>мочий за разными уровнями бюджет</w:t>
        <w:softHyphen/>
        <w:t>ной системы;</w:t>
      </w:r>
    </w:p>
    <w:p>
      <w:pPr>
        <w:pStyle w:val="Normal"/>
        <w:rPr>
          <w:szCs w:val="28"/>
        </w:rPr>
      </w:pPr>
      <w:r>
        <w:rPr>
          <w:szCs w:val="28"/>
        </w:rPr>
        <w:t>г) объективное и прозрачное рас</w:t>
        <w:softHyphen/>
        <w:t>пределение финансовой помощи регионам в целях выравнивания их бюджетной обеспеченности;</w:t>
      </w:r>
    </w:p>
    <w:p>
      <w:pPr>
        <w:pStyle w:val="Normal"/>
        <w:rPr>
          <w:szCs w:val="28"/>
        </w:rPr>
      </w:pPr>
      <w:r>
        <w:rPr>
          <w:szCs w:val="28"/>
        </w:rPr>
        <w:t>д) создание стимулов для проведения на местах рациональной и ответственной бюджетной полити</w:t>
        <w:softHyphen/>
        <w:t>ки расширения собственной доходной базы, эф</w:t>
        <w:softHyphen/>
        <w:t>фективного использования общественных финан</w:t>
        <w:softHyphen/>
        <w:t>совых средств в интересах местного населения:</w:t>
      </w:r>
    </w:p>
    <w:p>
      <w:pPr>
        <w:pStyle w:val="Normal"/>
        <w:rPr>
          <w:szCs w:val="28"/>
        </w:rPr>
      </w:pPr>
      <w:r>
        <w:rPr>
          <w:szCs w:val="28"/>
        </w:rPr>
        <w:t>е) наличие механизмов контроля за соблюдени</w:t>
        <w:softHyphen/>
        <w:t>ем федерального законодательства и финансовой дисциплины.</w:t>
      </w:r>
    </w:p>
    <w:p>
      <w:pPr>
        <w:pStyle w:val="Normal"/>
        <w:rPr/>
      </w:pPr>
      <w:r>
        <w:rPr>
          <w:szCs w:val="28"/>
        </w:rPr>
        <w:t>Система межбюджетных отношений, сложившаяся, во многом стихийно, не обеспечивала решения этих задач.</w:t>
      </w:r>
    </w:p>
    <w:p>
      <w:pPr>
        <w:pStyle w:val="Normal"/>
        <w:rPr/>
      </w:pPr>
      <w:r>
        <w:rPr>
          <w:szCs w:val="28"/>
        </w:rPr>
        <w:t>Основные направления реформы меж бюджетных отношений могут быть следующими:</w:t>
      </w:r>
    </w:p>
    <w:p>
      <w:pPr>
        <w:pStyle w:val="Normal"/>
        <w:rPr>
          <w:szCs w:val="28"/>
        </w:rPr>
      </w:pPr>
      <w:r>
        <w:rPr>
          <w:szCs w:val="28"/>
        </w:rPr>
        <w:t>I) подготовка более четкого разграничения рас</w:t>
        <w:softHyphen/>
        <w:t>ходных полномочий и ответственности между вла</w:t>
        <w:softHyphen/>
        <w:t>стями разных уровней:</w:t>
      </w:r>
    </w:p>
    <w:p>
      <w:pPr>
        <w:pStyle w:val="Normal"/>
        <w:rPr>
          <w:szCs w:val="28"/>
        </w:rPr>
      </w:pPr>
      <w:r>
        <w:rPr>
          <w:szCs w:val="28"/>
        </w:rPr>
        <w:t>2) упорядочивание налоговых полномочий и пропорций разделения доходов между уровнями бюджетной системы</w:t>
      </w:r>
    </w:p>
    <w:p>
      <w:pPr>
        <w:pStyle w:val="Normal"/>
        <w:rPr>
          <w:szCs w:val="28"/>
        </w:rPr>
      </w:pPr>
      <w:r>
        <w:rPr>
          <w:szCs w:val="28"/>
        </w:rPr>
        <w:t>3) совершенствование механизмов инвестици</w:t>
        <w:softHyphen/>
        <w:t xml:space="preserve">онной поддержки регионов;  </w:t>
      </w:r>
    </w:p>
    <w:p>
      <w:pPr>
        <w:pStyle w:val="Normal"/>
        <w:rPr>
          <w:szCs w:val="28"/>
        </w:rPr>
      </w:pPr>
      <w:r>
        <w:rPr>
          <w:szCs w:val="28"/>
        </w:rPr>
        <w:t>4)повышение качества управления общественны</w:t>
        <w:softHyphen/>
        <w:t>ми финансами на республиканском и местном уровне.</w:t>
      </w:r>
    </w:p>
    <w:p>
      <w:pPr>
        <w:pStyle w:val="Normal"/>
        <w:rPr/>
      </w:pPr>
      <w:r>
        <w:rPr>
          <w:szCs w:val="28"/>
        </w:rPr>
        <w:t>Должно быть четкое разграничение ответственности властей разных уровней за финансирование расходов.</w:t>
      </w:r>
    </w:p>
    <w:p>
      <w:pPr>
        <w:pStyle w:val="Normal"/>
        <w:rPr/>
      </w:pPr>
      <w:r>
        <w:rPr>
          <w:szCs w:val="28"/>
        </w:rPr>
        <w:t>Возложенные на местные бюджеты законодательством обязательства, не обеспеченные источниками финансирова</w:t>
        <w:softHyphen/>
        <w:t>ния - основной источник хронической несбалансиро</w:t>
        <w:softHyphen/>
        <w:t>ванности бюджетов и од</w:t>
        <w:softHyphen/>
        <w:t>новременно главное препятствие на пути реформи</w:t>
        <w:softHyphen/>
        <w:t>рования меж бюджетных отношений.</w:t>
      </w:r>
    </w:p>
    <w:p>
      <w:pPr>
        <w:pStyle w:val="Normal"/>
        <w:rPr/>
      </w:pPr>
      <w:r>
        <w:rPr>
          <w:szCs w:val="28"/>
        </w:rPr>
        <w:t>Налоговые полномочия местных властей в целом остаются весьма ограниченными, поскольку основная часть доходов территориальных бюджетов формируется за счёт отчислений от общереспубликанских налогов. Расширение реальной налоговой самостоятель</w:t>
        <w:softHyphen/>
        <w:t>ности местных властей (при условии повышения их ответственности за эффективное использование налогового потенциала территорий, обеспечения единства налогового пространства и соблюдения законодательства) являет</w:t>
        <w:softHyphen/>
        <w:t>ся основным направлением реформы в среднесроч</w:t>
        <w:softHyphen/>
        <w:t>ной перспективе в развитии налогового законода</w:t>
        <w:softHyphen/>
        <w:t>тельства. Сохраняется ост</w:t>
        <w:softHyphen/>
        <w:t>рая несбалансированность между возложенными на них финансовыми обязательствами и реальными возможностями по их выполнению, задолженность по выплате заработной платы и социальных посо</w:t>
        <w:softHyphen/>
        <w:t>бий, перегруженность долговыми обязательствами, использование денежных суррогатов и зачётов, не</w:t>
        <w:softHyphen/>
        <w:t>рациональная структура расходов. Наряду с объек</w:t>
        <w:softHyphen/>
        <w:t>тивными факторами (в том числе, связанными с незавершенностью реформы межбюджетных отно</w:t>
        <w:softHyphen/>
        <w:t>шений), это во многом обусловлено отсутствием четких приоритетов и «закрытостью» бюджетной политики, недостаточным использованием совре</w:t>
        <w:softHyphen/>
        <w:t>менных методов управления бюджетами, иждивенческими настроениями, отсутствием должного кон</w:t>
        <w:softHyphen/>
        <w:t>троля за соблюдением законодатель</w:t>
        <w:softHyphen/>
        <w:t>ства и финансовой дисциплины.</w:t>
      </w:r>
    </w:p>
    <w:p>
      <w:pPr>
        <w:pStyle w:val="Normal"/>
        <w:rPr>
          <w:szCs w:val="28"/>
        </w:rPr>
      </w:pPr>
      <w:r>
        <w:rPr>
          <w:szCs w:val="28"/>
        </w:rPr>
        <w:t>Рассматривая доходы бюджета и средства бюджетных заимствований как способы финансового регулирования пропорций и темпов развития общественного воспроизводства и, одновременно учитывая решаемые или задачи в области межбюджетных отношений, методы формирования бюджетных ресурсов можно подразделить на стратегические и тактические. Последние, в свою очередь, можно разделить на текущие и оперативные.</w:t>
      </w:r>
    </w:p>
    <w:p>
      <w:pPr>
        <w:pStyle w:val="Normal"/>
        <w:rPr>
          <w:szCs w:val="28"/>
        </w:rPr>
      </w:pPr>
      <w:r>
        <w:rPr>
          <w:szCs w:val="28"/>
        </w:rPr>
        <w:t>К методам стратегического регулирования бюджетов, в ракурсе доходных поступлений, относятся: разграничение доходов между уровнями бюджетной системы; предоставление межбюджетных субвенций; использование долго- и среднесрочных займов местных органов государственной власти. Текущее воздействие оказывается посредством межбюджетных дотаций и прогнозируемых до начала финансового года краткосрочных бюджетных заимствований. Наконец, использование не планируемых на момент утверждения бюджета межбюджетных компенсаций, внутрибюджетных ссуд и погашаемых в течение срока действия бюджета государственных займов есть не что иное, как методы оперативного регулирования.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Подводя итог сказанному отметим, что наличие у местных бюджетов регулирующих доходных источников, наряду с функционированием систем межбюджетного субсидирования и механизма внутрибюджетных заимствований, порождает между бюджетами Республики Беларусь отношения, которые базируются на межуровневом перераспределении бюджетных средств, основной целью которого является балансирование минимально необходимых доходов и расходов бюджетов. Формы такого перераспределения должны быть взаимоувязаны между собой, методика их предоставления унифицирована для всех административно-территориальных образований.</w:t>
      </w:r>
      <w:r>
        <w:br w:type="page"/>
      </w:r>
    </w:p>
    <w:p>
      <w:pPr>
        <w:pStyle w:val="Normal"/>
        <w:ind w:firstLine="1418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szCs w:val="28"/>
        </w:rPr>
        <w:t>Закон РБ «О бюджетной системе Республики Беларусь» от 04.06.93г.,№2348-</w:t>
      </w:r>
      <w:r>
        <w:rPr>
          <w:szCs w:val="28"/>
          <w:lang w:val="en-US"/>
        </w:rPr>
        <w:t>XII</w:t>
      </w:r>
      <w:r>
        <w:rPr>
          <w:szCs w:val="28"/>
        </w:rPr>
        <w:t>// Ведомости НС РБ, 1999, №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szCs w:val="28"/>
        </w:rPr>
        <w:t>Закон РБ «О местном самоуправлении и местном хозяйстве в Республики Беларусь» // Ведомости НС РБ, №11,1991, №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szCs w:val="28"/>
        </w:rPr>
        <w:t>Закон РБ «О бюджетной классификации Республики Беларусь» от 05.05.98г.,№15-3// Ведомости НС РБ, 1998, №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Государственный бюджет: учебное пособие /под ред. М.И.Ткачук. – Мн.: Высш.школа, 1995. – с.3-31, 36-39, 54-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Финансы / В.М.Родионова, Ю.Я.Вавилов, Л.И.Гончаренко и др; под ред. В.М.Родионовой. – М.: Финансы и статистика, 1993. – с.233-241, 271-2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Бушмин Е.В. Реформа межбюджетных отношений: первые итоги и задачи на перспективу // Финансы, 2000, №6, с.4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Керножицкий А. Политика бюджетного регулирования экономики// ФУА, 1999, №4, с.5-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Маненок Т. Желания и возможности // Белорусский рынок, 2000, №38, с.1,с.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Теслюк И.Е. Доводы государственного бюджета: макроэкономический анализ// Белорусский экономический журнал, 1999, №3, с.19-2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Ширяев В.П. Оптимизация бюджетных процессов // Финансы, 1999, №10, с.8-10.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бзор новых литературных источников по теме «Агропромышленный комплекс и особенности его регионального развит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ветлана Кондратенко - Особенности процесса формирования продовольственного рынка региона. АГРАРНАЯ ЭКОНОМИКА - Мн.: "Издательский дом «Белорусская наука»", Минск, № 4 (143), 2007, с.16-21</w:t>
      </w:r>
    </w:p>
    <w:p>
      <w:pPr>
        <w:pStyle w:val="Normal"/>
        <w:rPr>
          <w:szCs w:val="28"/>
        </w:rPr>
      </w:pPr>
      <w:r>
        <w:rPr>
          <w:szCs w:val="28"/>
        </w:rPr>
        <w:t>В статье рассмотрены теоретические основы формирования и функционирования продовольственного рынка региона как сложной регулируемой экономической системы, от устойчивости которой зависит обеспечение населения жизненно важными продуктами питания по рекомендуемым нормам и социально приемлемым ценам. Сформулированы системные свойства и принципы функционирования регионального рынка. Особое внимание уделено аспектам, связанным, с одной стороны, с необходимостью обеспечения продовольственной безопасности региона при возможной ориентации на самообеспечение, с другой - с углублением его производственной специализации для максимального использования преимуществ внутриреспубликанского разделения труда. Выявлены особенности формирования продовольственного рынка Витебской области, определяющие степень его устойчивости и наличие угроз безопасности, связанных с физической доступностью продуктов питания. Обоснованы перспективные направления специализации сельскохозяйственного производства в регионе, а также возможности получения наиболее конкурентоспособных видов продук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лександр Ушкевич - Современное состояние и проблемы возделывания кукурузы в Гродненской области/ АГРАРНАЯ ЭКОНОМИКА - Мн.: "Издательский дом «Белорусская наука»", Минск, № 5 (144), 2007. с. 32-36</w:t>
      </w:r>
    </w:p>
    <w:p>
      <w:pPr>
        <w:pStyle w:val="Normal"/>
        <w:rPr>
          <w:szCs w:val="28"/>
        </w:rPr>
      </w:pPr>
      <w:r>
        <w:rPr>
          <w:szCs w:val="28"/>
        </w:rPr>
        <w:t>Животноводство является важнейшей отраслью сельского хозяйства. Именно благодаря ему формируется основная прибыль сельскохозяйственных предприятий. Однако изменений не произойдет без улучшения кормовой базы. Достижение высоких показателей в животноводстве обеспечивается за счет сбалансированного кормления с использованием высококачественных кормов. Важнейшей кормовой культурой является кукуруза. Районированные в стране гибриды имеют высокий продуктивный потенциал - до 150 ц/га кормовых единиц и 95-110 ц/га зерна. Однако при выращивании данной культуры существует множество неразрешенных проблем. Так как Гродненская область является одним из лидеров в Республике Беларусь по производству продукции животноводства, то на ее примере рассмотрено современное состояние и проблемы возделывания кукуруз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тор Сакович. «Агропромышленный комплекс Республики Беларусь на рубеже столетий»/ Беларуск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г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старычны часоп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с, №2, 2003. (с. 16).</w:t>
      </w:r>
    </w:p>
    <w:p>
      <w:pPr>
        <w:pStyle w:val="Normal"/>
        <w:rPr>
          <w:szCs w:val="28"/>
        </w:rPr>
      </w:pPr>
      <w:r>
        <w:rPr>
          <w:szCs w:val="28"/>
        </w:rPr>
        <w:t>На основании материалов статистических сборников и материалов периодической печати проанализировано состояние АПК Республики Беларусь на рубеже ХХ—ХХI вв., показан процесс становления фермерских хозяйств, реформирования совхозов и колхозов в условиях рыночных отношений. Автором предлагаются пути дальнейшего совершенствования агропромышленного комплекса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Лещиловский П.В. Основы агробизнеса/ БГЭУ, Мн., 2005 </w:t>
      </w:r>
    </w:p>
    <w:p>
      <w:pPr>
        <w:pStyle w:val="Normal"/>
        <w:rPr>
          <w:szCs w:val="28"/>
        </w:rPr>
      </w:pPr>
      <w:r>
        <w:rPr>
          <w:szCs w:val="28"/>
        </w:rPr>
        <w:t>Рассматриваются теория и практика становления и развития предпринимательства в агропромышленном комплексе. Особое внимание уделяется организационным и правовым основам агробизнеса как неотъемлемой части рыночных реформ в экономике. Излагаются вопросы коммерческой деятельности предпринимательских структур, составления бизнес-планов, оценки эффективности хозяйственной деятельности предприятий в условиях риска, аренды земельных угодий и определения рыночной стоимости имущества организаций АПК.</w:t>
      </w:r>
    </w:p>
    <w:p>
      <w:pPr>
        <w:pStyle w:val="Normal"/>
        <w:rPr>
          <w:szCs w:val="28"/>
        </w:rPr>
      </w:pPr>
      <w:r>
        <w:rPr>
          <w:szCs w:val="28"/>
        </w:rPr>
        <w:t>Для преподавателей, студентов ВУЗов, учащихся техникумов, специалистов ЛПК, фермеров, владельцев личных подсобных хозяйст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9"/>
      <w:numFmt w:val="decimal"/>
      <w:lvlText w:val="%2."/>
      <w:lvlJc w:val="left"/>
      <w:pPr>
        <w:tabs>
          <w:tab w:val="num" w:pos="759"/>
        </w:tabs>
        <w:ind w:left="759" w:hanging="360"/>
      </w:pPr>
      <w:rPr>
        <w:sz w:val="28"/>
        <w:b w:val="false"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kern w:val="2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8:00Z</dcterms:created>
  <dc:creator>Zver</dc:creator>
  <dc:description/>
  <cp:keywords/>
  <dc:language>en-US</dc:language>
  <cp:lastModifiedBy>SYSTEM</cp:lastModifiedBy>
  <dcterms:modified xsi:type="dcterms:W3CDTF">2011-09-10T12:48:00Z</dcterms:modified>
  <cp:revision>2</cp:revision>
  <dc:subject/>
  <dc:title>ПЛАН</dc:title>
</cp:coreProperties>
</file>