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  <w:t>Регіональні ринки праці: сегментація та управлінн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 w:eastAsia="uk-UA"/>
        </w:rPr>
      </w:pPr>
      <w:r>
        <w:rPr>
          <w:i/>
          <w:iCs/>
          <w:sz w:val="28"/>
          <w:szCs w:val="28"/>
          <w:lang w:val="uk-UA" w:eastAsia="uk-UA"/>
        </w:rPr>
        <w:t>В.С. П’янківський, Тернопільський національний економічний університет, Вінницький інститут економік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rStyle w:val="Rvts7"/>
          <w:sz w:val="28"/>
          <w:szCs w:val="28"/>
          <w:lang w:val="uk-UA"/>
        </w:rPr>
        <w:t>Важливим завданням сучасної економічної думки є формування нових підходів до управління розвитком регіональних ринків праці (РРП). Методологічні, методичні і прикладні питання регулювання розвитку регіонального ринку праці вже тривалий час перебувають в полі зору наукових дискусій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 xml:space="preserve">Регіональний поділ ринку праці базується на теорії нодального району французьких регіоналістів (Ж.-Р. Будвіль) і теорії «центр-периферія» американця Дж. Фрідмана. Зокрема, французькі регіоналісти за допомогою визначення нодального району </w:t>
      </w:r>
      <w:r>
        <w:rPr>
          <w:i/>
          <w:iCs/>
          <w:sz w:val="28"/>
          <w:szCs w:val="28"/>
          <w:lang w:val="uk-UA" w:eastAsia="uk-UA"/>
        </w:rPr>
        <w:t xml:space="preserve">(Nodus </w:t>
      </w:r>
      <w:r>
        <w:rPr>
          <w:sz w:val="28"/>
          <w:szCs w:val="28"/>
          <w:lang w:val="uk-UA" w:eastAsia="uk-UA"/>
        </w:rPr>
        <w:t xml:space="preserve">- ядро) поділяють великий регіон на відносно цілісні замкнуті територіальні сукупності, кожна з яких складається з ядра (центра) і пов'язаної з ним місцевості (периферії). Дж. Фрідман пояснив еволюцію територіальних систем і визначив універсальний характер їх змін під впливом розвитку продуктивних сил. </w:t>
      </w:r>
      <w:r>
        <w:rPr>
          <w:rStyle w:val="Rvts7"/>
          <w:sz w:val="28"/>
          <w:szCs w:val="28"/>
          <w:lang w:val="uk-UA"/>
        </w:rPr>
        <w:t>РРП є відкритою системою, яка функціонує не відокремлено, а у взаємодії з усіма соціально-економічними системами, в т.ч. з системою зайнятості. В основі цих взаємодій лежать взаємозв</w:t>
      </w:r>
      <w:r>
        <w:rPr>
          <w:rStyle w:val="Rvts9"/>
          <w:sz w:val="28"/>
          <w:szCs w:val="28"/>
          <w:lang w:val="uk-UA"/>
        </w:rPr>
        <w:t>’</w:t>
      </w:r>
      <w:r>
        <w:rPr>
          <w:rStyle w:val="Rvts7"/>
          <w:sz w:val="28"/>
          <w:szCs w:val="28"/>
          <w:lang w:val="uk-UA"/>
        </w:rPr>
        <w:t>язки, в яких перетинаються чи змикаються інтереси мікро- та макросередовищ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Теорію сегментації ринку праці доповнили і розвинули наприкінці 70-х років німецькі регіоналісти. Взявши за основу зв'язки по трудовикористанню, вони розробили теорію досяжності, сегментації та двоїстого ринку праці. Перша визначає центри притягання трудових ресурсів і їх потенційну зовнішню межу залежно від розвитку транспортної мережі, якісного складу населення, наявності різних сфер зайнятості. Друга, на основі відмінностей у складі трудових ресурсів і робочих місць, а також їх взаємоспіввідношення, поділяє загальнонаціональний ринок праці на відносно замкнуті територіальні ринки. Згідно з теорією двоїстого ринку праці усі працівники, які беруть участь у трудових поїздках, поділяються на дві великі групи за їхньою мобільністю. В першу групу входять висококваліфіковані працівники з високим заробітком і надійними робочими місцями, у другу - працівники нижчої кваліфікації з нижчим заробітком і обмеженими можливостями для працевлаштування. У 1970 р. у ФРН для з'ясування ієрархії ринку робочої сили використовувався показник, одержаний шляхом ділення кількості тих, що виїжджають з міста, на його трудові ресурси, а у 1988 р. одиниці поселень ранжирувалися за показниками, розрахованими як відношення загальної кількість робочих місць до трудових ресурсів і результату від ділення сальдо маятникового міграційного приросту до центра на загальну кількість робочих місць. </w:t>
      </w:r>
      <w:r>
        <w:rPr>
          <w:rStyle w:val="Rvts7"/>
          <w:sz w:val="28"/>
          <w:szCs w:val="28"/>
          <w:lang w:val="uk-UA"/>
        </w:rPr>
        <w:t>На відміну від світової практики, в Україні становлення моделі ринку праці відбувається емпіричним шляхом, через пристосування до вже складеної економічної ситуації. За умов соціально-економічної ситуації, що склалася в Україні, слід узяти орієнтацію на соціально-орієнтовану економіку, тобто таку модель регулювання ринку праці, за якої мінімальні соціальні гарантії гарантуються державою, економічно регулюється структура зайнятості.</w:t>
      </w:r>
      <w:r>
        <w:rPr>
          <w:sz w:val="28"/>
          <w:szCs w:val="28"/>
          <w:lang w:val="uk-UA" w:eastAsia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uk-UA"/>
        </w:rPr>
        <w:t xml:space="preserve">Регіональні особливості зайнятості і функціонування ринку праці витікають із рівня демографічного і соціального розвитку територій, специфіки формування економічно активного населення, існуючого рівня і структури зайнятості, обумовлених специфікою і комплексністю господарства, його конверсійним навантаженням, забезпеченістю сировинною базою, динамікою і ефективністю виробництв», інвестиційною активністю і цікавістю території. Наявність робочих місць у селі також має великий вплив на хід міграційних процесів та формування зайнятості в регіоні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Вирішити проблему зайнятості в кожному регіоні і селі можна, якщо об'єктивно підійти до питання досягнення оптимальної зайнятості при цілеспрямованому регулюванні економічного розвитку і поліпшенні соціальної сфери існування людини в кожному конкретному випадку, розв'язуючи суто конкретні завдання своєї території. За такої умови програми зайнятості, розроблені для областей і районів, вже не будуть такими подібними одна на одн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В процесі управління територіями необхідно врахувати, що трудові ресурси мають свої особливості, про які не можливо забувати ні в якому разі. Вихідною стадією в русі трудових ресурсів району є їх формування, яке визначається співвідношенням і структурою природного і міграційного джерел. Розподіл робочої сили по галузях економіки і підприємствах - серединна стадія в системі управління. В її рамках здійснюється процес повторного розподілу (перерозподілу) діючої робочої сили. Відбувається рух робітників між підприємствами і галузями економіки, між видами зайнятості і територіями. Фаза використання робочої сили в системі управління є визначаючою. Від того, наскільки ефективно при даному рівні техніки і технології виробництва використовується робоча сила, залежить ріст продуктивності праці, вивільнення кадрів (фактичне і умовне). Управління трудовими ресурсами і зайнятістю в регіоні, як цілісна система, включає невиробничу і внутрівиробничу ланк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Слід відзначити, що оцінка ситуації на регіональних ринках праці лише з позиції спаду виробництва чи зростання безробіття в сучасних умовах є низько результативною. Це відбувається тому, що під визначення гостро кризових підпадає досить велика кількість територіальних структур. Тому прийнятним можна вважати підхід, який досить коректно реалізується за допомогою таких груп оцін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/>
        </w:rPr>
        <w:t>1. Зрушення в економічній базі територіального розвитку та їх вплив на економічну місткість ринку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агальні кількісно-якісні зміни у сфері докладання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наміка обсягів та інтенсивності територіально-галузевого руху робочої сили (міграційного, міжсекторного, міжгалузевого і професійно-кваліфікаційног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Масштаби пропозиції робочої сили з боку різних категорій працездатного насе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Кожна з наведених груп може розгортатися в досить деталізовану систему показників. Однак особливу соціальну значимість для всіх регіонів має аналіз змін у структурі потреби робочої сили, зумовленої приватизацією підприємств. Такий аналіз спирається на інформацію стосовно скорочення чи зростання кількості робочих місць, інтенсивності очікуваного вивільнення робочої сили з приватизованих підприємств, можливих масштабів працевлаштування населення з обмеженою працездатніст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учасних умов основним об’єктом аналізу мають стати процеси деструктивного і дезінтеграційного характеру в сфері зайнятості населення регіону (непропорційно високе відносно темпів падіння обсягів виробництва реальне вивільнення робочої сили, швидке зростання явного і прихованого безробіття, суттєве перевищення масштабів реального вивільнення робочої сили порівняно з очікуваним), а методом проведення аналізу може бути аналітичне зіставлення територіальних показників з середніми по регіону і визначення відповідних коефіцієнтів відхилення (випередження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7">
    <w:name w:val="rvts7"/>
    <w:qFormat/>
    <w:rPr/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2:42:00Z</dcterms:created>
  <dc:creator>Виталий</dc:creator>
  <dc:description/>
  <cp:keywords/>
  <dc:language>en-US</dc:language>
  <cp:lastModifiedBy>SYSTEM</cp:lastModifiedBy>
  <dcterms:modified xsi:type="dcterms:W3CDTF">2011-09-10T12:42:00Z</dcterms:modified>
  <cp:revision>2</cp:revision>
  <dc:subject/>
  <dc:title>зв'язки, а первинним елементом регіонального є внутрішній ринок, під яким розуміють сферу відтворення та використання робочої сили, яка обмежена кордонами регіону</dc:title>
</cp:coreProperties>
</file>