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РЫНКА ТРУДА В ИНДИВИДУАЛЬНО РАЗВИТЫХ СТРА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й опыт регулирования рынк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рынка труда представляет собой сложную систему мер и мероприятий, охватывающих в своем взаимодействии не только сферу занятости как таковую, но практически все элементы экономической системы общества. Регулирование рынка труда может быть рассмотрено как в широком, так и в узком (сугубо прагматичном) смысле этого термина. В соответствии с теорией рынка труда, его регулирование, в широком смысле слова,  будет охватывать все процессы, связанные с формированием спроса на труд и его предложения. В узком смысле слова регулирование рынка труда можно рассматривать как систему конкретных мер, направленных на оказание помощи безработным гражда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о развитые страны накопили достаточно богатый опыт по регулированию рынка труда. Необходимость государственного воздействия на развитие социально-трудовых отношений была осознан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казательным является тот факт, что среди участников рынка труда (государства, предпринимателей и наемных работников) именно трудящиеся сделали первые шаги, противодействующие стихии рынка в сфере труда. Это проявилось в сознании первых рабочих объединений, ставших впоследствии основой профессиональных союзов, формировавшихся в течен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актически во всех индустриально развитых странах. Органы государственной власти обычно не оставались в стороне от самодеятельных рабочих объеди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характеризовался значительным обострением отношений в сфере труда практически во всех цивилизованных странах. Это было вызвано во многом стихийностью процессов, протекающих на рынке труда, отсутствием полноценного трудового законодательства. В результате участники рынка труда оказались в заведомо неравном положении: обычно работодатели и предприниматели диктовали наемным работникам условия найма. В конфликтных ситуациях государство становилось на сторону предпринимателей, поддерживая их в том числе и силой оружия. Это способствовало усугублению  критического положения на рынке труда, наиболее ярко проявившегося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черты, присущие России в сфере труда и обусловленные особенностями ее исторического развития и национального менталитета, во многом способствовали усугублению противоречий между работодателями и наемными работниками, проявившимися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тсутствие законодательного регулирования трудовых отношений приводило в российской практике к злоупотреблениям со стороны работодателей. Этим объясняется и предельно возможная продолжительность рабочего дня (12 – 14 часов), широкие масштабы использования женского труда на работах с вредными и тяжелыми условиями, детский труд, низкие ставки заработной платы. Наличие подобных явлений естественным образом подталкивало наемных работников к борьбе за более приемлемые условия продажи своей рабочей силы. Однако государство было не готово к такому повороту событий и во всех случаях трудовых конфликтов поддерживало работодателей, иногда с помощью карательных органов. Такая однонаправленная позиция государственной власти ослабляла позиции наемных работников в трудовых спорах и одновременно усиливала позиции работодателей. Это лишь усугубляло остроту социально-трудовых проблем и делало невозможным достижение компромисса и договоренностей. Крайними проявлениями недовольства наемных работников своим положением в сфере труда стало перерастание экономической борьбы в политическую, и в результате – смена общественного строя и государственной власти в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революционных потрясений, а также мировые экономические катастрофы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пособствовали переходу к качественно новым отношениям на рынке труда между наемными работниками и предпринимателями: от противостояния и конфронтации к поиску компромисса и путей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кономического и социального развития необходимость государственного регулирования рынка труда не вызывает сомнений. Особо следует подчеркнуть, что те меры, которые предпринимает государство, воздействуя на рынок труда, должны отвечать интересам и наемных работников, и предпринимателей. Государство на рынке труда должно выступать в качестве законодателя и арбитра, не отдавая предпочтений ни той, ни другой стороне. Соблюдение этого принципа является чрезвычайно важным с точки зрения гармонизации социально- трудовых отношений, создания реальных предпосылок, обеспечивающих подлинное равенство сторон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ер государственного регулирования рынка труда можно выделить следующие основны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 регулированию спроса на тр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 регулированию предложен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 предоставлению социальных гарантий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регулирование спроса на тру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ктивной борьбы с безработицей наиболее важными представляются те действия государства, которые направлены на стабилизацию спроса на труд. Поскольку спрос на труд зависит от спроса на товары и услуги, то государство может стимулировать производство так таковое. Хотя, на первый взгляд, большинство мер по государственному регулированию объемов и структуры производства не относятся к политике занятости, тем  не менее, сила их взаимодействия на рынок труда очень велика. Изменение масштабов  и структуры производства всегда влечет за собой изменения в количестве и качестве рабочих мест, как на национальном рынке труда в целом, так и в его территориальных и отраслевых подсистемах. К наиболее распространенным мерам государственного регулирования рынка труда, направленным на стимулирование спроса на труд,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раммы обществ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рование заня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-кредитное воздействие на рынок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руда как объект государственн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ой характер носят меры государственного регулирования, направленные на корректировку предложения труда. Естественной основой масштабов предложения труда является численность трудовых ресурсов общества, которая формируется под влиянием процессов рождаемости и смертности, а также миграции населения. Однако даже самый прогрессивный мировой опыт разработки и осуществления демографической политики свидетельствует об иных целях и приоритетах, чем наращивание численности именно трудовых ресурсов. Возможно, причиной этого является продолжительный временной шаг между мерами, направленными на повышение (или сокращение) уровня рождаемости и вступлением в трудоспособный возраст тех людей, чье рождение явилось реакцией их родителей на меры демографической политики. Что же касается попыток снижения уровня смертности населения, особенно в дорабочем и рабочем возрасте, то решение этой проблемы лежит за пределами демографической политики как таковой, потому что причины, порождающие высокий уровень смертности населения, формируются на макро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государство реально воздействует на формирование структуры предложения труда путем реализации программ профессиональной ориентации и проф. подготовки. Особое внимание при этом уделяется безработной молодеж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9:00Z</dcterms:created>
  <dc:creator>Юра</dc:creator>
  <dc:description/>
  <cp:keywords/>
  <dc:language>en-US</dc:language>
  <cp:lastModifiedBy>SYSTEM</cp:lastModifiedBy>
  <dcterms:modified xsi:type="dcterms:W3CDTF">2011-09-10T12:39:00Z</dcterms:modified>
  <cp:revision>2</cp:revision>
  <dc:subject/>
  <dc:title>Регулирование рынка труда в индивидуально развитых странах</dc:title>
</cp:coreProperties>
</file>