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 тему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СТОЯНИЕ РАЗВИТИЯ И ПРОБЛЕМЫ МАЛОГО БИЗНЕСА В РЕСПУБЛИКЕ БЕЛАРУСЬ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Нормативно-правовая база, регулирующая малый бизне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субъекты малого бизнеса стали возникать еще в Советском Союзе. Так, постановлениями Совета Министров СССР № 160 от 05.02.1987 г. «О создании кооперативов общественного питания» и № 162 от 05.02.1987 г. «О создании кооперативов по производству товаров народного потребления» было разрешено создание кооперативов в сфере общественного питания и кооперативов по производству товаров народного потреблени. Эти постановления фактически открыли дорогу частному предпринимательству, которое до этого времени не было законодательно разреше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ми нормативными актами были определены цели и задачи кооперативов, принципы их деятельности, членство в кооперативе, права и обязанности его членов, образование и использование средств кооперативов, организация и оплата труда, управление кооперативом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одной стороны, кооперативам при создании предоставлялись льготы. Исполкомы и предприятия могли передавать кооперативам в аренду или безвозмездно здания, помещения, оборудование или другое имущество, относящееся к основным средствам. На формирование оборотных средств банки обязаны были выдавать кратко- и долгосрочные кредиты под льготные проценты. Были установлены и очень низкие по сравнению с государственным производством ставки подоходного налога. Кооперативы получили большие по сравнению с государственными предприятиями права по самостоятельному установлению цен на готовую продукцию, по оплате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имелись значительные ограничения деятельности кооперативов. Их было разрешено создавать только в сфере общественного питания, производства товаров народного потребления и только с согласия и по инициативе исполкомов местных Советов. Выставлялось очень важное условие функционирования кооперативов – обеспеченность ресурсами. Государство разрешило Госснабу СССР продавать кооперативам оборудование и материалы или по розничным, или по оптовым ценам, но с увеличивающими коэффици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здавая столь противоречивые условия жизнедеятельности кооперативов, государство, с одной стороны, уступало давлению обстоятельств – нараставшим экономическим трудностям в госсекторе, с другой – стремилось взять кооперативное движение под жесткий контро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6 мая 1988 г. Верховным Советом СССР был принят Закон «О кооперации в СССР» № 8998-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акон устанавливал основные принципы развития кооперативов, определял отношения государства и кооперации, гарантировал свободный выбор форм хозяйственной деятельности кооперативов, открывал широкий простор для инициативы и самоуправления, повышал ответственность членов кооператива за результаты своего труда. Он гарантировал гражданам права добровольного вступления в кооператив и свободного выхода из него, участия в управлении всеми делами кооператива; самостоятельность коллективного хозяйствования и независимость кооператива в принятии решений по выполнению его уставных задач; социальную справедливость и социальное равенство в праве на труд; личные доходы, соответствующие количеству и качеству труда, и право на социальное обеспечение. В законе определялись главные задачи кооперации, типы кооперативов, создание и принципы их деятельности, управление кооперативом, собственность кооператива, права и обязанности членов кооперати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малого бизнеса в Республике Беларусь связано с принятия Верховным Советом БССР 14 декабря 1990 г. Закона «О предприятиях» № 462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которым были определены общие правовые, экономические и социальные основы организации предприятия при многообразии форм собственности и его деятельности в условиях развития рыночных отношений [16], а также с Постановлением Совета Министров БССР 20 мая 1991 г. «О малых предприятиях в Белорусской ССР». Данным постановлением Совет Министров БССР закрепляет в качестве одной из важных мер экономической реформы создание дополнительных производственных мощностей и рабочих мест за счет развития в республике малых предприятий, способных обеспечить быструю окупаемость затрат, оперативно реагировать на изменения потребительского спроса. Данным документом была ужесточена регистрация малых предприятий, и было дано определение малых предприятий с учетом критерия численности. Согласно этому постановлению, малые предприятия разрешалось создавать как в государственном, так и в негосударственном секторе экономики. При крупных предприятиях создавались малые государственные предприятия. Им передавалось оборудование, сырье, материал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8 мая 1991 г. Верховным Советом Республики Беларусь был принят Закон «О предпринимательстве в Республике Беларусь» № 813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который определил правовые и экономические основы предпринимательства, общие положения организации предпринимательской деятельности, порядок ее регистрации и прекращения, права, обязанности и ответственность субъектов предпринимательства, ответственность государственных или иных органов и их должностных лиц за нарушение прав предпринимателей, установил меры государственной защиты, поддержки и регулирования предпринимательства в Республике Беларусь. Закон создал условия для широкого проявления хозяйственной инициативы и предприимчивости граждан на основе реализации принципа равенства всех форм собственности, свободы распоряжения имуществом и выбора сфер 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актической поддержки предпринимательства и развития частной инициативы Совет Министров Республики Беларусь 28 января 1992 г. принял Постановление № 36 «О развитии предпринимательства и образования Белорусского фонда финансовой поддержки предпринимателей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9 декабря 1992 г. был принят Закон № 2020-ХП «Об акционерных обществах, обществах с ограниченной ответственностью и обществах с дополнительной ответственностью», который определил правовые и экономические основы создания, деятельности, реорганизации и ликвидации акционерных обществ, обществ с ограниченной и обществ с дополнительной ответственностью, права и обязанности их участни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0 декабря 1992 г. был принят Закон № 2034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 противодействии монополистической деятельности и развитии конкуренции». Данный закон сыграл и играет определенную роль в развитии малого бизнеса, так как в нем были установлены меры по предупреждению, ограничению и пресечению монополистической деятельности хозяйствующих субъектов, что способствовало появлению новых предприятий, значительно облегчая их вход на рынок, - все это приводит к развитию конкуренции, эффективному функционированию товарных рын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январе 1993 г. был принят Закон «О разгосударствлении и приватизации государственной собственности в Республике Беларусь» № 2103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который должен был способствовать развитию малого бизнеса в Беларуси. В настоящее время действие Закона приостановлено Декретом Президента Республики Беларусь «О разгосударствлении и приватизации государственной собственности в Республике Беларусь» № 3 от 20.03.1998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казом Президента Республики Беларусь № 262 от 19 июля 1996 г. «О государственной поддержке малого предпринимательства» установлены основные направления поддержки малого предприниматель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инфраструктуры поддержки малого предприним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держка внешнеэкономической деятельности малого бизнеса, включая содействие развитию производственных, торговых, научно-технических, информационных связей с иностранными юридическими и физическими лиц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для субъектов малого бизнеса льготных условий получения информации, финансовых и материально-технических ресурсов, научно-технических разработок и технолог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йствие организации подготовки и повышения квалификации кадров для малого предприниматель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Указе определены критерии отнесения предприятий к субъектам малого предприниматель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ие положений Указа был принят Закон Республики Беларусь № 685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т 16 октября 1996 г. «О государственной поддержке малого предпринимательства в Республике Беларусь». Он направлен на реализацию установленного Конституцией Республики Беларусь права граждан на труд, выбор рода занятий в соответствии с призванием и осуществление не запрещенной законом экономической деятельности, что будет способствовать повышению платежеспособности населения как одному из важнейших условии оживления экономики, расширению налоговой базы и увеличению поступлений в бюджеты разных уровн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перечисленных в Указе № 262, в Законе дополнительно определены следующие направления поддержки малого предприниматель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ведение упрощенной системы регистрации, налогообложения, учета и отчетности для субъектов малого предпринимательства, лицензирования их деятельности, сертификации выпускаемой ими продук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я программ, направленных на насыщение рынка экологически чистыми и безопасными товарами, конкурентоспособными средствами их производ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различного рода исследований предпринимательских структу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исполнения норм, заложенных в названном Законе, был принят ряд нормативных правовых актов. В первую очередь, это Закон Республики Беларусь «Об упрощенной системе налогообложения для субъектов малого предпринимательства» № 121-3 от 31.12.1997 г. В развитие положений названного закона Совет Министров Беларуси принимает ряд постановлений: «Об утверждении Положения об инкубаторах малого предпринимательства в Республике Беларусь» № 640 от 04.06.1997 г. [20], «Об утверждении Положения о центре поддержки предпринимательства в Республике Беларусь» № 1111 от 25.08.1997 г. [23] и «Об утверждении Положения о научно-технологическом парке» № 998 от 31.07.1997 г., в которых подробно раскрываются правовые и организационно-экономические основы создания и функционирования этих организаций, задачи и направления деятельности, статус инкубаторов, центров поддержки малого предпринимательства и технопарков, формирование их имущества, права и ответственность этих организац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1 июля 1999 г. вступил в действие Гражданский кодекс Республики Беларусь № 218-3 от 07.12.1998 г. Он раскрывает понятия предпринимательской деятельности, индивидуального предпринимателя, юридического лица, правила регулирования деятельности предпринимателя, а также право граждан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3 июля 1999 г. вышел Указ Президента «О Совете по развитию предпринимательства в Республике Беларусь» № 388. Совет создан для выработки рекомендаций по развитию и комплексной государственной поддержке субъектов хозяйствования негосударственной формы собственности в целях структурной перестройки экономики, формирования конкурентных отношений и координации деятельности общественных объединений предпринимате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здания благоприятных условий для развития предпринимательства, а также защиты экономических интересов субъектов малого предпринимательства Совет Министров Республики Беларусь от 21.12.1999 г. принимает Постановление № 1972 «Об утверждении Положения об обществах взаимного кредитования субъектов малого предпринимательства». В постановлении определены цель, порядок создания, ликвидации и реорганизации, органы управления, права, обязанности и ответственность участников, имущество, учет финансовой деятельности и отчетность обще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упорядочения государственной регистрации и ликвидации (прекращения деятельности) коммерческих и некоммерческих организаций, их объединений, индивидуальных предпринимателей Президент Республики Беларусь издает Декрет «Об упорядочении государственной регистрации и ликвидации (прекращении деятельности) субъектов хозяйствования» № 11 от 16.03.1999 г., а 26 ноября 2000 г. Декрет № 22 «О внесении изменений и дополнений в Декрет Президента Республики Беларусь от 16 марта 1999 г. № 11 и некоторых вопросах государственной регистрации отдельных юридических лиц». Новый Декрет существенно снизил минимальный размер уставных фондов коммерческих организаций, упрощены процедурные вопросы, связанные с регистрацией субъектов хозяйствования, уменьшен перечень оснований для внесудебной ликвидации и отказа в регистрации субъектов хозяйствования. Однако по-прежнему сохранен жесткий контроль государства за видами деятельности предприят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1 июня 2002 г. принято Постановление Совета Министров Республики Беларусь № 760 «Об утверждении Концепции государственной поддержки и развития малого предпринимательства в Республике Беларусь на 2002–2007 годы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кретом Президента Республики Беларусь № 17 от 14.07.2005 г. было утверждено «Положение о лицензировании отдельных видов деятельности», в соответствии с которым перечень видов деятельности, требующих специального разрешения (лицензии), сокращен со 150 до 49, а также установлен список государственных органов, уполномоченных на их выдач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вышеперечисленных законов, декретов, указов, постановлений, в Республике Беларусь действует ряд других нормативных правовых актов, регламентирующих функционирование и развитие субъектов предпринимательства. Среди них, Законы «Об экономической несостоятельности (банкротстве)» от 18.07.2000 г. № 423-З, Указ Президента Республики Беларусь «О некоторых мерах по регулированию предпринимательской деятельности» № 285 от 18.06.2007 г., которым утверждено Положение о едином налоге с индивидуальных предпринимателей и иных физических лиц и перечень видов деятельности, при осуществлении которых индивидуальные предприниматели и иные физические лица уплачивают единый налог, и базовых ставок единого нало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Указом Президента Республики Беларусь от 29.12.2008 г. № 760 были внесены изменения и дополнения в Указ № 285, согласно которы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1 апреля 2007 г. из перечня видов деятельности, при осуществлении которых индивидуальные предприниматели и иные физические лица уплачивают единый налог, и базовых ставок единого налога, исключается розничная торговля отдельными товарными группами: всеми видами изделий из натурального меха, мебелью, электрохолодильниками бытовыми и морозильниками, машинами стиральными бытовыми, телевизионными приемниками цветного и черно-белого изображения, компьютерами бытовыми персональными, ноутбуками, их составными частями и узлами, мобильными телефонами;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/>
        <w:t xml:space="preserve">– </w:t>
      </w:r>
      <w:r>
        <w:rPr/>
        <w:t>с 1 января 2008 г. деятельность индивидуального предпринимателя может осуществляться только с привлечением членов семьи и близких родственников (супруг (супруга), родители, дети, усыновители, усыновленные (удочеренные), родные братья и сестры, дед, бабка, внуки)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/>
        <w:t>Таким образом, можно констатировать, что нормативная правовая база по малому бизнесу, как основа в организации, поддержке и развитии данного сектора экономики Республики Беларусь, существует, развивается и, естественно, требует постоянного совершенствования с целью создания благоприятных условий деятельности субъектов малого предпринимательств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Динамика развития малого бизнеса в Республике Беларус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развития малого предпринимательства в Республике Беларусь насчитывает почти 15 лет. За этот период произошли значительные изменения в количественном и качественном составе субъектов малого бизнеса, в макроэкономической и правовой среде, а также в государственной политике стимулирования и развития малого бизнеса. Ниже рассмотрены различные аспекты динамики развития малого бизнеса в республ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Численность и структура субъектов малого бизне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ку изменения численности субъектов малого бизнеса можно проследить по данным Министерства статистики и анализа Республики Беларусь и Министерства по налогам и сборам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Министерства статистики и анализа Республики Беларусь на начало 2008 г. в республике насчитывалось 33 094 малых предприятий, что на 270 больше, чем на начало 2007 г. и на 2 107 больше чем на начало 2006 г. Соответственно темп роста числа малых предприятий в 2007 г. в сравнении с 2006 г. составил 100,8 %, и в 2006 г. по сравнению с 2005 г. – 105,9 % (рис. 1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Министерства по налогам и сборам Республики Беларусь, на начало 2008 г. численность индивидуальных предпринимателей, состоящих на учете в налоговых органах, составила 177 949, что меньше на 5 938 чел., чем на начало 2007 г. и на 10 851 меньше чем на начало 2006 г. Снижение числа индивидуальных предпринимателей в 2007 г. по сравнению с 2006 г. составило 3,2 % , в 2006 г. по сравнению с 2005 г. – 2,6 % (см. рис.2.1)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93870" cy="160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89" t="4341" r="1817" b="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szCs w:val="28"/>
        </w:rPr>
        <w:t>ис. 1. Динамика развития малого бизнеса в 2005–2007 г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 состоянию на конец 2007 г. в республике на 1 000 жителей приходилось 3,3 малых предприятия и 17,8 индивидуальных предпринимателей (в 2005 г. – 3,1 и 18,9; в 2006 г. – 3,2 и 18,4 соответственно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анных (см. рис. 1) изменения числа малых предприятий и индивидуальных предпринимателей свидетельствует о тенденции снижения числа индивидуальных предпринимателей и роста малых предприятий. Это обусловлено, с одной стороны, тем, что некоторые индивидуальные предприниматели в процессе ведения бизнеса смогли выйти на новый уровень развития и зарегистрировать малое предприятие, то есть перейти в категорию юридического лица (увеличение на 270 малых предприятий). С другой стороны, принятие в 2005–2006 гг. нормативных правовых актов, регулирующих сферу малого бизнеса, привело к переходу индивидуальных предпринимателей в категорию юридических лиц или прекращению деятельност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ение уровня развития малого бизнеса в Республике показывает, что мы отстаем не только от развитых стран, но и от государств Центральной и Восточной Европы и своих соседей. Так, в 2002 г. в России на 1000 жителей приходилось 5-6 малых предприятий, в Латвии – 12-14, Литве – 20, Эстонии – 25, Германии – 37, Японии – 50 и США – 75 (табл. 1)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ень развития малых предприятий в различных странах в 2002 </w:t>
      </w:r>
      <w:r>
        <w:rPr/>
        <w:t>году</w:t>
      </w:r>
    </w:p>
    <w:tbl>
      <w:tblPr>
        <w:tblW w:w="9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628"/>
        <w:gridCol w:w="1405"/>
        <w:gridCol w:w="2724"/>
        <w:gridCol w:w="1574"/>
      </w:tblGrid>
      <w:tr>
        <w:trPr>
          <w:trHeight w:val="1342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МП, тыс. едини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МП на 1000 жителе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я работающих в МП в общей численности занятых в экономике, 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я МП в ВВП страны, %</w:t>
            </w:r>
          </w:p>
        </w:tc>
      </w:tr>
      <w:tr>
        <w:trPr>
          <w:trHeight w:val="3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63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3</w:t>
            </w:r>
          </w:p>
        </w:tc>
      </w:tr>
      <w:tr>
        <w:trPr>
          <w:trHeight w:val="3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92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4</w:t>
            </w:r>
          </w:p>
        </w:tc>
      </w:tr>
      <w:tr>
        <w:trPr>
          <w:trHeight w:val="27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92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60</w:t>
            </w:r>
          </w:p>
        </w:tc>
      </w:tr>
      <w:tr>
        <w:trPr>
          <w:trHeight w:val="269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аны Е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77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7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 3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2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45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5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</w:tr>
      <w:tr>
        <w:trPr>
          <w:trHeight w:val="20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ам собственности наибольший удельный вес в общем количестве малых предприятий около 90 % занимают предприятия частной формы собственности (рис. 2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18915" cy="146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591" t="15820" r="18253" b="24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 Распределение малых предприятий по формам собственности в 2007 г. (в % к общему количеству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организационно-правовых форм среди малых предприятий больше всего унитарных предприятий – 42 %, обществ с ограниченной ответственностью – 33 %, меньше всего акционерных обществ – 5 % (рис. 3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635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331" t="14524" r="7907" b="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Рис. 3. Распределение малых предприятий в зависимости от их организационно-правовых форм в 2007 г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16"/>
        </w:rPr>
      </w:pPr>
      <w:r>
        <w:rPr>
          <w:bCs/>
          <w:iCs/>
          <w:sz w:val="28"/>
          <w:szCs w:val="16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евая структура предприятий малого бизнеса неоднородна. Малые предприятия в Беларуси заняты в основном в области торговли и общественного питания, промышленности и строительства. Отраслевая структура малых предприятий в последние годы практически не меняется (табл. 2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еделение числа малых предприятий по </w:t>
      </w:r>
      <w:r>
        <w:rPr/>
        <w:t>отраслям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957"/>
        <w:gridCol w:w="1013"/>
        <w:gridCol w:w="1002"/>
        <w:gridCol w:w="992"/>
        <w:gridCol w:w="1000"/>
        <w:gridCol w:w="873"/>
        <w:gridCol w:w="6"/>
      </w:tblGrid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малых </w:t>
            </w:r>
          </w:p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предприятий, ед.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Удельный вес предприятий, %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6 8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7 4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9" w:leader="none"/>
              </w:tabs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7 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3 5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3 9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4 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Сельское и лесное хозяйст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9" w:leader="none"/>
              </w:tabs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Торговля и общественное пит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13 1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13 5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13 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Материально-техническое снабжение и сбы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5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Непроизводственные виды бытового обслуживания насел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Здравоохранение, физическая культура и социальное обеспече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Наука и научное обслужи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Другие отрасл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3 5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3 7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3 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30 98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32 8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/>
            </w:pPr>
            <w:r>
              <w:rPr>
                <w:sz w:val="20"/>
                <w:szCs w:val="20"/>
              </w:rPr>
              <w:t>33 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торговли и общественного питания доля малых предприятий составляет 41,2 % к общему количеству предприятий в 2007 г. (2005 г. – 42,4 %, 2006 г. – 41,3 %); в сфере промышленности занято около 23,6 % малых предприятий (2005 г. – 22,2 %, 2006 г. – 22,7 %); в строительстве – 12,3 % (2005 г. – 11,5 %, 2006 г. – 11,9 %); на транспорте – 5,5 % (2005 г. – 5,6 %, 2006 г. – 5,7 %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казателей последних лет свидетельствует о постепенных изменениях в отраслевой структуре предпринимательского сектора в сторону увеличения, пусть и небольшого, количества малых предприятий, занятых в промышленности. Если в 2001 г. малых промышленных предприятий насчитывалось 5 860, то в 2007 г. – 7 793 предприят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 растет количество малых предприятий в таких сферах, как строительство, транспорт, связь, материально-техническое снабжение и сбыт, финансово-кредитная сфер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стальные отрасли, такие как, сельское, жилищно-коммунальное хозяйство, образование, наука и научное обслуживание имеют невысокий процент в общем количестве субъектов малого предпринимательства. Например, в сельском хозяйстве в 2007 г. было занято 317 малых предприятий, что составляло 1 % их общего количества. В области здравоохранения, физической культуры и социального обеспечения функционировало 702 предприятия, или 2,1 % (2006 г. – 740 предприятий, или 2,3 %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орговля и общественное питание, промышленность, строительство, а также транспорт в малом бизнесе занимают более 80 %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индивидуальных предпринимателей, то согласно экспертным оценкам (официальные данные об отраслевой структуре этой категории субъектов отсутствуют) около 80 % из них осуществляют торговлю промышленными и продовольственными товарами народного потребления на рынках, остальные 20 % заняты в сфере мелкого производства и оказания бытовых услуг населени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равнения отметим, в Германии, Франции, Польши малые предприят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нимают доминирующее положение в деревообработке (производство мебели) и трикотажной отрас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дируют в легкой промышленности (швейная, обувная) и биотехноло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ют серьезную конкуренцию крупным предприятия в электронной промышленности, отрасли строительных материалов и т.д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Производство промышленной продукции и потребительских товаров предприятиями малого бизне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. предприятиями малого бизнеса произведено товаров и услуг на общую сумму 10 331,5 млрд. р., из них 4 461,7 млрд. р. – в промышленности (43,2 %), 1 838,2 млрд. р. – в торговле и общественном питании (17,8 %), 1 442,9 млрд. р. – в строительстве (14 %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. предприятиями малого бизнеса произведено продукции промышленного характера на сумму 4 371,0 млрд. р. или 7 % от общего объема производства промышленной продукции. В сопоставимых ценах объем производства промышленной продукции малыми предприятиями за этот период по сравнению с 2006 г. увеличился на 23,6 %, в то время как в целом по республике – на 10,5 %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 объема промышленной продукции (31,9 %), произведенной малыми предприятиями, составляет продукция машиностроения и металлообработки, 15,6 % – химической и нефтехимической промышленности, 15,3 % – пищевой промышленности, 14 % – лесной, деревообрабатывающей и целлюлозно-бумажной промышленности, 7,9 % – легкой промышленност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ые высокие темпы роста объема производства промышленной продукции наблюдались в топливной (183,4 %), химической и нефтехимической (133,5 %), лесной, деревообрабатывающей и целлюлозно-бумажной отраслях промышленности (126,4 %), в машиностроении и металлообработке (121,7 %) (табл. 3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производства продукции промышленного характера по отраслям промышленности, млн. </w:t>
      </w:r>
      <w:r>
        <w:rPr/>
        <w:t>р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275"/>
        <w:gridCol w:w="3119"/>
      </w:tblGrid>
      <w:tr>
        <w:trPr>
          <w:trHeight w:val="39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процентах к предыдущему год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в сопоставимых ценах)</w:t>
            </w:r>
          </w:p>
        </w:tc>
      </w:tr>
      <w:tr>
        <w:trPr>
          <w:trHeight w:val="84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мышленность -всего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536 6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371 0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3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лив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8 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4 4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ерная металлу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3 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1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имическая и нефтехим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83 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81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шиностроение и металлообрабо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090 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393 4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есная, деревообрабатывающая и целлюлозно-бума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99 3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11 0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оитель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2 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8 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4 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46 1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21 7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68 3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розничного товарооборота малых организаций торговой сети и общественного питания составил в 2007 г. 1 605,2 млрд. р. и увеличился по сравнению с 2006 г. на 38,3 % (по республике – 19 %). В структуре розничного товарооборота наибольший удельный вес составляют непродовольственные товары – 51,3 %, соответственно, продовольственные товары – 48,7 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«розничный товарооборот определяется как объем продажи товаров населению за наличный расчет для личного потребления или использования в домашнем хозяйстве в организациях торговли и общественного питания, на вещевых, смешанных, продовольственных рынках и в специально оборудованных помещениях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2007 г. субъектами малого бизнеса было произведено потребительских товаров на общую сумму 1 358,9 млрд. р., из них продовольственных товаров на 415,3 млрд. р., непродовольственных товаров – 851,6 млрд. р. и вино-водочных изделий и пива – 91,9 млрд. 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производства потребительских товаров в 2007 г. отражена на рис. 4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76675" cy="169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17" t="12439" r="2303" b="17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4. Структура производства потребительских товаров в 2007 г. (в процентах к итогу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3 Внешнеторговая деятельность субъектов малого бизне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 объеме белорусского экспорта доля субъектов малого бизнеса на протяжении последних лет остается стабильной и составляет более 12 %. В общем объеме импорта их доля значительно выше и составляет около 30 %. Импорт товаров субъектами малого предпринимательства превалирует над экспортом (табл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аблица 4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  <w:szCs w:val="28"/>
        </w:rPr>
        <w:t>Объем внешней торговли малых предприятий, млн. у.е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851"/>
        <w:gridCol w:w="993"/>
        <w:gridCol w:w="1843"/>
        <w:gridCol w:w="198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Малые предприят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Темпы роста, %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2006 г. к 2005 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2007 г. к 2006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 внешне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3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620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7 г. объем экспорта товаров субъектами малого бизнеса составил 2 118,8 млн. у.е. В общем объеме экспорта на долю Российской Федерации приходится 609,8 млн. у.е. (или 28,8 %). Изменение правил взимания НДС по принципу страны назначения повлекло за собой сокращение экспорта более чем на 40 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ую позицию из экспортных партнеров республики занимают Нидерланды, – 31,1 % от общего объема экспорта, третью – Великобритания – 10,1 %. Увеличился на 4,4 пункта экспорт товаров на Украин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объема экспорта наибольший удельный вес приходится на нефтепродукты – 50,6 %, древесину и изделия из нее – 6,1 %, продукцию химической отрасли, в том числе изделия из пластмасс – 3,7 %, мебель – 1,7 %. Анализ структуры экспорта указывает на наличие большой доли товаров с низкой долей добавленной стоимости и преимущественно сырьевой ориентацией. В то же время существенного роста доли высокотехнологичной и наукоемкой продукции не происходи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орт товаров субъектами малого предпринимательства за 2007 г. составил 4 854,1 млн. у.е. В общем объеме импорта на долю Российской Федерации приходится 62,5 %. Однако следует отметить, что импорт из Российской Федерации по сравнению с предыдущим годом сократился на 21 %. Вторую позицию занимает Украина – 5,7 % от общего объема импорта, третью – Германия –5,4 %. По сравнению с 2006 г. импорт из Польской Республики увеличился на 43,1 % , из Китайской Народной Республики увеличился в 3 раз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орт субъектами малого бизнеса нефти и нефтепродуктов составил 33,2 % от общего объема импорта. В 2007 г. по сравнению с 2006 г. увеличился ввоз в республику природного и сжиженного газа (в 4,5 раза), холодильников и холодильного оборудования (на 4,2 раза), стиральных машин (в 2,9 раза), пива (в 2,2 раз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экспорта и импорта субъектов малого предпринимательства в общем объеме экспорта–импорта значительно отличается по областям республики. При этом по объему внешнеторговых операций субъектов малого бизнеса по республике лидирующие позиции занимает город Минск, его доля в общем объеме экспорта составляла 30,9 %, импорта – 48,4 %. Данная ситуация связана с соблюдением жестких условий по срокам поставок, сильным влияниям конъюнктуры на том или ином рынке, знаниям мирового рынка, форм расчетов, технического обслуживания. Соответствовать необходимым требованиям мирового рынка в настоящее время способно относительно небольшое количество малых предприятий Беларус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4 Численность занят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ях малого бизнеса, включая совместителей и работающих по договорам подряда, в 2007 г. достигла 456,18 тыс. чел. По сравнению с 2006 г. данный показатель увеличился на 57,78 тыс. чел., или на 1,3 %. Удельный вес занятых на малых предприятиях составил 10,5 % общего числа занятых в экономике (2006 г. – 10,4 %; 2005 г. – 10,1 %) (табл. 5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енность работников малых предприятий по отраслям </w:t>
      </w:r>
      <w:r>
        <w:rPr/>
        <w:t>экономики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289"/>
        <w:gridCol w:w="1187"/>
        <w:gridCol w:w="1269"/>
        <w:gridCol w:w="846"/>
        <w:gridCol w:w="850"/>
        <w:gridCol w:w="846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енность работников МП, чел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цент к итогу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3 0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1 54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4 4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льское и лесное хозяй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79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7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1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8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2 18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9 5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3 8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3 8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5 6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4 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6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6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8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рговля и общественное пит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2 4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8 0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2 7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териально-техническое снабжение и сбы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3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6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8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ука и научное обслужи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9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1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6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84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производственные виды бытового обслуживания на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38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27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8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дравоохранение, физическая культура и социаль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1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1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9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ругие отрас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9 1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7 0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7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36 7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50 4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56 1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 занятых в экономик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339 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316 3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349 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чем треть работников малых предприятий на конец 2007 г. было занято в промышленности, а именно – 174,5 тыс. чел. В сфере торговли и общественного питания работало 24,7 %, в строительстве – 16,2 %, на транспорте – 7,5 %, в сельском и лесном хозяйстве – 2 % от общего числа занятых. Таким образом, в названных отраслях экономики было задействовано 88,6 % от общего числа занятых на предприятиях малого бизнес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занятых на малых предприятиях с 2005 г. по 2007 г. выросла на 4,4 %, однако годовые темпы роста снижаются (2005 г. по сравнению с 2002 г. – 13,5 %; 2006 г. по сравнению с 2005 г. – 3,1 %; 2007 г. по сравнению с 2006 г. – 1,3 %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индивидуальных предпринимателей в сфере малого бизнеса было занято 625,5 тыс. чел., или 14,4 % общего числа занятых в экономике (2006 г. – 574,3 тыс. чел., или 13,3 % соответственно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работников списочного и несписочного состава предприятий малого бизнеса за последние три года практически не изменилось. И это притом, что данная сфера вполне в состоянии (конечно, при условии ее активного инвестирования) обеспечить рабочие места для высвобождающихся с нерентабельно работающих крупных предприятий. Например, в 80-х гг. в США малые предприятия создали 20 млн. рабочих мест, тогда как крупные корпорации уволили около 4 млн. работни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шей экономики с дефицитом инвестиций немаловажно и то, что на создание одного рабочего места на малых предприятиях требуется около 1,7 тыс. у.е., в то время как на крупных предприятиях затраты на создание рабочего места составляют порядка 50 тыс. у.е., или почти в 30 раз бо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5 Инвести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ами малого бизнеса введено в 2007 г. основных фондов на сумму 773,4 млрд. р. Инвестиции в основной капитал составили 1032,7 млрд. р. В структуре инвестиций в основной капитал средства юридических лиц (собственные и заемные средства других организаций), включая кредиты банков, в 2007 г. составили 63,5 %, средства населения – 11 %, иностранных инвесторов и кредитов – 18,2 %, бюджетные средства, включая средства внебюджетных фондов – 7,3 % (рис. 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67275" cy="2059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56" t="3852" r="2842" b="4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Рис. 5. Структура инвестиций по источникам финансирования в 2007 г. (в процентах к общему объему) </w:t>
      </w:r>
      <w:r>
        <w:rPr>
          <w:sz w:val="28"/>
          <w:szCs w:val="28"/>
        </w:rPr>
        <w:t>1 – собственные средства организации; 2 – заемные средства других организаций; 3 – бюджетные средства; 4 – внебюджетные фонды; 5 – иностранные источники (в т.ч. кредиты иностранных банков); 6 – кредиты банков; 7 – средства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динамику инвестиций, следует отметить, что наблюдается увеличение удельного веса собственных средств малых предприятий, включая кредиты, а также средств иностранных инвесторов, направляемых на финансирование инвестиций в основной капитал, и, соответственно, снижаются объемы таких источников, как средства бюджета и внебюджетных фонд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малых предприятиях государственной формы собственности инвестиции в основной капитал составили в 2007 г. 9 %, частной – 76,4 %, иностранной – 14,6 %. По сравнению в 2006 г. происходит рост инвестиций в основной капитал малыми предприятиями государственной формы собственности (рис. 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7000" cy="197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20" t="5240" r="9207" b="5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 6. Инвестиции в основной капитал по формам собственности (в процентах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6 Налоговые поступ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логовых поступлений от индивидуальных предпринимателей по сравнению с 2006 г. возросла на 116,9 млрд. р., или на 28,5 % и составила 527,3 млрд. р. Хотя в общем объеме удельный вес налоговых поступлений снизился на 0,2 %. Удельный вес налоговых поступлений от индивидуальных предпринимателей в общем объеме налоговых поступлений по республике представлен в табл. 6. 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ый вес налоговых поступлений от индивидуальных предпринимателей в общем объеме налоговых поступлений по </w:t>
      </w:r>
      <w:r>
        <w:rPr/>
        <w:t>республике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4395"/>
      </w:tblGrid>
      <w:tr>
        <w:trPr>
          <w:trHeight w:val="7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налоговых поступлений от ИП, млн. р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й вес в общем объеме налоговых поступлений,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6 931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1 657,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30 239,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10 466,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27 332,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налоговых поступлений отдельно по малым предприятиям в Министерстве по налогам и сборам не осуществляется. Информация о налоговых поступлениях в бюджет от негосударственных коммерческих организаций различных организационно-правовых форм, за исключением банков, страховых организаций, коммерческих организаций с иностранными инвестициями, иностранных юридических лиц, общественных и религиозных организаций (объединений), фондов представлена в табл. 7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ый вес налоговых поступлений от негосударственных коммерческих организаций различных организационно-правовых </w:t>
      </w:r>
      <w:r>
        <w:rPr/>
        <w:t>форм</w:t>
      </w:r>
    </w:p>
    <w:tbl>
      <w:tblPr>
        <w:tblW w:w="9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4714"/>
        <w:gridCol w:w="3165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налоговых поступлений от негосударственных коммерческих организаций, млн. р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й вес в общем объеме налоговых поступлений, %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97 693,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48 439,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59 391,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826 149,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614 101,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7 Финансовое положение малых предприя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от реализации продукции (товаров, работ, услуг) на малых предприятиях в 2007 г. составила 31 768,4 млрд. р. или 21,2 % от общего объема выручки, полученной по народному хозяйству, и увеличилась по сравнению с 2006 г. 40,1 %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2007 г. малыми предприятиями была получена прибыль от реализации продукции (товаров, работ, услуг) в размере 1 163,9 млрд. р. Наилучшие финансовые показатели деятельности были у малых предприятий, занимающихся промышленным производством – 373,2 млрд. р., торговлей и общественным питанием – 344,4 млрд. р., строительством – 185,4 млрд. р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, около 9 тыс. предприятий, или 26,9 % от общего количества малых предприятий, отразивших финансовые результаты, имели убытки. По сравнению с 2006 г. количество убыточных предприятий уменьшилось с 28,3 % до 26,9 %. Наибольшее количество убыточных малых предприятий в 2007 г. наблюдалось: у малых предприятий, занимающихся операциями с недвижимым имуществом – 34,1 %; в областях транспорта – 31,1 %, торговли и общественного питания – 30,9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реализованной продукции, работ, услуг (основной показатель, характеризующий эффективность работы предприятий) в 2007 г. составил 10,6 % (в 2006 г. – 12,1 %). На малых предприятиях частной формы собственности уровень рентабельности составил 12,6 % (по сравнению с 2006 г. данный показатель уменьшился на 1,6 пункта); с иностранной формой собственности – 6,2 %. На малых предприятиях государственной формы собственности рентабельность была равна – 7,7 %. При этом самый высокий уровень рентабельности отмечался на предприятиях, осуществляющих операции с недвижимым имуществом – 40,4 %, связи – 25,4 %, торговли и общественного питания - 23,1 %, культуры и искусства – 20,4 %, занимающихся информационно-вычислительным обслуживанием – 19,1 %, самый низкий – на предприятиях, занимающихся финансами, кредитами, страхованием, пенсионным обеспечением – 3 %; транспорта – 4,4 %. Нерентабельной отраслью в 2007 г. является лесное хозяйство, где рентабельность реализованной продукции, работ, услуг составляет (-14 %) (табл. 8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Рентабельность продукции (товаров, работ, услуг) по отраслям экономики, </w:t>
      </w:r>
      <w:r>
        <w:rPr/>
        <w:t>%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93"/>
        <w:gridCol w:w="992"/>
        <w:gridCol w:w="992"/>
      </w:tblGrid>
      <w:tr>
        <w:trPr>
          <w:trHeight w:val="253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rHeight w:val="287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35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из н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- 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- 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торговля и общественное пи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информационно-вычислительное обслужи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>
          <w:trHeight w:val="2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культура и искус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1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финансы, кредит, страхование, 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татистический ежегодник Республики Беларусь, 2008 (Стат. сб.) Минстат РБ – Минск,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Статистический сборник «Малое предпринимательство Республики Беларусь», 2008 (Стат. сб.) Минстат РБ – Минск, 2008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Тэпман, Л. Н. Малый бизнес: опыт зарубежных стран: учеб. пособие для вузов / Л. Н. Тэпман. – М.: ЮНИТИ-ДАНА,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Улучшение деловой среды в Беларуси // Аналитический отчет МФК – Минск, 200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900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cs="Times New Roman"/>
    </w:rPr>
  </w:style>
  <w:style w:type="character" w:styleId="WW8NumSt27z0">
    <w:name w:val="WW8NumSt27z0"/>
    <w:qFormat/>
    <w:rPr>
      <w:rFonts w:cs="Times New Roman"/>
    </w:rPr>
  </w:style>
  <w:style w:type="character" w:styleId="WW8NumSt28z0">
    <w:name w:val="WW8NumSt28z0"/>
    <w:qFormat/>
    <w:rPr>
      <w:rFonts w:cs="Times New Roman"/>
    </w:rPr>
  </w:style>
  <w:style w:type="character" w:styleId="WW8NumSt30z0">
    <w:name w:val="WW8NumSt30z0"/>
    <w:qFormat/>
    <w:rPr>
      <w:rFonts w:cs="Times New Roman"/>
    </w:rPr>
  </w:style>
  <w:style w:type="character" w:styleId="WW8NumSt32z0">
    <w:name w:val="WW8NumSt3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.Знак"/>
    <w:basedOn w:val="Normal"/>
    <w:qFormat/>
    <w:pPr>
      <w:ind w:firstLine="573"/>
    </w:pPr>
    <w:rPr>
      <w:szCs w:val="20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4">
    <w:name w:val="Лицевая"/>
    <w:basedOn w:val="Normal"/>
    <w:qFormat/>
    <w:pPr>
      <w:spacing w:lineRule="exact" w:line="320" w:before="40" w:after="300"/>
      <w:ind w:firstLine="284"/>
      <w:jc w:val="center"/>
    </w:pPr>
    <w:rPr>
      <w:rFonts w:ascii="Arial" w:hAnsi="Arial" w:cs="Arial"/>
      <w:b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26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</w:pPr>
    <w:rPr>
      <w:sz w:val="28"/>
      <w:szCs w:val="20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Courier New" w:hAnsi="Courier New" w:cs="Courier New"/>
      <w:b/>
      <w:bCs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30:00Z</dcterms:created>
  <dc:creator>User</dc:creator>
  <dc:description/>
  <cp:keywords/>
  <dc:language>en-US</dc:language>
  <cp:lastModifiedBy>SYSTEM</cp:lastModifiedBy>
  <dcterms:modified xsi:type="dcterms:W3CDTF">2011-09-10T12:30:00Z</dcterms:modified>
  <cp:revision>2</cp:revision>
  <dc:subject/>
  <dc:title>БЕЛОРУССКИЙ ГОСУДАРСТВЕННЫЙ УНИВЕРСИТЕТ ИНФОРМАТИКИ И РАДИОЭЛЕКТРОНИКИ</dc:title>
</cp:coreProperties>
</file>