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Проблемы диверсификации струк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настоящее время развитие Казахстана происходит по классическому экономическому сценарию, так как сравнительное экономическое преимущество характеризуется наличием крупных запасов полезных ископаемы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12"/>
        </w:rPr>
      </w:pPr>
      <w:r>
        <w:rPr>
          <w:iCs/>
          <w:sz w:val="28"/>
          <w:szCs w:val="12"/>
        </w:rPr>
        <w:t>Имея значительные доходы от сырьевых секторов экономики, государство и частный сектор не имеют стимулов к развитию новых отраслей экономики. В то же время страны с незначительными или скудными ресурсами, находясь на грани выживания, постоянно предпринимают попытки развития новых секторов экономики. Однако в долгосрочной перспективе запасы сырья исчерпываются, что порождает значительные проблемы в плане устойчивого развития после полной отработки месторождений полезных ископ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современной экономике Казахстана существуют следующие пробл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ырьевая направленность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лабая интеграция в мировую эконом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лабая межотраслевая и межрегиональная экономическая интеграция внутри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изкая производительность обрабатывающей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езначительный потребительский спрос на товары и услуги на внутреннем рынке (малая экономи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еразвитость производственной</w:t>
      </w:r>
      <w:r>
        <w:rPr>
          <w:sz w:val="28"/>
        </w:rPr>
        <w:t xml:space="preserve"> </w:t>
      </w:r>
      <w:r>
        <w:rPr>
          <w:sz w:val="28"/>
          <w:szCs w:val="12"/>
        </w:rPr>
        <w:t>и социальной инфра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арастающий износ основных фондов в отраслях экономики, не входящих в нефтегазовый и горно-металлургический комплек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бщая техническая и технологическая устарелость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тсутствие эффективной связи науки с производ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изкие расходы на НИОКР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лабая адаптированность отечественной науки к условиям рыночной экономики, отсутствие действенных механизмов доведения научно-технологической продукции до уровня товара и, как следствие, низкий в целом уровень инновационных</w:t>
      </w:r>
      <w:r>
        <w:rPr>
          <w:sz w:val="28"/>
        </w:rPr>
        <w:t xml:space="preserve"> </w:t>
      </w:r>
      <w:r>
        <w:rPr>
          <w:sz w:val="28"/>
          <w:szCs w:val="12"/>
        </w:rPr>
        <w:t>предло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тсутствие современной системы подготовки и переподготовки специалистов и рабочи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тсутствие стимулов для отечественных финансовых институтов к инвестициям в обрабатывающие секторы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Задачи страте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беспечение в обрабатывающей промышленности среднегодовых темпов роста в размере 8-8,4%, повышение производительности труда к 2015 году по сравнению с 2000 годом не менее чем в 3 раза и снижение энергоемкости ВВП в 2 р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овышение производительности основных фондов обрабатывающей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оздание предпринимательского климата, структуры и содержание общественных институтов, которые будут стимулировать частный сектор и совершенствовать конкурентное преимущество, осваивать элементы в цепочке добавленных стоимостей в конкретных производствах, добиваясь наибольшей добавленно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тимулирование создания наукоемких и высокотехнологичных экспортоориентированных произво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иверсификация экспортного потенциала страны в пользу товаров и услуг с высокой добавленной стоим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ереход к мировым стандартам каче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 xml:space="preserve">развитие интеграции с региональной и мировой экономикой с включением в мировые научно-технические и инновационные процессы </w:t>
      </w:r>
      <w:r>
        <w:rPr>
          <w:bCs/>
          <w:sz w:val="28"/>
          <w:szCs w:val="12"/>
        </w:rPr>
        <w:t>развитие участников финансового рынка</w:t>
      </w:r>
      <w:r>
        <w:rPr>
          <w:sz w:val="28"/>
          <w:szCs w:val="12"/>
        </w:rPr>
        <w:t xml:space="preserve"> В 2004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году планируется создание самостоятельного единого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регулирующего органа по надзору финансового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рынка, который будет осуществлять оперативный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контроль за всеми финансовыми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институтами и комплексную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защиту прав и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интересов инвес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Необходимость создания </w:t>
      </w:r>
      <w:r>
        <w:rPr>
          <w:bCs/>
          <w:sz w:val="28"/>
          <w:szCs w:val="12"/>
        </w:rPr>
        <w:t>Казахстанский инвестиционный фонд</w:t>
      </w:r>
      <w:r>
        <w:rPr>
          <w:sz w:val="28"/>
          <w:szCs w:val="12"/>
        </w:rPr>
        <w:t xml:space="preserve"> обусловлена неразвитостью фондового рынка, низкой капитализацией отечественных компаний, а также отсутствием на отечественном рынке адекватных рыночных механизмов, способствующих перетоку инвестиций в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обрабатывающую промышленность. Создание КИФ станет сигналом для финансового сектора о необходимости перехода к качественно новому уровню функционирования. Партнерство КИФ с банками и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другими финансовыми институтами станет активным толчком для развития новых производств и фондового ры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Основной задачей Банка Развития Казахстана будет финансовая поддержка инициатив частного сектора и государства (в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части инфраструктурных проектов) путем предоставления долгосрочных и среднесрочных низкопроцентных кредитов, в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том числе экспортных, а также путем выдачи гарантийных обязательств по займам и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кредитам, предоставляемым другими кредитными институтами</w:t>
      </w:r>
      <w:r>
        <w:rPr>
          <w:rFonts w:cs="Courier New"/>
          <w:sz w:val="28"/>
          <w:szCs w:val="1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bCs/>
          <w:sz w:val="28"/>
          <w:szCs w:val="12"/>
        </w:rPr>
        <w:t>Принцип децентрализации</w:t>
      </w:r>
      <w:r>
        <w:rPr>
          <w:sz w:val="28"/>
          <w:szCs w:val="12"/>
        </w:rPr>
        <w:t xml:space="preserve"> Государство не будет сосредоточивать финансовые и информационные ресурсы только в одном институте развития. Это даст возмож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избежать потенциальных системных ошибок при принятии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заложить основы для конкуренции и, как следствие, более открытой политики при оказании поддерж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2"/>
        </w:rPr>
        <w:t>осуществлять более углубленный анализ инициатив частного сектора. Например, если</w:t>
      </w:r>
      <w:r>
        <w:rPr>
          <w:sz w:val="28"/>
        </w:rPr>
        <w:t xml:space="preserve"> </w:t>
      </w:r>
      <w:r>
        <w:rPr>
          <w:sz w:val="28"/>
          <w:szCs w:val="12"/>
        </w:rPr>
        <w:t>перспективный проект не найдет поддержки в одном из институтов развития, то остается шанс получить ее в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2"/>
        </w:rPr>
        <w:t>Принцип специализации</w:t>
      </w:r>
      <w:r>
        <w:rPr>
          <w:sz w:val="28"/>
          <w:szCs w:val="12"/>
        </w:rPr>
        <w:t xml:space="preserve"> означает специализацию институтов развития на определенных операциях и видах деятельности. Например, Банк Развития Казахстана специализируется на финансировании проектов посредством банковского кредитования; Принцип специализации не означает, что институты развития занимаются </w:t>
      </w:r>
      <w:r>
        <w:rPr>
          <w:bCs/>
          <w:sz w:val="28"/>
          <w:szCs w:val="12"/>
        </w:rPr>
        <w:t>только</w:t>
      </w:r>
      <w:r>
        <w:rPr>
          <w:sz w:val="28"/>
          <w:szCs w:val="12"/>
        </w:rPr>
        <w:t xml:space="preserve"> операциями</w:t>
      </w:r>
      <w:r>
        <w:rPr>
          <w:sz w:val="28"/>
        </w:rPr>
        <w:t xml:space="preserve"> </w:t>
      </w:r>
      <w:r>
        <w:rPr>
          <w:sz w:val="28"/>
          <w:szCs w:val="12"/>
        </w:rPr>
        <w:t>и видами деятельности в рамках специализации. Они могут осуществлять и другие операции (виды деятельности), которые не являются для них основными</w:t>
      </w:r>
      <w:r>
        <w:rPr>
          <w:rFonts w:cs="Courier New"/>
          <w:sz w:val="28"/>
          <w:szCs w:val="1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2"/>
        </w:rPr>
        <w:t>Принцип конкуренции</w:t>
      </w:r>
      <w:r>
        <w:rPr>
          <w:sz w:val="28"/>
          <w:szCs w:val="12"/>
        </w:rPr>
        <w:t xml:space="preserve"> означает осуществление деятельности институтов развития на конкурентной основе. Такая необходимость связана с тем, что большинство институтов призваны имитировать рыночные институты, которые на данном этапе развития отсутствуют. Принцип конкуренции даст возможность оценивать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результаты деятельности того или иного инстит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2"/>
        </w:rPr>
        <w:t>Принцип транспарентности</w:t>
      </w:r>
      <w:r>
        <w:rPr>
          <w:sz w:val="28"/>
          <w:szCs w:val="12"/>
        </w:rPr>
        <w:t xml:space="preserve"> означает создание прозрачной системы корпоративного управления государственных институтов развития, обеспечивающей подотчетность и ответственность менеджеров, надлежащий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контроль за целевым и эффективным использованием финансовых ресурсов. Государством должна быть обеспечена защита от какого-либо давления на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деятельность институтов развития в целях надлежащей реализации поставленных перед ними задач. Для соблюдения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этого принципа будет активно использоваться институт независимых директоров, а также другие современные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инструменты корпоративного управ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bCs/>
          <w:sz w:val="28"/>
          <w:szCs w:val="12"/>
        </w:rPr>
        <w:t>Замещение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Этот подход связан с попытками правительства полностью вытеснить рынок. Чтобы придать импульс промышленному росту, государства поддаются соблазну подменить рыночные оценки информацией и оценками, генерируемыми в государственном секторе. Эти усилия редко приносят пл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оздание Инновационного фонда должно решить системную проблему отсутствия эффективных и рыночных механизмов внедрения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инноваций, присущую всем странам постсоветского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анная проблема лежит в двух плоскостях.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Во-первых, это необходимость внедрения уже разработанных инноваций. Во-вторых, это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финансирование прикладных научных исследований и опытно-конструкторских работ для разработки новых иннов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2"/>
        </w:rPr>
        <w:t>Для решения данной проблемы основные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усилия Инновационного фонда должны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быть направлены на стимулирование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и развитие венчурного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 xml:space="preserve">финансирования </w:t>
      </w:r>
      <w:r>
        <w:rPr>
          <w:sz w:val="28"/>
        </w:rPr>
        <w:t>в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Казахстане со стороны частного сектора и создание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инновационной инфраструктур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bCs/>
          <w:sz w:val="28"/>
          <w:szCs w:val="12"/>
        </w:rPr>
        <w:t>Фискальн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оцесс ускоренного развития экономики сопряжен с созданием стимулирующих условий для функционирования предприятий и организаций. В определенной степени это связано с совершенствованием налогового ре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2"/>
        </w:rPr>
        <w:t>Переход от политики выживания к стратегии устойчиво высоких темпов экономического развития требует совершенствования механизмов регулирования процесса перераспределения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получаемого дохода между государством, населением и предприятиями. Актуальность решения этой проблемы состоит в том, что основу экономического роста составляют отрасли, занятые добычей и первичной переработкой сырья. Продукция этих отраслей занимает более 70% объема промышленного производства и экспорта страны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Защита конкуренции и тарифн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оздание условий для эффективной конкуренции, поддержка и защита добросовестной конкуренции должны способствовать реализации основных целей индустриальной и инновационной политики государства - диверсификации экономики и модернизации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сновой формирования конкурентной среды на товарных рынках являются разумная инвестиционная политика, а также биржевая торговля. Государственная политика в области конкуренции направлена на решение проблем недопущения недобросовестной конкуренции, чрезмерной концентрации и роста ограничительн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етоды тарифного регулирования должны обеспечить создание благоприятных условий для привлечения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инвестиций в сферу естественной монополии и достижения опережающих темпов роста данного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сектора экономики, основанного на модернизаци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2"/>
        </w:rPr>
        <w:t>Поэтому для обеспечения устойчивого развития индустрии,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функционирования субъектов естественных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монополий, улучшения качества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оказываемых ими услуг, снижения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себестоимости и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стабильности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уровня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тарифов на услуги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необходимо дальнейшее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совершенствование тарифн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(ЦДС) позволит создавать многоотраслевые предприятия, работающие на конечный продукт, который отвечает всем параметрам конкурентоспособ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iCs/>
          <w:sz w:val="28"/>
          <w:szCs w:val="12"/>
        </w:rPr>
        <w:t>В современной мировой практике разработан и широко применяется метод анализа и выработки стратегии развития, основанный на рассмотрении отраслей экономики как Ц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iCs/>
          <w:sz w:val="28"/>
          <w:szCs w:val="12"/>
        </w:rPr>
        <w:t>Суть этого метода заключается в том, что каждую отрасль можно рассматривать как цепь производств, которые последовательно добавляют стоимость конеч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2"/>
        </w:rPr>
        <w:t>Главной задачей торговой политики Правительства определяется создание единого экономического пространства в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евразийском регионе с ближайшими партнерами по СНГ. При этом ориентиром будет превращение страны в региональный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высокотехнологичный, экспортно-импортный, инвестиционный, финансовый и торговый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центр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bCs/>
          <w:sz w:val="28"/>
          <w:szCs w:val="12"/>
        </w:rPr>
        <w:t>Научно-техническая и инновационн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общей системе экономических отношений инновационной деятельности отводится ключевая роль, так как ее конечными результатами - повышением эффективности производства, ростом производительности труда и капитала, объемом высокотехнологичной продукции - определяется экономическая мощь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целях кооперации малого предпринимательства с крупными предприятиями предстоит разработать механизм передачи функций субъектов естественных монополий по оказанию услуг, не относящихся к их основной деятельности, в конкурентную среду субъектов малого бизнеса. Кроме того, необходимо создать условия для развития инновационных и наукоемких производств в малом бизнесе, в том числе за счет приобретения оборудования и технологий по лизингу и широкого распространения франчайзинговых отноше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bCs/>
          <w:sz w:val="28"/>
          <w:szCs w:val="12"/>
        </w:rPr>
        <w:t>Монетарн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2"/>
        </w:rPr>
        <w:t>Целями монетарной политики станут обеспечение низкого уровня инфляции, поддерживающего высокие темпы экономического роста, благоприятных конкурентных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условий отечественным товаропроизводителям и устойчивости платежного баланса страны, создание условий для дальнейшего роста кредитования</w:t>
      </w:r>
      <w:r>
        <w:rPr>
          <w:rFonts w:cs="Courier New"/>
          <w:sz w:val="28"/>
        </w:rPr>
        <w:t xml:space="preserve"> </w:t>
      </w:r>
      <w:r>
        <w:rPr>
          <w:sz w:val="28"/>
          <w:szCs w:val="12"/>
        </w:rPr>
        <w:t>банками реального сектора экономики путем стимулирования снижения банковских процентных став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03:00Z</dcterms:created>
  <dc:creator>User</dc:creator>
  <dc:description/>
  <cp:keywords/>
  <dc:language>en-US</dc:language>
  <cp:lastModifiedBy>SYSTEM</cp:lastModifiedBy>
  <dcterms:modified xsi:type="dcterms:W3CDTF">2011-09-10T12:03:00Z</dcterms:modified>
  <cp:revision>2</cp:revision>
  <dc:subject/>
  <dc:title/>
</cp:coreProperties>
</file>