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>
          <w:bCs/>
        </w:rPr>
        <w:t>САНКТ-ПЕТЕРБУРГСКИЙ ГОСУДАРСТВЕННЫЙ УНИВЕРСИТЕТ ИНФОРМАЦИОННЫХ ТЕХНОЛОГИЙ МЕХАНИКИ И ОПТИКИ</w:t>
      </w:r>
    </w:p>
    <w:p>
      <w:pPr>
        <w:pStyle w:val="Normal"/>
        <w:jc w:val="center"/>
        <w:rPr>
          <w:bCs/>
        </w:rPr>
      </w:pPr>
      <w:r>
        <w:rPr>
          <w:bCs/>
        </w:rPr>
        <w:t>Кафедра экономической теории и бизне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jc w:val="center"/>
        <w:rPr>
          <w:bCs/>
        </w:rPr>
      </w:pPr>
      <w:r>
        <w:rPr>
          <w:bCs/>
        </w:rPr>
        <w:t>по дисциплине: «Рынок инноваций»</w:t>
      </w:r>
    </w:p>
    <w:p>
      <w:pPr>
        <w:pStyle w:val="Normal"/>
        <w:jc w:val="center"/>
        <w:rPr>
          <w:bCs/>
        </w:rPr>
      </w:pPr>
      <w:r>
        <w:rPr>
          <w:bCs/>
        </w:rPr>
        <w:t>на тему: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Сущность экономического мониторинга реализации инноваций, его цели и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Выполнила: студентка</w:t>
      </w:r>
    </w:p>
    <w:p>
      <w:pPr>
        <w:pStyle w:val="Normal"/>
        <w:jc w:val="right"/>
        <w:rPr>
          <w:bCs/>
        </w:rPr>
      </w:pPr>
      <w:r>
        <w:rPr>
          <w:bCs/>
        </w:rPr>
        <w:t>Гр. 5060 Никитина А.В.</w:t>
      </w:r>
    </w:p>
    <w:p>
      <w:pPr>
        <w:pStyle w:val="Normal"/>
        <w:jc w:val="right"/>
        <w:rPr>
          <w:bCs/>
        </w:rPr>
      </w:pPr>
      <w:r>
        <w:rPr>
          <w:bCs/>
        </w:rPr>
        <w:t>Принял:профессор, д.э.н</w:t>
      </w:r>
    </w:p>
    <w:p>
      <w:pPr>
        <w:pStyle w:val="Normal"/>
        <w:jc w:val="right"/>
        <w:rPr>
          <w:bCs/>
        </w:rPr>
      </w:pPr>
      <w:r>
        <w:rPr>
          <w:bCs/>
        </w:rPr>
        <w:t>Смирнов С.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Санкт – Петербург</w:t>
      </w:r>
    </w:p>
    <w:p>
      <w:pPr>
        <w:pStyle w:val="Normal"/>
        <w:jc w:val="center"/>
        <w:rPr>
          <w:b/>
          <w:b/>
        </w:rPr>
      </w:pPr>
      <w:r>
        <w:rPr/>
        <w:t>2009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lang w:eastAsia="ru-RU"/>
        </w:rPr>
      </w:pPr>
      <w:r>
        <w:rPr>
          <w:rStyle w:val="InternetLink"/>
        </w:rPr>
        <w:t>Содержание</w:t>
      </w:r>
    </w:p>
    <w:p>
      <w:pPr>
        <w:pStyle w:val="Normal"/>
        <w:ind w:hanging="0"/>
        <w:rPr>
          <w:lang w:eastAsia="ru-RU"/>
        </w:rPr>
      </w:pPr>
      <w:r>
        <w:rPr>
          <w:rStyle w:val="InternetLink"/>
        </w:rPr>
        <w:t>Введение</w:t>
      </w:r>
    </w:p>
    <w:p>
      <w:pPr>
        <w:pStyle w:val="Normal"/>
        <w:ind w:hanging="0"/>
        <w:rPr>
          <w:lang w:eastAsia="ru-RU"/>
        </w:rPr>
      </w:pPr>
      <w:r>
        <w:rPr>
          <w:rStyle w:val="InternetLink"/>
        </w:rPr>
        <w:t>Глава I. Инновации и их функции в экономике</w:t>
      </w:r>
    </w:p>
    <w:p>
      <w:pPr>
        <w:pStyle w:val="Normal"/>
        <w:ind w:hanging="0"/>
        <w:rPr>
          <w:rStyle w:val="InternetLink"/>
        </w:rPr>
      </w:pPr>
      <w:r>
        <w:rPr>
          <w:rStyle w:val="InternetLink"/>
        </w:rPr>
        <w:t>Глава II. Понятие об экономическом мониторинге</w:t>
      </w:r>
    </w:p>
    <w:p>
      <w:pPr>
        <w:pStyle w:val="Normal"/>
        <w:ind w:hanging="0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Экономический мониторинг реализации инноваций</w:t>
      </w:r>
    </w:p>
    <w:p>
      <w:pPr>
        <w:pStyle w:val="Normal"/>
        <w:ind w:hanging="0"/>
        <w:rPr>
          <w:lang w:eastAsia="ru-RU"/>
        </w:rPr>
      </w:pPr>
      <w:r>
        <w:rPr>
          <w:rStyle w:val="InternetLink"/>
        </w:rPr>
        <w:t>Заключение</w:t>
      </w:r>
    </w:p>
    <w:p>
      <w:pPr>
        <w:pStyle w:val="Normal"/>
        <w:ind w:hanging="0"/>
        <w:rPr>
          <w:lang w:eastAsia="ru-RU"/>
        </w:rPr>
      </w:pPr>
      <w:r>
        <w:rPr>
          <w:rStyle w:val="InternetLink"/>
        </w:rPr>
        <w:t>Список литературы</w:t>
      </w:r>
    </w:p>
    <w:p>
      <w:pPr>
        <w:pStyle w:val="Normal"/>
        <w:ind w:hanging="0"/>
        <w:rPr/>
      </w:pPr>
      <w:r>
        <w:rPr/>
        <w:t>Приложение 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ктуальность темы работы.</w:t>
      </w:r>
      <w:r>
        <w:rPr/>
        <w:t xml:space="preserve"> В решении задач выхода страны из кризиса, обеспечения динамически устойчивого развития экономики первостепенная роль принадлежит инновациям, инновационной деятельности, способным обеспечить непрерывное обновление технической и технологической базы производства, освоение и выпуск новой конкурентоспособной продукции, эффективное проникновение на мировые рынки товаров и услуг. Это требует реформирования всех сфер общественной жизни, и прежде всего, экономики.</w:t>
      </w:r>
    </w:p>
    <w:p>
      <w:pPr>
        <w:pStyle w:val="Normal"/>
        <w:rPr/>
      </w:pPr>
      <w:r>
        <w:rPr>
          <w:lang w:eastAsia="ru-RU"/>
        </w:rPr>
        <w:t>Интеграция в мировое сообщество, информатизация и переход к постиндустриальным формам развития ставит новые цели и задачи для Российской Федерации. Стабильный экономический рост страны невозможен без качественного преобразования производственного потенциала на основе широкого внедрения и распространения научно-технических достижений, без динамичного развития инновационной составляющей экономики. На микроэкономическом уровне инновации обеспечивают повышение эффективности производства, качества и конкурентоспособности продукции. На макроэкономическом уровне научно-технический фактор обуславливает постепенный переход от ресурсного типа экономического развития к инновационному и формирует новый тип экономики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Цель работы – </w:t>
      </w:r>
      <w:r>
        <w:rPr/>
        <w:t>раскрыть сущность экономического мониторинга реализации инноваций.</w:t>
      </w:r>
    </w:p>
    <w:p>
      <w:pPr>
        <w:pStyle w:val="Normal"/>
        <w:rPr/>
      </w:pPr>
      <w:r>
        <w:rPr>
          <w:lang w:eastAsia="ru-RU"/>
        </w:rPr>
        <w:t>Для исследования состояния инновационного развития региональных хозяйственных систем, анализа, прогноза и принятия соответствующих управленческих решений используется мониторинг, с помощью которого можно своевременно получить полную информацию об изучаемом объекте.</w:t>
      </w:r>
    </w:p>
    <w:p>
      <w:pPr>
        <w:pStyle w:val="Normal"/>
        <w:rPr/>
      </w:pPr>
      <w:r>
        <w:rPr>
          <w:b/>
        </w:rPr>
        <w:t>Задачи работы:</w:t>
      </w:r>
    </w:p>
    <w:p>
      <w:pPr>
        <w:pStyle w:val="Normal"/>
        <w:rPr/>
      </w:pPr>
      <w:r>
        <w:rPr/>
        <w:t>Охарактеризовать понятие «инновации» и их функции в экономике.</w:t>
      </w:r>
    </w:p>
    <w:p>
      <w:pPr>
        <w:pStyle w:val="Normal"/>
        <w:rPr/>
      </w:pPr>
      <w:r>
        <w:rPr/>
        <w:t>Раскрыть понятие об экономическом мониторинге.</w:t>
      </w:r>
    </w:p>
    <w:p>
      <w:pPr>
        <w:pStyle w:val="Normal"/>
        <w:rPr/>
      </w:pPr>
      <w:r>
        <w:rPr/>
        <w:t>Описать сущность экономического мониторинга реализации инноваций.</w:t>
      </w:r>
    </w:p>
    <w:p>
      <w:pPr>
        <w:pStyle w:val="Normal"/>
        <w:rPr/>
      </w:pPr>
      <w:r>
        <w:rPr/>
        <w:t>Сделать выводы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I. Инновации и их функции в эконом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оссийский бизнес - сектор характеризуется низкой степенью его прямого участия в научных исследованиях и разработках. Существует ряд факторов, определяющих данную ситуацию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</w:p>
    <w:p>
      <w:pPr>
        <w:pStyle w:val="Normal"/>
        <w:rPr/>
      </w:pPr>
      <w:r>
        <w:rPr/>
        <w:t>- структурный уклон экономики в сторону низкотехнологичных отраслей добывающей промышленности (т.е. нефтегазовой и горнодобывающей);</w:t>
      </w:r>
    </w:p>
    <w:p>
      <w:pPr>
        <w:pStyle w:val="Normal"/>
        <w:rPr/>
      </w:pPr>
      <w:r>
        <w:rPr/>
        <w:t xml:space="preserve">- почти полное отсутствие высокотехнологичных отраслей промышленности, производящих товары массового потребления; </w:t>
      </w:r>
    </w:p>
    <w:p>
      <w:pPr>
        <w:pStyle w:val="Normal"/>
        <w:rPr/>
      </w:pPr>
      <w:r>
        <w:rPr/>
        <w:t xml:space="preserve">- государственный контроль над основными технологически сложными отраслями, (предприятия аэрокосмического комплекса, атомной энергетики и оборонного сектора); </w:t>
      </w:r>
    </w:p>
    <w:p>
      <w:pPr>
        <w:pStyle w:val="Normal"/>
        <w:rPr/>
      </w:pPr>
      <w:r>
        <w:rPr/>
        <w:t>- ограниченное число малых инновационных компаний и высокотехнологичных стартапов.</w:t>
      </w:r>
    </w:p>
    <w:p>
      <w:pPr>
        <w:pStyle w:val="Normal"/>
        <w:rPr/>
      </w:pPr>
      <w:r>
        <w:rPr/>
        <w:t>Правительственный сектор в сфере науки, технологии и инноваций состоит из следующих организаций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  <w:t>- определяющие политику и координирующие организации, министерства и ведомства, среди которых: Президентский Совет по науке и высоким технологиям, Министерство образования и науки РФ, Министерство экономического развития и торговли РФ, Российская Академия наук и Российское космическое агентство (два последних являются крупными реализующими политику агентствами, контролирующими основную часть бюджета, выделяемого на гражданские научные исследования и разработки);</w:t>
      </w:r>
    </w:p>
    <w:p>
      <w:pPr>
        <w:pStyle w:val="Normal"/>
        <w:rPr/>
      </w:pPr>
      <w:r>
        <w:rPr/>
        <w:t>- финансирующие агентства: большая часть средств государственного финансирования сферы науки, технологий и инноваций (НТИ) направляется напрямую организациям сферы НТИ в форме целевых перечислений; сравнительно небольшая часть средств распределяется на конкурсной основе через такие агентства, как Российский фонд фундаментальных исследований, Российский фонд гуманитарных исследований и Федеральный фонд поддержки малых инновационных предприятий;</w:t>
      </w:r>
    </w:p>
    <w:p>
      <w:pPr>
        <w:pStyle w:val="Normal"/>
        <w:rPr/>
      </w:pPr>
      <w:r>
        <w:rPr/>
        <w:t>- важные регулирующие агентства, такие как: Федеральная служба интеллектуальной собственности по патентам и товарным знакам (Роспатент), Федеральное агентство по техническому регулированию и метрологии и Федеральная антимонопольная служба России.</w:t>
      </w:r>
    </w:p>
    <w:p>
      <w:pPr>
        <w:pStyle w:val="Normal"/>
        <w:rPr/>
      </w:pPr>
      <w:r>
        <w:rPr/>
        <w:t>В целом, система регулирования в этих трех областях находится на современном уровне, тем не менее, суть проблемы обычно заключается именно в усилении инновационного характера регулирующих функций. Научно-исследовательский сектор России в 2004 году включал организации, в которых работало около 839338 сотрудников (всех уровней). Большая часть этих организаций – институты отраслевой науки, в том числе оборонного характера. Российская Академия наук является самой крупной и наиболее известной в стране научно-исследовательской организацией и включает 452 НИИ. Кроме того, имеется несколько отраслевых академий наук, однако только две из них активно заняты в научных исследованиях и разработках, а именно Российская академия медицинских наук (67 институтов); Российская академия сельского хозяйства (297 институтов). Обязанностью этих академий является проведение фундаментальных исследований, но они также проводят и ряд прикладных исследований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Относительно небольшой является роль российских университетов в научных исследованиях и разработках. Менее 40 % учреждений высшего образования в России фактически вовлечены в научные исследования и разработки. Финансирование научно-исследовательской деятельности в университетах осуществляется, прежде всего, на конкурсной основе и в рамках контрактных исследований с правительством и промышленным секторо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Кроме академий и университетов существует значительный научно-исследовательский потенциал в промышленности (в основном прикладные исследования), относящийся к различным министерствам и федеральным агентствам. Эти институты представляют собой преимущественно наследие советского времени, когда каждое отраслевое министерство имело собственные научно-исследовательские комплексы.</w:t>
      </w:r>
    </w:p>
    <w:p>
      <w:pPr>
        <w:pStyle w:val="Normal"/>
        <w:rPr/>
      </w:pPr>
      <w:r>
        <w:rPr/>
        <w:t>В 1990-е годы многие из этих комплексов были приватизированы или закрыты, а лучшие и крупнейшие отраслевые научно-исследовательские центры получили статус государственных научных центров, имеющих право получения федеральной поддержки. В настоящее время функционирует 61 центр. Кроме того, растет число российских компаний, использующих собственные исследовательские мощности, многие из которых были образованы в результате приватизации отраслевых институтов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Одним из наиболее критических «узких» мест российской инновационной системы является связь между исследованиями, проводимыми государственными институтами и частными компаниями. Существует ряд структур, призванных заполнить эту нишу, таких как технопарки (появившиеся в конце 80-х годов), центры по коммерциализации инноваций (появились в 1996 г.) и центры по трансферу технологий (появились в 2003 г.). Несмотря на принимаемые усилия, в России еще не преодолен разрыв между государственным и частным секторами исследований и разработок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>Существует несколько общественных организаций, пробующих активно влиять на развитие инноваций в России. Две наиболее известные из них – Российский союз промышленников и предпринимателей (РСПП) и Союз предпринимателей России (ОПОРА). Первый из них представляет в основном крупные компании, а второй малый и средний бизнес. Обе организации ведут диалог с правительством по ряду проблем в сфере развития НТИ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  <w:t xml:space="preserve">Зарубежные партнеры по инновационной деятельности ведут деятельность во всех сегментах НИС России. Функционируют совместные предприятия, партнерства в рамках контрактных исследований и совместные научно-исследовательские проекты. Растет число западных компаний, заключающих контракты с российскими НИИ на проведение коммерческих исследований. </w:t>
      </w:r>
    </w:p>
    <w:p>
      <w:pPr>
        <w:pStyle w:val="Normal"/>
        <w:rPr/>
      </w:pPr>
      <w:r>
        <w:rPr/>
        <w:t>Российские исследовательские организации проявляют активность в мобилизации зарубежной поддержки и проведении контрактных исследований. Свои программы реализуют десятки американских и европейских правительственных и неправительственных фондов и организаций, поддерживая некоммерческую научно-исследовательскую деятельность в России. Средства иностранных партнеров составляют менее 10 % всех расходов Российской Федерации на научные исследования и разработки.</w:t>
      </w:r>
    </w:p>
    <w:p>
      <w:pPr>
        <w:pStyle w:val="Normal"/>
        <w:rPr/>
      </w:pPr>
      <w:r>
        <w:rPr/>
        <w:t>Функции российской инновационной системы достаточно обширны.</w:t>
      </w:r>
    </w:p>
    <w:p>
      <w:pPr>
        <w:pStyle w:val="Normal"/>
        <w:rPr/>
      </w:pPr>
      <w:r>
        <w:rPr/>
        <w:t>Формулирование инновационной политики как руководства для всех элементов инновационной системы в части их роли и функций в рамках системы, а также направлений развития.</w:t>
      </w:r>
    </w:p>
    <w:p>
      <w:pPr>
        <w:pStyle w:val="Normal"/>
        <w:rPr/>
      </w:pPr>
      <w:r>
        <w:rPr/>
        <w:t>Обеспечение нормативно-законодательной базы: учитывая многочисленность участников инновационной системы и зачастую противоречивость их интересов, необходим набор нормативных актов и законов (в сфере прав на интеллектуальную собственность, честной конкуренции, технических стандартов, здравоохранения и экологии, и т.д.), которые создают прозрачную и справедливую площадку для деятельности всех участников системы.</w:t>
      </w:r>
    </w:p>
    <w:p>
      <w:pPr>
        <w:pStyle w:val="Normal"/>
        <w:rPr/>
      </w:pPr>
      <w:r>
        <w:rPr/>
        <w:t xml:space="preserve">Идентификация и выбор приоритетов в области инноваций и научных исследований и разработок: новые знания и технологии, создаваемые в рамках НИС, должны использоваться и приносить экономическую выгоду или оказывать социальное воздействие (например, медицинские исследования). </w:t>
      </w:r>
    </w:p>
    <w:p>
      <w:pPr>
        <w:pStyle w:val="Normal"/>
        <w:rPr/>
      </w:pPr>
      <w:r>
        <w:rPr/>
        <w:t>Следовательно, важная функция инновационной системы состоит в определении и выборе инновационных приоритетов и приоритетов научных исследований, обладающих самым высоким экономическим или социальным воздействием.</w:t>
      </w:r>
    </w:p>
    <w:p>
      <w:pPr>
        <w:pStyle w:val="Normal"/>
        <w:rPr/>
      </w:pPr>
      <w:r>
        <w:rPr/>
        <w:t>Мобилизация и размещение ресурсов: наличие ресурсов для финансирования инновационной деятельности обычно ограничено, поэтому они должны быть соответствующим образом мобилизованы и распределены. Существуют разные способы эффективного использования бюджетных ресурсов, а также разнообразные формы финансирования науки и инноваций предпринимательским сектором.</w:t>
      </w:r>
    </w:p>
    <w:p>
      <w:pPr>
        <w:pStyle w:val="Normal"/>
        <w:rPr/>
      </w:pPr>
      <w:r>
        <w:rPr/>
        <w:t>Осуществление научно-исследовательской деятельности: зачастую эту функцию называют «сердцем» инновационной системы, поскольку она обеспечивает функционирование научных и инновационных организаций, определяет масштабы и эффективность результатов.</w:t>
      </w:r>
    </w:p>
    <w:p>
      <w:pPr>
        <w:pStyle w:val="Normal"/>
        <w:rPr/>
      </w:pPr>
      <w:r>
        <w:rPr/>
        <w:t>Создание человеческого капитала: Инвестиции в человеческий и физический капитал представляют собой долгосрочные стратегические решения, которые однажды приняв к исполнению, нельзя с легкостью отменить. Кроме того, ни один из участников системы самостоятельно не в силах решить данную проблему.</w:t>
      </w:r>
    </w:p>
    <w:p>
      <w:pPr>
        <w:pStyle w:val="Normal"/>
        <w:rPr/>
      </w:pPr>
      <w:r>
        <w:rPr/>
        <w:t xml:space="preserve">Предоставление стимулов для развития инноваций: Правительство может проводить политику стимулирования в форме финансовых стимулов (налоговые каникулы, субсидии и т.д.), а также в виде нематериального поощрения (престиж и признание). </w:t>
      </w:r>
    </w:p>
    <w:p>
      <w:pPr>
        <w:pStyle w:val="Normal"/>
        <w:rPr/>
      </w:pPr>
      <w:r>
        <w:rPr/>
        <w:t>Поддержка развития новых (высокотехнологичных) отраслей промышленности и сферы услуг: инновационная активность и наукоемкость экономики в значительной степени определяется ее структурой. Структурные реформы, нацеленные на повышение доли новых отраслей, играют важную роль в создании более инновационной и наукоемкой экономики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II. Понятие об экономическом мониторин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ие решений в сфере бизнеса невозможно без проведения детальных экономических расчетов. Знание финансового потенциала предприятия, внутренних резервов и рисков его деятельности одинаково необходимо как самому предпринимателю, так и его потенциальным инвесторам.</w:t>
      </w:r>
    </w:p>
    <w:p>
      <w:pPr>
        <w:pStyle w:val="Normal"/>
        <w:rPr/>
      </w:pPr>
      <w:r>
        <w:rPr/>
        <w:t>Руководителю хорошо известно, что любой необдуманный шаг в бизнесе может быть чреват непоправимыми последствиями. Но избежать принятия неверных решений можно благодаря применению эффективного планирования, контроля и анализа деятельности компании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  <w:t>Комплекс услуг по экономическому сопровождению текущей деятельности предприятия включает:</w:t>
      </w:r>
    </w:p>
    <w:p>
      <w:pPr>
        <w:pStyle w:val="Normal"/>
        <w:rPr/>
      </w:pPr>
      <w:r>
        <w:rPr/>
        <w:t xml:space="preserve">финансовое планирование и контроль; </w:t>
      </w:r>
    </w:p>
    <w:p>
      <w:pPr>
        <w:pStyle w:val="Normal"/>
        <w:rPr/>
      </w:pPr>
      <w:r>
        <w:rPr/>
        <w:t xml:space="preserve">комплексный и поэлементный анализ производственно-коммерческой деятельности; </w:t>
      </w:r>
    </w:p>
    <w:p>
      <w:pPr>
        <w:pStyle w:val="Normal"/>
        <w:rPr/>
      </w:pPr>
      <w:r>
        <w:rPr/>
        <w:t xml:space="preserve">текущее и стратегическое ценообразование; </w:t>
      </w:r>
    </w:p>
    <w:p>
      <w:pPr>
        <w:pStyle w:val="Normal"/>
        <w:rPr/>
      </w:pPr>
      <w:r>
        <w:rPr/>
        <w:t xml:space="preserve">компьютерное моделирование деловых стратегий. </w:t>
      </w:r>
    </w:p>
    <w:p>
      <w:pPr>
        <w:pStyle w:val="Normal"/>
        <w:rPr/>
      </w:pPr>
      <w:r>
        <w:rPr/>
        <w:t>По приказу Министерства регионального развития Российской Федерации от 19.03.2009 № 64 "Об организации мониторинга финансово-экономического состояния предприятий регионального значения" в целях минимизации влияния кризисных явлений в мировой экономике на социально-экономическое развитие субъектов Российской Федерации, в том числе предупреждения массового высвобождения работников, предотвращения роста задолженности по заработной плате, снижения доходов региональных бюджетов, органы исполнительной власти субъектов Российской Федерации проводят мониторинг финансово-экономического состояния расположенных на территории соответствующего субъекта Российской Федерации предприятий регионального значения, включенных в Перечень предприятий регионального значения, а также иных предприятий по решению высшего исполнительного органа государственной власти субъекта Российской Федерации.</w:t>
      </w:r>
    </w:p>
    <w:p>
      <w:pPr>
        <w:pStyle w:val="Normal"/>
        <w:rPr/>
      </w:pPr>
      <w:r>
        <w:rPr/>
        <w:t>Основными задачами Региональной рабочей группы являются:</w:t>
      </w:r>
    </w:p>
    <w:p>
      <w:pPr>
        <w:pStyle w:val="Normal"/>
        <w:rPr/>
      </w:pPr>
      <w:r>
        <w:rPr/>
        <w:t>а) осуществление мониторинга финансово-экономического состояния предприятий регионального значения на территории соответствующего субъекта Российской Федерации;</w:t>
      </w:r>
    </w:p>
    <w:p>
      <w:pPr>
        <w:pStyle w:val="Normal"/>
        <w:rPr/>
      </w:pPr>
      <w:r>
        <w:rPr/>
        <w:t>б) подготовка предложений по внесению изменений в Перечень предприятий регионального значения;</w:t>
      </w:r>
    </w:p>
    <w:p>
      <w:pPr>
        <w:pStyle w:val="Normal"/>
        <w:rPr/>
      </w:pPr>
      <w:r>
        <w:rPr/>
        <w:t>в) формирование предложений по комплексу мер, подлежащих осуществлению органами исполнительной власти соответствующего субъекта Российской Федерации, а также органами местного самоуправления в целях содействия обеспечению устойчивости финансово-экономического состояния предприятий регионального значения, расположенных на территории соответствующего субъекта Российской Федерации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  <w:t>Например, в приложении 1 представлены основные показатели социально-экономического развития Российской Федерации, которые всегда учитываются организациями в процессе мониторинга внешней обстан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а II</w:t>
      </w:r>
      <w:r>
        <w:rPr>
          <w:b/>
          <w:lang w:val="en-US"/>
        </w:rPr>
        <w:t>I</w:t>
      </w:r>
      <w:r>
        <w:rPr>
          <w:b/>
        </w:rPr>
        <w:t>.Экономический мониторинг реализации иннов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eastAsia="ru-RU"/>
        </w:rPr>
        <w:t>Мониторинг представляет собой специально организованную и постоянно действующую систему необходимой статистической отчетности, сбора и анализа социально-экономической информации, проведения дополнительных информационно-аналитических обследований (опросы населения и т.п.) и оценки (диагностики) состояния тенденций развития и конкретных региональных проблем</w:t>
      </w:r>
      <w:r>
        <w:rPr>
          <w:rStyle w:val="FootnoteCharacters"/>
          <w:rStyle w:val="FootnoteAnchor"/>
          <w:lang w:eastAsia="ru-RU"/>
        </w:rPr>
        <w:footnoteReference w:id="12"/>
      </w:r>
      <w:r>
        <w:rPr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  <w:t>Как система, мониторинг представляет собой совокупность взаимосвязанных элементов – схема 1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3640</wp:posOffset>
                </wp:positionH>
                <wp:positionV relativeFrom="paragraph">
                  <wp:posOffset>-110490</wp:posOffset>
                </wp:positionV>
                <wp:extent cx="1314450" cy="1009650"/>
                <wp:effectExtent l="5080" t="508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Ц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я мониторин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2pt;margin-top:-8.7pt;width:103.45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Цель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я монитор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</wp:posOffset>
                </wp:positionH>
                <wp:positionV relativeFrom="paragraph">
                  <wp:posOffset>257175</wp:posOffset>
                </wp:positionV>
                <wp:extent cx="1428750" cy="1341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34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убъек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рганизации и прове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мониторин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95pt;margin-top:20.25pt;width:112.45pt;height:1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убъекты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рганизации и провед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монитор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8665</wp:posOffset>
                </wp:positionH>
                <wp:positionV relativeFrom="paragraph">
                  <wp:posOffset>209550</wp:posOffset>
                </wp:positionV>
                <wp:extent cx="1428750" cy="1341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134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мплекс критериев и показа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мониторин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8.95pt;margin-top:16.5pt;width:112.45pt;height:10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мплекс критериев и показателе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монитор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8965</wp:posOffset>
                </wp:positionH>
                <wp:positionV relativeFrom="paragraph">
                  <wp:posOffset>260985</wp:posOffset>
                </wp:positionV>
                <wp:extent cx="1270" cy="51308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20.55pt;width:0.1pt;height:4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82115</wp:posOffset>
                </wp:positionH>
                <wp:positionV relativeFrom="paragraph">
                  <wp:posOffset>26670</wp:posOffset>
                </wp:positionV>
                <wp:extent cx="857885" cy="534035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82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2.1pt;width:67.5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2190</wp:posOffset>
                </wp:positionH>
                <wp:positionV relativeFrom="paragraph">
                  <wp:posOffset>160020</wp:posOffset>
                </wp:positionV>
                <wp:extent cx="1790700" cy="495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ниторин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7pt;margin-top:12.6pt;width:140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ниторин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2890</wp:posOffset>
                </wp:positionH>
                <wp:positionV relativeFrom="paragraph">
                  <wp:posOffset>118110</wp:posOffset>
                </wp:positionV>
                <wp:extent cx="485775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9.3pt;width:38.1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2115</wp:posOffset>
                </wp:positionH>
                <wp:positionV relativeFrom="paragraph">
                  <wp:posOffset>290195</wp:posOffset>
                </wp:positionV>
                <wp:extent cx="857885" cy="409575"/>
                <wp:effectExtent l="2540" t="190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8240" cy="41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22.85pt;width:67.55pt;height:3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41910</wp:posOffset>
                </wp:positionV>
                <wp:extent cx="1428750" cy="7143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етоды сбора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95pt;margin-top:3.3pt;width:112.4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етоды сбора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8965</wp:posOffset>
                </wp:positionH>
                <wp:positionV relativeFrom="paragraph">
                  <wp:posOffset>41910</wp:posOffset>
                </wp:positionV>
                <wp:extent cx="1270" cy="100838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3.3pt;width:0.1pt;height:7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640</wp:posOffset>
                </wp:positionH>
                <wp:positionV relativeFrom="paragraph">
                  <wp:posOffset>129540</wp:posOffset>
                </wp:positionV>
                <wp:extent cx="1428750" cy="762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мониторин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2pt;margin-top:10.2pt;width:112.4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ъек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мониторин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хема 1. Структура мониторинга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Организованность, действенность этой системы зависит от того, как все элементы системы связаны, адекватны ли они друг другу, зависит от условий, в которых эта система работает. Мониторинг как процесс представляет собой последовательное осуществление сбора сущностной, разносторонней информации об изучаемом объекте, ее обработки, систематизации, анализа, оценки, интерпретации, прогноза дальнейшего развития.</w:t>
      </w:r>
    </w:p>
    <w:p>
      <w:pPr>
        <w:pStyle w:val="Normal"/>
        <w:rPr/>
      </w:pPr>
      <w:r>
        <w:rPr>
          <w:lang w:eastAsia="ru-RU"/>
        </w:rPr>
        <w:t>Главной целью мониторинга является сбор, изучение и подготовка информации для принятия и анализа решений. Это обуславливает две особенности, которым должен удовлетворять мониторинг как система сбора и обработки информации: целевая направленность информационных процессов и максимальная объективность получаемых выводов на каждой стадии переработки данных</w:t>
      </w:r>
      <w:r>
        <w:rPr>
          <w:rStyle w:val="FootnoteCharacters"/>
          <w:rStyle w:val="FootnoteAnchor"/>
          <w:lang w:eastAsia="ru-RU"/>
        </w:rPr>
        <w:footnoteReference w:id="13"/>
      </w:r>
      <w:r>
        <w:rPr>
          <w:lang w:eastAsia="ru-RU"/>
        </w:rPr>
        <w:t>.</w:t>
      </w:r>
    </w:p>
    <w:p>
      <w:pPr>
        <w:pStyle w:val="Normal"/>
        <w:rPr/>
      </w:pPr>
      <w:r>
        <w:rPr>
          <w:lang w:eastAsia="ru-RU"/>
        </w:rPr>
        <w:t>Задачами мониторинга могут быть следующие</w:t>
      </w:r>
      <w:r>
        <w:rPr>
          <w:rStyle w:val="FootnoteCharacters"/>
          <w:rStyle w:val="FootnoteAnchor"/>
          <w:lang w:eastAsia="ru-RU"/>
        </w:rPr>
        <w:footnoteReference w:id="14"/>
      </w:r>
      <w:r>
        <w:rPr>
          <w:lang w:eastAsia="ru-RU"/>
        </w:rPr>
        <w:t>:</w:t>
      </w:r>
    </w:p>
    <w:p>
      <w:pPr>
        <w:pStyle w:val="Normal"/>
        <w:rPr/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рганизация наблюдения, получение достоверной и объективной информации о протекании на территории процессов (рисунок 1);</w:t>
      </w:r>
    </w:p>
    <w:p>
      <w:pPr>
        <w:pStyle w:val="Normal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ценка и системный анализ получаемой информации;</w:t>
      </w:r>
    </w:p>
    <w:p>
      <w:pPr>
        <w:pStyle w:val="Normal"/>
        <w:rPr/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беспечение органов управления, предприятий, учреждений и организаций, независимо от их подчиненности и форм собственности, граждан информацией, полученной при осуществлении мониторинга;</w:t>
      </w:r>
    </w:p>
    <w:p>
      <w:pPr>
        <w:pStyle w:val="Normal"/>
        <w:rPr/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выявление факторов, вызывающих экономические и социальные угрозы в настоящее время и в перспективе;</w:t>
      </w:r>
    </w:p>
    <w:p>
      <w:pPr>
        <w:pStyle w:val="Normal"/>
        <w:rPr>
          <w:lang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разработка прогнозов развития социально-экономической ситуации;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•</w:t>
      </w: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одготовка рекомендаций, направленных на преодоление негативных и поддержку позитивных тенденций, доведение их до органов регионального управления.</w:t>
      </w:r>
    </w:p>
    <w:p>
      <w:pPr>
        <w:pStyle w:val="Normal"/>
        <w:rPr/>
      </w:pPr>
      <w:r>
        <w:rPr/>
        <w:t xml:space="preserve">Основными предметами мониторинговых разработок могут быть: </w:t>
      </w:r>
    </w:p>
    <w:p>
      <w:pPr>
        <w:pStyle w:val="Normal"/>
        <w:rPr/>
      </w:pPr>
      <w:r>
        <w:rPr/>
        <w:t>- преемственность в развитии инновационных процессов и интеграция их в отечественной, мировой и национальной экономике (таблица 1);</w:t>
      </w:r>
    </w:p>
    <w:p>
      <w:pPr>
        <w:pStyle w:val="Normal"/>
        <w:rPr/>
      </w:pPr>
      <w:r>
        <w:rPr/>
        <w:t>- опережающее конструирование системы инновационного процесса;</w:t>
      </w:r>
    </w:p>
    <w:p>
      <w:pPr>
        <w:pStyle w:val="Normal"/>
        <w:rPr/>
      </w:pPr>
      <w:r>
        <w:rPr/>
        <w:t>- взаимосвязь и взаимодействие науки и практики;</w:t>
      </w:r>
    </w:p>
    <w:p>
      <w:pPr>
        <w:pStyle w:val="Normal"/>
        <w:rPr/>
      </w:pPr>
      <w:r>
        <w:rPr/>
        <w:t>- результаты независимой периодической экспертизы инновационной деятельности;</w:t>
      </w:r>
    </w:p>
    <w:p>
      <w:pPr>
        <w:pStyle w:val="Normal"/>
        <w:rPr/>
      </w:pPr>
      <w:r>
        <w:rPr/>
        <w:t>- степень эффективности обратной связи и анализ результатов реализации инновационных ид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67200" cy="18097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сунок 1. </w:t>
      </w:r>
      <w:r>
        <w:rPr/>
        <w:t>Доля инновационно активных предприятий в общем числе промышленных предприятий в 2000 - 2008 гг. (%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Проведенное изучение теории мониторинговых исследований и анализ современного состояния инновационных процессов позволяют сформулировать общую методику региональной организации мониторинга инновационной деятельности. Мониторинговое исследование научно-инновационной сферы предлагается проводить в пять этапов. </w:t>
      </w:r>
    </w:p>
    <w:p>
      <w:pPr>
        <w:pStyle w:val="Normal"/>
        <w:rPr/>
      </w:pPr>
      <w:r>
        <w:rPr>
          <w:lang w:eastAsia="ru-RU"/>
        </w:rPr>
        <w:t>На первом этапе осуществляется сбор информации в соответствии со следующими направлениями мониторингового исследования</w:t>
      </w:r>
      <w:r>
        <w:rPr>
          <w:rStyle w:val="FootnoteCharacters"/>
          <w:rStyle w:val="FootnoteAnchor"/>
          <w:lang w:eastAsia="ru-RU"/>
        </w:rPr>
        <w:footnoteReference w:id="15"/>
      </w:r>
      <w:r>
        <w:rPr>
          <w:lang w:eastAsia="ru-RU"/>
        </w:rPr>
        <w:t>:</w:t>
      </w:r>
    </w:p>
    <w:p>
      <w:pPr>
        <w:pStyle w:val="Normal"/>
        <w:rPr>
          <w:lang w:eastAsia="ru-RU"/>
        </w:rPr>
      </w:pPr>
      <w:r>
        <w:rPr>
          <w:lang w:eastAsia="ru-RU"/>
        </w:rPr>
        <w:t>1) кадровый потенциал научно-инновационной сферы;</w:t>
      </w:r>
    </w:p>
    <w:p>
      <w:pPr>
        <w:pStyle w:val="Normal"/>
        <w:rPr>
          <w:lang w:eastAsia="ru-RU"/>
        </w:rPr>
      </w:pPr>
      <w:r>
        <w:rPr>
          <w:lang w:eastAsia="ru-RU"/>
        </w:rPr>
        <w:t>2) состояние и использование материально-технической базы научно-инновационной сферы;</w:t>
      </w:r>
    </w:p>
    <w:p>
      <w:pPr>
        <w:pStyle w:val="Normal"/>
        <w:rPr>
          <w:lang w:eastAsia="ru-RU"/>
        </w:rPr>
      </w:pPr>
      <w:r>
        <w:rPr>
          <w:lang w:eastAsia="ru-RU"/>
        </w:rPr>
        <w:t>3) финансовое состояние научно-инновационной сферы;</w:t>
      </w:r>
    </w:p>
    <w:p>
      <w:pPr>
        <w:pStyle w:val="Normal"/>
        <w:rPr>
          <w:lang w:eastAsia="ru-RU"/>
        </w:rPr>
      </w:pPr>
      <w:r>
        <w:rPr>
          <w:lang w:eastAsia="ru-RU"/>
        </w:rPr>
        <w:t>4) инновационная деятельность.</w:t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аблица 1</w:t>
      </w:r>
    </w:p>
    <w:p>
      <w:pPr>
        <w:pStyle w:val="Normal"/>
        <w:rPr/>
      </w:pPr>
      <w:r>
        <w:rPr>
          <w:b/>
        </w:rPr>
        <w:t>Основные показатели деятельности инновационно активных предпри</w:t>
      </w:r>
      <w:r>
        <w:rPr/>
        <w:t>ятий в ряде обследованных регионов в 2008 г. (%)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0"/>
        <w:gridCol w:w="930"/>
        <w:gridCol w:w="1364"/>
        <w:gridCol w:w="940"/>
        <w:gridCol w:w="1134"/>
        <w:gridCol w:w="1052"/>
        <w:gridCol w:w="1320"/>
      </w:tblGrid>
      <w:tr>
        <w:trPr>
          <w:cantSplit w:val="true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Показатели инновационной деятельности предприяти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Московск. обл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Нижегородская обл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Самарская об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Кемеровская обл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Ленинградская обл.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1. Объем инновационной продукции в общем объеме отгруженной продукци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2. Затраты на инновации: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- из средств предприятия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- из средств сторонних организаций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3. Структура затрат: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НИОКР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- на производственное проектирование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- на машины и оборудование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- на новые технологии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- на программные средства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- на патенты и лицензии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- на обучение персонала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- на маркетинговые исследования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другое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…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4. Экспорт инновационной продукции: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траны СНГ</w:t>
            </w:r>
          </w:p>
          <w:p>
            <w:pPr>
              <w:pStyle w:val="Normal"/>
              <w:ind w:right="-113" w:hanging="0"/>
              <w:jc w:val="left"/>
              <w:rPr/>
            </w:pPr>
            <w:r>
              <w:rPr>
                <w:sz w:val="20"/>
                <w:szCs w:val="20"/>
              </w:rPr>
              <w:t>- в страны дальнего зарубежь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  <w:p>
            <w:pPr>
              <w:pStyle w:val="Normal"/>
              <w:ind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ru-RU"/>
        </w:rPr>
        <w:t>Сбор информации предполагается осуществлять с помощью материалов статистики, сведений предприятий и организаций, занимающихся инновационной деятельностью, и опросных оценок экспертов.</w:t>
      </w:r>
    </w:p>
    <w:p>
      <w:pPr>
        <w:pStyle w:val="Normal"/>
        <w:rPr/>
      </w:pPr>
      <w:r>
        <w:rPr>
          <w:lang w:eastAsia="ru-RU"/>
        </w:rPr>
        <w:t>Вторым этапом является диагностика состояния исследуемого объекта на дату завершения исследования и на перспективу, в целях подготовки соответствующего заключения с использованием созданной информационной базы.</w:t>
      </w:r>
    </w:p>
    <w:p>
      <w:pPr>
        <w:pStyle w:val="Normal"/>
        <w:rPr/>
      </w:pPr>
      <w:r>
        <w:rPr>
          <w:lang w:eastAsia="ru-RU"/>
        </w:rPr>
        <w:t>Методы диагностики могут быть различными</w:t>
      </w:r>
      <w:r>
        <w:rPr>
          <w:rStyle w:val="FootnoteCharacters"/>
          <w:rStyle w:val="FootnoteAnchor"/>
          <w:lang w:eastAsia="ru-RU"/>
        </w:rPr>
        <w:footnoteReference w:id="16"/>
      </w:r>
      <w:r>
        <w:rPr>
          <w:lang w:eastAsia="ru-RU"/>
        </w:rPr>
        <w:t>:</w:t>
      </w:r>
    </w:p>
    <w:p>
      <w:pPr>
        <w:pStyle w:val="Normal"/>
        <w:rPr/>
      </w:pPr>
      <w:r>
        <w:rPr>
          <w:lang w:eastAsia="ru-RU"/>
        </w:rPr>
        <w:t>а) аналитическими, основанными на различных операциях со статистическими данными (методы сравнения, приведения показателей в сопоставимый вид, способы использования средних и относительных величин, методы факторного и корреляционного анализа);</w:t>
      </w:r>
    </w:p>
    <w:p>
      <w:pPr>
        <w:pStyle w:val="Normal"/>
        <w:rPr/>
      </w:pPr>
      <w:r>
        <w:rPr>
          <w:lang w:eastAsia="ru-RU"/>
        </w:rPr>
        <w:t>б) экспертными - на базе обобщения информации и оценок, представленных экспертами;</w:t>
      </w:r>
    </w:p>
    <w:p>
      <w:pPr>
        <w:pStyle w:val="Normal"/>
        <w:rPr/>
      </w:pPr>
      <w:r>
        <w:rPr>
          <w:lang w:eastAsia="ru-RU"/>
        </w:rPr>
        <w:t>в) линейного программирования - под этим методом понимается математический прием, используемый для определения лучшей комбинации ресурсов и действий, необходимых для достижения оптимального результата развития исследуемого объекта.</w:t>
      </w:r>
    </w:p>
    <w:p>
      <w:pPr>
        <w:pStyle w:val="Normal"/>
        <w:rPr/>
      </w:pPr>
      <w:r>
        <w:rPr>
          <w:lang w:eastAsia="ru-RU"/>
        </w:rPr>
        <w:t xml:space="preserve">На третьем этапе мониторинга по результатам диагностики текущего состояния исследуемого объекта вырабатываются возможные варианты развития научно-инновационной сферы на кратко-, средне- или долгосрочную перспективу. Как правило, формулируется несколько альтернативных вариантов, наиболее благоприятный из которых рассматривается в качестве базового для разработки рекомендаций и принятия решений. "Оптимистические" сценарии обычно предполагают продолжение поступательных тенденций научно-технического прогресса и увеличение его вклада в экономический рост. "Пессимистические", делающие акцент на многочисленных негативных последствиях развития науки и техники, учитывают повышение финансовых, инвестиционных, социальных и других издержек научно-технического прогресса, сводящих к нулю возможные экономические выгоды. </w:t>
      </w:r>
    </w:p>
    <w:p>
      <w:pPr>
        <w:pStyle w:val="Normal"/>
        <w:rPr/>
      </w:pPr>
      <w:r>
        <w:rPr>
          <w:lang w:eastAsia="ru-RU"/>
        </w:rPr>
        <w:t>На четвертом и пятом этапах формулируются рекомендации, обеспечивающие устойчивое функционирование научно-технической сферы в соответствии с выбранным вариантом развития, оценивается эффективность мер и мероприятий, направленных на развитие научно-инновационной сферы.</w:t>
      </w:r>
    </w:p>
    <w:p>
      <w:pPr>
        <w:pStyle w:val="Normal"/>
        <w:rPr/>
      </w:pPr>
      <w:r>
        <w:rPr/>
        <w:t xml:space="preserve">В современном менеджменте оценку эффективности инновационных проектов производят, руководствуясь Методическими рекомендациями по оценке эффективности инвестиционных проектов. </w:t>
      </w:r>
    </w:p>
    <w:p>
      <w:pPr>
        <w:pStyle w:val="Normal"/>
        <w:rPr/>
      </w:pPr>
      <w:r>
        <w:rPr/>
        <w:t>Согласно Методическим рекомендациям выделяют следующие виды эффективности</w:t>
      </w:r>
      <w:r>
        <w:rPr>
          <w:rStyle w:val="FootnoteCharacters"/>
          <w:rStyle w:val="FootnoteAnchor"/>
        </w:rPr>
        <w:footnoteReference w:id="17"/>
      </w:r>
      <w:r>
        <w:rPr/>
        <w:t>:</w:t>
      </w:r>
    </w:p>
    <w:p>
      <w:pPr>
        <w:pStyle w:val="Normal"/>
        <w:rPr/>
      </w:pPr>
      <w:r>
        <w:rPr/>
        <w:t>1. Эффективность нового проекта в комплексе, в том числе:</w:t>
      </w:r>
    </w:p>
    <w:p>
      <w:pPr>
        <w:pStyle w:val="Normal"/>
        <w:rPr/>
      </w:pPr>
      <w:r>
        <w:rPr/>
        <w:t>- общественная (социально-экономическая) или народнохозяйственная эффективность;</w:t>
      </w:r>
    </w:p>
    <w:p>
      <w:pPr>
        <w:pStyle w:val="Normal"/>
        <w:rPr/>
      </w:pPr>
      <w:r>
        <w:rPr/>
        <w:t>- коммерческая (финансовая) эффективность.</w:t>
      </w:r>
    </w:p>
    <w:p>
      <w:pPr>
        <w:pStyle w:val="Normal"/>
        <w:rPr/>
      </w:pPr>
      <w:r>
        <w:rPr/>
        <w:t>2. Эффективность участия в проекте, в том числе:</w:t>
      </w:r>
    </w:p>
    <w:p>
      <w:pPr>
        <w:pStyle w:val="Normal"/>
        <w:rPr/>
      </w:pPr>
      <w:r>
        <w:rPr/>
        <w:t>- для предприятий;</w:t>
      </w:r>
    </w:p>
    <w:p>
      <w:pPr>
        <w:pStyle w:val="Normal"/>
        <w:rPr/>
      </w:pPr>
      <w:r>
        <w:rPr/>
        <w:t>- для акционеров;</w:t>
      </w:r>
    </w:p>
    <w:p>
      <w:pPr>
        <w:pStyle w:val="Normal"/>
        <w:rPr/>
      </w:pPr>
      <w:r>
        <w:rPr/>
        <w:t>- для структур более высокого уровня (региональная, отраслевая, бюджетная).</w:t>
      </w:r>
    </w:p>
    <w:p>
      <w:pPr>
        <w:pStyle w:val="Normal"/>
        <w:rPr/>
      </w:pPr>
      <w:r>
        <w:rPr/>
        <w:t xml:space="preserve">По отношению к организации, в пределах которой осваивается какая-либо инновация, указанные виды эффективности можно подразделить на внешнюю и внутрихозяйственную эффективность. </w:t>
      </w:r>
    </w:p>
    <w:p>
      <w:pPr>
        <w:pStyle w:val="Normal"/>
        <w:rPr/>
      </w:pPr>
      <w:r>
        <w:rPr/>
        <w:t>Оценка эффективности инвестиций в инновации должна включать два основных направления:</w:t>
      </w:r>
    </w:p>
    <w:p>
      <w:pPr>
        <w:pStyle w:val="Normal"/>
        <w:rPr/>
      </w:pPr>
      <w:r>
        <w:rPr/>
        <w:t>- оценку эффективности собственного использования инноваций на практике;</w:t>
      </w:r>
    </w:p>
    <w:p>
      <w:pPr>
        <w:pStyle w:val="Normal"/>
        <w:rPr/>
      </w:pPr>
      <w:r>
        <w:rPr/>
        <w:t>- оценку эффективности продажи собственных результатов инновационной деятельности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rPr/>
      </w:pPr>
      <w:r>
        <w:rPr/>
        <w:t>Еще одно направление анализа инноваций включает оценку стоимости объектов интеллектуальной собственности с использованием следующих методов:</w:t>
      </w:r>
    </w:p>
    <w:p>
      <w:pPr>
        <w:pStyle w:val="Normal"/>
        <w:rPr/>
      </w:pPr>
      <w:r>
        <w:rPr/>
        <w:t>- затратный - отождествление стоимости объекта инноваций затратам на его создание, охрану, подготовку к производству и продажу за прошедший период с учетом инфляции и всех потерь;</w:t>
      </w:r>
    </w:p>
    <w:p>
      <w:pPr>
        <w:pStyle w:val="Normal"/>
        <w:rPr/>
      </w:pPr>
      <w:r>
        <w:rPr/>
        <w:t>- доходный - стоимость объекта инноваций определяется как текущая стоимость чистого дохода, полученного от использования оцениваемого объекта за экономически обоснованный срок службы.</w:t>
      </w:r>
    </w:p>
    <w:p>
      <w:pPr>
        <w:pStyle w:val="Normal"/>
        <w:rPr/>
      </w:pPr>
      <w:r>
        <w:rPr/>
        <w:t>- рыночный - это анализ сравнения цены продаж аналогичных объектов инноваций</w:t>
      </w:r>
      <w:r>
        <w:rPr>
          <w:rStyle w:val="FootnoteCharacters"/>
          <w:rStyle w:val="FootnoteAnchor"/>
        </w:rPr>
        <w:footnoteReference w:id="19"/>
      </w:r>
      <w:r>
        <w:rPr/>
        <w:t xml:space="preserve">. </w:t>
      </w:r>
    </w:p>
    <w:p>
      <w:pPr>
        <w:pStyle w:val="Normal"/>
        <w:rPr/>
      </w:pPr>
      <w:r>
        <w:rPr/>
        <w:t xml:space="preserve">Для этого может использоваться метод вариации параметров (разработка сценариев реализации проекта в различных предполагаемых условиях с последующей оценкой результатов), анализ чувствительности инновационных проектов по отношению к основным факторам риска (определяются предельные негативные значения изменений анализируемых показателей, при которых сохраняется экономическая целесообразность реализации проекта). Также принято вычислять уровень устойчивости и чувствительности инновационного проекта организации как относительное отклонение предельного значения показателя от его исходной величины в процентах. </w:t>
      </w:r>
    </w:p>
    <w:p>
      <w:pPr>
        <w:pStyle w:val="Normal"/>
        <w:rPr/>
      </w:pPr>
      <w:r>
        <w:rPr/>
        <w:t>Произведенные подобным образом расчеты эффективности инноваций позволяют выявить «слабые места» проекта и могут быть использованы в анализе рисков предлагаемых к реализации инновационных проектов.</w:t>
      </w:r>
    </w:p>
    <w:p>
      <w:pPr>
        <w:pStyle w:val="Normal"/>
        <w:rPr/>
      </w:pPr>
      <w:r>
        <w:rPr>
          <w:lang w:eastAsia="ru-RU"/>
        </w:rPr>
        <w:t>Для систематического обобщения результатов мониторинг инновационной сферы следует проводить ежегодно. В целях его качественного выполнения необходимы совершенствование нормативно-методического обеспечения и эффективные программно-вычислительные средства. Последующая практика освоения новых подходов и предложений в мониторинговых исследованиях, дальнейшая разработка и углубление теории и методики диагностики состояния инновационной деятельности создадут предпосылки для поиска наиболее оптимальных направлений научно-инновационной политики в промышленной отрасли региона, что позволит увеличить число инновационно-активных предприятий и обеспечить инновационное развитие промышленных производств, удовлетворяющее возрастающим современным социально-экономическим потребностям</w:t>
      </w:r>
      <w:r>
        <w:rPr>
          <w:rStyle w:val="FootnoteCharacters"/>
          <w:rStyle w:val="FootnoteAnchor"/>
          <w:lang w:eastAsia="ru-RU"/>
        </w:rPr>
        <w:footnoteReference w:id="20"/>
      </w:r>
      <w:r>
        <w:rPr>
          <w:lang w:eastAsia="ru-RU"/>
        </w:rPr>
        <w:t>.</w:t>
      </w:r>
    </w:p>
    <w:p>
      <w:pPr>
        <w:pStyle w:val="Normal"/>
        <w:rPr/>
      </w:pPr>
      <w:r>
        <w:rPr>
          <w:lang w:eastAsia="ru-RU"/>
        </w:rPr>
        <w:t xml:space="preserve">Отсутствие инструментария, обеспечивающего мониторинг, делает процесс сбора и обработки информации трудоемким. С момента сбора информации и до анализа обработанных данных проходит слишком много времени, что может привести к запоздалым управленческим решениям. Поэтому повысить качество и эффективность организации мониторинга возможно только с использованием информационных технологий. </w:t>
      </w:r>
    </w:p>
    <w:p>
      <w:pPr>
        <w:pStyle w:val="Normal"/>
        <w:rPr/>
      </w:pPr>
      <w:r>
        <w:rPr>
          <w:lang w:eastAsia="ru-RU"/>
        </w:rPr>
        <w:t>В связи с этим возможно, создать информационную систему мониторинга инновационного развития региональных хозяйственных систем, с помощью которой можно своевременно получать информацию об изучаемом объекте.</w:t>
      </w:r>
    </w:p>
    <w:p>
      <w:pPr>
        <w:pStyle w:val="Normal"/>
        <w:rPr/>
      </w:pPr>
      <w:r>
        <w:rPr>
          <w:lang w:eastAsia="ru-RU"/>
        </w:rPr>
        <w:t>При создании информационной системы мониторинга</w:t>
      </w:r>
      <w:r>
        <w:rPr>
          <w:color w:val="FF6600"/>
          <w:lang w:eastAsia="ru-RU"/>
        </w:rPr>
        <w:t xml:space="preserve"> </w:t>
      </w:r>
      <w:r>
        <w:rPr>
          <w:lang w:eastAsia="ru-RU"/>
        </w:rPr>
        <w:t>первыми этапами этого процесса являются анализ проблемы, формулирование целей и задач создания системы, разработка концептуальной модели, генерация возможных альтернатив информационной системы мониторинга и выбор рациональной концепции.</w:t>
      </w:r>
    </w:p>
    <w:p>
      <w:pPr>
        <w:pStyle w:val="Normal"/>
        <w:rPr/>
      </w:pPr>
      <w:r>
        <w:rPr>
          <w:lang w:eastAsia="ru-RU"/>
        </w:rPr>
        <w:t xml:space="preserve">Далее на базе концепции мониторинга для проведения комплексной оценки инновационного развития региональных хозяйственных систем необходима разработка </w:t>
      </w:r>
      <w:r>
        <w:rPr>
          <w:bCs/>
          <w:lang w:eastAsia="ru-RU"/>
        </w:rPr>
        <w:t xml:space="preserve">информационной </w:t>
      </w:r>
      <w:r>
        <w:rPr>
          <w:lang w:eastAsia="ru-RU"/>
        </w:rPr>
        <w:t xml:space="preserve">системы, базирующейся на компьютерных технологиях, которые позволяют выполнять мониторинг инновационного развития систем, снять ряд негативных явлений, связанных с достоверностью оценки, </w:t>
      </w:r>
      <w:r>
        <w:rPr>
          <w:bCs/>
          <w:lang w:eastAsia="ru-RU"/>
        </w:rPr>
        <w:t xml:space="preserve">трудоемкостью обработки </w:t>
      </w:r>
      <w:r>
        <w:rPr>
          <w:lang w:eastAsia="ru-RU"/>
        </w:rPr>
        <w:t xml:space="preserve">информации, и обеспечивающей руководителей всех уровней </w:t>
      </w:r>
      <w:r>
        <w:rPr>
          <w:bCs/>
          <w:lang w:eastAsia="ru-RU"/>
        </w:rPr>
        <w:t xml:space="preserve">объективной, достоверной, </w:t>
      </w:r>
      <w:r>
        <w:rPr>
          <w:lang w:eastAsia="ru-RU"/>
        </w:rPr>
        <w:t xml:space="preserve">надежной и своевременной информацией для принятия </w:t>
      </w:r>
      <w:r>
        <w:rPr>
          <w:bCs/>
          <w:lang w:eastAsia="ru-RU"/>
        </w:rPr>
        <w:t xml:space="preserve">научно обоснованных </w:t>
      </w:r>
      <w:r>
        <w:rPr>
          <w:lang w:eastAsia="ru-RU"/>
        </w:rPr>
        <w:t>управленческих решени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формационная система мониторинга функционирует во внешней среде и оперирует большими объемами информации, поэтому наиболее удобной формой организации хранения и доступа к информации являются базы данных. </w:t>
      </w:r>
    </w:p>
    <w:p>
      <w:pPr>
        <w:pStyle w:val="Normal"/>
        <w:rPr/>
      </w:pPr>
      <w:r>
        <w:rPr>
          <w:lang w:eastAsia="ru-RU"/>
        </w:rPr>
        <w:t>Основные требования к программному обеспечению информационной системы мониторинга сводятся к следующему</w:t>
      </w:r>
      <w:r>
        <w:rPr>
          <w:rStyle w:val="FootnoteCharacters"/>
          <w:rStyle w:val="FootnoteAnchor"/>
          <w:lang w:eastAsia="ru-RU"/>
        </w:rPr>
        <w:footnoteReference w:id="21"/>
      </w:r>
      <w:r>
        <w:rPr>
          <w:lang w:eastAsia="ru-RU"/>
        </w:rPr>
        <w:t>:</w:t>
      </w:r>
    </w:p>
    <w:p>
      <w:pPr>
        <w:pStyle w:val="Normal"/>
        <w:rPr/>
      </w:pPr>
      <w:r>
        <w:rPr>
          <w:lang w:eastAsia="ru-RU"/>
        </w:rPr>
        <w:t>обеспечение диагностических сообщений при вводе, контроле и корректировке информации;</w:t>
      </w:r>
    </w:p>
    <w:p>
      <w:pPr>
        <w:pStyle w:val="Normal"/>
        <w:rPr/>
      </w:pPr>
      <w:r>
        <w:rPr>
          <w:lang w:eastAsia="ru-RU"/>
        </w:rPr>
        <w:t>возможность получения частичной и полной распечатки вводимой информации;</w:t>
      </w:r>
    </w:p>
    <w:p>
      <w:pPr>
        <w:pStyle w:val="Normal"/>
        <w:rPr/>
      </w:pPr>
      <w:r>
        <w:rPr>
          <w:lang w:eastAsia="ru-RU"/>
        </w:rPr>
        <w:t>необходимость получения контрольных точек по количественным показателям при вводе и выдаче информации, т.е. соответствие входной и выходной информации;</w:t>
      </w:r>
    </w:p>
    <w:p>
      <w:pPr>
        <w:pStyle w:val="Normal"/>
        <w:rPr/>
      </w:pPr>
      <w:r>
        <w:rPr>
          <w:lang w:eastAsia="ru-RU"/>
        </w:rPr>
        <w:t>возможность повторения выходных документов при сбойных ситуациях,</w:t>
      </w:r>
    </w:p>
    <w:p>
      <w:pPr>
        <w:pStyle w:val="Normal"/>
        <w:rPr/>
      </w:pPr>
      <w:r>
        <w:rPr>
          <w:lang w:eastAsia="ru-RU"/>
        </w:rPr>
        <w:t>функционирование информационной системы мониторинга предъявляет весьма высокие требования ко всем характеристикам элементов технического обеспечения инфраструктуры;</w:t>
      </w:r>
    </w:p>
    <w:p>
      <w:pPr>
        <w:pStyle w:val="Normal"/>
        <w:rPr/>
      </w:pPr>
      <w:r>
        <w:rPr>
          <w:lang w:eastAsia="ru-RU"/>
        </w:rPr>
        <w:t>защита от несанкционированных действий, независимость функциональной подсистемы информационной системы мониторинга от изменений в инфраструктуре;</w:t>
      </w:r>
    </w:p>
    <w:p>
      <w:pPr>
        <w:pStyle w:val="Normal"/>
        <w:rPr/>
      </w:pPr>
      <w:r>
        <w:rPr>
          <w:lang w:eastAsia="ru-RU"/>
        </w:rPr>
        <w:t>решение всего комплекса задач информационной системы мониторинга в необходимом объеме и в заданные сроки;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овая, программная и техническая совместимость устройств;</w:t>
      </w:r>
    </w:p>
    <w:p>
      <w:pPr>
        <w:pStyle w:val="Normal"/>
        <w:rPr/>
      </w:pPr>
      <w:r>
        <w:rPr>
          <w:lang w:eastAsia="ru-RU"/>
        </w:rPr>
        <w:t>согласованность производительности, пропускной способности и емкости подсистем и элементов инфраструктуры;</w:t>
      </w:r>
    </w:p>
    <w:p>
      <w:pPr>
        <w:pStyle w:val="Normal"/>
        <w:rPr/>
      </w:pPr>
      <w:r>
        <w:rPr>
          <w:lang w:eastAsia="ru-RU"/>
        </w:rPr>
        <w:t>Информационная система мониторинга инновационного развития региональных хозяйственных систем должна обладать следующими свойствами</w:t>
      </w:r>
      <w:r>
        <w:rPr>
          <w:rStyle w:val="FootnoteCharacters"/>
          <w:rStyle w:val="FootnoteAnchor"/>
          <w:lang w:eastAsia="ru-RU"/>
        </w:rPr>
        <w:footnoteReference w:id="22"/>
      </w:r>
      <w:r>
        <w:rPr>
          <w:lang w:eastAsia="ru-RU"/>
        </w:rPr>
        <w:t>:</w:t>
      </w:r>
    </w:p>
    <w:p>
      <w:pPr>
        <w:pStyle w:val="Normal"/>
        <w:rPr/>
      </w:pPr>
      <w:r>
        <w:rPr>
          <w:lang w:eastAsia="ru-RU"/>
        </w:rPr>
        <w:t>адаптируемость для широкого класса показателей, каждый из которых имеет свои особенности количественного и качественного характера;</w:t>
      </w:r>
    </w:p>
    <w:p>
      <w:pPr>
        <w:pStyle w:val="Normal"/>
        <w:rPr>
          <w:lang w:eastAsia="ru-RU"/>
        </w:rPr>
      </w:pPr>
      <w:r>
        <w:rPr>
          <w:lang w:eastAsia="ru-RU"/>
        </w:rPr>
        <w:t>универсальность обработки экономической информации о состоянии региональных хозяйственных систем;</w:t>
      </w:r>
    </w:p>
    <w:p>
      <w:pPr>
        <w:pStyle w:val="Normal"/>
        <w:rPr/>
      </w:pPr>
      <w:r>
        <w:rPr>
          <w:lang w:eastAsia="ru-RU"/>
        </w:rPr>
        <w:t>полная информационная совместимость с информационными системами других уровней управления;</w:t>
      </w:r>
    </w:p>
    <w:p>
      <w:pPr>
        <w:pStyle w:val="Normal"/>
        <w:rPr/>
      </w:pPr>
      <w:r>
        <w:rPr>
          <w:lang w:eastAsia="ru-RU"/>
        </w:rPr>
        <w:t>преемственность новых информационных технологий с используемыми в существующей информационной системы мониторинга;</w:t>
      </w:r>
    </w:p>
    <w:p>
      <w:pPr>
        <w:pStyle w:val="Normal"/>
        <w:rPr/>
      </w:pPr>
      <w:r>
        <w:rPr>
          <w:lang w:eastAsia="ru-RU"/>
        </w:rPr>
        <w:t>автоматизация значительного числа функций, осуществляемых при оценке инновационного развития региональных хозяйственных систем;</w:t>
      </w:r>
    </w:p>
    <w:p>
      <w:pPr>
        <w:pStyle w:val="Normal"/>
        <w:rPr/>
      </w:pPr>
      <w:r>
        <w:rPr>
          <w:lang w:eastAsia="ru-RU"/>
        </w:rPr>
        <w:t>Проектирование информационной системы производится в рамках динамической внешней среды, с учетом технического прогресса, сокращения срока жизни технических новшеств, поэтому информационная модель, поддерживаемая в информационной системы мониторинга динамична.</w:t>
      </w:r>
    </w:p>
    <w:p>
      <w:pPr>
        <w:pStyle w:val="Normal"/>
        <w:rPr/>
      </w:pPr>
      <w:r>
        <w:rPr>
          <w:lang w:eastAsia="ru-RU"/>
        </w:rPr>
        <w:t>В настоящее время в основном разрабатываются две концепции информационной системы мониторинга с соответствующими информационными технологиями</w:t>
      </w:r>
      <w:r>
        <w:rPr>
          <w:rStyle w:val="FootnoteCharacters"/>
          <w:rStyle w:val="FootnoteAnchor"/>
          <w:lang w:eastAsia="ru-RU"/>
        </w:rPr>
        <w:footnoteReference w:id="23"/>
      </w:r>
      <w:r>
        <w:rPr>
          <w:lang w:eastAsia="ru-RU"/>
        </w:rPr>
        <w:t>: с распределенной ручной подготовкой данных в пунктах ее возникновения; информационная система мониторинга, инфраструктура которой – сеть, информационная технология- «клиент - сервер» с децентрализованным вводом информации, хранением информации в локальных базах и на сервере, выдача информации в электронной и документальной форме;</w:t>
      </w:r>
    </w:p>
    <w:p>
      <w:pPr>
        <w:pStyle w:val="Normal"/>
        <w:rPr/>
      </w:pPr>
      <w:r>
        <w:rPr>
          <w:lang w:eastAsia="ru-RU"/>
        </w:rPr>
        <w:t>После выбора концепций информационной системы мониторинга необходимо определить ее структуру, т.е. выделить подсистемы, элементы, их отношения и информационные связи.</w:t>
      </w:r>
    </w:p>
    <w:p>
      <w:pPr>
        <w:pStyle w:val="Normal"/>
        <w:rPr/>
      </w:pPr>
      <w:r>
        <w:rPr>
          <w:lang w:eastAsia="ru-RU"/>
        </w:rPr>
        <w:t>Технология обработки информации обеспечивает функционирование информационной системы мониторинга и предусматривает определение всех процедур сбора, преобразования, хранения, передачи и представления информации, начиная с ее поступления в информационную систему и кончая представлением ее потребителю.</w:t>
      </w:r>
    </w:p>
    <w:p>
      <w:pPr>
        <w:pStyle w:val="Normal"/>
        <w:rPr/>
      </w:pPr>
      <w:r>
        <w:rPr>
          <w:lang w:eastAsia="ru-RU"/>
        </w:rPr>
        <w:t>По очередности выполнения все технологические процессы разделены на три группы: предварительная, компьютерная и посткомпьютерная обработка информации. Каждая группа обеспечивает выполнение соответствующего этапа процесса обработки и характеризуется определенными входными и выходными формами представления информации.</w:t>
      </w:r>
    </w:p>
    <w:p>
      <w:pPr>
        <w:pStyle w:val="Normal"/>
        <w:rPr/>
      </w:pPr>
      <w:r>
        <w:rPr>
          <w:lang w:eastAsia="ru-RU"/>
        </w:rPr>
        <w:t>Предварительная обработка предусматривает выполнение операций по сбору, регистрации, первичной обработке информации, по переносу данных на машинные носители. Компьютерная обработка определяется характером процессов, выполняемых для реализации задач информационной системы мониторинга, и организацией ведения информационных массивов. Определенную роль играет тип структур данных информационных массивов и состав системного программного обеспечения, которое управляет вычислительным процессом. На этапе посткомпьютерной обработки производится регистрация выходных форм, их контроль и передача пользователям. Технология обработки информации в информационной системе мониторинга составляет организационную базу мониторинга, когда в виде обратной информации после обработки первичных данных заинтересованные лица получают документы с данными по основным итогам проведения оценки инновационного развития региональных хозяйственных систем.</w:t>
      </w:r>
    </w:p>
    <w:p>
      <w:pPr>
        <w:pStyle w:val="Normal"/>
        <w:rPr/>
      </w:pPr>
      <w:r>
        <w:rPr>
          <w:lang w:eastAsia="ru-RU"/>
        </w:rPr>
        <w:t>Таким образом,</w:t>
      </w:r>
      <w:r>
        <w:rPr>
          <w:b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применение информационных технологий при проведении мониторинга позволяет </w:t>
      </w:r>
      <w:r>
        <w:rPr>
          <w:lang w:eastAsia="ru-RU"/>
        </w:rPr>
        <w:t xml:space="preserve">объективно и в короткие сроки провести оценку </w:t>
      </w:r>
      <w:r>
        <w:rPr>
          <w:color w:val="000000"/>
          <w:lang w:eastAsia="ru-RU"/>
        </w:rPr>
        <w:t>инновационного развития региональных хозяйственных систем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временном мире инновации приобретают все большее значение для повышения конкурентоспособности и устойчивого роста национальных экономик. Страны, которые осуществляют свою политику в направлении развития экономики знаний, демонстрируют свою эффективность и высокие темпы экономического развития.</w:t>
      </w:r>
    </w:p>
    <w:p>
      <w:pPr>
        <w:pStyle w:val="Normal"/>
        <w:rPr/>
      </w:pPr>
      <w:r>
        <w:rPr/>
        <w:t>Формирование государственной политики, способной обеспечить инновационное развитие национальной экономики, является одним из наиболее сложных, но важных вызовов для России сегодня. Если традиционная для России научно-техническая политика ориентируется на создание нового знания, и в значительно меньшей степени на его практическое использование, то инновационная политика предполагает более целостный подход и фокусируется как на создании, так и практическом использовании знаний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rPr/>
      </w:pPr>
      <w:r>
        <w:rPr/>
        <w:t>Сложность выработки и осуществления инновационной политики объясняется не только потребностью в качественных изменениях в общественном сознании, но и необходимостью вовлечения большого числа общественных и экономических институтов для интеграции возможностей науки, бизнеса и образования.</w:t>
      </w:r>
    </w:p>
    <w:p>
      <w:pPr>
        <w:pStyle w:val="Normal"/>
        <w:rPr/>
      </w:pPr>
      <w:r>
        <w:rPr/>
        <w:t>Опыт стран - лидеров инновационного развития свидетельствует о том, что задача выработки взвешенной и эффективной инновационной политики не может быть решена без ясного понимания целей, задач, функций, слабых и сильных сторон национальной инновационной системы (НИС).</w:t>
      </w:r>
    </w:p>
    <w:p>
      <w:pPr>
        <w:pStyle w:val="Normal"/>
        <w:rPr/>
      </w:pPr>
      <w:r>
        <w:rPr/>
        <w:t>Российская инновационная система, по сравнению, например, со многими европейскими государствами, все еще слабо ориентируется на рынках, как внутренних, так и международных. Понимание того, что инновациями на рынках потребительских товаров нельзя управлять сверху, приходит, но очень медленно. В России основная часть исследований проводится в государственном секторе, тогда как применяться полученное знание должно в основном в частном секторе. Развитые страны решают эту проблему на основе частно-государственного партнерства (ЧГП), механизмы которого уже доказали свою эффективность. В России существуют отдельные примеры использования этих механизмов, но на практике проблемы законодательного, административного и психологического порядка зачастую мешают развитию успешного партнерства.</w:t>
      </w:r>
    </w:p>
    <w:p>
      <w:pPr>
        <w:pStyle w:val="Normal"/>
        <w:rPr/>
      </w:pPr>
      <w:r>
        <w:rPr/>
        <w:t>России, кроме решения перечисленных конкретных задач для развития НИС и преодоления отставания в инновационном развитии, необходимо учитывать изменения и основные тенденции в сфере исследований и трансфера технологий. В число таких основных тенденций и факторов, которые формируют меняющийся инновационный ландшафт, входят: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счезновение границ между фундаментальными и прикладными исследованиями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глобализация мирового рынка НИОКР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сетевых инновационных систем и НИОКР;</w:t>
      </w:r>
    </w:p>
    <w:p>
      <w:pPr>
        <w:pStyle w:val="Normal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конвергенция дисциплин, которая ведет к созданию новых парадигм, выходящих за пределы традиционной мультидисциплинарной модел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>Приказ Министерства регионального развития Российской Федерации от 19.03.2009 № 64 "Об организации мониторинга финансово-экономического состояния предприятий регионального значения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>Гольдштейн, Г.Я. Стратегический менеджмент. http://www.aup.ru/books/m24/2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 xml:space="preserve">Друкер, Питер Ф. Задачи менеджмента в </w:t>
      </w:r>
      <w:r>
        <w:rPr>
          <w:lang w:val="en-US"/>
        </w:rPr>
        <w:t>XXI</w:t>
      </w:r>
      <w:r>
        <w:rPr/>
        <w:t xml:space="preserve"> веке. М. Изд. Дом «Вильямс», 2004. – 2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>Инновационный менеджмент: Учебник/ Под ред. д.э.н., проф. В.А. Швандара, проф. В.Я. Горфинкеля. – М.: Вузовский учебник, 2004. – 4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>Исмаилов, Т.А. Инновационная экономика – стратегическое направление развития России в XXI веке/ Журнал «Инновации», 2003. - №1. – С. 6 –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 xml:space="preserve">Медынский, В.Г. Инновационный менеджмент: Учебник. – М.: ИНФРА-М, 2005. – 36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>Методические рекомендации по оценке эффективности инвестиционных проектов (Вторая редакция) / М-во экон. РФ, М-во фин. РФ, ГК по стр-ву, архит. и жил. политике; авт. кол.: Коссов В.В, Лившиц В.Н., Шахназаров А.Г. – М.: Экономика, 2000. – 1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>Мониторинг и прогнозы социально-экономического развития Российской Федерации (до 2008 года - Мониторинг социально-экономического развития Российской Федерации)// режим доступа http://www.budgetrf.ru/Publications/mert_new/MERT_NEW_index.ht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>Инновационный менеджмент: учебное пособие/М.: Кнорус; 2005.- 14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>Национальные инновационные системы в России и ЕС. М.: ЦИПРАН РАН, 2006. –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jc w:val="left"/>
        <w:rPr/>
      </w:pPr>
      <w:r>
        <w:rPr/>
        <w:t>Трифилова, А.А. Оценка эффективности инновационного развития предприятия. – М.: Финансы и статистика, 2005. – 213 с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е показатели социально-экономического развития Российской Федерации</w:t>
      </w:r>
    </w:p>
    <w:tbl>
      <w:tblPr>
        <w:tblW w:w="9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8"/>
        <w:gridCol w:w="748"/>
        <w:gridCol w:w="1110"/>
        <w:gridCol w:w="764"/>
        <w:gridCol w:w="1110"/>
        <w:gridCol w:w="1314"/>
      </w:tblGrid>
      <w:tr>
        <w:trPr/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од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год</w:t>
            </w:r>
          </w:p>
        </w:tc>
      </w:tr>
      <w:tr>
        <w:trPr/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авгус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январь-август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авгус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январь-авгу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/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рост, в % к соответствующему периоду предыдущего года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Индекс промышленного произ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3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ия, прирост в % (за период)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Потребительские цен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Цены производителей промышленных това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населения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оминальная начисленная среднемесячная зарплата, в руб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4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64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4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еальная зарплата, в % к соответствующему периоду предыдущего 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4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4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еальные располагаемые денежные доходы, в % к соответствующему периоду предыдущего 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 и кредит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Обменный курс, в руб. а 1 долл. США (средний за период)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реального курса рубля к доллару США, в 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Внешнеэкономическая деятельность, в млрд. долл. США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Экспорт това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40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Импорт товар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еждународные резервы (изменение за период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,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1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Оценка Минэкономразвития России. Расчеты Минэкономразвития Росси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Агрегированный индекс производства по видам деятельности "Добыча полезных ископаемых", "Обрабатывающие производства", "Производство и распределение электроэнергии, газа и воды", с учетом поправки на неформальную деятельность.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осстат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данны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тодологии платежного баланса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0"/>
        <w:ind w:right="-6"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Инновационный менеджмент: учебное пособие/М.: Кнорус; 2005.- с. 8.</w:t>
      </w:r>
    </w:p>
  </w:footnote>
  <w:footnote w:id="3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маилов, Т.А. Инновационная экономика – стратегическое направление развития России в XXI веке/ Журнал «Инновации», 2003. - №1. – С. 6 – 8.</w:t>
      </w:r>
    </w:p>
  </w:footnote>
  <w:footnote w:id="4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овационный менеджмент: учебное пособие/М.: Кнорус; 2005.- С. 9.</w:t>
      </w:r>
    </w:p>
  </w:footnote>
  <w:footnote w:id="5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маилов, Т.А. Инновационная экономика – стратегическое направление развития России в XXI веке/ Т.А. Исмаилов: Журнал «Инновации», 2003. - №1. – С. 6 – 8.</w:t>
      </w:r>
    </w:p>
  </w:footnote>
  <w:footnote w:id="6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маилов, Т.А. Инновационная экономика – стратегическое направление развития России в XXI веке/ Журнал «Инновации», 2003. - №1. – С. 6 – 8.</w:t>
      </w:r>
    </w:p>
  </w:footnote>
  <w:footnote w:id="7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9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ьдштейн, Г.Я. Стратегический менеджмент. http://www.aup.ru/books/m24/2.htm.</w:t>
      </w:r>
    </w:p>
  </w:footnote>
  <w:footnote w:id="10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рукер, Питер Ф. Задачи менеджмента в </w:t>
      </w:r>
      <w:r>
        <w:rPr>
          <w:lang w:val="en-US"/>
        </w:rPr>
        <w:t>XXI</w:t>
      </w:r>
      <w:r>
        <w:rPr/>
        <w:t xml:space="preserve"> веке. М. Изд. Дом «Вильямс», 2004. – С. 24.</w:t>
      </w:r>
    </w:p>
  </w:footnote>
  <w:footnote w:id="11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регионального развития Российской Федерации от 19.03.2009 № 64 "Об организации мониторинга финансово-экономического состояния предприятий регионального значения".</w:t>
      </w:r>
    </w:p>
  </w:footnote>
  <w:footnote w:id="12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овационный менеджмент: Учебник/ Под ред. д.э.н., проф. В.А. Швандара, проф. В.Я. Горфинкеля. – М.: Вузовский учебник, 2004. – С. 55.</w:t>
      </w:r>
    </w:p>
  </w:footnote>
  <w:footnote w:id="13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овационный менеджмент: Учебник/ Под ред. д.э.н., проф. В.А. Швандара, проф. В.Я. Горфинкеля. – М.: Вузовский учебник, 2004. – С. 55.</w:t>
      </w:r>
    </w:p>
  </w:footnote>
  <w:footnote w:id="14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овационный менеджмент: Учебник/ Под ред. д.э.н., проф. В.А. Швандара, проф. В.Я. Горфинкеля. – М.: Вузовский учебник, 2004. – С. 56.</w:t>
      </w:r>
    </w:p>
  </w:footnote>
  <w:footnote w:id="15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овационный менеджмент: Учебник/ Под ред. д.э.н., проф. В.А. Швандара, проф. В.Я. Горфинкеля. – М.: Вузовский учебник, 2004. – С. 58.</w:t>
      </w:r>
    </w:p>
  </w:footnote>
  <w:footnote w:id="16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новационный менеджмент: Учебник/ Под ред. д.э.н., проф. В.А. Швандара, проф. В.Я. Горфинкеля. – М.: Вузовский учебник, 2004. – С. 125.</w:t>
      </w:r>
    </w:p>
  </w:footnote>
  <w:footnote w:id="17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ческие рекомендации по оценке эффективности инвестиционных проектов (Вторая редакция) / М-во экон. РФ, М-во фин. РФ, ГК по стр-ву, архит. и жил. политике; авт. кол.: Коссов В.В, Лившиц В.Н., Шахназаров А.Г. – М.: Экономика, 2000. – 136 с.</w:t>
      </w:r>
    </w:p>
  </w:footnote>
  <w:footnote w:id="18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9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тодические рекомендации по оценке эффективности инвестиционных проектов (Вторая редакция) / М-во экон. РФ, М-во фин. РФ, ГК по стр-ву, архит. и жил. политике; авт. кол.: Коссов В.В, Лившиц В.Н., Шахназаров А.Г. – М.: Экономика, 2000. – 136 с.</w:t>
      </w:r>
    </w:p>
  </w:footnote>
  <w:footnote w:id="20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ычихина, Э.Н. Роль мониторинга в формировании перспективного плана социально-экономического развития муниципального образования / Э.Н. Рычихина // Региональная экономика и управление: электр. науч. журн. / ГОУ ВПО "ВятГУ", ООО "МЦНИП" - [Электронный ресурс]. – Киров: ООО "Международный центр научно-исследовательских проектов", 2008. - №1 (13). - </w:t>
      </w:r>
      <w:r>
        <w:rPr>
          <w:rStyle w:val="Emphasis"/>
        </w:rPr>
        <w:t xml:space="preserve">№ рег. статьи 0035 </w:t>
      </w:r>
      <w:r>
        <w:rPr/>
        <w:t>- Режим доступа к журн.: http://region.mcnip.ru.</w:t>
      </w:r>
    </w:p>
  </w:footnote>
  <w:footnote w:id="21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ычихина, Э.Н. Роль мониторинга в формировании перспективного плана социально-экономического развития муниципального образования / Э.Н. Рычихина // Региональная экономика и управление: электр. науч. журн. / ГОУ ВПО "ВятГУ", ООО "МЦНИП" - [Электронный ресурс]. – Киров: ООО "Международный центр научно-исследовательских проектов", 2008. - №1 (13). - </w:t>
      </w:r>
      <w:r>
        <w:rPr>
          <w:rStyle w:val="Emphasis"/>
        </w:rPr>
        <w:t xml:space="preserve">№ рег. статьи 0035 </w:t>
      </w:r>
      <w:r>
        <w:rPr/>
        <w:t>- Режим доступа к журн.: http://region.mcnip.ru.</w:t>
      </w:r>
    </w:p>
  </w:footnote>
  <w:footnote w:id="22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3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ычихина, Э.Н. Роль мониторинга в формировании перспективного плана социально-экономического развития муниципального образования / Э.Н. Рычихина // Региональная экономика и управление: электр. науч. журн. / ГОУ ВПО "ВятГУ", ООО "МЦНИП" - [Электронный ресурс]. – Киров: ООО "Международный центр научно-исследовательских проектов", 2008. - №1 (13). - </w:t>
      </w:r>
      <w:r>
        <w:rPr>
          <w:rStyle w:val="Emphasis"/>
        </w:rPr>
        <w:t xml:space="preserve">№ рег. статьи 0035 </w:t>
      </w:r>
      <w:r>
        <w:rPr/>
        <w:t>- Режим доступа к журн.: http://region.mcnip.ru.</w:t>
      </w:r>
    </w:p>
  </w:footnote>
  <w:footnote w:id="24">
    <w:p>
      <w:pPr>
        <w:pStyle w:val="Footnote"/>
        <w:spacing w:lineRule="auto" w:line="240" w:before="0" w:after="0"/>
        <w:ind w:hanging="0"/>
        <w:contextualSpacing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ьдштейн, Г.Я. Стратегический менеджмент. http://www.aup.ru/books/m24/2.ht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mic Sans MS" w:hAnsi="Comic Sans MS" w:cs="Comic Sans M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Hl21">
    <w:name w:val="hl21"/>
    <w:qFormat/>
    <w:rPr>
      <w:rFonts w:cs="Times New Roman"/>
      <w:b/>
      <w:bCs/>
      <w:sz w:val="24"/>
      <w:szCs w:val="24"/>
    </w:rPr>
  </w:style>
  <w:style w:type="character" w:styleId="Hlcopyright1">
    <w:name w:val="hlcopyright1"/>
    <w:qFormat/>
    <w:rPr>
      <w:rFonts w:cs="Times New Roman"/>
      <w:i/>
      <w:iCs/>
      <w:sz w:val="20"/>
      <w:szCs w:val="20"/>
    </w:rPr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cs="Times New Roman"/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rFonts w:cs="Times New Roman"/>
      <w:sz w:val="28"/>
      <w:szCs w:val="28"/>
      <w:lang w:val="en-US"/>
    </w:rPr>
  </w:style>
  <w:style w:type="character" w:styleId="Style21">
    <w:name w:val="Название Знак"/>
    <w:qFormat/>
    <w:rPr>
      <w:rFonts w:eastAsia="Times New Roman" w:cs="Times New Roman"/>
      <w:b/>
      <w:bCs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rFonts w:ascii="Arial" w:hAnsi="Arial" w:eastAsia="Times New Roman" w:cs="Arial"/>
      <w:color w:val="CCFFCC"/>
      <w:sz w:val="30"/>
      <w:szCs w:val="3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right="283" w:hanging="0"/>
    </w:pPr>
    <w:rPr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4text">
    <w:name w:val="4-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rFonts w:eastAsia="Times New Roman"/>
      <w:b/>
      <w:bCs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40:00Z</dcterms:created>
  <dc:creator>Юлиана</dc:creator>
  <dc:description/>
  <cp:keywords/>
  <dc:language>en-US</dc:language>
  <cp:lastModifiedBy>SYSTEM</cp:lastModifiedBy>
  <cp:lastPrinted>2009-11-06T19:46:00Z</cp:lastPrinted>
  <dcterms:modified xsi:type="dcterms:W3CDTF">2011-09-10T11:40:00Z</dcterms:modified>
  <cp:revision>2</cp:revision>
  <dc:subject/>
  <dc:title>МИНИСТЕРСТВО ОБРАЗОВАНИЯ И НАУКИ РОССИЙСКОЙ ФЕДЕРАЦИИ</dc:title>
</cp:coreProperties>
</file>