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aps/>
          <w:color w:val="000000"/>
          <w:sz w:val="28"/>
          <w:lang w:val="en-US"/>
        </w:rPr>
      </w:pPr>
      <w:r>
        <w:rPr>
          <w:b w:val="false"/>
          <w:caps/>
          <w:color w:val="000000"/>
          <w:sz w:val="28"/>
          <w:lang w:val="en-US"/>
        </w:rPr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aps/>
          <w:color w:val="000000"/>
          <w:sz w:val="28"/>
          <w:lang w:val="en-US"/>
        </w:rPr>
      </w:pPr>
      <w:r>
        <w:rPr>
          <w:b w:val="false"/>
          <w:caps/>
          <w:color w:val="000000"/>
          <w:sz w:val="28"/>
          <w:lang w:val="en-US"/>
        </w:rPr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aps/>
          <w:color w:val="000000"/>
          <w:sz w:val="28"/>
          <w:lang w:val="en-US"/>
        </w:rPr>
      </w:pPr>
      <w:r>
        <w:rPr>
          <w:b w:val="false"/>
          <w:caps/>
          <w:color w:val="000000"/>
          <w:sz w:val="28"/>
          <w:lang w:val="en-US"/>
        </w:rPr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aps/>
          <w:color w:val="000000"/>
          <w:sz w:val="28"/>
          <w:lang w:val="en-US"/>
        </w:rPr>
      </w:pPr>
      <w:r>
        <w:rPr>
          <w:b w:val="false"/>
          <w:caps/>
          <w:color w:val="000000"/>
          <w:sz w:val="28"/>
          <w:lang w:val="en-US"/>
        </w:rPr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aps/>
          <w:color w:val="000000"/>
          <w:sz w:val="28"/>
          <w:lang w:val="en-US"/>
        </w:rPr>
      </w:pPr>
      <w:r>
        <w:rPr>
          <w:b w:val="false"/>
          <w:caps/>
          <w:color w:val="000000"/>
          <w:sz w:val="28"/>
          <w:lang w:val="en-US"/>
        </w:rPr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aps/>
          <w:color w:val="000000"/>
          <w:sz w:val="28"/>
          <w:lang w:val="en-US"/>
        </w:rPr>
      </w:pPr>
      <w:r>
        <w:rPr>
          <w:b w:val="false"/>
          <w:caps/>
          <w:color w:val="000000"/>
          <w:sz w:val="28"/>
          <w:lang w:val="en-US"/>
        </w:rPr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aps/>
          <w:color w:val="000000"/>
          <w:sz w:val="28"/>
          <w:lang w:val="en-US"/>
        </w:rPr>
      </w:pPr>
      <w:r>
        <w:rPr>
          <w:b w:val="false"/>
          <w:caps/>
          <w:color w:val="000000"/>
          <w:sz w:val="28"/>
          <w:lang w:val="en-US"/>
        </w:rPr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aps/>
          <w:color w:val="000000"/>
          <w:sz w:val="28"/>
          <w:lang w:val="en-US"/>
        </w:rPr>
      </w:pPr>
      <w:r>
        <w:rPr>
          <w:b w:val="false"/>
          <w:caps/>
          <w:color w:val="000000"/>
          <w:sz w:val="28"/>
          <w:lang w:val="en-US"/>
        </w:rPr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aps/>
          <w:color w:val="000000"/>
          <w:sz w:val="28"/>
          <w:lang w:val="en-US"/>
        </w:rPr>
      </w:pPr>
      <w:r>
        <w:rPr>
          <w:b w:val="false"/>
          <w:caps/>
          <w:color w:val="000000"/>
          <w:sz w:val="28"/>
          <w:lang w:val="en-US"/>
        </w:rPr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aps/>
          <w:color w:val="000000"/>
          <w:sz w:val="28"/>
          <w:lang w:val="en-US"/>
        </w:rPr>
      </w:pPr>
      <w:r>
        <w:rPr>
          <w:b w:val="false"/>
          <w:caps/>
          <w:color w:val="000000"/>
          <w:sz w:val="28"/>
          <w:lang w:val="en-US"/>
        </w:rPr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aps/>
          <w:color w:val="000000"/>
          <w:sz w:val="28"/>
          <w:lang w:val="en-US"/>
        </w:rPr>
      </w:pPr>
      <w:r>
        <w:rPr>
          <w:b w:val="false"/>
          <w:caps/>
          <w:color w:val="000000"/>
          <w:sz w:val="28"/>
          <w:lang w:val="en-US"/>
        </w:rPr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aps/>
          <w:color w:val="000000"/>
          <w:sz w:val="28"/>
          <w:lang w:val="en-US"/>
        </w:rPr>
      </w:pPr>
      <w:r>
        <w:rPr>
          <w:b w:val="false"/>
          <w:caps/>
          <w:color w:val="000000"/>
          <w:sz w:val="28"/>
          <w:lang w:val="en-US"/>
        </w:rPr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aps/>
          <w:color w:val="000000"/>
          <w:sz w:val="28"/>
          <w:lang w:val="en-US"/>
        </w:rPr>
      </w:pPr>
      <w:r>
        <w:rPr>
          <w:b w:val="false"/>
          <w:caps/>
          <w:color w:val="000000"/>
          <w:sz w:val="28"/>
          <w:lang w:val="en-US"/>
        </w:rPr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aps/>
          <w:color w:val="000000"/>
          <w:sz w:val="28"/>
        </w:rPr>
      </w:pPr>
      <w:r>
        <w:rPr>
          <w:b w:val="false"/>
          <w:caps/>
          <w:color w:val="000000"/>
          <w:sz w:val="28"/>
        </w:rPr>
        <w:t>Управление фирмой в условиях кризиса</w:t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aps/>
          <w:color w:val="000000"/>
          <w:sz w:val="28"/>
        </w:rPr>
      </w:pPr>
      <w:r>
        <w:rPr>
          <w:b w:val="false"/>
          <w:caps/>
          <w:color w:val="000000"/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Вопросы </w:t>
      </w:r>
      <w:r>
        <w:rPr>
          <w:rStyle w:val="StrongEmphasis"/>
          <w:b w:val="false"/>
          <w:color w:val="000000"/>
          <w:sz w:val="28"/>
          <w:szCs w:val="21"/>
        </w:rPr>
        <w:t>управления фирмой</w:t>
      </w:r>
      <w:r>
        <w:rPr>
          <w:color w:val="000000"/>
          <w:sz w:val="28"/>
          <w:szCs w:val="21"/>
        </w:rPr>
        <w:t xml:space="preserve"> было и остается актуальным. Конечно, такой интерес в первую очередь усиливает экономический кризис, который побуждает партнеров компаний к более активным действиям в управлении компанией и координации сферами практик. Однако кризис оказалась лишь катализатором, оживил интерес юристов в профессиональных советах бизнес-менеджер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</w:rPr>
        <w:t xml:space="preserve">Как удержаться на плаву в период сложных экономических условий - не единственный вопрос </w:t>
      </w:r>
      <w:r>
        <w:rPr>
          <w:rStyle w:val="StrongEmphasis"/>
          <w:b w:val="false"/>
          <w:color w:val="000000"/>
          <w:sz w:val="28"/>
          <w:szCs w:val="21"/>
        </w:rPr>
        <w:t>управления компанией</w:t>
      </w:r>
      <w:r>
        <w:rPr>
          <w:color w:val="000000"/>
          <w:sz w:val="28"/>
          <w:szCs w:val="21"/>
        </w:rPr>
        <w:t>, что интересует сегодня коммерсантов. Важно не только пережить тяжелые времена, испытать минимальных потерь, но и воспользоваться теми незаметными преимуществами, которые скрывает кризис и прогрессировать дальше. Об этом со страниц газет и журналов, с экрана телевизоров говорят сегодня многие эксперты. Этой теме посвящены многочисленные семинары, круглые столы, конференции и форумы. Так что не помешает и нам почерпнуть несколько дополнительных советов по развитию компан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КЛИЕНТ - отправная точ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Эффективная система управления - главный фактор конкурентоспособности компании, что позволяет наилучшим образом использовать имеющиеся в распоряжении компании ресурсы. И наоборот - неэффективная система управления ведет к прямым потерям прибыли, а в долгосрочной перспективе - к снижению стоимости бизне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Любая фирма должна иметь стратегию, потому что любой бизнес - это, прежде всего, бизнес, который подчиняется всем законам рыночной экономики. Поэтому партнеры должны четко представлять направление развития своей компании, и ключевым элементом - отправной точкой этой стратегии должны быть именно клиенты, как действующие, так и потенциальны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Между тем, вместо того, чтобы прилагать мега-усилия по привлечению новых крупных клиентов, юристы сегодня советуют коллегам концентрироваться на клиентах текущих и работать над получением дополнительных проектов именно от ни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Честность по отношению к клиенту - это основа успеха любой фирмы. К этому еще следует добавить умение не зависеть от конъюнктуры спроса, умение отвечать повышенным клиентским ожиданиям, разрабатывать и предлагать клиентам новые виды услуг. В свою очередь, Марк Дембовский, Лондонский партнер и главный стратег фирмы Reed Smith, выражает обеспокоенность тем, что текущий кризис и последовательные сокращения штата могут препятствовать выработке фирмами новых методов и видов услуг, которые были бы жизнеспособны в будуще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С данным утверждением согласны далеко не все юристы. В частности, это касается распространенных на сегодня услуг по реструктуризации задолженности клиента, для обеспечения которых компаниями уже создаются отдельные департаменты. Специалисты уверяют, что и до кризиса реструктуризация долгов имела спрос, будет иметь место этот спрос и завтра. Кризис пройдет, а долги останутся!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Следовательно, важно отметить, что анализируя выбор потребителя, каждая фирма делает свои выводы, на основе которых, в итоге, и строится стратегия развития любой компан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УСПЕХ В ЕДИНСТВ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Еще один путь к успеху - профессиональное объединение. Сейчас тяга к партнерству - это глобальная тенденция рынка услуг. Юристы в Великобритании, Германии, в США уже давно стали на путь взаимодействия внутри юридического сообщества, доказав, что работать совместно, как говорится, с "чувством плеча", с возможностью использовать материальные и интеллектуальные ресурсы коллег куда выгоднее самостоятельную деятельность. В результате возникают альянсы, региональные и межрегиональные объединения юристов, стратегические партнерства. Увеличение рынке и постоянно растущие требования клиентов приводят к слиянию и поглощению фирм. В настоящий момент укрупнения активно идет во всем мире, и в подавляющем большинстве случаев размер фирмы становится очень важным показателем ее успешности. Поэтому слияния фирм все чаще рассматривается как возможность быстрого развития и выхода на рынок за рамками своего регион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Конечно, много фирм предпочитают идти независимым путем, но в условиях глобализации и мирового финансового кризиса работать и увеличивать успех выгоднее в отношениях партнерства, чем конкурен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СВЕЖАЯ КРОВЬ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Другой важной задачей, выполнение которой является непременным условием развития успешного бизнеса является привлечение к кадровым рядов компании квалифицированных специалистов. Однако многие фирмы среднего звена озадачены данной проблемой, ведь найти и заинтересовать действительно профессионального работника не так уж и легк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Когда потенциальный сотрудник становится перед выбором места работы, сделать такой выбор между двумя схожими компаниями довольно сложно: зарплаты примерно одинаковые, различия в других мотивационных программах также несущественны. Кроме того, партнерство в большинстве компаний является или недооцененным, либо очень переоцененным фактором. В первом случае о возможности партнерства руководством вообще замалчивается, что не очень продуктивно для самой фирмы, поскольку человек должен видеть "свет в конце туннеля". В другом случае, когда о шансах стать партнером говорят очень много - это вызывает недовер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Действительно, основная ошибка работодателя заключается в том, что фирма для привлечения перспективного работника не может предложить ему подробную и справедливую программу развития его карьеры. На собеседовании работник обычно не получает четкого ответа на такие вопросы, как: сколько необходимо работать, чтобы перейти на более высокую должностную категорию? За какие заслуги? На основании каких критериев? В свою очередь компании, которым удастся четко определить правила игры по отношению к восхождению по карьерной лестнице, будут получать лучших специалис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1"/>
        </w:rPr>
      </w:pPr>
      <w:r>
        <w:rPr>
          <w:rStyle w:val="StrongEmphasis"/>
          <w:b w:val="false"/>
          <w:color w:val="000000"/>
          <w:sz w:val="28"/>
          <w:szCs w:val="21"/>
        </w:rPr>
        <w:t>УПРАВЛЕНИЕ В ПЕРИОД КРИЗИС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1"/>
        </w:rPr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Итак, в период экономической нестабильности настоящего бизнес-советы по эффективному управлению юридическим бизнесом становятся еще более актуальными. Как утверждает профессор маркетинга Лоран Мольер (Париж, Франция),, для бизнеса наступили времена перемен, а значит, время новых возможностей. Специалист предлагает 10 советов, призванных помочь руководителям в </w:t>
      </w:r>
      <w:r>
        <w:rPr>
          <w:rStyle w:val="StrongEmphasis"/>
          <w:b w:val="false"/>
          <w:color w:val="000000"/>
          <w:sz w:val="28"/>
          <w:szCs w:val="21"/>
        </w:rPr>
        <w:t>управлении бизнесом во время кризиса</w:t>
      </w:r>
      <w:r>
        <w:rPr>
          <w:color w:val="000000"/>
          <w:sz w:val="28"/>
          <w:szCs w:val="21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* Поддерживайте продажи: используйте все возможности для улучшения коммерческой работы штата, а также для того, чтобы сделать партнеров и старших специалистов активными "продавцами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* Упростите ценообразования: не используйте сложные модели ценообразования, которые отвлекают клиен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* Следите за цифрами: постоянно контролируйте денежные потоки, затраты времени, проведенного с клиентами, управляйте оперативными расход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* Упростите процессы: выясняйте вопрос с клиентом в режиме онлайн, таким образом улучшая технологические и рабочие процесс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* Используйте инновационный и недорогой маркетинг: корпоративный веб-сайт, маркетинг электронной почты, социальные сети, электронные сети и блог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</w:rPr>
        <w:t>* Изучите ваши расходы: возможно настало время их изменить, возможно стоит подумать о том сколько уходит денег на аренду офисного помещения, на покупку техники и т.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* Повысьте производительность сотрудников: используйте инструменты построения команды, управлять работой штата (оценка работы, индивидуальные планы и т.д.), изучите политику тайм-менеджмента, контролируйте использования компьютеров и интернета для рабо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* Освобождение штата: рассмотрите частичное отстранение от работы в качестве альтернативы увольнен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75"/>
      <w:outlineLvl w:val="0"/>
    </w:pPr>
    <w:rPr>
      <w:b/>
      <w:bCs/>
      <w:color w:val="FF6600"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21:00Z</dcterms:created>
  <dc:creator>Customer</dc:creator>
  <dc:description/>
  <cp:keywords/>
  <dc:language>en-US</dc:language>
  <cp:lastModifiedBy>SYSTEM</cp:lastModifiedBy>
  <dcterms:modified xsi:type="dcterms:W3CDTF">2011-09-10T11:21:00Z</dcterms:modified>
  <cp:revision>2</cp:revision>
  <dc:subject/>
  <dc:title/>
</cp:coreProperties>
</file>