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>
          <w:lang w:val="uk-UA" w:eastAsia="en-US"/>
        </w:rPr>
        <w:t>МІНІСТЕРСТВО ОСВІТИ ТА НАУКИ УКРАЇНИ</w:t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  <w:t>ЗАКАРПАТСЬКИЙ НАЦІОНАЛЬНИЙ УНІВЕРСИТЕТ</w:t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  <w:t>ФАКУЛЬТЕТ ЕКОНОМІКИ</w:t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  <w:t>КАФЕДРА ЕКОНОМІЧНОЇ ТЕОРІЇ</w:t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  <w:t>РЕФЕРАТ</w:t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  <w:t xml:space="preserve">з дисципліни </w:t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  <w:t>„</w:t>
      </w:r>
      <w:r>
        <w:rPr>
          <w:lang w:val="uk-UA" w:eastAsia="en-US"/>
        </w:rPr>
        <w:t>Економіка підприємства”</w:t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  <w:t xml:space="preserve">на тему: </w:t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  <w:t>«Управління і структура підприємств»</w:t>
      </w:r>
    </w:p>
    <w:p>
      <w:pPr>
        <w:pStyle w:val="Style22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jc w:val="left"/>
        <w:rPr>
          <w:lang w:val="uk-UA" w:eastAsia="en-US"/>
        </w:rPr>
      </w:pPr>
      <w:r>
        <w:rPr>
          <w:lang w:val="uk-UA" w:eastAsia="en-US"/>
        </w:rPr>
        <w:t xml:space="preserve">Виконав: студент групи </w:t>
      </w:r>
    </w:p>
    <w:p>
      <w:pPr>
        <w:pStyle w:val="Style22"/>
        <w:jc w:val="left"/>
        <w:rPr/>
      </w:pPr>
      <w:r>
        <w:rPr>
          <w:lang w:val="uk-UA" w:eastAsia="en-US"/>
        </w:rPr>
        <w:t xml:space="preserve">Перевірив: старший викладач </w:t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  <w:t>Ужгород 2009</w:t>
      </w:r>
      <w:r>
        <w:br w:type="page"/>
      </w:r>
    </w:p>
    <w:p>
      <w:pPr>
        <w:pStyle w:val="Heading2"/>
        <w:ind w:hanging="0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Функції методи управління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Виробнича структура підпр. та її класифікація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Хар-ка загальної структури підпр-ва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 Організаційна структура управління цехами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Література</w:t>
      </w:r>
      <w:r>
        <w:rPr>
          <w:lang w:val="en-US" w:eastAsia="en-US"/>
        </w:rPr>
        <w:tab/>
        <w:t>9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1. Функції методи управління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Управління являє собою д-ть повязану з координацією роботи інших людей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 w:eastAsia="en-US"/>
        </w:rPr>
        <w:t xml:space="preserve">Функції управління – це обєктивно обумовлені загальні напрями або сфери д-ті, які забезпечують ефективну кооперацію спільної праці.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Функціїуправління: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1. Функція планування. – це процес визначення мети д-ті, передбачення майбутнього розвитку.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2. Функція організації – це процес розподілення завдань, повноважень, відповідності між членами організації для досягнення заг. мети.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3. Функція мотивації. - це процес, який спонукає членів організації до спільних погоджених дій, які забезпечують досягнення заг мети.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4. Функція контролю - процес вимірювання досягнутих за певний період результатів, порівняння досягнутого із запланованим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 w:eastAsia="en-US"/>
        </w:rPr>
        <w:t xml:space="preserve">Всі ф-ії тісно повязані між собою в єдиному процесі - управління. Реалізація Функції управління здійснюється за допомогою системи методів управління.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Методи управління – це способи впливу на окремих робітників та виробничі колективи вцілому, необхідні для досягнення цілей п-ва.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Є економічні, соц. -психологічні та організаційні методи управління.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Економічні - реалізують матеріальні інтереси участі людини у виробничих процесах шляхом використання товарно-грошових відносин. Ці методи мають два напрямки реалізації: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1) Формування с-ми оподаткування, визначення амортизаційної політики, формування митної політики, визначення мінімального рівня зарплати.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2) Другий аспект повязаний з використанням таких ек. важелів: фінансування, кредитування, ціноутворення, економічні санкції.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Соц-психологічні - реалізують мотиви соц. поведінки людини. Все більшого значення набувають такі фактори як змістовність, творчий характер праці, можливості для виявлення ініціативи, соц визнання власної праці.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Організаційні – це комплекс способів та прийомів впливу на людей, заснованих на використанні організаційних відносин та адміністративній владі керівництва. Всі організаційні методи управління поділяються на регламентуючі та розпорядчі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 w:eastAsia="en-US"/>
        </w:rPr>
        <w:t xml:space="preserve">Регламентуючі - суть полягає в наданні методичної, інструктивної допомоги виконавцям. Розпорядчі - охоплюють розподіл конкретних завдань виконавця, контроль за їх виконанням, проведення нарад. </w:t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 Виробнича структура підпр. та її класифікація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Виробничу структуру скл. виробничі підрозділи п-ва: цехи, дільниці, обслуговуючі господарства, звязки між ними. Побудова виробн структури п-ва відбувається в такій послідовності: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1) визнач. склад цехів п-ва, їх потужність;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2) розрах. площа для кожного цеху і складу;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3) плануються всі транспортні звязки всередині п-ва.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tbl>
      <w:tblPr>
        <w:tblW w:w="3402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662430</wp:posOffset>
                      </wp:positionH>
                      <wp:positionV relativeFrom="paragraph">
                        <wp:posOffset>118110</wp:posOffset>
                      </wp:positionV>
                      <wp:extent cx="5257800" cy="293560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57800" cy="2935440"/>
                                <a:chOff x="0" y="0"/>
                                <a:chExt cx="5257800" cy="2935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03600"/>
                                  <a:ext cx="914400" cy="45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ЦЕХОВА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86200" y="903600"/>
                                  <a:ext cx="1371600" cy="45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МБІНАЦЬК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3280" y="903600"/>
                                  <a:ext cx="1371600" cy="45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ЕЗЦЕХОВ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29080" y="0"/>
                                  <a:ext cx="0" cy="90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0" y="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0" cy="90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0"/>
                                  <a:ext cx="0" cy="90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72080" y="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81120"/>
                                  <a:ext cx="914400" cy="135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Основний виробничий підрозділ -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u w:val="singl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це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3280" y="1581120"/>
                                  <a:ext cx="1371600" cy="135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На великих п-вах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Осн вир п-л – виробнича дільниця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86200" y="1581120"/>
                                  <a:ext cx="1371600" cy="135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икористовується, де здійснюється багатостадійні процеси виробництв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30.9pt;margin-top:9.3pt;width:414pt;height:231.15pt" coordorigin="-2618,186" coordsize="8280,462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-2618;top:1609;width:1439;height:7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ЦЕХОВА</w:t>
                                <w:br/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02;top:1609;width:2159;height:7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БІНАЦЬК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42;top:1609;width:2159;height:7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ЗЦЕХОВ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522,186" to="1522,160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1898,186" to="-99,18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898,186" to="-1898,160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582,186" to="4582,160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322,186" to="4581,18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-2618;top:2676;width:1439;height:21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сновний виробничий підрозділ 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42;top:2676;width:2159;height:21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 великих п-ва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сн вир п-л – виробнича дільниця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02;top:2676;width:2159;height:21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користовується, де здійснюється багатостадійні процеси виробництв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uk-UA" w:eastAsia="en-US"/>
              </w:rPr>
              <w:t>ВИРОБНИЧА СТРУКТУРА П-ВА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 w:eastAsia="en-US"/>
        </w:rPr>
        <w:t xml:space="preserve">Цех – це адміністративно-відокремлена частина п-ва, де виконані певні роботи.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tbl>
      <w:tblPr>
        <w:tblW w:w="2268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326640</wp:posOffset>
                      </wp:positionH>
                      <wp:positionV relativeFrom="paragraph">
                        <wp:posOffset>37465</wp:posOffset>
                      </wp:positionV>
                      <wp:extent cx="5694045" cy="241998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94120" cy="2419920"/>
                                <a:chOff x="0" y="0"/>
                                <a:chExt cx="5694120" cy="2419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26600"/>
                                  <a:ext cx="109476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СНОВНІ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5280" y="426600"/>
                                  <a:ext cx="9856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ДОПОМІЖНІ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99320" y="426600"/>
                                  <a:ext cx="131364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ОБСЛУГОВУЮЧІ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22400" y="426600"/>
                                  <a:ext cx="87552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ІДСОБНІ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08440" y="426600"/>
                                  <a:ext cx="9856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БІЧНІ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657360" y="0"/>
                                  <a:ext cx="153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3880" y="0"/>
                                  <a:ext cx="1641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0" cy="42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6560" y="0"/>
                                  <a:ext cx="0" cy="42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42680" y="142200"/>
                                  <a:ext cx="547200" cy="28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7240" y="142200"/>
                                  <a:ext cx="0" cy="28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3880" y="142200"/>
                                  <a:ext cx="656640" cy="28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96480"/>
                                  <a:ext cx="1094760" cy="142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иготов прод для реалізації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Заготівельні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Складальні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5280" y="996480"/>
                                  <a:ext cx="985680" cy="142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иготов прод для власних потреб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142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ind w:hanging="7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u w:val="single"/>
                                        <w:i/>
                                        <w:szCs w:val="16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емон-механіч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Інструментальн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142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40"/>
                                      <w:ind w:hanging="7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u w:val="single"/>
                                        <w:i/>
                                        <w:szCs w:val="16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Енергетични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99320" y="996480"/>
                                  <a:ext cx="1313640" cy="142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Викон роботи, що забезпечують необх умови для нормал перебігу основн та допом процесі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Транспорт. господ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Складськ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22400" y="996480"/>
                                  <a:ext cx="875520" cy="142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иготовляють тару, навантажування і відправка продукції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08440" y="996480"/>
                                  <a:ext cx="985680" cy="142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ймаються утилізацією відходів основного виробництв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83.2pt;margin-top:2.95pt;width:448.35pt;height:190.55pt" coordorigin="-3664,59" coordsize="8967,3811">
                      <v:shape id="shape_0" fillcolor="white" stroked="t" o:allowincell="t" style="position:absolute;left:-3664;top:731;width:1723;height: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І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-1766;top:731;width:1551;height: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ПОМІЖНІ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-43;top:731;width:2068;height: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СЛУГОВУЮЧІ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98;top:731;width:1378;height: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ІДСОБНІ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51;top:731;width:1551;height: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БІЧНІ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-2629,59" to="-216,5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4,59" to="4439,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629,59" to="-2629,73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441,59" to="4441,73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1077,283" to="-216,730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20,283" to="820,73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54,283" to="2887,73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-3664;top:1628;width:1723;height:22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готов прод для реалізації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готівельні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ладальні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-1766;top:1628;width:1551;height:22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готов прод для власних потреб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i/>
                                  <w:szCs w:val="1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мон-механічн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Інструментальн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i/>
                                  <w:szCs w:val="1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нергетичний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-43;top:1628;width:2068;height:22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 роботи, що забезпечують необх умови для нормал перебігу основн та допом процесі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ранспорт. госпо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кладськ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98;top:1628;width:1378;height:22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готовляють тару, навантажування і відправка продукції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51;top:1628;width:1551;height:22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ймаються утилізацією відходів основного виробництв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uk-UA" w:eastAsia="en-US"/>
              </w:rPr>
              <w:t>ЦЕХИ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2. Виробнича дільниця – це сукупність відокремлених робочих місць, на яких виконуються технологічно-однорідні робот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 w:eastAsia="en-US"/>
        </w:rPr>
        <w:t xml:space="preserve">3. Характерна ознака комбінацької структури – послідовність процесів переробки сировини (металургійна, хімічна). Основу комб ст-ри становлять підрозділи, які виготовляють завершену частку готового виробу(чавун, сталь, прокат).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Фактори, що впливають на в-чу ст-ру: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  <w:t>Галузева приналежість п-ва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  <w:t>Рівень вимог до якості продукції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Тип в-ва(одиничне, серійне, масове) 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Характер в-го процесу.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tbl>
      <w:tblPr>
        <w:tblW w:w="2624" w:type="dxa"/>
        <w:jc w:val="left"/>
        <w:tblInd w:w="3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935480</wp:posOffset>
                      </wp:positionH>
                      <wp:positionV relativeFrom="paragraph">
                        <wp:posOffset>184150</wp:posOffset>
                      </wp:positionV>
                      <wp:extent cx="5544820" cy="339280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44720" cy="3392640"/>
                                <a:chOff x="0" y="0"/>
                                <a:chExt cx="5544720" cy="3392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14240"/>
                                  <a:ext cx="1360080" cy="33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ЕДМЕТН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74000" y="714240"/>
                                  <a:ext cx="1988280" cy="33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ЕХНОЛОГІЧН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79880" y="714240"/>
                                  <a:ext cx="1464840" cy="33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МІШАН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522720" y="0"/>
                                  <a:ext cx="146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360" y="0"/>
                                  <a:ext cx="177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0520" y="169560"/>
                                  <a:ext cx="0" cy="50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080" y="0"/>
                                  <a:ext cx="0" cy="67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7120" y="0"/>
                                  <a:ext cx="0" cy="67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56840"/>
                                  <a:ext cx="1360080" cy="203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Основні цехи буд так, щоб кожне із них виробляв 1 виріб або частину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ПЕРЕВАГ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Скорочує шлях руху деталей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Здешевлює міжцеховий транспор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Спощення взаємозвязку між цехам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74000" y="1356840"/>
                                  <a:ext cx="1988280" cy="203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Спеціалізація цехів нат виконанні певної частини технол процесу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ПЕРЕВАГ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Спрощення керівництва цехо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Легше перебудувати в-во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426" w:leader="none"/>
                                        <w:tab w:val="left" w:pos="567" w:leader="none"/>
                                        <w:tab w:val="left" w:pos="851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ind w:left="142" w:firstLine="709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i/>
                                        <w:szCs w:val="16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НЕДОЛІ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Затрати часу на переналагодження п-ва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Ускладнення виробничих взаємозвязків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79880" y="1356840"/>
                                  <a:ext cx="1464840" cy="203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Наявність на одному заводі предметної і технологічної вир структ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ПЕРЕВАГ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Скорочення тривалості в-го процесу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Покращення умов праці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Зменшення обємів внутрішньоцехових перевезень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2.4pt;margin-top:14.5pt;width:436.6pt;height:267.15pt" coordorigin="-3048,290" coordsize="8732,5343">
                      <v:shape id="shape_0" fillcolor="white" stroked="t" o:allowincell="t" style="position:absolute;left:-3048;top:1415;width:2141;height:5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Н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-412;top:1415;width:3130;height:5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ІЧН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377;top:1415;width:2306;height:5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МІШАН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-2225,290" to="81,29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25,290" to="5025,2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36,557" to="1236,135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-2224,290" to="-2224,135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026,290" to="5026,135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-3048;top:2427;width:2141;height:32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сновні цехи буд так, щоб кожне із них виробляв 1 виріб або частину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ВА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корочує шлях руху деталей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дешевлює міжцеховий транспор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пощення взаємозвязку між цехам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-412;top:2427;width:3130;height:32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пеціалізація цехів нат виконанні певної частини технол процесу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ВА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прощення керівництва цехо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егше перебудувати в-во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426" w:leader="none"/>
                                  <w:tab w:val="left" w:pos="567" w:leader="none"/>
                                  <w:tab w:val="left" w:pos="851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left="142"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ЕДОЛІК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трати часу на переналагодження п-в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складнення виробничих взаємозвязків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377;top:2427;width:2306;height:32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явність на одному заводі предметної і технологічної вир структ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ЕВА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корочення тривалості в-го процесу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кращення умов праці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меншення обємів внутрішньоцехових перевезень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uk-UA" w:eastAsia="en-US"/>
              </w:rPr>
              <w:t>ТИПИ ВИРОБНИЧОЇ СТРУКТУРИ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3. Хар-ка загальної структури підпр-в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ДИРЕКТОР – очолює і керує п-вом.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ГОЛОВНИЙ ІНЖЕНЕР(перший заступник директора) – науково-дослідні та експлуатаційні роботи, відповідає за upgrade.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ГОЛОВНИЙ ЕКОНОМІСТ – економічна служба, організація планової роботи, зарплата.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НАЧАЛЬНИК В-ВА – забезпечення виконання планів ви-ва.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ВИРОБНИЧИЙ ВІДДІЛ – розробка оперативних планів випуску продукції для цехів.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ЗАСТУПНИК ДИРЕКТОРА З КОМЕРЦІЙНИХ ПИТАНЬ – маркетингові ф-ції, вивчення попиту, ринків збуту, реклама.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  <w:t>ЗАСТУПНИК ДИРЕКТОРА З КАДРОВИХ ПИТАНЬ – підбір персоналу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БУХГАЛТЕРІЯ – облік п-ва, дотримання фінансової дисципліни, розрахунк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 w:eastAsia="en-US"/>
        </w:rPr>
        <w:t xml:space="preserve">ВІДДІЛ ТЕХН КОНТРОЛЮ – виконює Функціїконтролю якості продукції.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  <w:t xml:space="preserve">Організація управління.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tbl>
      <w:tblPr>
        <w:tblW w:w="91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055"/>
        <w:gridCol w:w="1828"/>
        <w:gridCol w:w="1960"/>
        <w:gridCol w:w="1636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 w:eastAsia="en-US"/>
              </w:rPr>
            </w:pPr>
            <w:r>
              <w:rPr>
                <w:lang w:val="uk-UA" w:eastAsia="en-US"/>
              </w:rPr>
              <w:t>ЛІНІЙН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 w:eastAsia="en-US"/>
              </w:rPr>
            </w:pPr>
            <w:r>
              <w:rPr>
                <w:lang w:val="uk-UA" w:eastAsia="en-US"/>
              </w:rPr>
              <w:t>ФУНКЦІОНАЛЬН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 w:eastAsia="en-US"/>
              </w:rPr>
            </w:pPr>
            <w:r>
              <w:rPr>
                <w:lang w:val="uk-UA" w:eastAsia="en-US"/>
              </w:rPr>
              <w:t>ЛІН-ФУНКЦІО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 w:eastAsia="en-US"/>
              </w:rPr>
            </w:pPr>
            <w:r>
              <w:rPr>
                <w:lang w:val="uk-UA" w:eastAsia="en-US"/>
              </w:rPr>
              <w:t>ДІВІЗІОНАЛЬ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 w:eastAsia="en-US"/>
              </w:rPr>
            </w:pPr>
            <w:r>
              <w:rPr>
                <w:lang w:val="uk-UA" w:eastAsia="en-US"/>
              </w:rPr>
              <w:t>МАТРИЧНА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uk-UA" w:eastAsia="en-US"/>
              </w:rPr>
              <w:t xml:space="preserve">Кожний підлеглий має лише 1-го керівника, що виконує всі адмін та спец ф-ії у підрозділі. </w:t>
            </w:r>
          </w:p>
          <w:p>
            <w:pPr>
              <w:pStyle w:val="Style21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ПЕРЕВАГИ: </w:t>
            </w:r>
          </w:p>
          <w:p>
            <w:pPr>
              <w:pStyle w:val="Style21"/>
              <w:rPr>
                <w:lang w:val="uk-UA" w:eastAsia="en-US"/>
              </w:rPr>
            </w:pPr>
            <w:r>
              <w:rPr>
                <w:lang w:val="uk-UA" w:eastAsia="en-US"/>
              </w:rPr>
              <w:t>Чіткість взаємовідносин</w:t>
            </w:r>
          </w:p>
          <w:p>
            <w:pPr>
              <w:pStyle w:val="Style21"/>
              <w:rPr>
                <w:lang w:val="uk-UA" w:eastAsia="en-US"/>
              </w:rPr>
            </w:pPr>
            <w:r>
              <w:rPr>
                <w:lang w:val="uk-UA" w:eastAsia="en-US"/>
              </w:rPr>
              <w:t>Надійний контроль</w:t>
            </w:r>
          </w:p>
          <w:p>
            <w:pPr>
              <w:pStyle w:val="Style21"/>
              <w:rPr>
                <w:lang w:val="uk-UA" w:eastAsia="en-US"/>
              </w:rPr>
            </w:pPr>
            <w:r>
              <w:rPr>
                <w:lang w:val="uk-UA" w:eastAsia="en-US"/>
              </w:rPr>
              <w:t>Оперативність підготовки та реалізації рішен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Кожний підрозділ отримує розпорядження одночасно від кількох керівників функц підрозділів п-ва. Виконавці підпорядковані одночасно всім ф-м керівникам. </w:t>
            </w:r>
          </w:p>
          <w:p>
            <w:pPr>
              <w:pStyle w:val="Style21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НЕДОЛІКИ: </w:t>
            </w:r>
          </w:p>
          <w:p>
            <w:pPr>
              <w:pStyle w:val="Style21"/>
              <w:rPr>
                <w:lang w:val="uk-UA" w:eastAsia="en-US"/>
              </w:rPr>
            </w:pPr>
            <w:r>
              <w:rPr>
                <w:lang w:val="uk-UA" w:eastAsia="en-US"/>
              </w:rPr>
              <w:t>Суперечливі ста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Дозволяє організувати управління за лінійною схемою, а ф-ні відділи апарату управління лише допом лін керівник. </w:t>
            </w:r>
          </w:p>
          <w:p>
            <w:pPr>
              <w:pStyle w:val="Style21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ПЕРЕВАГИ: </w:t>
            </w:r>
          </w:p>
          <w:p>
            <w:pPr>
              <w:pStyle w:val="Style21"/>
              <w:rPr>
                <w:lang w:val="uk-UA" w:eastAsia="en-US"/>
              </w:rPr>
            </w:pPr>
            <w:r>
              <w:rPr>
                <w:lang w:val="uk-UA" w:eastAsia="en-US"/>
              </w:rPr>
              <w:t>Підвищення ефективності роботи функ підрозділів</w:t>
            </w:r>
          </w:p>
          <w:p>
            <w:pPr>
              <w:pStyle w:val="Style21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Швидка реалізація управлінських рішень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Кожен ви-й підрозділ має сою власну структуру управління, що забезпечує його автономне функціонування. Лише кілька стратегічних ф-й централізовані на рівні адміністрації. </w:t>
            </w:r>
          </w:p>
          <w:p>
            <w:pPr>
              <w:pStyle w:val="Style21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ПЕРЕВАГИ: </w:t>
            </w:r>
          </w:p>
          <w:p>
            <w:pPr>
              <w:pStyle w:val="Style21"/>
              <w:rPr>
                <w:lang w:val="uk-UA" w:eastAsia="en-US"/>
              </w:rPr>
            </w:pPr>
            <w:r>
              <w:rPr>
                <w:lang w:val="uk-UA" w:eastAsia="en-US"/>
              </w:rPr>
              <w:t>Гнучке реагування на зміни в зовн сере-щі</w:t>
            </w:r>
          </w:p>
          <w:p>
            <w:pPr>
              <w:pStyle w:val="Style21"/>
              <w:rPr>
                <w:lang w:val="uk-UA" w:eastAsia="en-US"/>
              </w:rPr>
            </w:pPr>
            <w:r>
              <w:rPr>
                <w:lang w:val="uk-UA" w:eastAsia="en-US"/>
              </w:rPr>
              <w:t>Швидке прийняття упр рішень</w:t>
            </w:r>
          </w:p>
          <w:p>
            <w:pPr>
              <w:pStyle w:val="Style21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НЕДОЛІКИ: </w:t>
            </w:r>
          </w:p>
          <w:p>
            <w:pPr>
              <w:pStyle w:val="Style21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Збільшується чисельність апарату упр.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Разом з лін керівн п-ва та ф-м апаратом упр виділяєть ще тимчасові ланки – проектні групи, тимчасово підпорядковані керів проекту. (п-ва з великою к-тю виробництв обмеженого життєвого циклу). 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4. Організаційна структура управління цехам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 w:eastAsia="en-US"/>
        </w:rPr>
        <w:t>Створення цехів вважається доцільним на тих ділянках в-ва, де зайнято не менше 100 чоловік, а на в-ві з важкими умовами праці понад 80 чол. При начальнику цеху створюється апарата управління. В цехах з чисельністю понад 300 - 400 чол передбачається посада замначальника по в-цтву. В цехах з неперервним процесом в-ва (металургійна, хім пром), є змінні начальники цехів. У великих цехах створюється виробничо –диспечерське бюро, а аткож бюро організації праці та заробітної плати. Низовою ланкою в структурі цеху являється дільниця яку очолює майстер. Він несе відповідальність за виготовлення продукції, дає всі вказівки на роб місці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Літератур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>
          <w:lang w:val="uk-UA" w:eastAsia="en-US"/>
        </w:rPr>
        <w:t xml:space="preserve">Економічна енциклопедія: У 3 т. - К.: Академія; Т.: ТАНГ, 2001. </w:t>
      </w:r>
    </w:p>
    <w:p>
      <w:pPr>
        <w:pStyle w:val="Style19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>
          <w:lang w:val="uk-UA" w:eastAsia="en-US"/>
        </w:rPr>
        <w:t xml:space="preserve">Історія економічних вчень: Підручник / Л.Я. Корнійчук, Н.О. Татаренко та ін. - К., 2001. - Розд. </w:t>
      </w:r>
      <w:r>
        <w:rPr>
          <w:lang w:val="en-US" w:eastAsia="en-US"/>
        </w:rPr>
        <w:t>III</w:t>
      </w:r>
      <w:r>
        <w:rPr>
          <w:lang w:val="uk-UA" w:eastAsia="en-US"/>
        </w:rPr>
        <w:t xml:space="preserve">. </w:t>
      </w:r>
    </w:p>
    <w:p>
      <w:pPr>
        <w:pStyle w:val="Style19"/>
        <w:numPr>
          <w:ilvl w:val="0"/>
          <w:numId w:val="4"/>
        </w:numPr>
        <w:tabs>
          <w:tab w:val="clear" w:pos="708"/>
        </w:tabs>
        <w:ind w:left="0" w:hanging="0"/>
        <w:rPr>
          <w:lang w:val="uk-UA" w:eastAsia="en-US"/>
        </w:rPr>
      </w:pPr>
      <w:r>
        <w:rPr>
          <w:lang w:val="uk-UA" w:eastAsia="en-US"/>
        </w:rPr>
        <w:t xml:space="preserve">Леоненко П.М., Юхименко П.І. Історія економічних учень: Навч. посіб. - К.: Знання-Прес, 2000. - Ч. </w:t>
      </w:r>
      <w:r>
        <w:rPr>
          <w:lang w:val="en-US" w:eastAsia="en-US"/>
        </w:rPr>
        <w:t>II</w:t>
      </w:r>
      <w:r>
        <w:rPr/>
        <w:t xml:space="preserve">. - </w:t>
      </w:r>
      <w:r>
        <w:rPr>
          <w:lang w:val="uk-UA" w:eastAsia="en-US"/>
        </w:rPr>
        <w:t xml:space="preserve">4.1-4А. </w:t>
      </w:r>
    </w:p>
    <w:p>
      <w:pPr>
        <w:pStyle w:val="Style19"/>
        <w:numPr>
          <w:ilvl w:val="0"/>
          <w:numId w:val="4"/>
        </w:numPr>
        <w:tabs>
          <w:tab w:val="clear" w:pos="708"/>
        </w:tabs>
        <w:ind w:left="0" w:hanging="0"/>
        <w:rPr>
          <w:lang w:val="uk-UA" w:eastAsia="en-US"/>
        </w:rPr>
      </w:pPr>
      <w:r>
        <w:rPr>
          <w:lang w:val="uk-UA" w:eastAsia="en-US"/>
        </w:rPr>
        <w:t xml:space="preserve">Бутинець Ф.Ф., Мних Є.В., Олійник О.В. Економіч аналіз. Практикум: Навч. посібник для студентів вузів. Житомир: ЖІТІ, 2000. - 416с. </w:t>
      </w:r>
    </w:p>
    <w:p>
      <w:pPr>
        <w:pStyle w:val="Style19"/>
        <w:numPr>
          <w:ilvl w:val="0"/>
          <w:numId w:val="4"/>
        </w:numPr>
        <w:tabs>
          <w:tab w:val="clear" w:pos="708"/>
        </w:tabs>
        <w:ind w:left="0" w:hanging="0"/>
        <w:rPr>
          <w:lang w:val="uk-UA" w:eastAsia="en-US"/>
        </w:rPr>
      </w:pPr>
      <w:r>
        <w:rPr>
          <w:lang w:val="uk-UA" w:eastAsia="en-US"/>
        </w:rPr>
        <w:t xml:space="preserve">Житна І.П. Економічний аналіз господарської діяльності підприємств. - К.: Вища шк., 1992. </w:t>
      </w:r>
    </w:p>
    <w:p>
      <w:pPr>
        <w:pStyle w:val="Style19"/>
        <w:numPr>
          <w:ilvl w:val="0"/>
          <w:numId w:val="4"/>
        </w:numPr>
        <w:tabs>
          <w:tab w:val="clear" w:pos="708"/>
        </w:tabs>
        <w:ind w:left="0" w:hanging="0"/>
        <w:rPr>
          <w:lang w:val="uk-UA" w:eastAsia="en-US"/>
        </w:rPr>
      </w:pPr>
      <w:r>
        <w:rPr>
          <w:lang w:val="uk-UA" w:eastAsia="en-US"/>
        </w:rPr>
        <w:t xml:space="preserve">Коробов М.Я. Фінансово-економічний аналіз діяльності підприємств. - К.: Знання, 2000. </w:t>
      </w:r>
    </w:p>
    <w:p>
      <w:pPr>
        <w:pStyle w:val="Style19"/>
        <w:numPr>
          <w:ilvl w:val="0"/>
          <w:numId w:val="4"/>
        </w:numPr>
        <w:tabs>
          <w:tab w:val="clear" w:pos="708"/>
        </w:tabs>
        <w:ind w:left="0" w:hanging="0"/>
        <w:rPr>
          <w:lang w:val="uk-UA" w:eastAsia="en-US"/>
        </w:rPr>
      </w:pPr>
      <w:r>
        <w:rPr>
          <w:lang w:val="uk-UA" w:eastAsia="en-US"/>
        </w:rPr>
        <w:t xml:space="preserve">Мец В.О. Економічний аналіз фінансових результатів та фінансового стану підприємства: Навч. посібник. - Київ: КНЕУ, 1999. - 132с. </w:t>
      </w:r>
    </w:p>
    <w:p>
      <w:pPr>
        <w:pStyle w:val="Style19"/>
        <w:numPr>
          <w:ilvl w:val="0"/>
          <w:numId w:val="4"/>
        </w:numPr>
        <w:tabs>
          <w:tab w:val="clear" w:pos="708"/>
        </w:tabs>
        <w:ind w:left="0" w:hanging="0"/>
        <w:rPr>
          <w:lang w:val="uk-UA" w:eastAsia="en-US"/>
        </w:rPr>
      </w:pPr>
      <w:r>
        <w:rPr>
          <w:lang w:val="uk-UA" w:eastAsia="en-US"/>
        </w:rPr>
        <w:t xml:space="preserve">Мних Є.В., Буряк П.Ю. Економічний аналіз на промисловому підприємстві. - Львів: Світ, 1998. - 208 с. </w:t>
      </w:r>
    </w:p>
    <w:p>
      <w:pPr>
        <w:pStyle w:val="Style19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>
          <w:lang w:val="uk-UA" w:eastAsia="en-US"/>
        </w:rPr>
        <w:t>Рішап Ж. Аудіт і аналіз господарської діяльності підприємства. / Під ред. Л.П. Белих - М.: "Аудит ", 200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5">
    <w:name w:val="Заголовок 5 Знак"/>
    <w:qFormat/>
    <w:rPr>
      <w:sz w:val="28"/>
      <w:szCs w:val="28"/>
      <w:lang w:val="ru-RU"/>
    </w:rPr>
  </w:style>
  <w:style w:type="character" w:styleId="21">
    <w:name w:val="Основной текст 2 Знак"/>
    <w:qFormat/>
    <w:rPr>
      <w:sz w:val="22"/>
      <w:szCs w:val="22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схема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09"/>
    </w:pPr>
    <w:rPr/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  <w:ind w:firstLine="709"/>
    </w:pPr>
    <w:rPr>
      <w:sz w:val="16"/>
      <w:szCs w:val="16"/>
    </w:rPr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5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eastAsia="Calibri;Century Gothic" w:cs="Consolas;Lucida Console"/>
      <w:sz w:val="21"/>
      <w:szCs w:val="21"/>
      <w:lang w:val="uk-UA"/>
    </w:rPr>
  </w:style>
  <w:style w:type="paragraph" w:styleId="Style16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Style17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b/>
      <w:bCs/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8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9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 w:val="false"/>
      <w:bCs w:val="false"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 w:val="false"/>
      <w:bCs w:val="false"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0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20:00Z</dcterms:created>
  <dc:creator>Andrey</dc:creator>
  <dc:description/>
  <cp:keywords/>
  <dc:language>en-US</dc:language>
  <cp:lastModifiedBy>SYSTEM</cp:lastModifiedBy>
  <dcterms:modified xsi:type="dcterms:W3CDTF">2011-09-10T11:20:00Z</dcterms:modified>
  <cp:revision>2</cp:revision>
  <dc:subject/>
  <dc:title>МІНІСТЕРСТВО  ОСВІТИ  ТА  НАУКИ  УКРАЇНИ</dc:title>
</cp:coreProperties>
</file>