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инистерство образования Республики Беларусь</w:t>
      </w:r>
    </w:p>
    <w:p>
      <w:pPr>
        <w:pStyle w:val="Style22"/>
        <w:rPr/>
      </w:pPr>
      <w:r>
        <w:rPr/>
        <w:t>БЕЛОРУССКИЙ НАЦИОНАЛЬНЫЙ ТЕХНИЧЕСКИЙ УНИВЕРСИТЕТ</w:t>
      </w:r>
    </w:p>
    <w:p>
      <w:pPr>
        <w:pStyle w:val="Style22"/>
        <w:rPr/>
      </w:pPr>
      <w:r>
        <w:rPr/>
        <w:t>Кафедра «Экономика и организация машиностроительного производства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ОНТРОЛЬНАЯ РАБОТА</w:t>
      </w:r>
    </w:p>
    <w:p>
      <w:pPr>
        <w:pStyle w:val="Style22"/>
        <w:rPr/>
      </w:pPr>
      <w:r>
        <w:rPr/>
        <w:t>по дисциплине "Финансово-стоимостной анализ"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ind w:left="5040" w:hanging="0"/>
        <w:jc w:val="left"/>
        <w:rPr/>
      </w:pPr>
      <w:r>
        <w:rPr/>
        <w:t>Выполнила: студентка гр.303420</w:t>
      </w:r>
    </w:p>
    <w:p>
      <w:pPr>
        <w:pStyle w:val="Style22"/>
        <w:ind w:left="5040" w:hanging="0"/>
        <w:jc w:val="left"/>
        <w:rPr/>
      </w:pPr>
      <w:r>
        <w:rPr/>
        <w:t xml:space="preserve">Ковалевская О.И. </w:t>
      </w:r>
    </w:p>
    <w:p>
      <w:pPr>
        <w:pStyle w:val="Style22"/>
        <w:ind w:left="5040" w:hanging="0"/>
        <w:jc w:val="left"/>
        <w:rPr/>
      </w:pPr>
      <w:r>
        <w:rPr/>
        <w:t xml:space="preserve">Проверил: Демидов В.И.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lang w:val="en-US" w:eastAsia="en-US"/>
        </w:rPr>
        <w:t>200</w:t>
      </w:r>
      <w:r>
        <w:rPr/>
        <w:t>4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адии проведения функционально-стоимостного анализа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нформационная стадия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тическая стадия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4</w:t>
      </w:r>
    </w:p>
    <w:p>
      <w:pPr>
        <w:pStyle w:val="Normal"/>
        <w:ind w:hanging="0"/>
        <w:jc w:val="center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СА - метод системного исследования функций, работоспособности различных объектов и затрат на их реализацию. Наиболее широко ФСА в настоящее время применяется для технических объектов-изделий, их частей и деталей, оборудования, технологических процессов производства. </w:t>
      </w:r>
    </w:p>
    <w:p>
      <w:pPr>
        <w:pStyle w:val="Normal"/>
        <w:rPr/>
      </w:pPr>
      <w:r>
        <w:rPr/>
        <w:t xml:space="preserve">Основная цель анализа при этом - выявление резервов снижения затрат на исследования и разработки, производство и эксплуатацию рассматриваемых объектов. Кроме конструирования и технологии технических объектов в поле деятельности ФСА в настоящее время включаются организационные и управленческие процессы, производственные структуры предприятий, объединений и научно-исследовательских организаций. Если исходить из общей предпосылки системного анализа, то объектом ФСА может быть любой элемент сложной производственно-экономической системы народного хозяйства, отвечающий требованиям выделенных выше признаков. </w:t>
      </w:r>
    </w:p>
    <w:p>
      <w:pPr>
        <w:pStyle w:val="Normal"/>
        <w:rPr/>
      </w:pPr>
      <w:r>
        <w:rPr/>
        <w:t xml:space="preserve">Развитие теории ФСА нашло широкое применение в отраслях машиностроения, электротехнической и электронной промышленности. Это связано с системностью метода, ставящего своей задачей в каждом конкретном случае выявить структуру рассматриваемого объекта, разложить его на простейшие элементы, дать им двойственную оценку (со стороны потребительной стоимости - интегрального качества и со стороны стоимости затрат на исследования, производство и эксплуатацию). В силу своей системности ФСА позволяет выявить в каждом изучаемом объекте причинно-следственные связи между качеством, эксплуатационно-техническими характеристиками и затратами. На основе этого создаются основания для исключения механических методов планирования затрат от достигнутого уровня, установления нормативов на основе сложившегося уровня трудоемкости себестоимости и расхода материалов. </w:t>
      </w:r>
    </w:p>
    <w:p>
      <w:pPr>
        <w:pStyle w:val="Normal"/>
        <w:rPr/>
      </w:pPr>
      <w:r>
        <w:rPr/>
        <w:t xml:space="preserve">Достоинством ФСА является наличие достаточно простых расчетных и графических методов, позволяющих дать двойственную количественную оценку выявленных причинно-следственных связей. Это достоинство ставит ФСА в ряд наиболее эффективных методов анализа не только технических, но и производственно-экономических систем, структур, методов организации и планирования, управления производством и научными исследованиями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Стадии проведения функционально-стоимостного анал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тельный этап</w:t>
      </w:r>
    </w:p>
    <w:p>
      <w:pPr>
        <w:pStyle w:val="Normal"/>
        <w:rPr/>
      </w:pPr>
      <w:r>
        <w:rPr/>
        <w:t xml:space="preserve">Объектом функционально-стоимостного анализа выбираем кухонный комбайн в сборе. </w:t>
      </w:r>
    </w:p>
    <w:p>
      <w:pPr>
        <w:pStyle w:val="Normal"/>
        <w:rPr/>
      </w:pPr>
      <w:r>
        <w:rPr/>
        <w:t xml:space="preserve">Классификация функций узла приведены в таблице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 – Классификация функций кухонного комбайна </w:t>
      </w:r>
    </w:p>
    <w:tbl>
      <w:tblPr>
        <w:tblW w:w="485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041"/>
        <w:gridCol w:w="1230"/>
        <w:gridCol w:w="1194"/>
        <w:gridCol w:w="2049"/>
        <w:gridCol w:w="97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унк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лавна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новны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помогательны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дны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могает быстро подготовить/приготовить продук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убка/смешивание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мешивание/смешив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збив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тирание/измельч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кономия ме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кономия времен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здает внешний вид, отвечающий требованиям эстети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арантирует требуемую надежность, долговеч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вышенный уровень шу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</w:tr>
    </w:tbl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/>
      </w:pPr>
      <w:r>
        <w:rPr>
          <w:i/>
          <w:iCs/>
          <w:lang w:val="en-US" w:eastAsia="en-US"/>
        </w:rPr>
        <w:t xml:space="preserve">Данные по рассматриваемому узлу приведены в таблице 2. 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Таблица 2 – Данные объекта ФС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797"/>
        <w:gridCol w:w="1624"/>
        <w:gridCol w:w="1542"/>
        <w:gridCol w:w="1560"/>
        <w:gridCol w:w="1345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ечень рассматриваемых узл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дельный вес себестоимости узла в общей стоимости изделия,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дельный вес трудоемкости узла в общей трудоемкости изделия,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дельный вес массы узла в общей массе изделия,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грамма выпуска узла в год, шт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рпу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лок двигат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гулятор вращ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аш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ь чаш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ыш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рный стаканчик/распределитель/ толкател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ь для насад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00</w:t>
            </w:r>
          </w:p>
        </w:tc>
      </w:tr>
      <w:tr>
        <w:trPr>
          <w:trHeight w:val="4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нур с розетко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000</w:t>
            </w:r>
          </w:p>
        </w:tc>
      </w:tr>
    </w:tbl>
    <w:p>
      <w:pPr>
        <w:pStyle w:val="Heading2"/>
        <w:ind w:hanging="0"/>
        <w:rPr/>
      </w:pPr>
      <w:r>
        <w:rPr/>
        <w:t>Информационная ста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ируем экономические показатели производства: себестоимость комбайна в сборе, трудоемкость по видам затрат, трудовые затраты по каждой детали и узлу изделия, цены и др. Собранную информацию группируем, анализируем и представляем в виде таблицы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3 – Экономическая информация о комбайне в сборе. 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360"/>
        <w:gridCol w:w="1080"/>
        <w:gridCol w:w="1260"/>
        <w:gridCol w:w="720"/>
        <w:gridCol w:w="720"/>
        <w:gridCol w:w="720"/>
        <w:gridCol w:w="900"/>
        <w:gridCol w:w="720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Наименование деталей, узлов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чертеж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Количество деталей, сборочных единиц на изделие, шт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уществующие нормативы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атериал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рудозатра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 xml:space="preserve">Себестоимость, т. руб. /шт. 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Марка, размер, масс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 xml:space="preserve">За единицу, т. руб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Всего, т. руб. на 1 издел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Расценка, руб.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 xml:space="preserve">За единицу, т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Всего, т. руб. на 1 издел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рпу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А</w:t>
            </w:r>
            <w:r>
              <w:rPr>
                <w:lang w:val="en-US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,5</w:t>
            </w:r>
          </w:p>
        </w:tc>
      </w:tr>
      <w:tr>
        <w:trPr>
          <w:trHeight w:val="43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лок двига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C</w:t>
            </w:r>
            <w:r>
              <w:rPr/>
              <w:t>т</w:t>
            </w: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1,8</w:t>
            </w:r>
          </w:p>
        </w:tc>
      </w:tr>
      <w:tr>
        <w:trPr>
          <w:trHeight w:val="6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гулятор в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аст-м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,1</w:t>
            </w:r>
          </w:p>
        </w:tc>
      </w:tr>
      <w:tr>
        <w:trPr>
          <w:trHeight w:val="7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аш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аст-м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6</w:t>
            </w:r>
          </w:p>
        </w:tc>
      </w:tr>
      <w:tr>
        <w:trPr>
          <w:trHeight w:val="4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ь чаш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C</w:t>
            </w:r>
            <w:r>
              <w:rPr/>
              <w:t>т</w:t>
            </w: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7</w:t>
            </w:r>
          </w:p>
        </w:tc>
      </w:tr>
      <w:tr>
        <w:trPr>
          <w:trHeight w:val="52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ыш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аст-м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0</w:t>
            </w:r>
          </w:p>
        </w:tc>
      </w:tr>
      <w:tr>
        <w:trPr>
          <w:trHeight w:val="7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рный стаканчик/</w:t>
            </w:r>
          </w:p>
          <w:p>
            <w:pPr>
              <w:pStyle w:val="Style21"/>
              <w:rPr/>
            </w:pPr>
            <w:r>
              <w:rPr/>
              <w:t>распределитель/ толкате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аст-м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3</w:t>
            </w:r>
          </w:p>
        </w:tc>
      </w:tr>
      <w:tr>
        <w:trPr>
          <w:trHeight w:val="38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ь для насад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аст-м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4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нур с розетко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аст-м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6</w:t>
            </w:r>
          </w:p>
        </w:tc>
      </w:tr>
      <w:tr>
        <w:trPr>
          <w:trHeight w:val="1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6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Аналитическая ста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являем функции, которые совершают объект и его составные части. Это позволяет предотвратить возможность ухудшения качества. Описание выполняемых функций кухонным комбайном приведены в таблице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 – Функции, выполняемые кухонным комбайном в сборе и входящими в него деталям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406"/>
        <w:gridCol w:w="3924"/>
        <w:gridCol w:w="526"/>
        <w:gridCol w:w="525"/>
        <w:gridCol w:w="879"/>
        <w:gridCol w:w="463"/>
      </w:tblGrid>
      <w:tr>
        <w:trPr>
          <w:trHeight w:val="142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№</w:t>
            </w:r>
          </w:p>
          <w:p>
            <w:pPr>
              <w:pStyle w:val="Style21"/>
              <w:rPr/>
            </w:pPr>
            <w:r>
              <w:rPr/>
              <w:t>п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Номер и наименование узла, детале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ыполняемые функц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Главна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Основ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Вспомога-тельна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Излишня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ухонный комбайн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 Быстрое подготовить/приготовить продукт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02 Рубка/смешивание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3 Замешивание/смеши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4 Взбива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5 Натирание/измельч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6 Экономия мест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7 Экономия времен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8 Создает внешний вид, отвечающий требованиям эстетик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9 Гарантирует требуемую надежность, долговечност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10 Повышенный уровень шум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орпус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 Предохраняет двигатель от поврежден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 Обеспечивает соединение деталей, входящих в узе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 Утяжеляет издел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Блок двигателя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 Создает и передает вращательное движени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 Создает вибрацию и шум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Регулятор вращения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 Регулирует вращение двигател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Чаш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 Служит для сбора продуктов, подлежащих обработк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сь чаши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51 Служит для соединения с валом двигателя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2 Служит для передачи вращения на ось для насадо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Крышк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1 Служит для герметизации чаши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2 Служит для размещения мерного стаканч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ерный стаканчик/</w:t>
            </w:r>
          </w:p>
          <w:p>
            <w:pPr>
              <w:pStyle w:val="Style21"/>
              <w:rPr/>
            </w:pPr>
            <w:r>
              <w:rPr/>
              <w:t>распределитель/ толкатель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 Служит для равномерного поступления жидкости в чаш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2 Служит для распределителя продукт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3 Служит для толкания продуктов в чаш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сь для насадо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 Служит для держания насадок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Шнур с розеткой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1 Необходим для подачи тока к двигател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+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Главная функция анализируемого изделия - быстрая подготовка и приготовление продуктов питания. Наряду с главной изделие имеет и ряд других функций: экономит место, экономит время, создает внешний вид, отвечающий требованиям эстетики, гарантирует требуемую надежность, долговечность. </w:t>
      </w:r>
    </w:p>
    <w:p>
      <w:pPr>
        <w:pStyle w:val="Normal"/>
        <w:rPr/>
      </w:pPr>
      <w:r>
        <w:rPr/>
        <w:t xml:space="preserve">При проведении ФСА экономическая оценка функций производится с помощью затрат на их осуществление. Цель этой оценки заключается в выявлении, минимизации или устранении излишних функционально неоправданных затрат. </w:t>
      </w:r>
    </w:p>
    <w:p>
      <w:pPr>
        <w:pStyle w:val="Normal"/>
        <w:rPr/>
      </w:pPr>
      <w:r>
        <w:rPr/>
        <w:t xml:space="preserve">Фактические затраты на производство данного изделия приведены в таблице 3. Минимально возможные затраты достигаются в ходе ФСА благодаря применению наиболее совершенных решений. Материал корпуса изделия можно заменить на пластмассу. Это будут минимально возможные затраты на функцию при заданных организационно-технических условиях. </w:t>
      </w:r>
    </w:p>
    <w:p>
      <w:pPr>
        <w:pStyle w:val="Normal"/>
        <w:rPr/>
      </w:pPr>
      <w:r>
        <w:rPr/>
        <w:t>Творческая стадия</w:t>
      </w:r>
    </w:p>
    <w:p>
      <w:pPr>
        <w:pStyle w:val="Normal"/>
        <w:rPr/>
      </w:pPr>
      <w:r>
        <w:rPr/>
        <w:t xml:space="preserve">При анализе функций изделия заметно, что функции частей изделия не повторяются. </w:t>
      </w:r>
    </w:p>
    <w:p>
      <w:pPr>
        <w:pStyle w:val="Normal"/>
        <w:rPr/>
      </w:pPr>
      <w:r>
        <w:rPr/>
        <w:t xml:space="preserve">Для частичного устранения излишней функции «Создает вибрацию и шум» корпус изделия делаем из пластмассы, а так же уменьшаем мощность двигателя. При изготовлении корпуса изделия из пластмассы удается не только снизить массу, но и значительно уменьшить трудоемкость и себестоимость его производства. </w:t>
      </w:r>
    </w:p>
    <w:p>
      <w:pPr>
        <w:pStyle w:val="Normal"/>
        <w:rPr/>
      </w:pPr>
      <w:r>
        <w:rPr/>
        <w:t xml:space="preserve">Для поиска новых идей применим метод контрольных вопросов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5"/>
      </w:tblGrid>
      <w:tr>
        <w:trPr>
          <w:trHeight w:val="22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ожно ли, не нарушая требований заказчика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ократить число функций, осуществляемых изделием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а. Сократить вибрацию и шум, сделать более легким.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ключить какие-либо детали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бъединить детали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менить марку материала более дешевой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именить другой, более дешевый материал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а. Заменить на пластмассу.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меньшить отходы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меньшить размеры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меньшить размеры крышки и мерного стаканчика/ распределителя/ толкател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делать допуски более жесткими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величить шероховатость поверхности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а. Со внутренней стороны корпуса.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менить специальные детали стандартными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спользовать другого, более выгодного поставщика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а. Китайского.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именить другой, более дешевый технологический процесс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менить винтовые соединения другими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менить криволинейные поверхности цилиндрическими или плоскими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боснования экономической эффективности предложенных вариантов возникает необходимость определения себестоимости и удельных капитальных вложений в производство этих изделий. </w:t>
      </w:r>
    </w:p>
    <w:p>
      <w:pPr>
        <w:pStyle w:val="Normal"/>
        <w:rPr/>
      </w:pPr>
      <w:r>
        <w:rPr/>
        <w:t xml:space="preserve">Себестоимость изделия определена как сумма затрат на материалы, зарплату и накладных расходов, начисляемых в процентах на заработную плату основных производственных рабочих,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37084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См - затраты на материалы, т. руб. </w:t>
      </w:r>
    </w:p>
    <w:p>
      <w:pPr>
        <w:pStyle w:val="Normal"/>
        <w:rPr/>
      </w:pPr>
      <w:r>
        <w:rPr/>
        <w:t>ЗПо – зарплата основных производственных рабочих на одну деталь</w:t>
      </w:r>
    </w:p>
    <w:p>
      <w:pPr>
        <w:pStyle w:val="Normal"/>
        <w:rPr/>
      </w:pPr>
      <w:r>
        <w:rPr/>
        <w:t xml:space="preserve">Нр – накладные расходы в процентах к зарплате механической обработки корпуса. </w:t>
      </w:r>
    </w:p>
    <w:p>
      <w:pPr>
        <w:pStyle w:val="Normal"/>
        <w:rPr/>
      </w:pPr>
      <w:r>
        <w:rPr/>
        <w:t xml:space="preserve">У нового варианта конструкции изделия уменьшен размер отдельных деталей, использованы более дешевые материалы, позволяющие применять прогрессивные методы их обрабо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 – Оценка предложенных вариантов в денежном выражении</w:t>
      </w:r>
    </w:p>
    <w:tbl>
      <w:tblPr>
        <w:tblW w:w="875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852"/>
        <w:gridCol w:w="360"/>
        <w:gridCol w:w="1080"/>
        <w:gridCol w:w="1188"/>
        <w:gridCol w:w="720"/>
        <w:gridCol w:w="720"/>
        <w:gridCol w:w="792"/>
        <w:gridCol w:w="900"/>
        <w:gridCol w:w="720"/>
      </w:tblGrid>
      <w:tr>
        <w:trPr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Наименование деталей, узлов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чертеж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Количество деталей, сборочных единиц на изделие, шт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роектируемые нормативы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атериалы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Трудозатра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 xml:space="preserve">Себестоимость, т. руб. /шт. 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Марка, размер, масс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 xml:space="preserve">За единицу, т. руб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Всего, т. руб. на 1 изделие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Расценка, руб.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 xml:space="preserve">За единицу, т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rPr/>
            </w:pPr>
            <w:r>
              <w:rPr/>
              <w:t>Всего, т. руб. на 1 издел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</w:tr>
      <w:tr>
        <w:trPr>
          <w:trHeight w:val="46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рпу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/>
              <w:t>Пласт-м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5</w:t>
            </w:r>
          </w:p>
        </w:tc>
      </w:tr>
      <w:tr>
        <w:trPr>
          <w:trHeight w:val="21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лок двига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en-US"/>
              </w:rPr>
              <w:t>C</w:t>
            </w:r>
            <w:r>
              <w:rPr/>
              <w:t>т</w:t>
            </w: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9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5,8</w:t>
            </w:r>
          </w:p>
        </w:tc>
      </w:tr>
      <w:tr>
        <w:trPr>
          <w:trHeight w:val="42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гулятор в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аст-м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2,1</w:t>
            </w:r>
          </w:p>
        </w:tc>
      </w:tr>
      <w:tr>
        <w:trPr>
          <w:trHeight w:val="50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аш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аст-м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6</w:t>
            </w:r>
          </w:p>
        </w:tc>
      </w:tr>
      <w:tr>
        <w:trPr>
          <w:trHeight w:val="4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ь чаш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аст-м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7</w:t>
            </w:r>
          </w:p>
        </w:tc>
      </w:tr>
      <w:tr>
        <w:trPr>
          <w:trHeight w:val="4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ыш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аст-м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,6</w:t>
            </w:r>
          </w:p>
        </w:tc>
      </w:tr>
      <w:tr>
        <w:trPr>
          <w:trHeight w:val="61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рный стаканчик/</w:t>
            </w:r>
          </w:p>
          <w:p>
            <w:pPr>
              <w:pStyle w:val="Style21"/>
              <w:rPr/>
            </w:pPr>
            <w:r>
              <w:rPr/>
              <w:t>распределитель/ толкате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аст-м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7</w:t>
            </w:r>
          </w:p>
        </w:tc>
      </w:tr>
      <w:tr>
        <w:trPr>
          <w:trHeight w:val="56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ь для насад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аст-м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4</w:t>
            </w:r>
          </w:p>
        </w:tc>
      </w:tr>
      <w:tr>
        <w:trPr>
          <w:trHeight w:val="5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Шнур с розетко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Пласт-м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6</w:t>
            </w:r>
          </w:p>
        </w:tc>
      </w:tr>
      <w:tr>
        <w:trPr>
          <w:trHeight w:val="4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7,0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Капитальные вложения в оборудование и технологическую оснастку могут быть рассчитаны по следующей формуле: </w:t>
      </w:r>
    </w:p>
    <w:p>
      <w:pPr>
        <w:pStyle w:val="Normal"/>
        <w:rPr>
          <w:sz w:val="24"/>
          <w:szCs w:val="24"/>
          <w:lang w:val="en-US" w:eastAsia="en-US"/>
        </w:rPr>
      </w:pPr>
      <w:r>
        <w:rPr/>
        <w:drawing>
          <wp:inline distT="0" distB="0" distL="0" distR="0">
            <wp:extent cx="34290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где КО2 и КО1 – капитальные вложения в оборудование и оснастку по предлагаемому и базовому вариантам изготовления изделия, тыс. руб. </w:t>
      </w:r>
    </w:p>
    <w:p>
      <w:pPr>
        <w:pStyle w:val="Normal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en-US" w:eastAsia="en-US"/>
        </w:rPr>
        <w:t xml:space="preserve">1 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en-US" w:eastAsia="en-US"/>
        </w:rPr>
        <w:t>2 - годовая программа выпуска изделия по базовому и предполагаемому вариантам в натуральном выражении, шт</w:t>
      </w:r>
    </w:p>
    <w:p>
      <w:pPr>
        <w:pStyle w:val="Normal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en-US" w:eastAsia="en-US"/>
        </w:rPr>
        <w:t xml:space="preserve">ш1 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en-US" w:eastAsia="en-US"/>
        </w:rPr>
        <w:t xml:space="preserve">ш2 – расценка на изготовление одного изделия, тыс. руб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сследовательская стадия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Этот этап наиболее ответственный в ходе ФСА – связан с выполнением нескольких видов сложных оценочных процедур по отношению к тем вариантам, которые были разработаны на творческом этапе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Оценка предлагаемого варианта: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Корпус изделия делаем из пластмассы. При изготовлении корпуса изделия из пластмассы удается не только снизить массу, но и значительно уменьшить трудоемкость и себестоимость его производства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Уменьшаем мощность двигателя, для устранения излишней вибрации (небольшое уменьшение мощности двигателя не повлияет на работу изделия)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Ось чаши так же делаем из пластмассы. При изготовлении оси из пластмассы удается снизить массу и уменьшить трудоемкость и себестоимость ее производства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Крышку чаши изделия уменьшаем в размерах за счет изменения ее формы. Из выпуклой формы делаем плоскую. Это не влияет на выполняемые крышкой функции, но позволяет снизить расход материалов и сложность изготовления.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Мерный стаканчик уменьшаем в размерах (уменьшаем его высоту). Это не влияет на выполняемые стаканом функции, но позволяет снизить расход материалов и сложность его изготовления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Это оптимальный вариант, который рекомендован для дальнейшей обработки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екомендательная стадия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На этом этапе составляются рекомендации по изменению конструкции изделия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Рекомендации для конструкторского отдела следующие: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Сделать корпус изделия из пластмассы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Уменьшить мощность двигателя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Ось чаши сделать из пластмассы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Изменить форму крышки чаши изделия с выпуклой на плоскую.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Уменьшить высоту мерного стаканчика.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Эскизы изделия до и после ФСА представлены в приложении А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асчет годового экономического эффекта от реализации предложений по изменению конструкции изделия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Годовая экономия Эк от внедрения новой конструкции изделия без изменения его качества рассчитывается по формуле: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Эк = (С1-С2)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en-US" w:eastAsia="en-US"/>
        </w:rPr>
        <w:t xml:space="preserve">2 = (86-67) 6600 = 125400 тыс. руб.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где С1 и С2 – себестоимость производства изделий после проведения ФСА, тыс. руб. за шт. </w:t>
      </w:r>
    </w:p>
    <w:p>
      <w:pPr>
        <w:pStyle w:val="Normal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en-US" w:eastAsia="en-US"/>
        </w:rPr>
        <w:t xml:space="preserve">2 – годовая программа выпуска изделия после проведения ФСА, шт.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Срок окупаемости дополнительных капитальных вложений рассчитывается по формуле: </w:t>
      </w:r>
    </w:p>
    <w:p>
      <w:pPr>
        <w:pStyle w:val="Normal"/>
        <w:rPr>
          <w:sz w:val="24"/>
          <w:szCs w:val="24"/>
          <w:lang w:val="en-US" w:eastAsia="en-US"/>
        </w:rPr>
      </w:pPr>
      <w:r>
        <w:rPr/>
        <w:drawing>
          <wp:inline distT="0" distB="0" distL="0" distR="0">
            <wp:extent cx="20701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Функционально - Стоимостной Анализ - довольно сложный процесс, нововведение. В отличие от предметного подхода (в том числе бухгалтерского учета), ФСА предполагает использование и таких неопределенных факторов как субъективное восприятие и понимание проблемы. </w:t>
      </w:r>
    </w:p>
    <w:p>
      <w:pPr>
        <w:pStyle w:val="Normal"/>
        <w:rPr/>
      </w:pPr>
      <w:r>
        <w:rPr/>
        <w:t xml:space="preserve">ФСА - это новый шаг в экономике - анализ полезности вещи.Т. е. он изучает вещь, а равно и новые услуги, идеи и др., с точки зрения ее функциональности, где вся вещь разбивается на много функций, которые она в себе несет. Эти функции могут быть полезными и бесполезными, и даже вредными. Искусство ФСА состоит в том, чтобы разделить эти функции одну от другой, уметь их систематизировать и изучать уже как единственную, также и во взаимосвязи с соседними функциями, и как на изменение одной из них отреагирует система в целом. Зная каждые функции можно запросто, в пределах возможного поменять одну, полезную, или убрать вредную, и все это в совокупности направит как на потребителя, с точки зрения понижения цены, так и на производителя, с точки зрения понижения себестоимости, а значит и увеличения объема выпуска. 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4"/>
        </w:numPr>
        <w:ind w:left="700" w:firstLine="20"/>
        <w:rPr/>
      </w:pPr>
      <w:r>
        <w:rPr/>
        <w:t>ФСА конструкторских и технологических решений. – В кн.6 Технико-экономический анализ машин и приборов. Под ред. д. т. н., проф.М.И. Ипатова и д. т. н., проф. Постникова. -М.: Машиностроение, 1985. -С.155-175</w:t>
      </w:r>
    </w:p>
    <w:p>
      <w:pPr>
        <w:pStyle w:val="Style19"/>
        <w:numPr>
          <w:ilvl w:val="0"/>
          <w:numId w:val="4"/>
        </w:numPr>
        <w:ind w:left="700" w:firstLine="20"/>
        <w:rPr/>
      </w:pPr>
      <w:r>
        <w:rPr/>
        <w:t>ФСА при технико-экономической обработке конструкторских и технологических решений. В кн.: Организация и управление предприятиями электронной промышленности. Под ред.П.М. Стукалова. – М.: Высшая школа, 1986. - С.83-94</w:t>
      </w:r>
      <w:r>
        <w:br w:type="page"/>
      </w:r>
    </w:p>
    <w:p>
      <w:pPr>
        <w:pStyle w:val="Normal"/>
        <w:rPr/>
      </w:pPr>
      <w:r>
        <w:rPr/>
        <w:t>Приложение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 - Эскиз изделия до проведения Ф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2 - Эскиз изделия после проведения ФС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72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72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720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-2268" w:leader="none"/>
      </w:tabs>
      <w:spacing w:lineRule="exact" w:line="360"/>
      <w:ind w:left="540" w:hanging="54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лит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  <w:jc w:val="left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1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17:00Z</dcterms:created>
  <dc:creator>оксана</dc:creator>
  <dc:description/>
  <cp:keywords/>
  <dc:language>en-US</dc:language>
  <cp:lastModifiedBy>SYSTEM</cp:lastModifiedBy>
  <cp:lastPrinted>2004-04-03T00:05:00Z</cp:lastPrinted>
  <dcterms:modified xsi:type="dcterms:W3CDTF">2011-09-10T11:17:00Z</dcterms:modified>
  <cp:revision>2</cp:revision>
  <dc:subject/>
  <dc:title>Министерство образования Республики Беларусь</dc:title>
</cp:coreProperties>
</file>