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кция 4 Финансово-экономическая составляющая антикризисного 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sz w:val="28"/>
        </w:rPr>
      </w:pPr>
      <w:r>
        <w:rPr>
          <w:bCs/>
          <w:sz w:val="28"/>
        </w:rPr>
        <w:t>1. Анализ показателей финансового состояния фирм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>2. Прогноз финансово-экономического положения предприятия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</w:rPr>
        <w:t>3.Стадии банкротства предприятия и возможные меры по его оздоровлению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Анализ показателей финансового состояния фир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нешним признаком несостоятельности (банкротства) предприятия является приостановление его текущих платежей и неспособность удовлетворять требования кредиторов в течение трех месяцев со дня наступления сроков их исполнени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Зарубежная и отечественная практика указывает на существование двух подходов к определению факта неплатежеспособности предприят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Анализ деятельности предприятия, исходя из менеджмента организации, при котором должны быть, выполнены этапы специальной технологии, характеризующие наличие финансовых показателей, указывающих на неплатежеспособ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Предварительная оценка структуры баланса с целью приведения анализа финансового состояния предприятия и обоснования управленческого решения о признании структуры баланса неудовлетворительной, а предприятия — неплатежеспособны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хнология первого подхода характеризуется тем, что первую фазу по времени наиболее эффективно начать с проведения семинара (одной из форм управленческого консультирования): интенсивной пяти-шестидневной коллективной работы по 12-14 часов в день с полным погружением руковод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яются следующие этапы технолог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пределение целей развития и критериев их дости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2. Анализ сильных и слабых сторон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3. Общая диагностика состояния и тенден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4. Анализ финансового состоя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5. Анализ проблем и выделение ключев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6. Формирование путей и проектов решения проблемы использованием технологии мозгового штурм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7. Оценка инновационного потенци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8. Выделение приоритетных направлени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9. Прогноз, анализ и оценка вариантов развития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. Разработка программы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11. Оценка источников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12. Распределение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13. Выделение первоочередных прое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14. Формирование коман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15. Проработка и защита первоочередных прое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16. Выбор и фиксация стратегии и программы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. Определение первоочередных организационных шаг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ак показывает опыт, практически ни на одном предприятии нет четко сформулированных целей, а если они и есть, то давно не пересматривались или их достижение неконтролируемо. Поэтому работу необходимо начать с предварительно обсуждения вопросов "чего мы хотим" и "где, в каком и состоянии мы находимся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о консультантами проверяется и затем докладывается управлению фирмы наличие оценок финансовых критериев банкротства предприятия (коэффициенты текущей ликвидности, обеспеченности собственными средствами и восстановления (утраты) платежеспособност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исания текущей обстановки, комплексной оценки состояния предприятия и его возможностей необходимо использовать классические метод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анализ сильных и слабых сторон предприятия, благоприятных возможностей и угроз (</w:t>
      </w:r>
      <w:r>
        <w:rPr>
          <w:sz w:val="28"/>
          <w:lang w:val="en-US"/>
        </w:rPr>
        <w:t>SWOT</w:t>
      </w:r>
      <w:r>
        <w:rPr>
          <w:sz w:val="28"/>
        </w:rPr>
        <w:t>-анализ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ценка рын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оценка производственных возможнос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ценка человеческих ресур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ценка материальных ресурсов;</w:t>
      </w:r>
      <w:r>
        <w:rPr>
          <w:rFonts w:cs="Arial"/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оценка финансового состояния и финансовых ресурс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SWOT</w:t>
      </w:r>
      <w:r>
        <w:rPr>
          <w:sz w:val="28"/>
        </w:rPr>
        <w:t>-анализ проводится тремя путя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если время ограничено, то делается экспресс-опрос всех участников с ответом на вопрос за 2-3 минуты и затем ведется обработка результатов и их обсуждение на дополнение и уточн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если имеется 3—4 часа, то анализ каждого вопроса поручается группе слушателей, работающей примерно час над своими предложениями; затем каждая группа делает краткое сообщение, остальные активно участвуют в дополнении и корректировке предлож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если имеется 2-3 дня, консультанты после изучения документов, интервьюирования специалистов и моделирования ситуации формируют свой вариант и выносят его на обсуждение с руководством и участниками семинара для дополнения и корректировки (выдав предварительно текст участника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полняющие и более конструктивные выводы можно получить аналитически, двигаясь от конечных целей и выясняя сначала главные факторы успеха и неуспеха, влияющие на конечный результат, анализируя причины низких результатов и формулируя проблемы и задачи, которые нужно решать, чтобы достичь желаемых цел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всего перечня проблем необходимо выделить сравнительно небольшую часть наиболее важных, </w:t>
      </w:r>
      <w:r>
        <w:rPr>
          <w:iCs/>
          <w:sz w:val="28"/>
        </w:rPr>
        <w:t xml:space="preserve">ключевых, </w:t>
      </w:r>
      <w:r>
        <w:rPr>
          <w:sz w:val="28"/>
        </w:rPr>
        <w:t xml:space="preserve">их называют еще стратегически важными проблемами, а соответствующие их решению изменения — основными направлениями или стратегией развит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нно эти направления и проблемы должны быть непрерывно в поле зрения руководства среднего зв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торой подход связан с анализом и оценкой структуры баланса предприятия на основе бухгалтерской отчетности. Основными источниками анализа являются ф. № 1 "Бухгалтерский баланс предприятия" и ф. № 2 "Отчет о прибылях и убытках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точки зрения менеджмента возможное наступление банкротства является кризисным состоянием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Это значит, что оно неспособно осуществлять финансовое обеспечение своей производственной деятельности. Неплатежеспособности предприятия соответствует неудовлетворительная структура его балан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уществующая официальная процедура диагностики критического состояния предприятия предусматривает определение четырех коэффициен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коэффициента текущей ликвидности К</w:t>
      </w:r>
      <w:r>
        <w:rPr>
          <w:sz w:val="28"/>
          <w:vertAlign w:val="subscript"/>
        </w:rPr>
        <w:t>тл</w:t>
      </w:r>
      <w:r>
        <w:rPr>
          <w:sz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коэффициента обеспеченности собственными средствами Ко</w:t>
      </w:r>
      <w:r>
        <w:rPr>
          <w:sz w:val="28"/>
          <w:vertAlign w:val="subscript"/>
        </w:rPr>
        <w:t>СС</w:t>
      </w:r>
      <w:r>
        <w:rPr>
          <w:sz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коэффициента восстановления платежеспособности предприятия К</w:t>
      </w:r>
      <w:r>
        <w:rPr>
          <w:sz w:val="28"/>
          <w:vertAlign w:val="subscript"/>
        </w:rPr>
        <w:t>вп</w:t>
      </w:r>
      <w:r>
        <w:rPr>
          <w:sz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коэффициента утраты платежеспособности предприятия К</w:t>
      </w:r>
      <w:r>
        <w:rPr>
          <w:sz w:val="28"/>
          <w:vertAlign w:val="subscript"/>
        </w:rPr>
        <w:t>уп</w:t>
      </w:r>
      <w:r>
        <w:rPr>
          <w:sz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тл</w:t>
      </w:r>
      <w:r>
        <w:rPr>
          <w:sz w:val="28"/>
        </w:rPr>
        <w:t xml:space="preserve"> характеризует общую обеспеченность предприятия оборотными и денежными средствами для ведения хозяйственной деятельности, своевременного погашения его срочных обязательст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2557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осс</w:t>
      </w:r>
      <w:r>
        <w:rPr>
          <w:sz w:val="28"/>
        </w:rPr>
        <w:t xml:space="preserve"> характеризует наличие собственных оборотных средств у предприятия, необходимых для его финансовой устойчив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32580" cy="42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Структура баланса предприятия неудовлетворительна, </w:t>
      </w:r>
      <w:r>
        <w:rPr>
          <w:iCs/>
          <w:sz w:val="28"/>
        </w:rPr>
        <w:t xml:space="preserve">а </w:t>
      </w:r>
      <w:r>
        <w:rPr>
          <w:sz w:val="28"/>
        </w:rPr>
        <w:t>предприятие неплатежеспособно, если: К</w:t>
      </w:r>
      <w:r>
        <w:rPr>
          <w:sz w:val="28"/>
          <w:vertAlign w:val="subscript"/>
        </w:rPr>
        <w:t>тл</w:t>
      </w:r>
      <w:r>
        <w:rPr>
          <w:sz w:val="28"/>
        </w:rPr>
        <w:t xml:space="preserve"> &lt; 2, К</w:t>
      </w:r>
      <w:r>
        <w:rPr>
          <w:sz w:val="28"/>
          <w:vertAlign w:val="subscript"/>
        </w:rPr>
        <w:t>осс</w:t>
      </w:r>
      <w:r>
        <w:rPr>
          <w:sz w:val="28"/>
        </w:rPr>
        <w:t xml:space="preserve"> &lt; 0,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определяется как отношение расчетного К</w:t>
      </w:r>
      <w:r>
        <w:rPr>
          <w:sz w:val="28"/>
          <w:vertAlign w:val="subscript"/>
        </w:rPr>
        <w:t>тл</w:t>
      </w:r>
      <w:r>
        <w:rPr>
          <w:sz w:val="28"/>
        </w:rPr>
        <w:t xml:space="preserve"> к его установленному значени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асчетный К</w:t>
      </w:r>
      <w:r>
        <w:rPr>
          <w:sz w:val="28"/>
          <w:vertAlign w:val="subscript"/>
        </w:rPr>
        <w:t>тл</w:t>
      </w:r>
      <w:r>
        <w:rPr>
          <w:sz w:val="28"/>
        </w:rPr>
        <w:t xml:space="preserve"> определяется как сумма фактического значения К</w:t>
      </w:r>
      <w:r>
        <w:rPr>
          <w:sz w:val="28"/>
          <w:vertAlign w:val="subscript"/>
        </w:rPr>
        <w:t>тл</w:t>
      </w:r>
      <w:r>
        <w:rPr>
          <w:sz w:val="28"/>
        </w:rPr>
        <w:t xml:space="preserve"> на конец отчетного периода и изменения значения этого коэффициента между окончанием и началом отчетного периода на период восстановления платежеспособности, установленный равным 6 месяца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39185" cy="93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тл</w:t>
      </w:r>
      <w:r>
        <w:rPr>
          <w:sz w:val="28"/>
        </w:rPr>
        <w:t xml:space="preserve"> — фактическое значение (в конце отчетного периода) коэффициента ликвид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лк</w:t>
      </w:r>
      <w:r>
        <w:rPr>
          <w:sz w:val="28"/>
        </w:rPr>
        <w:t>, К</w:t>
      </w:r>
      <w:r>
        <w:rPr>
          <w:sz w:val="28"/>
          <w:vertAlign w:val="subscript"/>
        </w:rPr>
        <w:t>лн</w:t>
      </w:r>
      <w:r>
        <w:rPr>
          <w:sz w:val="28"/>
        </w:rPr>
        <w:t xml:space="preserve"> - значение коэффициента текущей ликвидности в конце (начале) отчетного перио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— нормативное значение коэффициента текущей ликвид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 — отчетный период (3, 6, 9 или 12 месяце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 — период восстановления платежеспособности (месяц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Если К</w:t>
      </w:r>
      <w:r>
        <w:rPr>
          <w:sz w:val="28"/>
          <w:vertAlign w:val="subscript"/>
        </w:rPr>
        <w:t>вп</w:t>
      </w:r>
      <w:r>
        <w:rPr>
          <w:sz w:val="28"/>
        </w:rPr>
        <w:t>&gt; 1, это значит, что у предприятия есть реальная возможность восстановить свою платежеспособность, если К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&lt; 1, такой возможности н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значении К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&lt; 1 определяется коэффициент утраты платежеспособности по форму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 xml:space="preserve">уп = </w:t>
      </w:r>
      <w:r>
        <w:rPr>
          <w:iCs/>
          <w:sz w:val="28"/>
        </w:rPr>
        <w:t>К</w:t>
      </w:r>
      <w:r>
        <w:rPr>
          <w:iCs/>
          <w:sz w:val="28"/>
          <w:vertAlign w:val="subscript"/>
        </w:rPr>
        <w:t>тлл</w:t>
      </w:r>
      <w:r>
        <w:rPr>
          <w:iCs/>
          <w:sz w:val="28"/>
        </w:rPr>
        <w:t xml:space="preserve"> +3/Т(К</w:t>
      </w:r>
      <w:r>
        <w:rPr>
          <w:iCs/>
          <w:sz w:val="28"/>
          <w:vertAlign w:val="subscript"/>
        </w:rPr>
        <w:t>л</w:t>
      </w:r>
      <w:r>
        <w:rPr>
          <w:iCs/>
          <w:sz w:val="28"/>
        </w:rPr>
        <w:t>+К</w:t>
      </w:r>
      <w:r>
        <w:rPr>
          <w:iCs/>
          <w:sz w:val="28"/>
          <w:vertAlign w:val="subscript"/>
        </w:rPr>
        <w:t>ЛН</w:t>
      </w:r>
      <w:r>
        <w:rPr>
          <w:iCs/>
          <w:sz w:val="28"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3 — период утраты платежеспособности предприятием (месяц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К &gt; 1, это свидетельствует о наличии реальной возможности предприятия не утратить платежеспособност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сть нейтрализовать угрозу банкротства за счет ш (утреннего потенциала предприятия диагностируется с помощью двух показател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оэффициента рентабельности капита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6979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ЧП — сумма чистой прибыли от реализации продукции; СК — средняя сумма собственного капита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оэффициента оборачиваемости актив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6558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О — сумма общего оборота по реализации продукции в рассматриваемом период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— средний остаток активов в рассматриваемом пери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й коэффициент дает представление о том, в какой мере предприятие способно формировать дополнительные денежные потоки для удовлетворения возрастающих платеж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— показывает степень скорости формирования: тих дополнительных денежных пото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>2. Прогноз финансово-экономического положения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зисное состояние организации описывается сложными математическими зависимостями, характеризующими неоднозначность результатов (функции) от изменения внутренних и внешних параметров (аргумент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вольно распространены неоднозначные последствия одних и тех же управленческих действий в разные моменты време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обую сложность в прогнозировании результатов управленческих действий представляет кризисное состояние организации, которое может быть изменено относительно небольшими воздействия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одному и тому же управленческому решению могут соответствовать различные результаты не только в зависимости от времени, но и других параметров (например, особые условия крупной оптовой поставки, нарастающая агрессивность энергоснабжающих организаций, изменчивая лояльность властей, неожиданные действия кредиторов и т. 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теории катастроф результативность антикризисного менеджмента существенно зависит от последовательности управленческих дей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антикризисном менеджменте одним из принципиальных моментов является определение степени устойчивости организации (инерционность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Это обусловлено необходимостью выяснения того, на каком отдалении от точки катастрофы находится организация, чтобы верно определить соответствующий порядок действий. В схематичном виде динамика устойчивости организации может быть представлен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графиком зависимости ее платежного баланса (прибыльности) от цен на энергоносители (рис. 1.3);</w:t>
      </w:r>
      <w:r>
        <w:rPr>
          <w:rFonts w:cs="Arial"/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2) графиком зависимости прибыли от фонда оплаты труда персонала (рис. 1.4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ис. 1.3 точка А характеризует повышенную устойчивость организации от роста цен на энергоносители; точка С, напротив, сигнализирует о предстоящей катастрофе, которая может наступить даже при незначительном повышении цен на этот компонент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ис. 1.4 точка А сигнализирует о предстоящем сильном падении доходности производства в случае дальнейшего повышения фонда оплаты труда персонала. В свою очередь точка С указывает на довольно большой резерв организации в повышении зарплаты работникам, т. е. характеризует состояние повышенной устойчивости (инерционности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04690" cy="424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Стадии банкротства предприятия и возможные меры по его оздоровлению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тория становления и развития рыночной экономики в развитых странах показывает неравномерность процесса функционирования предприятия, наличие колебаний значений объемов производства и сбыта продукции. Возникновение спада производства определяется как кризисная ситуация и рассматривается как некая общая для всех предприятий закономерность, тесно увязанная с характером их жизненного цикла, которая может возникнуть на любой из его стад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пад производства обусловливает состояние банкротства, которое характеризуется продолжительностью во времени и длится на протяжении второй фазы жизненного цикла предприятия, различаясь при этом «амплитудой падения» на каждом интервале (этапе) фаз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глубине банкротства различают его стадии:</w:t>
      </w:r>
      <w:r>
        <w:rPr>
          <w:rFonts w:cs="Arial"/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  <w:lang w:val="en-US"/>
        </w:rPr>
        <w:t>I</w:t>
      </w:r>
      <w:r>
        <w:rPr>
          <w:sz w:val="28"/>
        </w:rPr>
        <w:t xml:space="preserve"> стадия — </w:t>
      </w:r>
      <w:r>
        <w:rPr>
          <w:iCs/>
          <w:sz w:val="28"/>
        </w:rPr>
        <w:t xml:space="preserve">допустимое банкротство </w:t>
      </w:r>
      <w:r>
        <w:rPr>
          <w:sz w:val="28"/>
        </w:rPr>
        <w:t>— характеризует зарождение негативного состояния, возникает на этапе жизненного цикла «реорганизация», когда появляется угроза потери прибыли от предпринимательск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  <w:lang w:val="en-US"/>
        </w:rPr>
        <w:t>II</w:t>
      </w:r>
      <w:r>
        <w:rPr>
          <w:sz w:val="28"/>
        </w:rPr>
        <w:t xml:space="preserve"> стадия — </w:t>
      </w:r>
      <w:r>
        <w:rPr>
          <w:iCs/>
          <w:sz w:val="28"/>
        </w:rPr>
        <w:t xml:space="preserve">критическое банкротство </w:t>
      </w:r>
      <w:r>
        <w:rPr>
          <w:sz w:val="28"/>
        </w:rPr>
        <w:t>— определяет усиление негативных тенденций на этапе «спад», когда затраты на осуществление деятельности приходится возмещать за счет средств кредито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Ш стадия — </w:t>
      </w:r>
      <w:r>
        <w:rPr>
          <w:iCs/>
          <w:sz w:val="28"/>
        </w:rPr>
        <w:t xml:space="preserve">катастрофическое банкротство </w:t>
      </w:r>
      <w:r>
        <w:rPr>
          <w:sz w:val="28"/>
        </w:rPr>
        <w:t>— возникает на этапах «банкротство» и «ликвидация» жизненного цикла предприятия, сопровождается его закрытием или принудительной ликвидацией, следствием которых является распродажа имущества для погашения требований кредиторов. В этом случае должник теряет право самостоятельно управлять и распоряжаться своим имуществом. Это право переходит к ликвидаторам — лицам, назначенным для управления имуществом должника и принудительной его ликвид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аждой стадии развития негативной тенденции состояние предприятия имеет свои отличительные призна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на стадии </w:t>
      </w:r>
      <w:r>
        <w:rPr>
          <w:sz w:val="28"/>
          <w:lang w:val="en-US"/>
        </w:rPr>
        <w:t>I</w:t>
      </w:r>
      <w:r>
        <w:rPr>
          <w:sz w:val="28"/>
        </w:rPr>
        <w:t>: задержки с предоставлением отчетности, снижение ее качества; изменения в структуре баланса резкое уменьшение денег на счетах; увеличение сумм дебиторской и кредиторской задолженности, их старение и разбалансирование; снижение объемов продаж; необоснованная смена поставщиков; изменения в структуре управления; всевозможные реорганизации предприятия (открытие и закрытие представительств, филиалов, дочерних обществ и т.п.); скрытое снижение цены предприятия, падение курса его акций; снижение доходов (прибыли) от основ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на стадии </w:t>
      </w:r>
      <w:r>
        <w:rPr>
          <w:sz w:val="28"/>
          <w:lang w:val="en-US"/>
        </w:rPr>
        <w:t>II</w:t>
      </w:r>
      <w:r>
        <w:rPr>
          <w:sz w:val="28"/>
        </w:rPr>
        <w:t>: трудности с наличностью; уменьшение поступления денежных средств от хозяйственных операций, конфликты в высшем руководстве; нарушение сроков вы платы заработной платы; рост текучести кадров; ухудшение социально-психологического климата в трудовом коллективе; установление нереальных цен на продукцию; внеочередные проверки финансово-контролирующих органов; затруднения в получении коммерческих кредитов; возникновение убыт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на стадии </w:t>
      </w:r>
      <w:r>
        <w:rPr>
          <w:sz w:val="28"/>
          <w:lang w:val="en-US"/>
        </w:rPr>
        <w:t>III</w:t>
      </w:r>
      <w:r>
        <w:rPr>
          <w:sz w:val="28"/>
        </w:rPr>
        <w:t>: неудовлетворительная структура баланса скопление на складе готовой продукции, которая заведомо не реализуется; падение объема производства; низкая заработная плата; сокращенный рабочий день (неделя); возрастание убытков; недостаток оборотных средств; неспособность погасить срочные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сказанного следует, что банкротство — хотя и болезненный, но закономерный процесс, а значит, подлежит управл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стояние неплатежеспособности предприятий неравномерно по внешним признакам, согласно чему управление им сложно и неуниверсально. Оно осуществляется как на макроуровне — посредством созданной системы мониторинга, так и на микроуровне хозяйственной деятельности — в результате антикризисного управ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15:00Z</dcterms:created>
  <dc:creator>Fursov</dc:creator>
  <dc:description/>
  <cp:keywords/>
  <dc:language>en-US</dc:language>
  <cp:lastModifiedBy>SYSTEM</cp:lastModifiedBy>
  <cp:lastPrinted>2005-09-27T01:12:00Z</cp:lastPrinted>
  <dcterms:modified xsi:type="dcterms:W3CDTF">2011-09-10T11:15:00Z</dcterms:modified>
  <cp:revision>2</cp:revision>
  <dc:subject/>
  <dc:title>Лекция 4  Финансово-экономическая составляющая антикризисного управления</dc:title>
</cp:coreProperties>
</file>