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ФЕДЕРАЛЬНОЕ АГЕНСТВО ПО ОБРАЗОВАНИЮ</w:t>
      </w:r>
    </w:p>
    <w:p>
      <w:pPr>
        <w:pStyle w:val="Style30"/>
        <w:rPr/>
      </w:pPr>
      <w:r>
        <w:rPr/>
        <w:t>БЕЛГОРОДСКИЙ ГОСУДАРСТВЕННЫЙ ТЕХНОЛОГИЧЕСКИЙ УНИВЕРСИТЕТ им.В.Г. ШУХОВА</w:t>
      </w:r>
    </w:p>
    <w:p>
      <w:pPr>
        <w:pStyle w:val="Style30"/>
        <w:rPr/>
      </w:pPr>
      <w:r>
        <w:rPr/>
        <w:t>Институт экономики и менеджмента</w:t>
      </w:r>
    </w:p>
    <w:p>
      <w:pPr>
        <w:pStyle w:val="Style30"/>
        <w:rPr/>
      </w:pPr>
      <w:r>
        <w:rPr/>
        <w:t>Кафедра стратегического управления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урсовой проект</w:t>
      </w:r>
    </w:p>
    <w:p>
      <w:pPr>
        <w:pStyle w:val="Style30"/>
        <w:rPr/>
      </w:pPr>
      <w:r>
        <w:rPr/>
        <w:t>по дисциплине: "Финансовое планирование"</w:t>
      </w:r>
    </w:p>
    <w:p>
      <w:pPr>
        <w:pStyle w:val="Style30"/>
        <w:rPr/>
      </w:pPr>
      <w:r>
        <w:rPr/>
        <w:t>Тема: "Финансовое планирование деятельности ОАО "БелАЦИ"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jc w:val="left"/>
        <w:rPr/>
      </w:pPr>
      <w:r>
        <w:rPr/>
        <w:t xml:space="preserve">Выполнила: </w:t>
      </w:r>
    </w:p>
    <w:p>
      <w:pPr>
        <w:pStyle w:val="Style30"/>
        <w:jc w:val="left"/>
        <w:rPr/>
      </w:pPr>
      <w:r>
        <w:rPr/>
        <w:t>Студентка гр. ЭК-51</w:t>
      </w:r>
    </w:p>
    <w:p>
      <w:pPr>
        <w:pStyle w:val="Style30"/>
        <w:jc w:val="left"/>
        <w:rPr/>
      </w:pPr>
      <w:r>
        <w:rPr/>
        <w:t>Лещук В.П.</w:t>
      </w:r>
    </w:p>
    <w:p>
      <w:pPr>
        <w:pStyle w:val="Style30"/>
        <w:jc w:val="left"/>
        <w:rPr/>
      </w:pPr>
      <w:r>
        <w:rPr/>
        <w:t xml:space="preserve">Руководитель: </w:t>
      </w:r>
    </w:p>
    <w:p>
      <w:pPr>
        <w:pStyle w:val="Style30"/>
        <w:jc w:val="left"/>
        <w:rPr/>
      </w:pPr>
      <w:r>
        <w:rPr/>
        <w:t>К. э. н., доц. Акимова Г.З.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Белгород - 2005</w:t>
      </w:r>
      <w:r>
        <w:br w:type="page"/>
      </w:r>
    </w:p>
    <w:p>
      <w:pPr>
        <w:pStyle w:val="Style26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раткая характеристика деятельности ОАО "БелАЦИ"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Анализ внутренней деятельност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Характеристика продукц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1 Волнистый и плоский шифер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2 Асбестоцементные напорные и безнапорные трубы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3 Мелкоразмерная асбестоцементная кровельная плитк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деятельности ОАО “БелАЦИ”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щий анализ деятельности предприят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финансовых показателей организации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Анализ производств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Показатели движения и технического состояния основных фондов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3 Анализ структуры оборотных средств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4 Анализ показателей оборачиваемости оборотного капитала предприятия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5 Анализ себестоимости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6 Оценка прибыльности предприятия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7 Оценка платежеспособности предприятия за отчетный период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8 Анализ показателей рентабельности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ценка эффективности деятельности предприятия на соответствие стратегическим целям бизнеса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бочий капитал и чистые активы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Финансовый рычаг как метод кредитования деятельности предприятия</w:t>
      </w:r>
      <w:r>
        <w:rPr>
          <w:lang w:val="en-US" w:eastAsia="en-US"/>
        </w:rPr>
        <w:tab/>
        <w:t>32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ет экономического роста предприятия</w:t>
      </w:r>
      <w:r>
        <w:rPr>
          <w:lang w:val="en-US" w:eastAsia="en-US"/>
        </w:rPr>
        <w:tab/>
        <w:t>33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Оценка финансовой деятельности предприятия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spacing w:before="0" w:after="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гнозирование спроса</w:t>
      </w:r>
      <w:r>
        <w:rPr>
          <w:lang w:val="en-US" w:eastAsia="en-US"/>
        </w:rPr>
        <w:tab/>
        <w:t>3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оссийский рынок сейчас насыщен импортными материалами. С учетом этого большинство асбоцементных предприятий заблаговременно наладило выпуск конкурентоспособной продукции, удовлетворяющей современным требованиям потребителя к дизайну и качеству. Главное условие роста производства АЦИ - конкурентоспособность на внутреннем и внешних рынк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кт исследования - ОАО "БелАЦИ", - несмотря на стагнацию в асбестоцементной промышленности, стремится находить новые пути развития и повышения эффективности производства. При этом основная проблема - крайне низкая степень освоения асбестоцементными предприятиями новых технологий. Для решения данного проблемы предлагается внедрить производство навесных вентилируемых фасад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ельно следует произвести анализ финансово-хозяйственной деятельности объекта исследования. Целью анализа финансово-хозяйственной деятельности предприятия является оценка его текущего финансового состояния, а также определение того, по каким направлениям нужно вести работу по улучшению этого состоя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тимальным является такое состояние предприятия, при котором оно способно обеспечить бесперебойный процесс производства и реализации продукции, свободно маневрируя денежными средствами, обеспечивая при этом также необходимые средства для покрытия затрат по его расширению и обновлен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ыявлении основных параметров финансового состояния объекта, следует перейти к прогнозированию спроса на производимую им продукции (в данном случае - асбестоцементных листов), а также на предлагаемую к внедрению продукцию (по данным ведущего производителя страны). Только определив целесообразность реализации предполагаемых мероприятий, можно переходить непосредственно к этапу план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данном этапе определяются все необходимые параметры реализации проекта: продолжительность по каждому из контролируемых элементов проекта, потребность в трудовых, материально-технических и финансовых ресурсах, сроки поставки сырья, материалов, комплектующих и технологического оборудования, сроки и объемы привлечения проектных, строительных и других организаций. Процессы и процедуры планирования проекта должны обеспечивать реализуемость проекта в заданные сроки с минимальной стоимостью, в рамках нормативных затрат ресурсов и с надлежащим каче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целью данного курсового проекта является разработка финансового плана деятельности ОАО "БелАЦ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теоретико-методологических источников использованы труды отечественных и зарубежных ученых в области основ финансового планирования, в том числе ресурсы </w:t>
      </w:r>
      <w:r>
        <w:rPr>
          <w:lang w:val="en-US"/>
        </w:rPr>
        <w:t>INTERNET</w:t>
      </w:r>
      <w:r>
        <w:rPr/>
        <w:t>. Информационной базой исследования являются статистическая и бухгалтерская отчетность предприятия.</w:t>
      </w:r>
      <w:r>
        <w:br w:type="page"/>
      </w:r>
    </w:p>
    <w:p>
      <w:pPr>
        <w:pStyle w:val="Heading2"/>
        <w:ind w:hanging="0"/>
        <w:rPr/>
      </w:pPr>
      <w:r>
        <w:rPr/>
        <w:t>1. Краткая характеристика деятельности ОАО "БелАЦИ"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1.1 Анализ внутренней деятель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5671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лное наименование: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крытое акционерное общество "Белгородасбестоцемент"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окращенное наименование: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АО "БелАЦИ"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чтовый адрес: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8002, г. Белгород, ул. Мичурина, 10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иссия предприятия заключается в производстве и реализации изделий из асбестоцемента, доступных широкому кругу потребителей с различным достатком. Практически, на сегодняшний день воплощается в жизнь одна из идей ОАО "БЕЛАЦИ" - предложить покупателю весь перечень строительных материалов для строительства коттеджей, садовых домиков, различных хозяйственных построек, вплоть до шиферных гвоздей с красивой защитной шляпкой под цвет шифер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еди первоочередных задач предприятия - сохранение объема выпуска (13 технологических линий) при очевидной тенденции аналогичных заводов сокращать количество работающих линий. В перспективе предстоит замена неэффективно работающей линии асботруб большого диаметра на линию плоского шиферного листа 3Х1,2 м, а также введение в эксплуатацию гильотинных ножниц для крепкой прессованной пли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ственная структура организации ОАО "БЕЛАЦИ" включает в себя три основных за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ферный завод N 1. Оснащен тремя технологическими линиями и производит асбестоцементные листы волновые и плоские непрессован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ферный завод N 2. Оснащен четырьмя технологическими ли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убный завод. Имеет пять технологических линий: 4 по производству асбестоцементных труб и одна по производству шифера. Трубы комплектуются асбестоцементными муфтами, которые производятся на тех же лин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помогательные производства: парокотельный цех, производящий электроэнергию для собственных нужд и товарную для продажи сторонним организациям; ремонтно-строительный комплекс, производящий шлакоблоки, подоконную асбестоцементную доску, и прочие услуги населению; механический цех; электроремонтный цех; цех погрузки; автогараж; электроподстанция; водонасосная станция; очистные сооружения; участок деревообработки; участок выпуска пенобет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неджмент на предприя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е предприятием складывается из следующих функц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е (линейное) руководство (предприятием, производствами, цехами, сменами, участкам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ирование и планирова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е технической подготовкой производства (разработка конструкций изделий или состава продуктов, разработка технологии и конструирование оснастки, стандартизация и нормализация элементов производств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е трудом (организация труда и заработной платы, охрана труда и техника безопасности, комплектование и подготовка кадро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е материально-техническим снабжением и сбыт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ухгалтерский учет и финансовая деятель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тивное управление производств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е вспомогательными и обслуживающими процессами (контроль качества продукции, обеспечение производства инструментом и оснасткой, ремонтное и энергетическое обслуживание, транспортное обслуживание, хозяйственное обслуживание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системы и процессов управления (совершенствование организации управления, механизированная обработка информации, общее делопроизводство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а управления ОАО "БелАЦИ" представлена на схеме 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ым органом управления ОАО "БелАЦИ" является общее собрание акционеров. В промежутках между общими собраниями управление осуществляет Совет Директоров. Далее в организационной структуре следует Генеральный директор, которому подчиняются начальники основных и вспомогательных цехов: коммерческий директор, директор по экономике, директор по производству, технический директор, заместитель Генерального директора по общественным вопросам и заместитель Генерального директора по капитальному строительств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АО "БелАЦИ" имеется функционально-организованная структура, то есть высокая степень разделения труда, развитая иерархия управления, при которой каждый руководитель кем-то контролируется; найм на работу в соответствии с квалификационными требова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Характеристика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Общероссийскому классификатору продукции ОК 005-93 (редакция от 11</w:t>
      </w:r>
      <w:r>
        <w:rPr>
          <w:b/>
          <w:bCs/>
        </w:rPr>
        <w:t>.0</w:t>
      </w:r>
      <w:r>
        <w:rPr/>
        <w:t>5</w:t>
      </w:r>
      <w:r>
        <w:rPr>
          <w:b/>
          <w:bCs/>
        </w:rPr>
        <w:t>.0</w:t>
      </w:r>
      <w:r>
        <w:rPr/>
        <w:t>1 г), продукция ОАО относится к классу "Материалы строительные, кроме сборных железобетонных конструкций и деталей" (код - 57 0000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.1 Волнистый и плоский шифер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фер - самый известный и самый популярный ныне кровельный материал. Он обладает высокой прочностью, малой теплопроводностью, стойкостью к агрессивным воздействиям среды, морозоустойчивостью. Это негорючий и самый долговечный кровельный материал. Он служит не один десяток лет, легок в применении. Листы асбестоцементные (шифер), выпускаемые на ОАО "БЕЛАЦИ", помимо устройства кровель могут быть использованы в качестве стеновых ограждений промышленных конструкций зданий и сооруж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2.2 Асбестоцементные напорные и безнапорные труб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сбестоцементные изделия обладают рядом преимуществ: простотой при монтаже, большой надежностью и стойкостью к агрессивным средам, срок их эксплуатации выше металлических в несколько раз. Они не подвержены электрохимической коррозии, долговечны в грунте и имеют небольшое гидравлическое сопротивл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.3 Мелкоразмерная асбестоцементная кровельная плит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ьзуется как для устройства кровли, так и для отделки стеновых ограждений зданий и сооружений, что выгодно выделяет строение из сотен подобных, придает ему элегантность и благородств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итка выпускается 4-х видов. Каждый рисунок имитирует идеально уложенную черепицу. Предлагаемый оксидно-красный цвет позволяет использовать традиционные оттенки черепицы. Плитки не так дороги, как обжиговая черепица, к тому же, намного легче. Плитка очень транспортабельна, ее можно перевозить даже на легковой машине, поскольку одна компактная упаковка (13-14 шт.), позволяющая покрыть 1 - 2 м2 кровли, весит всего лишь 16 - 19 кг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Анализ деятельности ОАО “БелАЦИ”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бщий анализ деяте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1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Основные технико-экономические показатели деятельности ОАО "БелАЦИ"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34"/>
        <w:gridCol w:w="1655"/>
        <w:gridCol w:w="1322"/>
        <w:gridCol w:w="111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shd w:fill="E0E0E0" w:val="clear"/>
              </w:rPr>
              <w:t>/</w:t>
            </w:r>
            <w:r>
              <w:rPr/>
              <w:t>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оварная продукция, млн. руб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7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,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 выпуска основных видов продукции в нат. выражен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) шифер, всего, ту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07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51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563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 том числе: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 40/ 150 - 1750, ту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99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19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793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 плоский шифер, ту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8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1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0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) окрашенный шифер, 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2603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618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152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) асбестоцементные трубы, ук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3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ыручка от продажи товаров, продукции, работ, услуг, т. р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03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81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83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исленность ППП всего, чел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9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ч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уководите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пециалис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ащ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егодовая стоимость ОФ, тыс. руб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1315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14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82,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ебестоимость товарной продукции, тыс. руб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34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44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106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ебестоимость реализованной продукции, тыс. руб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986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83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49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егодовая выработка одного работника, т. р. /чел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3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4,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,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аловая прибыль, тыс. руб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69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37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322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быль от продаж, тыс. руб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206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4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265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1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ибыль до налогообложения, р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198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88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1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2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истая прибыль (убыток), р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12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7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38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3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ондоотдача на 1 руб. стоимости ОФ, руб. /руб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4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траты на 1 руб. реализованной продукции, коп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,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5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нтабельность производственных фондов по чистой прибыли,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,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,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,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6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ентабельность продаж по чистой прибыли,%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4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7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нтабельность всего капитала по чистой прибыли,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,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,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7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объема товарной продукции обусловлен, в первую очередь, значительным увеличением объема производства окрашенного шифера, в то время как производство неокрашенного шифера и асботруб сокращается. Уровень затрат на 1 руб. товарной продукции поднялся на 2,49 коп. Затраты ниже предельного уровня, поскольку коэффициент реагирования затрат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22320" cy="43116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&lt; 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тот год, как и прошлый, предприятие закончило с прибылью. Все виды прибыли снизились в среднем на 9%. В основном это обусловлено тем, что себестоимость проданной продукции и выручка от ее продажи в 2004 г. увеличились на 16,7% и 12,8% соответственно по сравнению с 2003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нтабельность капитала по чистой прибыли несколько уменьшилась, и чистая прибыль составила 40 коп. на 1 рубль стоимости имущ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эффективности использования собственных средств снижается, что говорит о росте эффективности управлением собственным капит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нтабельность продаж снизилась, что свидетельствует об уменьшении доли прибыли в выручке от продаж по сравнению с 2003 г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Анализ финансовых показателей орган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1 Анализ произ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я программа предприятия представлена в таблице 2.2.1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изводственная программа ОАО “БелАЦИ”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900"/>
        <w:gridCol w:w="1080"/>
        <w:gridCol w:w="1260"/>
        <w:gridCol w:w="1080"/>
        <w:gridCol w:w="1080"/>
        <w:gridCol w:w="45"/>
        <w:gridCol w:w="1125"/>
      </w:tblGrid>
      <w:tr>
        <w:trPr>
          <w:trHeight w:val="255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Ед.</w:t>
            </w:r>
          </w:p>
          <w:p>
            <w:pPr>
              <w:pStyle w:val="Style19"/>
              <w:rPr/>
            </w:pPr>
            <w:r>
              <w:rPr/>
              <w:t xml:space="preserve">изм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п роста,%</w:t>
            </w:r>
          </w:p>
        </w:tc>
      </w:tr>
      <w:tr>
        <w:trPr>
          <w:trHeight w:val="25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 к 20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 к 2003</w:t>
            </w:r>
          </w:p>
        </w:tc>
      </w:tr>
      <w:tr>
        <w:trPr/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изводство продукции в натуральном выражении: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) шифер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7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0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142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,2509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 40/ 150 - 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1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9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198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,41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,6847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 плоский шиф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14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,29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,4848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) окрашенный шиф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352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260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6189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3,53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,1499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) асбестоцементные тру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1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01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,0036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оварн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лн.</w:t>
            </w:r>
          </w:p>
          <w:p>
            <w:pPr>
              <w:pStyle w:val="Style19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1,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,36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,222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 ТП в 2004 году увеличился относительно 2002 на 8,22%, что в 3 раза ниже аналогичного показателя за 2002-2003 гг. (25,37%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равнительный аналитический баланс (табл</w:t>
      </w:r>
      <w:r>
        <w:rPr>
          <w:i/>
          <w:iCs/>
        </w:rPr>
        <w:t>.2</w:t>
      </w:r>
      <w:r>
        <w:rPr/>
        <w:t>.</w:t>
      </w:r>
      <w:r>
        <w:rPr>
          <w:i/>
          <w:iCs/>
        </w:rPr>
        <w:t>2.2</w:t>
      </w:r>
      <w:r>
        <w:rPr/>
        <w:t>) характеризует структуру отчетной бухгалтерской формы и динамику отдельных ее показа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625" w:leader="none"/>
        </w:tabs>
        <w:autoSpaceDE w:val="false"/>
        <w:ind w:firstLine="709"/>
        <w:rPr/>
      </w:pPr>
      <w:r>
        <w:rPr/>
        <w:t>Таблица 2.2.2</w:t>
        <w:tab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тический баланс предприятия за 2004 г. 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688"/>
        <w:gridCol w:w="1011"/>
        <w:gridCol w:w="866"/>
        <w:gridCol w:w="915"/>
        <w:gridCol w:w="820"/>
        <w:gridCol w:w="836"/>
        <w:gridCol w:w="900"/>
        <w:gridCol w:w="852"/>
        <w:gridCol w:w="746"/>
      </w:tblGrid>
      <w:tr>
        <w:trPr>
          <w:trHeight w:val="466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статей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рядок расчета (коды строк Ф. №1) 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бсолютные значения, тыс. руб.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ельный вес,%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я</w:t>
            </w:r>
          </w:p>
        </w:tc>
      </w:tr>
      <w:tr>
        <w:trPr>
          <w:trHeight w:val="43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. го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.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. го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.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бс. знач., тыс. руб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. веса,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% к началу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материальные акти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,1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01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,2139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сред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2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2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7,2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,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76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,6541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3,94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5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,36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84,933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,0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00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внеоборотные акти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внеоборотные акти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6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31,4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38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285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с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2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6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48,2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4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1,8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2,772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ДС по приобретенным ценностя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3,74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78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9,146</w:t>
            </w:r>
          </w:p>
        </w:tc>
      </w:tr>
      <w:tr>
        <w:trPr>
          <w:trHeight w:val="65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4,28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7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9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5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,257</w:t>
            </w:r>
          </w:p>
        </w:tc>
      </w:tr>
      <w:tr>
        <w:trPr>
          <w:trHeight w:val="65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7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1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0,5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8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1174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,00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0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0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ежные сред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,68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5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71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9,077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оборотные акти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оборотные акти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38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96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68,5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2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,38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,7526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акти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45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9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959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ставной капи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,04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бавочный капи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1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1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6,3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,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59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зервный капи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распределенная прибы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92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31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53,1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9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5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,4276</w:t>
            </w:r>
          </w:p>
        </w:tc>
      </w:tr>
      <w:tr>
        <w:trPr>
          <w:trHeight w:val="4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капитал и резер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5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4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79,5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,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9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97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,992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лгосрочные займы и креди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1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долгосрочные обяза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аткосрочные займы и креди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4,45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,453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0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едиторская задолжен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7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8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5,9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3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88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8,57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2,861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долженность участникам по выплате дох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,12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,2325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ходы будущих пери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зервы предстоящих расход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65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краткосрочные обязатель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9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2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0,4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5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87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2,97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2,521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того капитал, в том числе: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45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9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959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бственный капи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0+640+ 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54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4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79,5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,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9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97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,992</w:t>
            </w:r>
          </w:p>
        </w:tc>
      </w:tr>
      <w:tr>
        <w:trPr>
          <w:trHeight w:val="43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емный капита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0+690-640-6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99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2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0,48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5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87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2,97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2,52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Emphasis"/>
          <w:i w:val="false"/>
          <w:iCs w:val="false"/>
        </w:rPr>
        <w:t>В структуре совокупных активов наиболее велика доля оборотных активов (в частности, запасов), что</w:t>
      </w:r>
      <w:r>
        <w:rPr/>
        <w:t xml:space="preserve"> свидетельствует о формировании достаточно мобильной структуры активов, способствующей ускорению оборачиваемости средств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Emphasis"/>
          <w:i w:val="false"/>
          <w:iCs w:val="false"/>
        </w:rPr>
        <w:t xml:space="preserve">В целом, имущество предприятия увеличилось на 2,3%, что </w:t>
      </w:r>
      <w:r>
        <w:rPr/>
        <w:t>может свидетельствовать о позитивном изменении баланс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Emphasis"/>
          <w:i w:val="false"/>
          <w:iCs w:val="false"/>
        </w:rPr>
        <w:t xml:space="preserve">В структуре ВнА наблюдается снижение на 84,9% стоимости </w:t>
      </w:r>
      <w:r>
        <w:rPr/>
        <w:t>незавершенного строительства. В совокупности с ростом стоимости ОС на 28%, это говорит о возможных эффективных финансовых вложения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Emphasis"/>
          <w:i w:val="false"/>
          <w:iCs w:val="false"/>
        </w:rPr>
        <w:t>Доля основных средств в совокупных активах на конец анализируемого периода составляет 34%. О</w:t>
      </w:r>
      <w:r>
        <w:rPr/>
        <w:t xml:space="preserve">на составила </w:t>
      </w:r>
      <w:r>
        <w:rPr>
          <w:rStyle w:val="StrongEmphasis"/>
          <w:b w:val="false"/>
          <w:bCs w:val="false"/>
        </w:rPr>
        <w:t>менее 40%,</w:t>
      </w:r>
      <w:r>
        <w:rPr/>
        <w:t xml:space="preserve"> и предприятие имеет "</w:t>
      </w:r>
      <w:r>
        <w:rPr>
          <w:rStyle w:val="Emphasis"/>
          <w:i w:val="false"/>
          <w:iCs w:val="false"/>
        </w:rPr>
        <w:t>легкую</w:t>
      </w:r>
      <w:r>
        <w:rPr/>
        <w:t>" структуру активов, что свидетельствует о мобильности имущества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личина ОбА предприятия за анализируемый период снизилась на 2,8% из-за уменьшения стоимости запасов, на 23%, НДС по приобретенным ценностям на 19% и долгосрочной дебиторской задолженности на 10,3%. Но это снижение отчасти уравновешивается ростом в 4 раза суммы денежных сред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й вклад в формирование ОбА внесли основные средства и запасы. Рост величины денежных средств является положительным моментом, т.к говорит о стабильной оплате услуг предприятия, а также о росте доли денежных расче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оимость запасов и длительность их оборота снизились, что отражает стремление сократить их пребывание на складах.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Emphasis"/>
          <w:i w:val="false"/>
          <w:iCs w:val="false"/>
        </w:rPr>
        <w:t>Рост объемов краткосрочной дебиторской задолженности</w:t>
      </w:r>
      <w:r>
        <w:rPr/>
        <w:t xml:space="preserve"> может быть вызван предоставлением некоторой рассрочки при оплате продукции проблемами. В то же время сокращение долгосрочной ДЗ свидетельствует о снижении срока иммобилизации части оборотных средств из производственного процес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е в течение анализируемого периода имело активное сальдо задолженности (дебиторская задолженность превышала кредиторскую). Возможно, ОАО "БелАЦИ" предоставляло своим покупателям бесплатный коммерческий кредит в размере, превышающем средства, полученные в виде отсрочек платежей коммерческим кредитор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ассиве увеличение имущества обусловлено собственными источниками (сумма нераспределенной прибыли возросла на 28,4%). При этом сумма обязательств уменьшилась на 62,5% за счет двукратного снижения кредиторской задолженности, но при этом задолженность по выплате доходов возросла на 47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состава, структуры и динамики основных фондов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257"/>
        <w:gridCol w:w="1080"/>
        <w:gridCol w:w="900"/>
        <w:gridCol w:w="900"/>
        <w:gridCol w:w="810"/>
        <w:gridCol w:w="810"/>
        <w:gridCol w:w="1080"/>
        <w:gridCol w:w="867"/>
      </w:tblGrid>
      <w:tr>
        <w:trPr>
          <w:trHeight w:val="44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рядок расчета (№ ф., коды строк)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бс. значения, тыс. руб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. вес,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е удельного веса,%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п прироста,%</w:t>
            </w:r>
          </w:p>
        </w:tc>
      </w:tr>
      <w:tr>
        <w:trPr>
          <w:trHeight w:val="3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ало го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5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,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, 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,65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475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ружения и передаточные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3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55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шины и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5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,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355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304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5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83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306</w:t>
            </w:r>
          </w:p>
        </w:tc>
      </w:tr>
      <w:tr>
        <w:trPr>
          <w:trHeight w:val="4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изводственный и хоз. инвент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45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1,05</w:t>
            </w:r>
          </w:p>
        </w:tc>
      </w:tr>
      <w:tr>
        <w:trPr>
          <w:trHeight w:val="28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00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54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46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50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того основные фонды, в том числе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14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62</w:t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ктивная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 с.363+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6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,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,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1394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,42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ьшее изменение удельного веса наблюдается по машинам и оборудованию (прирост 5,36%), что является положительной тенденцией. В целом активная часть ОФ возросла на 30,43%. По категории производственный и хозяйственный инвентарь наблюдается снижение удельного веса на11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2 Показатели движения и технического состояния основных фон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характеристики движения и технического состояния основных фондов используют ряд показателей, расчет которых приведен в табл</w:t>
      </w:r>
      <w:r>
        <w:rPr>
          <w:i/>
          <w:iCs/>
        </w:rPr>
        <w:t>.2</w:t>
      </w:r>
      <w:r>
        <w:rPr/>
        <w:t>.</w:t>
      </w:r>
      <w:r>
        <w:rPr>
          <w:i/>
          <w:iCs/>
        </w:rPr>
        <w:t xml:space="preserve">2.4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движения и технического состояния основных фондов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11"/>
        <w:gridCol w:w="1800"/>
        <w:gridCol w:w="1080"/>
        <w:gridCol w:w="1260"/>
        <w:gridCol w:w="1080"/>
      </w:tblGrid>
      <w:tr>
        <w:trPr>
          <w:trHeight w:val="30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2271395</wp:posOffset>
                  </wp:positionH>
                  <wp:positionV relativeFrom="paragraph">
                    <wp:posOffset>2123440</wp:posOffset>
                  </wp:positionV>
                  <wp:extent cx="479425" cy="307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рядок расч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е</w:t>
            </w:r>
          </w:p>
        </w:tc>
      </w:tr>
      <w:tr>
        <w:trPr>
          <w:trHeight w:val="50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шл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ый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реализации, тыс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2, с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0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8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839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2157095</wp:posOffset>
                  </wp:positionH>
                  <wp:positionV relativeFrom="paragraph">
                    <wp:posOffset>1648460</wp:posOffset>
                  </wp:positionV>
                  <wp:extent cx="693420" cy="35687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егодовая стоимость, тыс. руб.</w:t>
            </w:r>
          </w:p>
          <w:p>
            <w:pPr>
              <w:pStyle w:val="Style19"/>
              <w:rPr/>
            </w:pPr>
            <w:r>
              <w:rPr/>
              <w:t>2.1 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, с.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13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1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182,5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2271395</wp:posOffset>
                  </wp:positionH>
                  <wp:positionV relativeFrom="paragraph">
                    <wp:posOffset>1503045</wp:posOffset>
                  </wp:positionV>
                  <wp:extent cx="598170" cy="3390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2 активной части 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, с.363+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1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147,5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есписочная численность ППП, че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яснит. зап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0</w:t>
            </w:r>
          </w:p>
        </w:tc>
      </w:tr>
      <w:tr>
        <w:trPr>
          <w:trHeight w:val="49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екс роста 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</w:tr>
      <w:tr>
        <w:trPr>
          <w:trHeight w:val="6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обновления 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89</w:t>
            </w:r>
          </w:p>
        </w:tc>
      </w:tr>
      <w:tr>
        <w:trPr>
          <w:trHeight w:val="5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выбытия 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2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нос, тыс.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5, с.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87</w:t>
            </w:r>
          </w:p>
        </w:tc>
      </w:tr>
      <w:tr>
        <w:trPr>
          <w:trHeight w:val="53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margin">
                    <wp:posOffset>2679065</wp:posOffset>
                  </wp:positionH>
                  <wp:positionV relativeFrom="paragraph">
                    <wp:posOffset>33655</wp:posOffset>
                  </wp:positionV>
                  <wp:extent cx="365760" cy="31496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ий срок эксплуатации 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8</w:t>
            </w:r>
          </w:p>
        </w:tc>
      </w:tr>
      <w:tr>
        <w:trPr>
          <w:trHeight w:val="7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drawing>
                <wp:anchor behindDoc="0" distT="0" distB="0" distL="114935" distR="114935" simplePos="0" locked="0" layoutInCell="0" allowOverlap="1" relativeHeight="89">
                  <wp:simplePos x="0" y="0"/>
                  <wp:positionH relativeFrom="margin">
                    <wp:posOffset>2587625</wp:posOffset>
                  </wp:positionH>
                  <wp:positionV relativeFrom="paragraph">
                    <wp:posOffset>60960</wp:posOffset>
                  </wp:positionV>
                  <wp:extent cx="673100" cy="4318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износа ОПФ по состоянию на 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,01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годности ОФ на 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-6350</wp:posOffset>
                  </wp:positionV>
                  <wp:extent cx="737235" cy="368935"/>
                  <wp:effectExtent l="0" t="0" r="0" b="0"/>
                  <wp:wrapTopAndBottom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01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ндоотдача на 1 руб. стоимости ОФ, руб /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/п.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ндоотдача на 1 руб. активной части ОФ, руб /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/п.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46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ндоёмкость, руб / 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2.1/п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005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ондовооруженность 1 работающего, тыс. руб. / 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2.1/п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,69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ехническая вооруженность труда, тыс. руб. / че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2.2/п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22</w:t>
            </w:r>
          </w:p>
        </w:tc>
      </w:tr>
      <w:tr>
        <w:trPr>
          <w:trHeight w:val="58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изводительность труда, тыс. руб. /ч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/п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5,8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мп роста ОПФ в отчетном году выше аналогичного показателя в предшествующем периоде. Рост коэффициента обновления, а также некоторое увеличение фондовооруженности говорит о введении в эксплуатацию новых ОФ, в частности нового оборудования. Также выросла производительность тру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ояние ОФ несколько улучшилось, но по-прежнему неудовлетворительно, т.к коэффициент годности ниже коэффициента износа в конце данных периодов. Однако на 46 коп. снизилась фондоотдача активной части ОФ.</w:t>
      </w:r>
      <w:r>
        <w:br w:type="page"/>
      </w:r>
    </w:p>
    <w:p>
      <w:pPr>
        <w:pStyle w:val="Heading2"/>
        <w:ind w:hanging="0"/>
        <w:rPr/>
      </w:pPr>
      <w:r>
        <w:rPr/>
        <w:t>2.2.3 Анализ структуры оборотных средст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и динамика оборотных средств представлена в табл.2.2.5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5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934"/>
        <w:gridCol w:w="756"/>
        <w:gridCol w:w="709"/>
        <w:gridCol w:w="727"/>
        <w:gridCol w:w="843"/>
        <w:gridCol w:w="850"/>
        <w:gridCol w:w="918"/>
        <w:gridCol w:w="783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ы средств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. г.,</w:t>
            </w:r>
          </w:p>
          <w:p>
            <w:pPr>
              <w:pStyle w:val="Style19"/>
              <w:rPr/>
            </w:pPr>
            <w:r>
              <w:rPr/>
              <w:t xml:space="preserve">тыс. руб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. вес,</w:t>
            </w:r>
          </w:p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. г.,</w:t>
            </w:r>
          </w:p>
          <w:p>
            <w:pPr>
              <w:pStyle w:val="Style19"/>
              <w:rPr/>
            </w:pPr>
            <w:r>
              <w:rPr/>
              <w:t>тыс.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. вес,</w:t>
            </w:r>
          </w:p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. г.,</w:t>
            </w:r>
          </w:p>
          <w:p>
            <w:pPr>
              <w:pStyle w:val="Style19"/>
              <w:rPr/>
            </w:pPr>
            <w:r>
              <w:rPr/>
              <w:t xml:space="preserve">тыс.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. вес,</w:t>
            </w:r>
          </w:p>
          <w:p>
            <w:pPr>
              <w:pStyle w:val="Style19"/>
              <w:rPr/>
            </w:pPr>
            <w:r>
              <w:rPr/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. г.,</w:t>
            </w:r>
          </w:p>
          <w:p>
            <w:pPr>
              <w:pStyle w:val="Style19"/>
              <w:rPr/>
            </w:pPr>
            <w:r>
              <w:rPr/>
              <w:t>тыс. ру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. вес,</w:t>
            </w:r>
          </w:p>
          <w:p>
            <w:pPr>
              <w:pStyle w:val="Style19"/>
              <w:rPr/>
            </w:pPr>
            <w:r>
              <w:rPr/>
              <w:t>%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пас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0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2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,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,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6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,9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 том числе: 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 сырье, материалы и другие аналогичные ц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28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9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, 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, 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9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3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 затраты в незавершенном производств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9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5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3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6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 готовая продукция и товары для перепродаж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3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6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0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,43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- расходы будущих период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3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ДС по приобретенным ценностя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4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5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биторская задолжен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6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,6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7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,58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нежные сред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9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904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того: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64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38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3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96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отяжении всего рассматриваемого периода наибольшую долю в структуре оборотных фондов предприятия составляли запасы: на конец 2003 г. - 70,38%, но на конец 2004 г. уменьшились до 55,90%. Последнее обусловлено сокращением суммы сырья и материалов и ГП и товаров для перепродажи. Возможно, это объясняется тем, что предприятие строит производственную программу на основании предварительных заказов, противодействуя тем самым иммобилизации актив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 дебиторской задолженности постепенно растет: к концу 2003 г. - 21,68%, а к концу 2004 г. - уже 26,58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4 Анализ показателей оборачиваемости оборотного капитал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6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95"/>
        <w:gridCol w:w="1585"/>
        <w:gridCol w:w="840"/>
        <w:gridCol w:w="980"/>
        <w:gridCol w:w="835"/>
      </w:tblGrid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рядок расчет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е</w:t>
            </w:r>
          </w:p>
        </w:tc>
      </w:tr>
      <w:tr>
        <w:trPr>
          <w:trHeight w:val="2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шл.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. год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орот за год, тыс. руб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2. с.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03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81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839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егодовая стоимость оборотных средств, тыс. руб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Ср. арифм. с.290 Ф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1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1736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567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оборачиваемости оборотных актив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-2540</wp:posOffset>
                  </wp:positionV>
                  <wp:extent cx="300355" cy="34226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23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drawing>
                <wp:anchor behindDoc="0" distT="0" distB="0" distL="114935" distR="114935" simplePos="0" locked="0" layoutInCell="0" allowOverlap="1" relativeHeight="92">
                  <wp:simplePos x="0" y="0"/>
                  <wp:positionH relativeFrom="margin">
                    <wp:posOffset>3531870</wp:posOffset>
                  </wp:positionH>
                  <wp:positionV relativeFrom="paragraph">
                    <wp:posOffset>2540</wp:posOffset>
                  </wp:positionV>
                  <wp:extent cx="254635" cy="34417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должительность одного оборота, дни; в том числе: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ительность одного оборота запасов, дн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-19050</wp:posOffset>
                  </wp:positionH>
                  <wp:positionV relativeFrom="page">
                    <wp:posOffset>-10795</wp:posOffset>
                  </wp:positionV>
                  <wp:extent cx="1000760" cy="34671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ительность одного оборота дебиторской задолженности, дни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8255</wp:posOffset>
                  </wp:positionV>
                  <wp:extent cx="562610" cy="43751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ительность одного оборота краткосрочных финансовых вложений, дн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0955</wp:posOffset>
                  </wp:positionV>
                  <wp:extent cx="542925" cy="41275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ительность одного оборота денежных средств, дн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57150</wp:posOffset>
                  </wp:positionV>
                  <wp:extent cx="429260" cy="32004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должительность одного оборота прочих оборотных активов, дн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905</wp:posOffset>
                  </wp:positionV>
                  <wp:extent cx="574040" cy="365125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днодневный оборот, тыс. руб.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2860</wp:posOffset>
                  </wp:positionV>
                  <wp:extent cx="412750" cy="34290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83,8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3219450</wp:posOffset>
                  </wp:positionH>
                  <wp:positionV relativeFrom="paragraph">
                    <wp:posOffset>45085</wp:posOffset>
                  </wp:positionV>
                  <wp:extent cx="660400" cy="177165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кономия (перерасход) оборотных активов вследствие изменения оборачиваем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61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должительность одного оборота кредиторской задолженности, дн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0*(С.620 Ф. №1) /п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лительность финансового цикла, дн.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4 - п.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оборачиваемости в отчетном году снизился, что говорит об ухудшении использования средств. Это свидетельствует об увеличении срока возврата оборотных средств в виде выручки от реализации продукции. Рассчитанные продолжительности оборотов в отчетном году увеличились, кроме оборотов запасов и краткосрочных финансовых вложений. .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Newsite"/>
        </w:rPr>
        <w:t>В целом, общая оборачиваемость активов продолжает расти (в 2004 - на 2 дня), что также есть</w:t>
      </w:r>
      <w:r>
        <w:rPr/>
        <w:t xml:space="preserve"> следствие нерациональности их использования</w:t>
      </w:r>
      <w:r>
        <w:rPr>
          <w:rStyle w:val="Newsite"/>
        </w:rPr>
        <w:t xml:space="preserve">. Это свидетельствует об ухудшении финансового положения (средства, вложенные в текущие активы, проходят полный цикл и снова принимают денежную форму на 2 дней медленнее). В результате перерасходовано средств на сумму </w:t>
      </w:r>
      <w:r>
        <w:rPr/>
        <w:t xml:space="preserve">4661,14 </w:t>
      </w:r>
      <w:r>
        <w:rPr>
          <w:rStyle w:val="Newsite"/>
        </w:rPr>
        <w:t>тыс. руб. Произошло это, в основном, за счет увеличения денежных средств и краткосрочной Дт задолж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нансовый цикл замедляется по сравнению с 2003 г. Это объясняется ускорением оборачиваемости кредиторской задолж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анализа использования материальных ресурсов произведем предварительный расчет Динамики объемов производства (табл</w:t>
      </w:r>
      <w:r>
        <w:rPr>
          <w:b/>
          <w:bCs/>
          <w:i/>
          <w:iCs/>
        </w:rPr>
        <w:t>.2</w:t>
      </w:r>
      <w:r>
        <w:rPr/>
        <w:t>.</w:t>
      </w:r>
      <w:r>
        <w:rPr>
          <w:b/>
          <w:bCs/>
          <w:i/>
          <w:iCs/>
        </w:rPr>
        <w:t>2.7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7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Динамика объемов производства продукции (индекс цен на 2003 г = 1,13) </w:t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77"/>
        <w:gridCol w:w="1265"/>
        <w:gridCol w:w="1260"/>
        <w:gridCol w:w="1080"/>
        <w:gridCol w:w="924"/>
      </w:tblGrid>
      <w:tr>
        <w:trPr>
          <w:trHeight w:val="262" w:hRule="atLeast"/>
        </w:trPr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продаж продукции, тыс. руб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зменение тыс. руб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п прироста,%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екс роста</w:t>
            </w:r>
          </w:p>
        </w:tc>
      </w:tr>
      <w:tr>
        <w:trPr>
          <w:trHeight w:val="74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шлый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ый год в ценах прошлого го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ый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.2. с.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</w:t>
            </w:r>
            <w:r>
              <w:rPr>
                <w:lang w:val="en-US"/>
              </w:rPr>
              <w:t>.3/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</w:t>
            </w:r>
            <w:r>
              <w:rPr>
                <w:lang w:val="en-US"/>
              </w:rPr>
              <w:t xml:space="preserve">.2. </w:t>
            </w:r>
            <w:r>
              <w:rPr/>
              <w:t>с</w:t>
            </w:r>
            <w:r>
              <w:rPr>
                <w:lang w:val="en-US"/>
              </w:rPr>
              <w:t>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=2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=4/1*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/1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03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8742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8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59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1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9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бъем продаж в отчетном году в сопоставимых ценах снизился по сравнению с предшествующим периодом на 1597,52 тыс. руб. Это связано с высоким индексом роста цен на продукц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абл.2.2.8 произведен расчет показателей для анализа использования производственной мощности и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использования материальных ресурсов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122"/>
        <w:gridCol w:w="1260"/>
        <w:gridCol w:w="1080"/>
        <w:gridCol w:w="1072"/>
        <w:gridCol w:w="1227"/>
      </w:tblGrid>
      <w:tr>
        <w:trPr>
          <w:trHeight w:val="295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рядок расчета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е</w:t>
            </w:r>
          </w:p>
        </w:tc>
      </w:tr>
      <w:tr>
        <w:trPr>
          <w:trHeight w:val="54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шлый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ный год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продаж продукции в сопоставимых ценах, тыс. 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03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8742,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</w:t>
            </w:r>
          </w:p>
        </w:tc>
      </w:tr>
      <w:tr>
        <w:trPr>
          <w:trHeight w:val="74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териальные затраты в сопоставимых ценах, т. 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</w:t>
            </w:r>
            <w:r>
              <w:rPr>
                <w:b/>
                <w:bCs/>
              </w:rPr>
              <w:t>.5</w:t>
            </w:r>
            <w:r>
              <w:rPr/>
              <w:t xml:space="preserve"> с</w:t>
            </w:r>
            <w:r>
              <w:rPr>
                <w:b/>
                <w:bCs/>
              </w:rPr>
              <w:t>.6</w:t>
            </w:r>
            <w:r>
              <w:rPr/>
              <w:t>10/</w:t>
            </w:r>
            <w:r>
              <w:rPr>
                <w:lang w:val="en-US"/>
              </w:rPr>
              <w:t>I</w:t>
            </w: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11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0146,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териалоемкость продукции, руб. /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2/п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trHeight w:val="64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Материалоотдача, руб. /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.1/п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0</w:t>
            </w:r>
          </w:p>
        </w:tc>
      </w:tr>
      <w:tr>
        <w:trPr>
          <w:trHeight w:val="65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Экономия (перерасход) материальных ресурсов, тыс. руб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7705" cy="205105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83,7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ительных изменений в материалоемкости и материалоотдаче не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5 Анализ себестоим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бестоимость продукции является важным показателем, характеризующим работу ОАО "Белгородасбестоцемент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9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мета затрат ОАО "БелАЦИ"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280"/>
        <w:gridCol w:w="1153"/>
        <w:gridCol w:w="1152"/>
        <w:gridCol w:w="1166"/>
        <w:gridCol w:w="1166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я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мма, тыс. руб.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уктура,%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 к 2003,%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териальные затр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11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68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,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2,8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атраты на оплату тру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1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3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6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5,9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1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9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,48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мортиз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,3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чие затр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2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2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7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,44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 том числе: 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мерческие расход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8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, 2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по элементам затр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47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83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,2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траты возросли на 9,26%. Наибольший удельный вес в общей сумме затрат имеют материальные затраты, которые возросли на 12,82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1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траты на рубль товарной продукции</w:t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1248"/>
        <w:gridCol w:w="1248"/>
      </w:tblGrid>
      <w:tr>
        <w:trPr>
          <w:trHeight w:val="272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 год</w:t>
            </w:r>
          </w:p>
        </w:tc>
      </w:tr>
      <w:tr>
        <w:trPr>
          <w:trHeight w:val="249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ъем затрат на производство, </w:t>
            </w:r>
            <w:r>
              <w:rPr>
                <w:lang w:val="en-US"/>
              </w:rPr>
              <w:t>V</w:t>
            </w:r>
            <w:r>
              <w:rPr/>
              <w:t xml:space="preserve">з, тыс. руб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98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8355</w:t>
            </w:r>
          </w:p>
        </w:tc>
      </w:tr>
      <w:tr>
        <w:trPr>
          <w:trHeight w:val="268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оварная продукция, тыс. руб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7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1900</w:t>
            </w:r>
          </w:p>
        </w:tc>
      </w:tr>
      <w:tr>
        <w:trPr>
          <w:trHeight w:val="201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Затраты на 1 руб. товарной продукции (коп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,4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6 Оценка прибы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11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Анализ состава, структуры и динамики финансовых результатов предприятия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80"/>
        <w:gridCol w:w="952"/>
        <w:gridCol w:w="790"/>
        <w:gridCol w:w="821"/>
        <w:gridCol w:w="820"/>
        <w:gridCol w:w="867"/>
        <w:gridCol w:w="1010"/>
        <w:gridCol w:w="1011"/>
        <w:gridCol w:w="1010"/>
      </w:tblGrid>
      <w:tr>
        <w:trPr>
          <w:trHeight w:val="4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показателей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рядок расчета (коды строк)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бс. значение, тыс. руб.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ельный вес,%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п прироста,%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ыд. пери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. пери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едыд. пери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. Пери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абс. знач., тыс. руб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. веса,%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уч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.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03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81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8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,804</w:t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бестоимость проданной продукц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. 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34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44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,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,0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10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,730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аловая прибы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.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69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37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,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32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,9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9,656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стоянные рас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.30+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8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6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2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,801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(убыток) от прода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c.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20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4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,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5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26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,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,370</w:t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 проц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.60-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7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3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0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 2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,599</w:t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 операционных доходов и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.90-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2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9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23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0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9,732</w:t>
            </w:r>
          </w:p>
        </w:tc>
      </w:tr>
      <w:tr>
        <w:trPr>
          <w:trHeight w:val="4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 внереализационных доходов и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.120-1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51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41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56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3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 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,289</w:t>
            </w:r>
          </w:p>
        </w:tc>
      </w:tr>
      <w:tr>
        <w:trPr>
          <w:trHeight w:val="4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.1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19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8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1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,2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9,907</w:t>
            </w:r>
          </w:p>
        </w:tc>
      </w:tr>
      <w:tr>
        <w:trPr>
          <w:trHeight w:val="6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ложенные налоговые активы и обязатель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.141-1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кущий налог на прибыл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.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8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1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7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0,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3,860</w:t>
            </w:r>
          </w:p>
        </w:tc>
      </w:tr>
      <w:tr>
        <w:trPr>
          <w:trHeight w:val="9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альдо чрезвычайных доходов и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. 1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1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7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6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63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,5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8,49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тот год, как и прошлый, предприятие закончило с прибылью. Все виды прибыли снизились в среднем на 9%. В основном это обусловдено тем, что себестоимость проданной продукции и выручка от ее продажи в 2003 г. увеличились на 16,7% и 12,8% соответственно по сравнению с 2003 г.</w:t>
      </w:r>
      <w:r>
        <w:br w:type="page"/>
      </w:r>
    </w:p>
    <w:p>
      <w:pPr>
        <w:pStyle w:val="Heading2"/>
        <w:ind w:hanging="0"/>
        <w:rPr/>
      </w:pPr>
      <w:r>
        <w:rPr/>
        <w:t>2.2.7 Оценка платежеспособности предприятия за отчетны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1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финансовой устойчивости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091"/>
        <w:gridCol w:w="922"/>
        <w:gridCol w:w="922"/>
        <w:gridCol w:w="923"/>
        <w:gridCol w:w="922"/>
        <w:gridCol w:w="923"/>
        <w:gridCol w:w="923"/>
      </w:tblGrid>
      <w:tr>
        <w:trPr/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Услов. обознач. 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</w:tr>
      <w:tr>
        <w:trPr/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. г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го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я за пери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. го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го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менения за период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Источники формирования собственных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К=Ф.1, с.490+640+6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0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5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5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5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4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90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Внеоборотные акт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А=с. 1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0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6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3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6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9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Наличие собственных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=СК-В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8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23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51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Долгосрочные пассив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ЗК=с.5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 Наличие собственных и долгосрочных заемных источников формирования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+ДЗ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8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78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23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51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 Краткосрочные заемные средств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ЗК=с.6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000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 Общая величина основных источник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С+ДЗК+КЗ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9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8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9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78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23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51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 Общая величина запа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0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2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2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2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6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466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 Излишек(+), недостаток(-) собственных оборотных средст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п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1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5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7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17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 Излишек(+), недостаток(-) собственных и долгосрочных заемных источников формирования запа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п.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10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5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7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17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 Излишек(+), недостаток(-) общей величины основных источников формирования запа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п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1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6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7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17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 Трехкомпонентный показатель типа финансовой устойчив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rFonts w:eastAsia="Symbol" w:cs="Symbol" w:ascii="Symbol" w:hAnsi="Symbol"/>
              </w:rPr>
              <w:t></w:t>
            </w:r>
            <w:r>
              <w:rPr/>
              <w:t xml:space="preserve">СОС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СД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ОИ</w:t>
            </w:r>
            <w:r>
              <w:rPr>
                <w:rFonts w:eastAsia="Symbol" w:cs="Symbol" w:ascii="Symbol" w:hAnsi="Symbol"/>
              </w:rPr>
              <w:t>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Symbol" w:cs="Symbol" w:ascii="Symbol" w:hAnsi="Symbol"/>
              </w:rPr>
              <w:t>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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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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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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 анализируемые периоды все виды источников формирования запасов вырос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нце 2003 г. </w:t>
      </w:r>
      <w:r>
        <w:rPr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</w:t>
      </w:r>
      <w:r>
        <w:rPr/>
        <w:t>0; 0; 1</w:t>
      </w:r>
      <w:r>
        <w:rPr>
          <w:rFonts w:eastAsia="Symbol" w:cs="Symbol" w:ascii="Symbol" w:hAnsi="Symbol"/>
        </w:rPr>
        <w:t></w:t>
      </w:r>
      <w:r>
        <w:rPr/>
        <w:t>, т.е. состояние предприятия было неустойчивым и характеризовалось нарушением платежеспособности. К концу 2004 г. состояние предприятия характеризуется как абсолютно устойчив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платежеспособность предприятия оценивается на основе коэффициентов ликвид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коэффициент абсолютной ликвидности (≥0,2)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11500" cy="3937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коэффициент уточненной ликвидности (&gt;1)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70200" cy="53276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коэффициент текущей ликвидности (≥2) - критерий банкрот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44800" cy="3937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строки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этих показателей представлен в таблице 2.2.13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1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ы платежеспособности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60"/>
        <w:gridCol w:w="1559"/>
        <w:gridCol w:w="1417"/>
      </w:tblGrid>
      <w:tr>
        <w:trPr>
          <w:trHeight w:val="320" w:hRule="exac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 год</w:t>
            </w:r>
          </w:p>
        </w:tc>
      </w:tr>
      <w:tr>
        <w:trPr>
          <w:trHeight w:val="389" w:hRule="exac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.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. 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. г. 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8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629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99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143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94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6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3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9619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838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9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р.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5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453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 абс. лик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2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 уточн. лик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3</w:t>
            </w:r>
          </w:p>
        </w:tc>
      </w:tr>
      <w:tr>
        <w:trPr>
          <w:trHeight w:val="280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К тек. лик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1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ение коэффициента абсолютной ликвидности показывает, что предприятие за счет имеющихся денежных средств может покрыть свои текущие обязатель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быстрой ликвидности выше нормативного значения (1), т.е. для погашения краткосрочных долгов ликвидных активов недостаточ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текущей ликвидности многократно превышает нормативное значение (2). Это свидетельствует о том, что находящиеся у предприятия оборотные средства могут погасить все краткосрочные обязатель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читаем ряд коэффициентов платежеспособност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1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ы финансовой устойчивости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445"/>
        <w:gridCol w:w="1113"/>
        <w:gridCol w:w="1047"/>
        <w:gridCol w:w="1080"/>
        <w:gridCol w:w="1080"/>
      </w:tblGrid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рмативное зна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</w:tr>
      <w:tr>
        <w:trPr>
          <w:trHeight w:val="321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начало г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обеспечения собственными средствами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>осс= (СК - ВнА) / О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125730</wp:posOffset>
                  </wp:positionV>
                  <wp:extent cx="316865" cy="20320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85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маневренности собственного капитала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>м= (СК - ВнА) / С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130175</wp:posOffset>
                  </wp:positionV>
                  <wp:extent cx="342900" cy="203200"/>
                  <wp:effectExtent l="0" t="0" r="0" b="0"/>
                  <wp:wrapNone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23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обеспеченности материальных запасов собственными средствами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>омз= (СК - ВнА) / 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. .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83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декс постоянного актива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п= 1 - </w:t>
            </w:r>
            <w:r>
              <w:rPr>
                <w:lang w:val="en-US"/>
              </w:rPr>
              <w:t>K</w:t>
            </w:r>
            <w:r>
              <w:rPr/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&lt;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49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377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соотношения собственных и привлеченных средств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>сзс= (ДЗК + СК) / С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≈</w:t>
            </w: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эффициент финансовой независимости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>а= СК / В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70485</wp:posOffset>
                  </wp:positionV>
                  <wp:extent cx="342900" cy="203200"/>
                  <wp:effectExtent l="0" t="0" r="0" b="0"/>
                  <wp:wrapNone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2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оля собственных оборотных средств во всех оборотных средствах ОАО "БелАЦИ" к концу 2004 возросла, и оборотные средства сформировались за счет собственных на 88,5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маневренности к концу 2002 года увеличился, что говорит о снижении капитализированных собственных средств: 62,3% собственного капитала используется для финансирования текущей деятельности, то есть вложено в оборотные средства, а 37,7% собственных средств капитализировано. Мобильность собственных источников возрос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обеспеченности запасов и затрат собственными источниками, выше норматива, значит, материальные запасы достаточно покрываются собственными средств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овень финансовой независимости увеличивается в течение анализируемого периода. Удельный вес собственных средств в общей сумме источников финансирования на конец 2004 года равен 92,5%.</w:t>
      </w:r>
      <w:r>
        <w:br w:type="page"/>
      </w:r>
    </w:p>
    <w:p>
      <w:pPr>
        <w:pStyle w:val="Heading2"/>
        <w:ind w:hanging="0"/>
        <w:rPr/>
      </w:pPr>
      <w:r>
        <w:rPr/>
        <w:t>2.2.8 Анализ показателей рентабель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доходности (или рентабельность всего капитала)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540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Прибыль до налогообложения / Стоимость имуще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540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Чистая прибыль / Стоимость имуще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эффективности использования собственных средст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540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Прибыль до налогообложения / Собственные сре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540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Чистая прибыль / Собственные сре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производственных фонд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540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Прибыль до налогообложения / (Основные средства + Материальные оборотные средств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540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Чистая прибыль/(Основные средства + Оборотные средств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объема продаж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540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Прибыль до налогообложения / Выручка от реал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2100" cy="2540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Чистая прибыль / Выручка от реал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.2.15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показателей рентабельности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752"/>
        <w:gridCol w:w="1753"/>
      </w:tblGrid>
      <w:tr>
        <w:trPr>
          <w:trHeight w:val="33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</w:tr>
      <w:tr>
        <w:trPr>
          <w:trHeight w:val="330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ыс. руб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ыс. руб. 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 Прибыль до налогооб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56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1989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Чистая прибыл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1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747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Выручка от реализации продукции без НД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118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8179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Собственные сред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6287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5498,5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. Стоимость имуще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1315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329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 Запасы и затрат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658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959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 Основные сред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8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768</w:t>
            </w:r>
          </w:p>
        </w:tc>
      </w:tr>
      <w:tr>
        <w:trPr>
          <w:trHeight w:val="330" w:hRule="atLeast"/>
        </w:trPr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 Коэффициент доходности,%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4.1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,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53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4.2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,9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,13</w:t>
            </w:r>
          </w:p>
        </w:tc>
      </w:tr>
      <w:tr>
        <w:trPr>
          <w:trHeight w:val="330" w:hRule="atLeast"/>
        </w:trPr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 Эффективность использования собственных средств,%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4.3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,17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4.4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,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,17</w:t>
            </w:r>
          </w:p>
        </w:tc>
      </w:tr>
      <w:tr>
        <w:trPr>
          <w:trHeight w:val="330" w:hRule="atLeast"/>
        </w:trPr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 Рентабельность производственных фондов,%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4.5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,9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,54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4.6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,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,48</w:t>
            </w:r>
          </w:p>
        </w:tc>
      </w:tr>
      <w:tr>
        <w:trPr>
          <w:trHeight w:val="330" w:hRule="atLeast"/>
        </w:trPr>
        <w:tc>
          <w:tcPr>
            <w:tcW w:w="7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 Рентабельность продаж,%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4.7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,82</w:t>
            </w:r>
          </w:p>
        </w:tc>
      </w:tr>
      <w:tr>
        <w:trPr>
          <w:trHeight w:val="33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>K</w:t>
            </w:r>
            <w:r>
              <w:rPr/>
              <w:t xml:space="preserve">4.8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,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6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доходности прибыли до н/о (</w:t>
      </w:r>
      <w:r>
        <w:rPr>
          <w:lang w:val="en-US"/>
        </w:rPr>
        <w:t>K</w:t>
      </w:r>
      <w:r>
        <w:rPr/>
        <w:t>4.1) возрастает, и на 2003 год прибыль до налогообложения составила 104 коп. на 1 рубль стоимости имущ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капитала по чистой прибыли </w:t>
      </w:r>
      <w:r>
        <w:rPr>
          <w:lang w:val="en-US"/>
        </w:rPr>
        <w:t>K</w:t>
      </w:r>
      <w:r>
        <w:rPr/>
        <w:t>4.2 несколько уменьшилась, и чистая прибыль составила 40 коп. на 1 рубль стоимости имущ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эффективности использования собственных средств снижается, что говорит о росте эффективности управлением собственным капит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нтабельность продаж снизилась, что свидетельствует об уменьшении доли прибыли в выручке от продаж по сравнению с 2003 г.</w:t>
      </w:r>
      <w:r>
        <w:br w:type="page"/>
      </w:r>
    </w:p>
    <w:p>
      <w:pPr>
        <w:pStyle w:val="Heading2"/>
        <w:ind w:hanging="0"/>
        <w:rPr/>
      </w:pPr>
      <w:r>
        <w:rPr/>
        <w:t>3. Оценка эффективности деятельности предприятия на соответствие стратегическим целям бизнеса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 Рабочий капитал и чистые актив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чий капитал характеризует величину оборотного капитала, свободного от краткосрочных (текущих) обязательств, т.е. долю оборотных средств компании, которая профинансирована из долгосрочных источников и которую не надо использовать для погашения текущего долга. Рост величины NWC означает повышение ликвидности компании и увеличение ее кредитоспособности. В то же время, слишком большие значения оборотного капитала могут сигнализировать о неэффективной финансовой политике компании, которая приводит к снижению рентабельности (например, выбор долгосрочных, но более дорогих источников финансирования; неоправданное снижение кредиторской задолженности и т.п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ула расчет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NWC = Текущие активы - Текущие обязательств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вышение оборотных активов над краткосрочными обязательствами более чем в два раза считается нежелательным, поскольку это свидетельствует о нерациональном вложении своих средств и неэффективном их использова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тыми активами называется сумма активов, после того как из нее вычтена сумма обязательств. Данная величина показывает, какими активами может располагать предприятие за счет постоянного капит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тоимости чистых активов необходимо акционерным обществам в следующих ситуация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яснении (по итогам годового бухгалтерского баланса), есть ли необходимость в уменьшении уставного капита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инятии решения об увеличении уставного капита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купе АО своих ак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инятии решения о выплате дивидендов и при выплате дивиденд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.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казатели рабочего капитала и чистых активо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119"/>
        <w:gridCol w:w="1324"/>
        <w:gridCol w:w="1096"/>
      </w:tblGrid>
      <w:tr>
        <w:trPr>
          <w:trHeight w:val="284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. 2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. 2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. 2004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Всего активов (без НДС)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5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61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289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. Текущие активы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6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5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564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3. Текущие обязательства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8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7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14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4. Рабочий капитал (с.2-с.3)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 7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7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 42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. Чистые активы (с.1-с.3)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8 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 3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1 748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6. Выручка за год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03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38179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7. Оборачиваемость чистых активов (с.6/с.5ср-год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4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. Прибыль от продаж за год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20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9411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9. Рентабельность чистых активов,% (с.8/с.5ср-год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,5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,97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0. Собственный капитал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40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54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2453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1. Чистая прибыль, тыс. руб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1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747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2. Рентабельность собственного капитала,% (с.11/с.10ср-год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,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,1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еличина рабочего капитала в 2004 г. возрастает по сравнению с началом года в 5,12 раз и указывает на достаточность оборотных средств предприятия для покрытия краткосрочных обязательств. Наблюдается снижение величины чистых активов, что можно охарактеризовать как негативное явление, поскольку тепм прироста текущих обязательств (31,12%) выше темпа прироста активов всего (3,13%). Снижение рентабельности чистых активов и собственного капитала указывает на падение эффективности использования собственных средств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2 Финансовый рычаг как метод кредитования деяте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 финансового рычага - это приращение к рентабельности собственных средств, получаемое благодаря использованию кредита несмотря на платность последнего. Финансовый рычаг характеризует соотношение всех активов с собственным капит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 критерием оценки эффективности финансового рычага является ставка банковского кредита. Если банковская ставка выше рентабельности чистых активов, то увеличение доли кредита в структуре капитала будет приводить к снижению рентабельности собственного капитала, и наобор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им эффект финансового рычага (ЭФР) при осуществлении проекта строительства завода по выпуску керамического кирпича с целью увеличения объема прибыли и улучшения других технико-экономических показателей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.2.1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 финансового рычага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157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умма банковского кредита, тыс. руб.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личина банковского процента,%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 производства и реализации, ту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0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Цена за единицу продукции, тыс. руб. /ту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ебестоимость единицы продукции, руб. /ту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005,85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вка налога на прибыль,%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егодовая величина собственного капитала предприятия, тыс. руб.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5498,5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реднегодовая величина чистых активов, тыс. руб.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2061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инансовый рычаг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(195498,5-60000) /195498,5=0,6931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нтабельность продаж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9000*(70000-62005,85) /(9000*70000) =0,1142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правочный коэффициент на кредиты и налоги*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593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орачиваемость чистых активов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9000*70/192061=3,2802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ЭФР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=2*0,1142*3,2802*0,7593=0,568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Поправочный коэффициент = [Прибыль от реализации продукции - Величина кредитных средств × (1 + ставка банковского процента)] × (1 - ставка налогообложения) / Прибыль от реализации продукции =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43170" cy="5111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 финансового рычага отражает прирост рентабельности собственного капитала (как результат привлечения кредита) в размере 208,43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3 Расчет экономического рост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номический рост предприятия показывает тот рост продаж, которого может достичь предприятие при прочих неизменных показателях. Он равен произведению коэффициента реинвестирования, ЭФР и коэффициента роста собственного капитал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63825" cy="5708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41115" cy="29019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экономический рост предприятия вследствие осуществления мероприятия составит 68,68%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4 Оценка финансовой деяте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чистых активов и средневзвешенную стоимость капитала рассчитываются по следующим формула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86200" cy="3975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5610" cy="47307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85740" cy="46482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- ставка налога на прибыль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</w:t>
      </w:r>
      <w:r>
        <w:rPr/>
        <w:t xml:space="preserve"> - кредитная ставка банк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L</w:t>
      </w:r>
      <w:r>
        <w:rPr/>
        <w:t xml:space="preserve"> - сумма кредитов банков, тыс. руб.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</w:t>
      </w:r>
      <w:r>
        <w:rPr/>
        <w:t xml:space="preserve"> - собственный капитал, тыс. руб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α - процент дивидендов (2%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rPr/>
      </w:pPr>
      <w:r>
        <w:rPr/>
        <w:drawing>
          <wp:inline distT="0" distB="0" distL="0" distR="0">
            <wp:extent cx="4011295" cy="41719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drawing>
          <wp:inline distT="0" distB="0" distL="0" distR="0">
            <wp:extent cx="5801360" cy="38925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drawing>
          <wp:inline distT="0" distB="0" distL="0" distR="0">
            <wp:extent cx="2397760" cy="46545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ентабельность чистых активов выше средневзвешенной стоимости капитала, следовательно, предприятие способно не только выплатить процент по кредитам и дивиденды, но и реинвестировать часть чистой прибыли в производств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ее рассчитаем экономическую добавленную стоим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222875" cy="21717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12615" cy="42735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406390" cy="42735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75910" cy="20891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2"/>
        <w:ind w:hanging="0"/>
        <w:rPr/>
      </w:pPr>
      <w:r>
        <w:rPr/>
        <w:t>4. Прогнозирование спро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оссийский рынок сейчас насыщен импортными материалами. С учетом этого большинство асбоцементных предприятий заблаговременно наладило выпуск конкурентоспособной продукции, которая удовлетворяет современным требованиям потребителя к дизайну и качеству. Одним из главных условий роста производства асбестоцементных изделий является их конкурентоспособность на внутреннем и внешних рынк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игнутые объёмы производства асбестоцементных листов на ОАО "БелАЦИ" следу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23335" cy="223139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4.1 Производство асбестоцементных листов на ОАО "БелАЦИ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роим тренд производства а/ц листов и, выявив основную тенденцию развития спроса. Для этого воспользуемся методом аналитического выравнивания (уровни ряда динамики рассматриваются как функция времени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помогательная таблица для расчета параметров уравнения тренд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959"/>
        <w:gridCol w:w="1245"/>
        <w:gridCol w:w="1246"/>
        <w:gridCol w:w="1246"/>
        <w:gridCol w:w="1241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и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 производства, ту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·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54000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полуг. 20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16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9914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5499,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полуг. 200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09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546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6266,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полуг. 200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586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49758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7034,2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полуг. 200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116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7116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7801,7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полуг. 20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23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923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8569,2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полуг. 20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153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459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9336,7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полуг. 20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51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59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0104,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полуг. 200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99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495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0871,6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654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4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865120" cy="1329055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77085" cy="28130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43375" cy="240982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4.2 Тренд производства асбестоцементных листов на ОАО "БелАЦИ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среднее квадратическое отклонение, равное квадратному корню из дисперсии. Для начала вычислим среднее значение ряда динамик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09800" cy="609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среднее квадратическое отклонение равно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4265" cy="482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ьзуя уравнение тренда, определим прогнозные значения на 2005-2006 гг. (табл.4.2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2</w:t>
      </w:r>
    </w:p>
    <w:tbl>
      <w:tblPr>
        <w:tblW w:w="2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166"/>
      </w:tblGrid>
      <w:tr>
        <w:trPr>
          <w:trHeight w:val="34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и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81915</wp:posOffset>
                  </wp:positionV>
                  <wp:extent cx="180975" cy="219075"/>
                  <wp:effectExtent l="0" t="0" r="0" b="0"/>
                  <wp:wrapNone/>
                  <wp:docPr id="5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полуг. 2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1639,16</w:t>
            </w:r>
          </w:p>
        </w:tc>
      </w:tr>
      <w:tr>
        <w:trPr>
          <w:trHeight w:val="32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полуг. 2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2406,64</w:t>
            </w:r>
          </w:p>
        </w:tc>
      </w:tr>
      <w:tr>
        <w:trPr>
          <w:trHeight w:val="17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полуг. 2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3174,12</w:t>
            </w:r>
          </w:p>
        </w:tc>
      </w:tr>
      <w:tr>
        <w:trPr>
          <w:trHeight w:val="22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полуг. 2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3941,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произведенным расчетам можно сделать вывод о том, что на предприятии, как и во всей асбестоцементной промышленности, наблюдается спад годового объема производства (на 7,74% на ОАО "БелАЦИ" при среднеотраслевом снижении на 15%). При этом трендовые значения расту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АО "БелАЦИ", несмотря на стагнацию в асбестоцементной промышленности, стремится находить новые пути развития и повышения эффективности производства. При этом основной проблемой является, прежде всего, крайне низкая степень освоения асбестоцементными предприятиями новых технолог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ешения данного проблемы предлагается внедрить производство навесных вентилируемых фасадов. Они известны в России сравнительно недавно. Но в ряде стран (например, в Германии, Финляндии) накоплен уже достаточный опыт по их использованию: в общественных, административных и промышленных зданиях, а также при реконструкции домов массовой застройки. Ниже приведена поквартальная разбивка объемов производства навесных фасадных систем ведущим российским заводом - ОАО "Волна"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04210" cy="224091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4.3 Производство навесных фасадных систем по кварталам 2003-2004 гг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ентилируемый фасад является теплоизоляционной системой. Это совокупность специально подобранных элементов, обеспечивающих устойчивую и долговременную тепловую защиту изолируемых поверхностей зданий. Становится ясно, что вентилируемый фасад является современным конструктивным решением, которое можно применять как для новых, так и для реконструируемых здани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спешного вывода новой продукции на рынок следует произвести прогнозирование спроса на нее. </w:t>
      </w:r>
      <w:r>
        <w:rPr>
          <w:rStyle w:val="StrongEmphasis"/>
          <w:b w:val="false"/>
          <w:bCs w:val="false"/>
        </w:rPr>
        <w:t>Прогнозирование спроса</w:t>
      </w:r>
      <w:r>
        <w:rPr/>
        <w:t xml:space="preserve"> - оценка перспективного спроса на товары и услуги, необходимая для расчета планов производства и реализации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троим тренд производства основного вида продукции, который позволит выявить основную тенденцию развития спроса. Для построения воспользуемся методом аналитического выравни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.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помогательная таблица для расчета параметров уравнения тренд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306"/>
        <w:gridCol w:w="1253"/>
        <w:gridCol w:w="1253"/>
        <w:gridCol w:w="1253"/>
        <w:gridCol w:w="1152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ио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ъем производства, м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t·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5400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кв. 20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3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633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5053,3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кв. 20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8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240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6623,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кв. 20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81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7744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8194,3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 кв. 200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78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578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9764,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кв. 20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9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92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1335,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кв. 20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62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87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2905,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 кв. 20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6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8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4476,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 кв. 20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49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147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6046,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24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480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/>
        <w:drawing>
          <wp:inline distT="0" distB="0" distL="0" distR="0">
            <wp:extent cx="2894965" cy="130556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/>
        </w:rPr>
      </w:pPr>
      <w:r>
        <w:rPr/>
        <w:drawing>
          <wp:inline distT="0" distB="0" distL="0" distR="0">
            <wp:extent cx="1951355" cy="26479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/>
        <w:drawing>
          <wp:inline distT="0" distB="0" distL="0" distR="0">
            <wp:extent cx="2847340" cy="230759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Рис.4.4 Тренд производства навесных фасадных панелей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Тогда, используя уравнение тренда, определим прогнозные значения на 2005-2006 гг. (табл.4.4).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4.4</w:t>
      </w:r>
    </w:p>
    <w:tbl>
      <w:tblPr>
        <w:tblW w:w="2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166"/>
      </w:tblGrid>
      <w:tr>
        <w:trPr>
          <w:trHeight w:val="34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ери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81915</wp:posOffset>
                  </wp:positionV>
                  <wp:extent cx="180975" cy="219075"/>
                  <wp:effectExtent l="0" t="0" r="0" b="0"/>
                  <wp:wrapNone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полуг. 2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7617,16</w:t>
            </w:r>
          </w:p>
        </w:tc>
      </w:tr>
      <w:tr>
        <w:trPr>
          <w:trHeight w:val="32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полуг. 2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9187,64</w:t>
            </w:r>
          </w:p>
        </w:tc>
      </w:tr>
      <w:tr>
        <w:trPr>
          <w:trHeight w:val="171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полуг. 2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0758,12</w:t>
            </w:r>
          </w:p>
        </w:tc>
      </w:tr>
      <w:tr>
        <w:trPr>
          <w:trHeight w:val="22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 полуг. 20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23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среднее квадратическое отклонение, равное квадратному корню из дисперсии. Для начала вычислим среднее значение ряда динамики: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34565" cy="609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среднее квадратическое отклонение рав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АО "Волна" основная тенденция такова, что объемы производства навесных фасадных систем снижаются. Это может объясняться насыщением существующего регионального рынка. В среднем же по отрасли навесные фасадные системы - продукт перспективный, характеризуемый растущим спросом (в среднем по отрасли объем производства за последний год вырос на 30-35%). Рынок Белгородской области относительно свободен, кроме того, предполагается занятие рыночных ниш и в других регионах страны.</w:t>
      </w:r>
    </w:p>
    <w:p>
      <w:pPr>
        <w:pStyle w:val="Normal"/>
        <w:rPr/>
      </w:pPr>
      <w:r>
        <w:rPr/>
        <w:t>В качестве стратегии расширения влияния на рынке с уже существующим товаром можно использовать наступление на фирмы, занимающие второе место на рынке, т.к лидер отрасли обладает гораздо более сильными конкурентными позициями.</w:t>
      </w:r>
    </w:p>
    <w:p>
      <w:pPr>
        <w:pStyle w:val="Normal"/>
        <w:rPr/>
      </w:pPr>
      <w:r>
        <w:rPr/>
        <w:t>ОАО "БелАЦИ" использует такой способ охвата рынка, как ориентация на покупательскую потребность, поскольку к основным задачам предприятия следует отнести максимальное удовлетворение потребностей покупателей и увязку производственной и научно-технической политики с запросами конкретных потребительских групп.</w:t>
      </w:r>
    </w:p>
    <w:p>
      <w:pPr>
        <w:pStyle w:val="Normal"/>
        <w:rPr/>
      </w:pPr>
      <w:r>
        <w:rPr/>
        <w:t>Наиболее целесообразной представляется стратегия интенсивного роста, т.е. расширение ассортимента продукции.</w:t>
      </w:r>
    </w:p>
    <w:p>
      <w:pPr>
        <w:pStyle w:val="Normal"/>
        <w:rPr/>
      </w:pPr>
      <w:r>
        <w:rPr/>
        <w:t>Реализация проекта позволит предприятию улучшить технико-экономические показатели: увеличить производительность труда, оборачиваемость оборотных активов, фондоотдачу, снизить затраты на 1 руб. реализованной продукции и получить прибыль, а значит и увеличить показатель рентабельности производственной деятельности.</w:t>
      </w:r>
    </w:p>
    <w:p>
      <w:pPr>
        <w:pStyle w:val="Normal"/>
        <w:rPr/>
      </w:pPr>
      <w:r>
        <w:rPr/>
      </w:r>
    </w:p>
    <w:sectPr>
      <w:headerReference w:type="default" r:id="rId62"/>
      <w:headerReference w:type="first" r:id="rId6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nsolas">
    <w:altName w:val="Lucida Console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05"/>
      <w:jc w:val="center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ewsite">
    <w:name w:val="newsite"/>
    <w:qFormat/>
    <w:rPr/>
  </w:style>
  <w:style w:type="character" w:styleId="MTEquationSection">
    <w:name w:val="MTEquationSection"/>
    <w:qFormat/>
    <w:rPr>
      <w:b/>
      <w:bCs/>
      <w:vanish/>
      <w:color w:val="FF0000"/>
      <w:sz w:val="26"/>
      <w:szCs w:val="26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5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WW2">
    <w:name w:val="WW-Основной текст 2"/>
    <w:basedOn w:val="Normal"/>
    <w:qFormat/>
    <w:pPr>
      <w:widowControl w:val="false"/>
      <w:autoSpaceDE w:val="false"/>
      <w:ind w:firstLine="709"/>
    </w:pPr>
    <w:rPr/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11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</w:pPr>
    <w:rPr>
      <w:i/>
      <w:iCs/>
    </w:rPr>
  </w:style>
  <w:style w:type="paragraph" w:styleId="12">
    <w:name w:val="Указатель1"/>
    <w:basedOn w:val="Normal"/>
    <w:qFormat/>
    <w:pPr>
      <w:widowControl w:val="false"/>
      <w:suppressLineNumbers/>
      <w:autoSpaceDE w:val="false"/>
      <w:ind w:firstLine="709"/>
    </w:pPr>
    <w:rPr/>
  </w:style>
  <w:style w:type="paragraph" w:styleId="WW21">
    <w:name w:val="WW-Основной текст с отступом 2"/>
    <w:basedOn w:val="Normal"/>
    <w:qFormat/>
    <w:pPr>
      <w:widowControl w:val="false"/>
      <w:autoSpaceDE w:val="false"/>
      <w:ind w:left="1009" w:firstLine="709"/>
    </w:pPr>
    <w:rPr/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24">
    <w:name w:val="Основной текст 2"/>
    <w:basedOn w:val="Normal"/>
    <w:qFormat/>
    <w:pPr>
      <w:widowControl w:val="false"/>
      <w:autoSpaceDE w:val="false"/>
      <w:ind w:firstLine="709"/>
      <w:jc w:val="center"/>
    </w:pPr>
    <w:rPr>
      <w:sz w:val="24"/>
      <w:szCs w:val="24"/>
    </w:rPr>
  </w:style>
  <w:style w:type="paragraph" w:styleId="34">
    <w:name w:val="Основной текст 3"/>
    <w:basedOn w:val="Normal"/>
    <w:qFormat/>
    <w:pPr>
      <w:widowControl w:val="false"/>
      <w:autoSpaceDE w:val="false"/>
      <w:ind w:firstLine="709"/>
      <w:jc w:val="center"/>
    </w:pPr>
    <w:rPr>
      <w:b/>
      <w:bCs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19"/>
    <w:qFormat/>
    <w:pPr>
      <w:spacing w:lineRule="auto" w:line="240"/>
    </w:pPr>
    <w:rPr/>
  </w:style>
  <w:style w:type="paragraph" w:styleId="14">
    <w:name w:val="Ира1"/>
    <w:basedOn w:val="Normal"/>
    <w:qFormat/>
    <w:pPr>
      <w:widowControl w:val="false"/>
      <w:autoSpaceDE w:val="false"/>
      <w:ind w:firstLine="709"/>
    </w:pPr>
    <w:rPr>
      <w:sz w:val="24"/>
      <w:szCs w:val="24"/>
    </w:rPr>
  </w:style>
  <w:style w:type="paragraph" w:styleId="Style20">
    <w:name w:val="Слово таблица"/>
    <w:basedOn w:val="Normal"/>
    <w:qFormat/>
    <w:pPr>
      <w:widowControl w:val="false"/>
      <w:autoSpaceDE w:val="false"/>
      <w:ind w:firstLine="709"/>
      <w:jc w:val="right"/>
    </w:pPr>
    <w:rPr>
      <w:i/>
      <w:iCs/>
    </w:rPr>
  </w:style>
  <w:style w:type="paragraph" w:styleId="Style21">
    <w:name w:val="Стиль"/>
    <w:basedOn w:val="Normal"/>
    <w:next w:val="Style23"/>
    <w:qFormat/>
    <w:pPr>
      <w:widowControl w:val="false"/>
      <w:autoSpaceDE w:val="false"/>
      <w:spacing w:before="280" w:after="280"/>
      <w:ind w:firstLine="709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widowControl w:val="false"/>
      <w:autoSpaceDE w:val="false"/>
    </w:pPr>
    <w:rPr/>
  </w:style>
  <w:style w:type="paragraph" w:styleId="FR3">
    <w:name w:val="FR3"/>
    <w:qFormat/>
    <w:pPr>
      <w:widowControl w:val="false"/>
      <w:bidi w:val="0"/>
      <w:spacing w:lineRule="auto" w:line="259"/>
      <w:ind w:hanging="336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35">
    <w:name w:val="Стиль3"/>
    <w:basedOn w:val="Normal"/>
    <w:next w:val="Style23"/>
    <w:qFormat/>
    <w:pPr>
      <w:widowControl w:val="false"/>
      <w:autoSpaceDE w:val="false"/>
      <w:spacing w:before="280" w:after="280"/>
      <w:ind w:firstLine="709"/>
    </w:pPr>
    <w:rPr>
      <w:sz w:val="24"/>
      <w:szCs w:val="24"/>
    </w:rPr>
  </w:style>
  <w:style w:type="paragraph" w:styleId="Text">
    <w:name w:val="text"/>
    <w:basedOn w:val="Normal"/>
    <w:qFormat/>
    <w:pPr>
      <w:widowControl w:val="false"/>
      <w:autoSpaceDE w:val="false"/>
      <w:spacing w:before="280" w:after="280"/>
      <w:ind w:firstLine="709"/>
    </w:pPr>
    <w:rPr>
      <w:rFonts w:ascii="Verdana" w:hAnsi="Verdana" w:cs="Verdana"/>
      <w:color w:val="333333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Medium">
    <w:name w:val="medium"/>
    <w:basedOn w:val="Normal"/>
    <w:qFormat/>
    <w:pPr>
      <w:widowControl w:val="false"/>
      <w:autoSpaceDE w:val="false"/>
      <w:spacing w:before="280" w:after="280"/>
      <w:ind w:firstLine="709"/>
    </w:pPr>
    <w:rPr>
      <w:sz w:val="27"/>
      <w:szCs w:val="27"/>
    </w:rPr>
  </w:style>
  <w:style w:type="paragraph" w:styleId="25">
    <w:name w:val="Стиль2"/>
    <w:basedOn w:val="Normal"/>
    <w:next w:val="Style23"/>
    <w:qFormat/>
    <w:pPr>
      <w:widowControl w:val="false"/>
      <w:autoSpaceDE w:val="false"/>
      <w:spacing w:before="280" w:after="280"/>
      <w:ind w:firstLine="709"/>
    </w:pPr>
    <w:rPr>
      <w:sz w:val="24"/>
      <w:szCs w:val="24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1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46.wmf"/><Relationship Id="rId54" Type="http://schemas.openxmlformats.org/officeDocument/2006/relationships/image" Target="media/image52.wmf"/><Relationship Id="rId55" Type="http://schemas.openxmlformats.org/officeDocument/2006/relationships/image" Target="media/image46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46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11:00Z</dcterms:created>
  <dc:creator>Serenity</dc:creator>
  <dc:description/>
  <cp:keywords/>
  <dc:language>en-US</dc:language>
  <cp:lastModifiedBy>SYSTEM</cp:lastModifiedBy>
  <cp:lastPrinted>2005-12-19T22:43:00Z</cp:lastPrinted>
  <dcterms:modified xsi:type="dcterms:W3CDTF">2011-09-10T11:11:00Z</dcterms:modified>
  <cp:revision>2</cp:revision>
  <dc:subject/>
  <dc:title>1</dc:title>
</cp:coreProperties>
</file>