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bookmarkStart w:id="0" w:name="2"/>
      <w:bookmarkEnd w:id="0"/>
      <w:r>
        <w:rPr>
          <w:rFonts w:cs="Times New Roman" w:ascii="Times New Roman" w:hAnsi="Times New Roman"/>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 ОБЩЕЕ ПОНЯТИЕ ФИРМЫ И ЕЕ СОСТАВЛЯ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нятие фирмы и ее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нутренняя и внешняя среда фирмы и их взаимосв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Цели и задач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Миссия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ИРМА В РЫНОЧНОЙ ЭКОНО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бщая характеристика фирмы в условиях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2 Экономические условия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Финансово-экономический анализ деятель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5 Финансовый результат и его составля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Я </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России интенсивно идет процесс формирования рыночных отношений. Наилучшему их развитию способствует предпринимательская деятельность. Рыночная экономика невозможна без фигуры предпринимателя - свободного и деятельного человека, хозяина и знатока своего дела, умелого организатора и руководителя. Фирма является главным звеном рыночной экономики, так как только с помощью фирм происходит интенсивное функционирование и развитие рыночных отношений. Так как фирма является опорой предпринимательства и продуктом рыночной экономики, то её необходимо изучать со всех сторон. Поведение фирмы на рынке имеет большое значение не только для предпринимателя и сотрудников фирмы, но и для других групп субъектов: домашних хозяйств, государства и иностранцев. Изучение поведения фирм является необходимым условием выработки экономическими агентами адекватных решений как на микро-, так и на макроуровне. Фирма всегда стоит в центре рыночной экономики, и её функционирование непосредственно сказывается на рыночных отношениях.</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pPr>
      <w:r>
        <w:rPr>
          <w:rFonts w:cs="Times New Roman" w:ascii="Times New Roman" w:hAnsi="Times New Roman"/>
          <w:sz w:val="28"/>
          <w:szCs w:val="28"/>
        </w:rPr>
        <w:t>Целью данной работы является рассмотрение понятия фирмы, ее места в рыночной экономике и показателей эффективности работы фирмы. В задачи курсовой работы входи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 Изучение общего понятия фир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2. Рассмотрение общей стратегии фирмы в условиях рынк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3. Финансово-экономический анализ деятельности фирмы.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Предмет : процесс рассмотрения существования фирмы в условиях рыночной экономи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Объект: фирма и ее составляющие с теоретической точки зрен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Методы: изучение и переработка теоретического материал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анализ информации.</w:t>
      </w:r>
      <w:r>
        <w:br w:type="page"/>
      </w:r>
    </w:p>
    <w:p>
      <w:pPr>
        <w:pStyle w:val="Normal"/>
        <w:spacing w:lineRule="auto" w:line="360" w:before="0" w:after="0"/>
        <w:ind w:firstLine="709"/>
        <w:jc w:val="both"/>
        <w:rPr/>
      </w:pPr>
      <w:r>
        <w:rPr>
          <w:rFonts w:cs="Times New Roman" w:ascii="Times New Roman" w:hAnsi="Times New Roman"/>
          <w:sz w:val="28"/>
          <w:szCs w:val="28"/>
        </w:rPr>
        <w:t>1. ОБЩЕЕ ПОНЯТИЕ ФИРМЫ И ЕЕ СОСТАВ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iCs/>
          <w:sz w:val="28"/>
          <w:szCs w:val="28"/>
          <w:lang w:eastAsia="ru-RU"/>
        </w:rPr>
        <w:t>Понятие фирмы и ее ви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ыми экономическими агентами в любой экономической системе являются домашние хозяйства и фирмы. Если домашние хозяйства выступают в качестве потребительских ячеек экономики, то фирмы являются производственными ячейками. </w:t>
      </w:r>
      <w:r>
        <w:rPr>
          <w:rFonts w:cs="Times New Roman" w:ascii="Times New Roman" w:hAnsi="Times New Roman"/>
          <w:bCs/>
          <w:sz w:val="28"/>
          <w:szCs w:val="28"/>
          <w:lang w:eastAsia="ru-RU"/>
        </w:rPr>
        <w:t xml:space="preserve">Фирма </w:t>
      </w:r>
      <w:r>
        <w:rPr>
          <w:rFonts w:cs="Times New Roman" w:ascii="Times New Roman" w:hAnsi="Times New Roman"/>
          <w:sz w:val="28"/>
          <w:szCs w:val="28"/>
          <w:lang w:eastAsia="ru-RU"/>
        </w:rPr>
        <w:t xml:space="preserve">- это организация, осуществляющая затраты факторов производства для создания жизненных благ и их продажи с целью получения прибыли. Фирмы отличаются друг от друга по профилю работы, размеру, характеру продукции, структуре управления, организационно-правовой форме. Но все они объединяются нами общим понятием «фирма» и имеют определенную структуру (см. Приложение 1). Рассмотрим это определение подробн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фирма - это место, где в результате взаимодействия производственных факторов создаются и реализуются продукция и услуги. Во-вторых, не просто комбинация производственных факторов. Это в то же время организация - группа людей, работа которых сознательно координируется в определенных целях, это производственный коллектив. В нем сотрудничают, взаимодействуют собственники и наемные работники: рабочие и служащие, управляющие (менеджеры) и исполнители. В то же время фирма как организация вступает в многообразные отношения с внешней средой - с поставщиками и потребителями (покупателями) продукции, с партнерами и конкурентами, государственными органами, общественными организациями. В-третьих, фирма - коммерческая организация, т.е. преследующая извлечение прибыли в качестве основной цели своей деятельности. В дальнейшем мы убедимся в том, что получение максимума прибыли основная цель фир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организации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три формы: единоличное хозяйство, партнерство, корпора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оличное хозяйство это такая форма организации бизнеса, когда собственником фирмы является один человек, выполняющий все функции: управленческую, сбытовую, производственную, учетную и т.д. Примерами такой фирмы являются: услуги частного врача, адвоката, репетитора и др. Примером правовой формы единоличного хозяйства является предприниматель без образования юридического лица (ПБОЮЛ). В общей численности всех фирм единоличное хозяйство занимает первое место (около 80%), а вот по объему производимой продукции - последнее (2%). Достоинствами единоличного хозяйства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сокая эффективность производства, обусловленная личной заинтересованностью работающего в конечных результат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ибкое реагирование на изменение ры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остота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единоличное хозяйство обладает и недостат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тсутствие специализации труда, а, следовательно, и снижение его производи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ложность привлечения дополнитель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сутствие ограниченной ответственности предприним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пирические наблюдения показывают, что средняя продолжительность «жизни» таких фирм является около двух лет. По истечении этого срока часть фирм становятся банкротами, часть перепрофилируется, а часть превращается в партнерство и корпора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Партнерство - объединение лиц (партнеров) для ведения совместной хозяйственной деятельности. Каждый партнер должен не только внести пай в складочный капитал, но и лично участвовать в производстве товаров и услуг. В качестве пая можно вкладывать денежные средства, оборудование, имущественные права на материальные и нематериальные ценности. Партнерства в отличие от единоличных хозяйств могут использовать преимущества специализации труда, а также привлекать большее количество ресурсов. Примерами партнерств является - производственный кооператив, крестьянское хозяйство, полное товарищество. Успешная деятельность партнерства зависит от слаженности трудового коллектива, согласованности действий парт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порация это организационная форма бизнеса, которая представляет собой объединение капиталов. В отличие от объединения лиц - в корпорации участник не обязан участвовать в процессе производства. Правовой формой корпорации являются хозяйственные общества - общество с ограниченной ответственностью, общество с дополнительной ответственностью, открытое акционерное общество и закрытое акционерное общество. Общее у всех перечисленных форм является то, что участник вносит пай в уставной капитал (в обмен получает акцию), и получает дивиденды в соответствии со своей долей. Дивиденды - это часть прибыли акционерного общества, выплачиваемая акционеру в соответствии с его вкладом в уставный капитал. В случае банкротства общества акционер не несет ответственности перед кредиторами своим личным имуществом, а лишь теряет стоимость своей акции и возможность получать дивиденды в будущем. Акционеры, как было сказано выше, не обязательно участвуют в текущей деятельности корпорации. Но они участвуют в управлении хозяйственным обществом. Для этого создается орган управления акционерного общества - общее собрание акционеров. То или иное решение принимается голосованием. Для процесса голосования большое значение имеет то, каким количеством акций владеет акционер. Акция, являясь ценной бумагой свидетельствующей о вкладе в уставный капитал общества, не только предоставляет возможность получения дивидендов, но и дает право голоса при принятии решения. Строго говоря, различают простые и привилегированные акции. Простые акции не гарантируют дивиденды. Владелец простой акции получит дивиденды в том случае, когда общество получит прибыль. При этом простая акция предоставляет право голоса ее владельцу. Владелец же привилегированной акции будет получать гарантированные дивиденды, но он не обладает правом голоса. В деятельности акционерного общества важно кто владеет контрольным пакетом акций. Контрольный пакет акций это такая доля в уставном капитале, которая позволяет заблокировать решение в процессе голос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порация является наиболее стабильной формой бизнеса. Выход какого-либо акционера не изменяет размер уставного капитала фирмы. Этот акционер просто продает свою акцию другому лицу, т.е. речь идет о смене собственника. Это не отражается на процессе производства. В то же время корпорация имеет серьезный недостаток, обусловленный тем, что собственники (акционеры) могут быть отчуждены от процесса текущего управления предприятием. Менеджеры акционерного общества, роль которых могут выполнять наемные работники, не всегда действуют в интересах собственников. Необходимо помнить, что целью собственника является максимизации прибыли, а наемного рабочего - рост заработ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Внутренняя и внешняя среда фирмы и их взаимосвяз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рма – организация, использующая ресурсы для производства товара или услуги с целью получения прибыли, владеющая и управляющая одним или несколькими предприят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ая цель фирмы – максимизация прибыли. Подчиненные цели: увеличение доли рынка, лидерство в НТП, эффективное производство, возвращение инвестиций, достойная оплата труда персонала, выполнение социальных обязанностей перед персоналом и т.д. В деятельности фир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условия внутренней и внешней ср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нутренняя среда включает факторы, непосредственно влияющие на деятельность организации(см. Приложение 2):</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а) Поставщики. Поставщиками капитала в основном являются банки, акционеры и частные лица. Чем лучше обстоят дела у данной организации, тем больше шансов получить кредит на льготных условиях у поставщиков капитала. б) Трудовые ресурсы. Без нужных специалистов должной квалификации нельзя эффективно использовать сложную технику и оборудование. в) Законы государства. Организации обязаны выполнять не только федеральные, но и региональные законы. Государственные органы обеспечивают принудительное выполнение законов в сфере своей компетенции. г) Потребители. Потребители решают, какие товары и услуги для них желательны, то есть они определяют направления и возможности роста организации. д) Конкуренты. Руководство предприятия должно понимать, что неудовлетворенные нужды потребителей создают свободные ниши на рынке для конкурирующих организ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у внутреннюю среду фирма формирует и развивает сама, руководствуясь целя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яя среда состоит из факторов, которые не оказывают прямого и немедленного воздействия на деятельность организации(см. Приложение 3): </w:t>
      </w:r>
    </w:p>
    <w:p>
      <w:pPr>
        <w:pStyle w:val="Normal"/>
        <w:spacing w:lineRule="auto" w:line="360" w:before="0" w:after="0"/>
        <w:ind w:firstLine="709"/>
        <w:contextualSpacing/>
        <w:jc w:val="both"/>
        <w:rPr/>
      </w:pPr>
      <w:r>
        <w:rPr>
          <w:rFonts w:cs="Times New Roman" w:ascii="Times New Roman" w:hAnsi="Times New Roman"/>
          <w:sz w:val="28"/>
          <w:szCs w:val="28"/>
          <w:lang w:eastAsia="ru-RU"/>
        </w:rPr>
        <w:t>а) Состояние экономики страны. Руководство организации, особенно при выходе на международный рынок, должно учитывать экономическую ситуацию в той стране, в которую поставляет свой товар, или с которой организация имеет деловые отношения. Состояние мировой экономики влияет на стоимость ресурсов и способность покупателей приобретать товары и услуги. Если в экономике прогнозируется спад, то необходимо уменьшить запасы готовой продукции, чтобы преодолеть трудности сбыта, кроме этого следует учесть увеличение или уменьшение ставки процента на займы, возможное колебание курса доллара или других твердых валют. б) Научно-технический прогресс. Технические новшества повышают производительность труда, способствуют улучшению качества продукции, а также расширяют возможные области применения товаров. Появление таких высоких технологий, как компьютерная, лазерная, микроволновая, полупроводниковая, а также использование атомной энергии, синтетических материалов, миниатюризация приборов и производственного оборудования оказывают существенное влияние на развитие и деятельность организации. в) Социокультурные факторы. Это жизненные ценности и традиции, обычаи, установки, которые оказывают существенное влияние на деятельность организации. г) Политические факторы. К ним относятся: экономическая политика административных органов государства, т.е. система налогообложения, льготные торговые пошлины, законодательство о защите потребителей, стандарты на безопасность продукции и стандарты по экологии. Для организации, осуществляющей международную деятельность, существенное значение имеет политическая стабильность данного государства, а также установка с его стороны специальных пошлин на импорт товаров. д) Отношения с местным населением. Характер отношений с местной общиной является очень важным для учета и планирования в любой организации. Так, в каждой общине существуют свои специфические законы и установки по вопросам бизнеса и ведения деловых отношений с другими организациями и учреждениями. Иногда для поддержания хороших отношений с общиной необходимо финансирование и поддержка ее социальных программ, а также благотворительная деятельность по многим направл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истему маркетинга фирма выходит во внешнюю среду и живет по ее законам. К целям маркетинга относят: удовлетворение потребностей и запросов клиентов фирмы, обеспечение высокого объема продаж, роста темпов продаж и конкурентоспособности, завоевание определенных долей и сегментов рынка, рост нормы прибыли и всех ее производных, завоевание хорошего имиджа фирмы, позиционирование торговых марок и многое друг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фирма не учитывает внешние условия, то и результаты ее деятельности могут быть не те, на которые она рассчитывала. Такая неопределенность результата называется рис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овать на внутреннюю среду фирмы, учитывая внешние процессы, находить способы достижения поставленных целей – это задача предпринимателя. Решать эту задачу ему помогает система управления, ил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Цели и задачи фирмы</w:t>
      </w:r>
    </w:p>
    <w:p>
      <w:pPr>
        <w:pStyle w:val="Normal"/>
        <w:tabs>
          <w:tab w:val="clear" w:pos="708"/>
          <w:tab w:val="left" w:pos="4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360" w:before="0" w:after="0"/>
        <w:ind w:firstLine="709"/>
        <w:jc w:val="both"/>
        <w:rPr/>
      </w:pPr>
      <w:r>
        <w:rPr>
          <w:rFonts w:cs="Times New Roman" w:ascii="Times New Roman" w:hAnsi="Times New Roman"/>
          <w:sz w:val="28"/>
          <w:szCs w:val="28"/>
        </w:rPr>
        <w:t>Цель - это конечное состояние, желаемый результат, которого стремиться добиться любая организация. Поставленные цели фирмы используют для установления стандартов, для оценки эффективности организации, дают общий ориентир для деятельности. Целью может быть либо приобретение, либо сохранение определенных факторов. Цели всегда основаны на гипотезах развития в будущем, поэтому их обоснованность зависит от точности этих гипотез. Чем более отдаленный период рассматривается, тем выше неопределенность будущего, тем в более общей форме должны ставиться цели. Различаются цели общие и глобальные, разрабатываемые для фирмы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 Цели обладают рядом характеристик: - конкретные и измеримые цели. Выражая цели в конкретных измеримых формах, руководство создает четкую базу отсчета для последующих решений и оценки хода работы. Также будет легче определить, насколько хорошо работает организация в направлении осуществления целей; - ориентация целей во времени. В первую очередь формулируют долгосрочные цели, затем вырабатываются средне- и краткосрочные цели для обеспечения долгосрочных; - достижимые цели. Цели устанавливают так, чтобы они не превышали возможности организации; - взаимно поддерживающие цели. Действия и решения, необходимые для достижения одной цели, не должны мешать достижению других. Установление целей - анализ тенденций, наблюдаемых в окружении. Установление предполагает прохождение трех обязательных фаз: выявление общих для организации целей; построение иерархии целей; установление индивидуальных целей. Конечная цель фирмы состоит в обеспечении прибыльности, или доходности, а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Классификация целей может осуществляться: - по охватываемой сфере (общая, частная цели); - значению (главная, промежуточная, второстепенная); - количеству переменных (одно- и многоальтернативная); - предмету цели (рассчитан на общий или частный результат). Типичные результативно-хозяйственные цели: - стремление к доходу; - стремление к имущественному состоянию (например, доведение фирмы до состояния, обеспечивающего возможность ее выгодной продажи); - стремление к увеличению оборота; - стремление к снижению расходов. Кроме того, могут иметь место общественные, социальные цели. При постановке целей должны учитываться и внутренняя среда фирмы, и внешняя. Все многообразие внутренней среды предприятия можно свести к следующим укрупненным сферам: - производство; - маркетинг; - НИОКР; - финансовое управление; - общее управление. 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Понятие «задача» отличается от понятия «цель» следующим образом: задачи - это цели, достижение которых желательно к определенному моменту времени в пределах периода, на которых рассчитано управленческое решение. Задача указывает на непосредственные цели организации, поддающиеся количественной характеристике. Задачу часто определяют как предписанную работу, серию работ, которая должна быть выполнена в оговоренные сроки. С технической точки зрения, задачи предписываются не работнику, а его должности. Каждая должность включает ряд задач, которые рассматриваются как необходимый вклад в достижение целей организации. Задачи фирмы делятся на три категории. Это работа с людьми (например, задача мастера), предметами (например, задача рабочего в цехе), информацией (например, задача казначея). Важнейшей задачей является организация производства товаров и услуг с учетом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 Фирма - явление организационное. 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tabs>
          <w:tab w:val="clear" w:pos="708"/>
          <w:tab w:val="left" w:pos="4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иссия фирмы</w:t>
      </w:r>
    </w:p>
    <w:p>
      <w:pPr>
        <w:pStyle w:val="Style18"/>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contextualSpacing/>
        <w:jc w:val="both"/>
        <w:rPr>
          <w:color w:val="000000"/>
          <w:sz w:val="28"/>
          <w:szCs w:val="28"/>
        </w:rPr>
      </w:pPr>
      <w:r>
        <w:rPr>
          <w:color w:val="000000"/>
          <w:sz w:val="28"/>
          <w:szCs w:val="28"/>
        </w:rPr>
        <w:t>Для успешной деятельности фирмы в условиях рынка недостаточно ответить на простые вопросы - что и для кого производить. Важнее определить - зачем или во имя чего существует ваша компания, то есть, какова ее миссия.</w:t>
      </w:r>
    </w:p>
    <w:p>
      <w:pPr>
        <w:pStyle w:val="Style18"/>
        <w:spacing w:lineRule="auto" w:line="360" w:before="0" w:after="0"/>
        <w:ind w:firstLine="709"/>
        <w:contextualSpacing/>
        <w:jc w:val="both"/>
        <w:rPr>
          <w:color w:val="000000"/>
          <w:sz w:val="28"/>
          <w:szCs w:val="28"/>
        </w:rPr>
      </w:pPr>
      <w:r>
        <w:rPr>
          <w:color w:val="000000"/>
          <w:sz w:val="28"/>
          <w:szCs w:val="28"/>
        </w:rPr>
        <w:t>Если в качестве цели деятельности организации ставятся только деньги, то от такой компании трудно ожидать больших успехов, стабильных и долговременных. Деньги - очень короткая цель. Эта цель находится внутри компании и не побуждает ее к движению. Кроме того, эта цель не имеет четкого количественного выражения.</w:t>
      </w:r>
    </w:p>
    <w:p>
      <w:pPr>
        <w:pStyle w:val="Style18"/>
        <w:spacing w:lineRule="auto" w:line="360" w:before="0" w:after="0"/>
        <w:ind w:firstLine="709"/>
        <w:contextualSpacing/>
        <w:jc w:val="both"/>
        <w:rPr>
          <w:color w:val="000000"/>
          <w:sz w:val="28"/>
          <w:szCs w:val="28"/>
        </w:rPr>
      </w:pPr>
      <w:r>
        <w:rPr>
          <w:color w:val="000000"/>
          <w:sz w:val="28"/>
          <w:szCs w:val="28"/>
        </w:rPr>
        <w:t>Для того, чтобы иметь стабильный и долговременный успех, предприниматель должен стремиться жить по законам цивилизованного рынка. Цивилизованный рынок - это всегда конкуренция, что требует от фирмы поддержания своего высокого конкурентного статуса. А это невозможно без формулирования фирмой своей общественно значимой</w:t>
      </w:r>
    </w:p>
    <w:p>
      <w:pPr>
        <w:pStyle w:val="Style18"/>
        <w:spacing w:lineRule="auto" w:line="360" w:before="0" w:after="0"/>
        <w:ind w:firstLine="709"/>
        <w:contextualSpacing/>
        <w:jc w:val="both"/>
        <w:rPr>
          <w:color w:val="000000"/>
          <w:sz w:val="28"/>
          <w:szCs w:val="28"/>
        </w:rPr>
      </w:pPr>
      <w:r>
        <w:rPr>
          <w:color w:val="000000"/>
          <w:sz w:val="28"/>
          <w:szCs w:val="28"/>
        </w:rPr>
        <w:t xml:space="preserve">миссии, которая, как неоднократно доказала мировая практика, должна волей </w:t>
      </w:r>
    </w:p>
    <w:p>
      <w:pPr>
        <w:pStyle w:val="Style18"/>
        <w:spacing w:lineRule="auto" w:line="360" w:before="0" w:after="0"/>
        <w:ind w:firstLine="709"/>
        <w:contextualSpacing/>
        <w:jc w:val="both"/>
        <w:rPr>
          <w:color w:val="000000"/>
          <w:sz w:val="28"/>
          <w:szCs w:val="28"/>
        </w:rPr>
      </w:pPr>
      <w:r>
        <w:rPr>
          <w:color w:val="000000"/>
          <w:sz w:val="28"/>
          <w:szCs w:val="28"/>
        </w:rPr>
        <w:t>или неволей способствовать становлению и укрепл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вого мирового экономического поря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циональной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ю промышленности нового 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ю науки, образования, а также других социально значимых видов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лько по формулировке миссии покупатель или потребител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ии фирмы может оценить приоритеты, которыми руководствуется данная фирма, а также оценить цели и направления ее деятельности. Практически все ведущие компании мира к подобным вопросам относятся всерьез, и с прибылью у них все в порядке. И Россия в этом смысле не является исключением.</w:t>
      </w:r>
    </w:p>
    <w:p>
      <w:pPr>
        <w:pStyle w:val="Style18"/>
        <w:spacing w:lineRule="auto" w:line="360" w:before="0" w:after="0"/>
        <w:ind w:firstLine="709"/>
        <w:contextualSpacing/>
        <w:jc w:val="both"/>
        <w:rPr/>
      </w:pPr>
      <w:r>
        <w:rPr>
          <w:color w:val="000000"/>
          <w:sz w:val="28"/>
          <w:szCs w:val="28"/>
        </w:rPr>
        <w:t>Более того, по мнению американских исследователей Т. Питерса и Р. Уотермена, компании, которые четко сформулировали для себя лишь финансовые цели, и близко не подходили к таким финансовым результатам, каких достигали компании с более широким диапазоном ценностных установок.</w:t>
      </w:r>
    </w:p>
    <w:p>
      <w:pPr>
        <w:pStyle w:val="Style18"/>
        <w:spacing w:lineRule="auto" w:line="360" w:before="0" w:after="0"/>
        <w:ind w:firstLine="709"/>
        <w:contextualSpacing/>
        <w:jc w:val="both"/>
        <w:rPr/>
      </w:pPr>
      <w:r>
        <w:rPr>
          <w:color w:val="000000"/>
          <w:sz w:val="28"/>
          <w:szCs w:val="28"/>
        </w:rPr>
        <w:t>Когда лозунг "подъем российской экономики, государственности, производства, науки, образования, подъема жизненного уровня людей и т. д." становится каждодневной внутрифирменной реальностью, то персонал воодушевлен - у всех есть общее дело. И персонал фирмы начинает работать не только за зарплату. Появляется нечто большее, что объединяет сотрудников фирмы - корпоративная культура, являющаяся важной частью конкурентного статуса фирмы. Значительно эффективнее используются все ресурсы фирмы (финансовые, производственные, материальные, информационные, интеллектуальные, информационные, людские и др.); у фирмы появляется больше возможностей, и она становится управляемой; увеличивается число инвесторов, желающих вложить в нее свои средства; клиенты более внимательно относятся ко всем проводимым фирмой мероприятиям; налаживаются взаимоотношения между фирмой и властью и т. д. Все это в конечном итоге и обеспечивает фирме успех. Как известно, миссия - это основная (общая) цель деятельности организации, четко выражающая причины ее существования, ее общественно-социальную значимость.</w:t>
      </w:r>
    </w:p>
    <w:p>
      <w:pPr>
        <w:pStyle w:val="Style18"/>
        <w:spacing w:lineRule="auto" w:line="360" w:before="0" w:after="0"/>
        <w:ind w:firstLine="709"/>
        <w:contextualSpacing/>
        <w:jc w:val="both"/>
        <w:rPr/>
      </w:pPr>
      <w:r>
        <w:rPr>
          <w:color w:val="000000"/>
          <w:sz w:val="28"/>
          <w:szCs w:val="28"/>
        </w:rPr>
        <w:t>Практически все фирмы, процветающие в настоящее время на рынке, официально сформулировали свою миссию в письменном виде - в форме программного заявления. Утвержденная миссия определяет всю деятельность организации: от планирования до сбыта готовой продукции или предоставления услуг. Программное заявление (миссия), с точки зрения рыночной ориентации, помогает фирме конкретизировать свою деятельность по обслуживанию определенных групп потребителей и/или удовлетворению конкретных нужд и запросов. Миссия - та макроэкономическая роль, которую берется осуществлять компания на мировом или национальном рынке. Управляющие вольны определять свое предназначение как угодно, но одно идеалистическое обстоятельство они должны учитывать: масштабность взятой на себя миссии прямо определит количество ресурсов, которыми будет оперировать компания.</w:t>
      </w:r>
    </w:p>
    <w:p>
      <w:pPr>
        <w:pStyle w:val="Normal"/>
        <w:spacing w:lineRule="auto" w:line="360" w:before="0" w:after="0"/>
        <w:ind w:firstLine="709"/>
        <w:contextualSpacing/>
        <w:jc w:val="both"/>
        <w:rPr/>
      </w:pPr>
      <w:r>
        <w:rPr>
          <w:rFonts w:cs="Times New Roman" w:ascii="Times New Roman" w:hAnsi="Times New Roman"/>
          <w:sz w:val="28"/>
          <w:szCs w:val="28"/>
        </w:rPr>
        <w:t>Миссия фирмы должна служить фактором привлечения клиентов, инвесторов, покупателей. Она показывает обществу способность фирмы прогнозировать будущие нужды и потребности потребителей, быстрее других и с меньшими затратами удовлетворять их и, тем самым, доказывать потребителям свое превосходство над конкурентами. Этим самым фирма создает своего потребителя, показывая ему, какие потребности она может удовлетворить наиболее полно. На основе анализа различных факторов руководством фирмы обосновывается концепция обеспечения ее конкурентного преимущества на рынке и формулируется миссия этой фирмы.</w:t>
      </w:r>
    </w:p>
    <w:p>
      <w:pPr>
        <w:pStyle w:val="Style18"/>
        <w:spacing w:lineRule="auto" w:line="360" w:before="0" w:after="0"/>
        <w:ind w:firstLine="709"/>
        <w:contextualSpacing/>
        <w:jc w:val="both"/>
        <w:rPr/>
      </w:pPr>
      <w:r>
        <w:rPr>
          <w:color w:val="000000"/>
          <w:sz w:val="28"/>
          <w:szCs w:val="28"/>
        </w:rPr>
        <w:t>В дальнейшем на основе миссии (то есть ответа на вопрос, зачем, ради чего она существует) идет формирование всей системы управления фирмой. Формирование миссии является важнейшим элементом (целью) экономической стратегии. Формулировка миссии должна содержать следующие эле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дача фирмы с точки зрения ее основных услуг или товаров, ее основных рынков и основных технологий. Миссия отвечает на вопрос, какой предпринимательской деятельностью занимается фир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шняя среда по отношению к фирме, которая определяет рабочие принципы фирмы, задавая ей набор ограничений и условий функци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рпоративная культура фирмы, то есть ответы на вопросы, какого тип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климат существует внутри фирмы, какого типа людей привлекает этот климат. Иначе говоря, культура - это имидж фирмы, ее положение, представление о ней в общественном сознании.</w:t>
      </w:r>
    </w:p>
    <w:p>
      <w:pPr>
        <w:pStyle w:val="Style18"/>
        <w:spacing w:lineRule="auto" w:line="360" w:before="0" w:after="0"/>
        <w:ind w:firstLine="709"/>
        <w:contextualSpacing/>
        <w:jc w:val="both"/>
        <w:rPr/>
      </w:pPr>
      <w:r>
        <w:rPr>
          <w:color w:val="000000"/>
          <w:sz w:val="28"/>
          <w:szCs w:val="28"/>
        </w:rPr>
        <w:t>Миссия должна обозначать цель или, другими словами, давать прогноз развития общественных потребностей, критериев их оценки и социальной значимости. Основным элементом прогноза является идеал, который обозначает не просто то, что будет, а то, что должно быть, к чему надо стремиться. В конечном итоге прогноз становится предметом убежденности и веры. Если у фирмы отсутствует миссия, то с высокой долей вероятности можно утверждать, что у этой фирмы нет и четко сформулированных, принятых коллективом долгосрочных целей, а следовательно, нет и будущего. В этом случае распад фирмы гарантирован. Дело только во времени. И то, что руководству многих бывших флагманов отечественной индустрии все труднее и труднее управлять своими предприятиями, все труднее обеспечить их нормальное функционирование в рыночных условиях, все труднее реализовывать свою продукцию, труднее поддерживать работоспособность своих коллективов и т. д. явно свидетельствует о наличии на таких предприятиях системного кризиса. У руководителей таких предприятий нет миссии и вытекающих из нее долгосрочных и среднесрочных целей. Иными словами нет идей по обеспечению конкурентоспособности своей фирмы на рынк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РМА В РЫНОЧ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фирмы в условиях рын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 это сфера товарного обмена и связанная с ним совокупность отношений, которые складываются между товаропроизводителями и покупателями по поводу купли-продаж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функционирования рынка: реализация многообразных форм собственности и их равноправие, создание рыночной инфраструктуры и свободная конкуренция, являющаяся регулирующей силой в рыночной экономик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ынок выполняет следующие функц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улирующую (регулирует производство и обращение товаров и услуг);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тролирующую (определяет общественную значимость произведенного продукта и затраченного на его производство труда); </w:t>
      </w:r>
    </w:p>
    <w:p>
      <w:pPr>
        <w:pStyle w:val="Normal"/>
        <w:tabs>
          <w:tab w:val="clear" w:pos="708"/>
          <w:tab w:val="left" w:pos="990" w:leader="none"/>
        </w:tabs>
        <w:spacing w:lineRule="auto" w:line="360" w:before="0" w:after="0"/>
        <w:ind w:firstLine="709"/>
        <w:contextualSpacing/>
        <w:jc w:val="both"/>
        <w:rPr/>
      </w:pPr>
      <w:r>
        <w:rPr>
          <w:rFonts w:cs="Times New Roman" w:ascii="Times New Roman" w:hAnsi="Times New Roman"/>
          <w:sz w:val="28"/>
          <w:szCs w:val="28"/>
          <w:lang w:eastAsia="ru-RU"/>
        </w:rPr>
        <w:t>- распределительную (устанавливает необходимые во</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производственные пропорции, обеспечивающие сбалансированность экономи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имулирующую (побуждает снижать индивидуальные затраты труда, использовать новую техник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формационную (информирует о состоянии дел в хозяйственной сфер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анирующую (очищает общественное производство от экономически слабых, неконкурентоспособных хозяйственных единиц).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раструктуру рынка составляет совокупность субъектов, имеющих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ные направления деятельности и обеспечивающих эффективное взаимодействие всех рыночных контрагентов. К наиболее важным элементам рыночной инфраструктуры относятся: товарные, товарно-сырьевые, фондовые и валютные биржи, коммерческие информационные центры, банки, транспортная и складская сеть, системы и средства коммуникаци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т следующие принципы поведения хозяйствующих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ов в рыночной экономике: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1) принцип свободы экономической, хозяйственной и предпринимательской деятельности, который проявляется в предоставлении субъекту собственнических и предпринимательских прав, дающих возможность создать собственное дело и воплотить замыслы в конкретные объекты, а также в ликвидации чрезмерных ограничений на формы, виды, объекты предпринимательства предприятий и граждан;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нцип свободного рыночного ценообразова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нцип главенства потребител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принцип партнерства (на основе договоров и контрактных отношени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цип государственного регулирования рыночных отношений (на основе государственных программ, антимонопольных мер, ценовых ограничений, налогового, финансово-кредитного и трудового законодательств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являясь составной частью внешнего окружения, обязано постоянно решать вопросы социального развития не только собственного трудового коллектива, но и местного и общегосударственного знач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едение хозяйствующих субъектов на рынке регулируется также принципам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заимовыгодности и равноправия деловых отношени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ветственности перед конечным потреби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тижения экономического и коммерческого преимущества исключительно за счет иннов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кономного ведения хозяйства; </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облюдения этического кодекса предпринимательства. </w:t>
      </w:r>
      <w:r>
        <w:rPr>
          <w:rFonts w:cs="Times New Roman" w:ascii="Times New Roman" w:hAnsi="Times New Roman"/>
          <w:sz w:val="28"/>
          <w:szCs w:val="28"/>
        </w:rPr>
        <w:t>До средины ХХ в. подход менеджеров к взаимоотношениям фирмы и общества базировался на следующих положениях: - что хорошо для фирмы, то хорошо и для общества; - дело бизнеса – бизнес; - надо реализовать принцип свободного предпринимательства (прибыль должна получаться при минимальных ограничениях со стороны общества). Этот подход был воспринят и обществом. Однако с началом научно-технической революции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 Первоначально термин «фирма» (от итальянского firma - подпись) означал «торговое имя» коммерсанта. Ныне - это организационная структура бизнеса, предпринимательская единица во всех сферах экономики, обладающая не только юридической, но и реальной экономической самостоятельностью. Правовые формы функционирования современной фирмы многообразны: акционерное общество, общество с ограниченной ответственностью, коммандитное общество и другие. Лауреат Нобелевской премии Р.Коуз полагает, что фирма есть система отношений, возникающих, когда направление ресурсов начинает зависеть от предпринимателя. Фирма - это «генератор богатства» общества: генерирует товары и покупательную способность для их приобретения; поддерживает расширение социальной инфраструктуры и обеспечивает доход на капитал; создает рабочие места у себя, поставщиков, в госсекторе; обеспечивает собственный рост. 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 Существование рынка и фирмы есть сосуществование в единой рыночной экономике двух типов отношений: традиционно рыночных и альтернативных им внутрифирменных отношений, которые представляют собой отношения сознательного регулирования производства, отношения координации, для эффективности которых большое значение имеют нерыночные методы и формы (приказы, личное доверие, внутрифирменные правила, традиции, моральные факторы). Поведение фирм на рынке имеет большое значение для других групп субъектов: домашних хозяйств, государства, иностранцев. Изучение поведения фирм является необходимым условием выработки экономическими агентами адекватных решений, как на микро - так и на макроуровне. Современная фирма - это сложный многоотраслевой комплекс промышленных, торговых и финансовых предприятий национального и международного уровня. Главное в современной фирме - ее кадровые компоненты: предприниматели, менеджеры, ученые, инженеры, рабочие с их мастерством, профессионализмом, компетентностью, инновационным потенциалом, конкурентной энергией, управленческими новациями, опирающимися на конкретную материально-техническую базу и реальную величину функционирующего капитала. Процветание фирмы, ее известность – производные от таланта и труда ее коллектива. Уровень развития фирм во многом предопределяет и уровень развития национальной экономики, и ее конкурентоспособность. Все фирмы в качестве родовых признаков имеют: многоуровневую вертикальную иерархию (типа пирамиды), переход внутрифирменных отношений в административные, отсутствие в рамках внутрифирменных иерархий товарно-денежных отношений, обмен между подразделениями в виде обмена деятельностью, не</w:t>
      </w:r>
      <w:r>
        <w:rPr>
          <w:rFonts w:cs="Times New Roman" w:ascii="Times New Roman" w:hAnsi="Times New Roman"/>
          <w:sz w:val="28"/>
          <w:szCs w:val="18"/>
        </w:rPr>
        <w:t xml:space="preserve"> </w:t>
      </w:r>
      <w:r>
        <w:rPr>
          <w:rFonts w:cs="Times New Roman" w:ascii="Times New Roman" w:hAnsi="Times New Roman"/>
          <w:sz w:val="28"/>
          <w:szCs w:val="28"/>
        </w:rPr>
        <w:t>опосредованного движением денег, отсутствие равноправных экономических отношений между субъектами (подразделениями), отсутствие симметричности информационных потоков для разных уровней иерархии.</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2 Экономические условия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имеют важное значение для предприятия или фирмы, поскольку, без преувеличения, определяют саму "линию поведения" - стратегию и тактику развития бизнеса. Если предприятие функционирует в условиях плановой экономики, то, скорее всего, отсутствуют серьезные стимулы улучшения работы и повышения рентабельности. Соответственно, отсутствуют высокие прибыли, хотя и существует больше гарантий того, что предприятие не окажется на грани или за гранью банкротства и раз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Если же предприятию приходится ежедневно заботиться о своем выживании, напряженность работы всех - от уборщицы до директора - гораздо выше, но вместе с тем выше и доход. В настоящее время актуальность приведенного сравнения, быть может, не так высока, как в предыдущие, первые годы перехода к рынку. Однако сейчас, тем не менее, можно проводить различие между предприятиями, которые полностью "окунулись" в рынок (либо были созданы уже в рыночных условиях) и предприятиями, которые во многом сохраняют прежние "госплановские" традиции работы (в худшем их понимании). Имеется в виду то, что, несмотря на общий переход России к рыночной экономике, многие предприятия еще только в начале структурной перестройки своей деятельности, а многие еще пользуются бюджетными ассигнованиями, как правило, безвозмездными, и поэтому расхолаживающими руководителей и работников. Далее речь пойдет только о тех предприятиях, которые полностью ориентированы на рыночные условия хозяйствования, т.е. о тех, кто готов к жесткой и упорной борьбе за выживание и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буем выделить основные черты рыночного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амоокупаемость и самофинансирование, подразумевающие, что предприятие пользуется только собственными источниками средств, а также средствами кредиторов, которые необходимо вернуть с процентами и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амостоятельность в принятии экономических и иных решений означает, что предприятие само определяет, что, когда, сколько производить и продавать (как правило, это определяют акционеры, еще на этапе учреждения предприятия), с кем заключать договоры и вообще какие осуществлять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вая защищенность предприятия, его акционеров и работников от произвольного и необоснованного вмешательства в дела предприятия со стороны других лиц, в том числе, государства. Это означает, что свобода рынка подразумевает обязательства его участников, в том числе, обязательство уважать права и независимость других, что защищается законом (в судебном и и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вобода ценообразования и конкуренции означает, что по большей части цены складываются на рынке под воздействием факторов спроса и предложения, а не устанавливаются каким-либо вышестоящим государственным органом, а также, что возможно войти на рынок и выйти с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3 Общая стратегия фирмы в условиях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рыночного предприятия проста: максимизировать прибыль. Для достижения этой цели у предприятий, которые только "на пути к рынку", т.е. проходят период адаптации, необходимо осуществлять различные меры, которые включают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й работы фирмы необходимо вырабо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щиту прав участников (учр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еткое разграничение ответственности участников (учредителе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инвестиционной привлека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здание системы хозяйственно - договорной деятельности предприятия, обеспечивающей соблюдение контрак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остижение прозрачности финансово - экономического состояния предприятий для их участников (учредителей), инвесторов,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здание эффективного механизма управления предпри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спользование предприятием рыночных механизмов привлечения финансов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вышение квалификации работников предприятия как один из факторов повышения устойчивости развития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стратегии фирмы явля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явление и устранение нарушенных прав акционеров (для акционерных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вентаризация имущества и осуществление реструктуризации имущественного комплекс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ыночная оценка активов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анализ положения предприятия на рынке, его финансов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ой деятельности и эффективности управления предпри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работка стратегии развития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дготовка и переподготовк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положения предприятия на рынке рекомендуется получить следующую информацию о показателях экономического развития отраслей и регионов, направлениях государственной политики, определяющих производство и сбыт выпускаемой предприятием продукции и потребляемых видов сырья; существующем уровне отечественного производства, объемах импорта и экспорта аналогичной выпускаемой продукции и потребляемого сырья, а также производстве и импорте продукции - заменителя; потребителях и сегментации рынка; основных характеристиках рынка для каждого его сегмента (эластичность сложившихся цен, потенциальная и реальная емкость рынка, его насыщенность); географическом распределении товара, его экспортных рынках; конкурентах (объем продаж в целом и по сегментам рынка, общая доля на рынке, цели, поведение на рынке, самооценка и т.д.), их сильных и слабых сторонах (по качеству выпускаемой продукции, ценовой политике, продвижению товара, сбытовой политике, послепродажному обслуживанию, формам осуществления расчетов "живыми" деньгами, предоплата, в рассрочку и т.д.); уровне конкуренции в секторе товара выпускаемой продукции (давление через продукцию - заменитель, способность покупателей и поставщиков прийти к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 результатам маркетинговых исследований составляется оптимистический, пессимистический и средневзвешенный прогнозы развития рынка. В рамках каждого из прогнозов рекомендуется: определять фазы и продолжительности жизненного цикла по каждому виду продукции, выпускаемой предприятием; составлять прогноз развития рынка; оценивать потенциальные риски деятельности предприятия. Выработка стратегии развития фирмы в рыночной экономике позволяет обеспечить эффективное распределение и использование всех ресурсов - материальных, финансовых, трудовых, земли и технологий и на этой основе – устойчивое положение на рынке; перейти от реактивной формы управления (принятие управленческих решений как реакции на текущие проблемы) к управлению на основе анализа и прогнозов. Выработка стратегии развития предприятия осуществляется на основе проведенных прогнозов развития рынков выпускаемой продукции, оценки потенциальных рисков, проведенного анализа финансово-хозяйственного состояния и эффективности управления предприятием, а также анализа сильных и слабых сторон предприятия. Формирование стратегии поведения предприятия на рынке включает определение следующих параметров: - регион или территория, на которую направлен сбыт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степень географической дифференциации этого сбыта; - доля рынка, которую предполагается за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уппа потребителей, на которую направлен сбыт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связь "продукт - рынок" в качестве основы концепции маркетинга; базовая ценовая стратегия (лидерства по издержкам, дифференциации, ниши и т.д.); - вид стратегии деятельности предприятия (стратегия конкур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расширения рынка и т.п.); квалификация и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ерсонала, необходимый для успешной конкурентной борьбы; - возможность кооперации с другими предприятиями 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4 Финансово-экономический анализ деятель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компонентами финансово-экономического анализа деятельности предприят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анализ бухгалтерск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оризонталь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вертикаль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трендов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счет финансовых коэффи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нализ бухгалтерской отчетности представляет собой изучение абсолютных показателей, представленных в бухгалтерской отчетности. В процессе анализа бухгалтерской отчетности определяе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ется объем выручки от реализации и размер прибыли. При этом следует сравнить фактические показатели отчетности с плановыми (сметными) и установить причины их несоответствия. Горизонтальный анализ состоит в сравнении показателей бухгалтерской отчетности с показателями предыдущих периодов. Наиболее распространенными методами горизонтального анализа являются простое сравнение статей отчетности и анализ их резких изменений и анализ изменений статей отчетности в сравнении с изменениями других статей. 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 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 Трендовый анализ основан на расчете относительных отклонений показателей отчетности за ряд лет от уровня базисного года. 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 Особое значение имеет финансовый анализ в ходе осуществления инвестиционных проектов. Финансовый анализ предполагаемого объекта инвестиций является неотъемлемой частью инвестиционного процесса на всех его стад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диагностики финансового состояния предприятия могут рассматриваться в двух асп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ы, связанные с определением обобщающих показателей, относящихся к обследуемому предприя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етоды, дающие возможность оценить финансовое положение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е вычисляемых интегральных критериев, позволяющих определ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которое данное предприятие занимает в ряду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анализа финансового состояния устанавливается дееспособность предприятия в отношении ссуд, (по прошлому опыту, а также вероятность возврата инвестиционных кредитов), т.е. репутация заемщика, способность получать доход, формы и размеры активов, а также отношение к ним и состояние экономической конъюн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ющие показатели оценки финансового состояния характериз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ликвид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влечение заем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оборачиваемость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бы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ный набор локальных показателей может варьироваться в зависимости от специфики отрасли, целей проекта и прочих фак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5 Финансовый результат и его составля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sz w:val="28"/>
          <w:szCs w:val="28"/>
          <w:lang w:eastAsia="ru-RU"/>
        </w:rPr>
        <w:t>Финансовый результат</w:t>
      </w:r>
      <w:r>
        <w:rPr>
          <w:rFonts w:cs="Times New Roman" w:ascii="Times New Roman" w:hAnsi="Times New Roman"/>
          <w:sz w:val="28"/>
          <w:szCs w:val="28"/>
          <w:lang w:eastAsia="ru-RU"/>
        </w:rPr>
        <w:t xml:space="preserve">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Рассмотрим составляющие финансового результата подробнее. 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 Прибыль или убыток, выявленные в отчетном году, но относящиеся к операциям прошлых лет, включаются в финансовые результаты отчетного года.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 Балансовая прибыль (убыток)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ются лишь непокрытый убыток или нераспределенная прибыль отчетного периода и прошлых лет.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 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 Индекс инфляции не применяется в случае реализации основных фондов и иного имущества по цене равной или ниже их остаточной, первонача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 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д сложившимися рыночными ценами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дящиеся в пределах границ национально- и административно-территориальных, национально- государственных образований. Если предприятие в течение 30 дней до реализации продукции по ценам, не превышающим ее фактической себестоимости, реализовало (реализовывало) аналогичную продукцию по ценам выше ее фактической себестоимости, то по всем сделкам в целях налогообложения применяются цены, исчисленные из максимальных цен реализации этой продукции. При осуществлении предприятиями обмена продукцией (работами, услугами) либо ее передачи безвозмездно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 Если предприятие обменивает вновь освоенную продукцию, которая ранее не производилась, или обменивает приобретенную продукцию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ую продукцию, сложившаяся на момент исполнения обязательств по сделке, но не ниже ее фактической себестоимости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 Внереализационные доходы и расходы - это денежные средства, которые получены либо истрачены предприятиям не при осуществлении основной деятельности (отсюда и их название), которые могут быть представлены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 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иватизируемые предприятия, реализующие пакеты своих акций на конкурсах (торгах) и получающие по условиям таких конкурсов (торгов) от их победителей средства на инвестиции, отражают их в учете как целевое финансирование на кредите счета "Целевые финансирование и поступления" в корреспонденции со счетами учета денежных средств. Расходование указанных средств осуществляется в порядке, предусмотренном инвестиционной программой, разработанной в соответствии с условиями инвестиционных конкурсов (торгов). 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получное финансовое состояние предприятия – это важное условие его непрерывного и эффективного функционирования в условиях рынка.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рисов, Е.Ф. Экономическая теория: Учебник / Е.Ф. Борисов. – М.: «Юрайт», 2005.- 400с. </w:t>
      </w:r>
    </w:p>
    <w:p>
      <w:pPr>
        <w:pStyle w:val="Default"/>
        <w:numPr>
          <w:ilvl w:val="0"/>
          <w:numId w:val="2"/>
        </w:numPr>
        <w:tabs>
          <w:tab w:val="clear" w:pos="708"/>
          <w:tab w:val="left" w:pos="567" w:leader="none"/>
        </w:tabs>
        <w:spacing w:lineRule="auto" w:line="360"/>
        <w:ind w:left="0" w:hanging="0"/>
        <w:jc w:val="both"/>
        <w:rPr>
          <w:color w:val="000000"/>
          <w:sz w:val="28"/>
          <w:szCs w:val="28"/>
        </w:rPr>
      </w:pPr>
      <w:r>
        <w:rPr>
          <w:color w:val="000000"/>
          <w:sz w:val="28"/>
          <w:szCs w:val="28"/>
        </w:rPr>
        <w:t xml:space="preserve">Голубков, Г.П. Основы маркетинга. Учебник, 2-е издание, перераб. и доп. / Г.П. Голубков. - М.: Финпресс, 2006.- 167 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кина, Е.В. </w:t>
      </w:r>
      <w:r>
        <w:rPr>
          <w:rFonts w:cs="Times New Roman" w:ascii="Times New Roman" w:hAnsi="Times New Roman"/>
          <w:bCs/>
          <w:sz w:val="28"/>
          <w:szCs w:val="28"/>
        </w:rPr>
        <w:t xml:space="preserve">Экономика малого предприятия / Е.В. </w:t>
      </w:r>
      <w:r>
        <w:rPr>
          <w:rFonts w:cs="Times New Roman" w:ascii="Times New Roman" w:hAnsi="Times New Roman"/>
          <w:bCs/>
          <w:iCs/>
          <w:sz w:val="28"/>
          <w:szCs w:val="28"/>
        </w:rPr>
        <w:t>Гражданкина. – М.: ГроссМедиа,</w:t>
      </w:r>
      <w:r>
        <w:rPr>
          <w:rFonts w:cs="Times New Roman" w:ascii="Times New Roman" w:hAnsi="Times New Roman"/>
          <w:sz w:val="28"/>
          <w:szCs w:val="28"/>
        </w:rPr>
        <w:t xml:space="preserve"> 2008.- 96с. </w:t>
      </w:r>
    </w:p>
    <w:p>
      <w:pPr>
        <w:pStyle w:val="Style17"/>
        <w:numPr>
          <w:ilvl w:val="0"/>
          <w:numId w:val="2"/>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lang w:eastAsia="ru-RU"/>
        </w:rPr>
        <w:t>Гукасьян, Г.М.</w:t>
      </w:r>
      <w:r>
        <w:rPr>
          <w:rFonts w:cs="Times New Roman" w:ascii="Times New Roman" w:hAnsi="Times New Roman"/>
          <w:sz w:val="28"/>
          <w:szCs w:val="28"/>
          <w:lang w:eastAsia="ru-RU"/>
        </w:rPr>
        <w:t xml:space="preserve"> Экономическая теория / Г.М. Гукасьян. - СПб.: Питер, 2006.- 258 с.</w:t>
      </w:r>
    </w:p>
    <w:p>
      <w:pPr>
        <w:pStyle w:val="Style17"/>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Ефимова, Е.Г. </w:t>
      </w:r>
      <w:r>
        <w:rPr>
          <w:rFonts w:cs="Times New Roman" w:ascii="Times New Roman" w:hAnsi="Times New Roman"/>
          <w:bCs/>
          <w:sz w:val="28"/>
          <w:szCs w:val="28"/>
        </w:rPr>
        <w:t xml:space="preserve">Экономика: </w:t>
      </w:r>
      <w:r>
        <w:rPr>
          <w:rFonts w:cs="Times New Roman" w:ascii="Times New Roman" w:hAnsi="Times New Roman"/>
          <w:sz w:val="28"/>
          <w:szCs w:val="28"/>
        </w:rPr>
        <w:t xml:space="preserve">Учебное пособие / Е.Г. </w:t>
      </w:r>
      <w:r>
        <w:rPr>
          <w:rFonts w:cs="Times New Roman" w:ascii="Times New Roman" w:hAnsi="Times New Roman"/>
          <w:bCs/>
          <w:iCs/>
          <w:sz w:val="28"/>
          <w:szCs w:val="28"/>
        </w:rPr>
        <w:t xml:space="preserve">Ефимова. – М.: Издательство «МГИУ», </w:t>
      </w:r>
      <w:r>
        <w:rPr>
          <w:rFonts w:cs="Times New Roman" w:ascii="Times New Roman" w:hAnsi="Times New Roman"/>
          <w:sz w:val="28"/>
          <w:szCs w:val="28"/>
        </w:rPr>
        <w:t>2005.- 368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авлева, Г.П. Экономика: учебник / Г.П. Журавлева.- М.: Экономистъ, 2005.- 574 с.</w:t>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йцев, Н.Л. </w:t>
      </w:r>
      <w:r>
        <w:rPr>
          <w:rFonts w:cs="Times New Roman" w:ascii="Times New Roman" w:hAnsi="Times New Roman"/>
          <w:bCs/>
          <w:sz w:val="28"/>
          <w:szCs w:val="28"/>
        </w:rPr>
        <w:t xml:space="preserve">Экономика, организация и управление предприятием: </w:t>
      </w:r>
      <w:r>
        <w:rPr>
          <w:rFonts w:cs="Times New Roman" w:ascii="Times New Roman" w:hAnsi="Times New Roman"/>
          <w:sz w:val="28"/>
          <w:szCs w:val="28"/>
        </w:rPr>
        <w:t xml:space="preserve">Учебное пособие 2-е доп. / Н.Л. </w:t>
      </w:r>
      <w:r>
        <w:rPr>
          <w:rFonts w:cs="Times New Roman" w:ascii="Times New Roman" w:hAnsi="Times New Roman"/>
          <w:bCs/>
          <w:iCs/>
          <w:sz w:val="28"/>
          <w:szCs w:val="28"/>
        </w:rPr>
        <w:t xml:space="preserve">Зайцев. – М.: Инфра-М, </w:t>
      </w:r>
      <w:r>
        <w:rPr>
          <w:rFonts w:cs="Times New Roman" w:ascii="Times New Roman" w:hAnsi="Times New Roman"/>
          <w:sz w:val="28"/>
          <w:szCs w:val="28"/>
        </w:rPr>
        <w:t>2008.- 455с.</w:t>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лова, Н.Ю. </w:t>
      </w:r>
      <w:r>
        <w:rPr>
          <w:rFonts w:cs="Times New Roman" w:ascii="Times New Roman" w:hAnsi="Times New Roman"/>
          <w:bCs/>
          <w:sz w:val="28"/>
          <w:szCs w:val="28"/>
        </w:rPr>
        <w:t>Основы бизнеса:</w:t>
      </w:r>
      <w:r>
        <w:rPr>
          <w:rFonts w:cs="Times New Roman" w:ascii="Times New Roman" w:hAnsi="Times New Roman"/>
          <w:sz w:val="28"/>
          <w:szCs w:val="28"/>
        </w:rPr>
        <w:t xml:space="preserve"> Учебник / Н.Ю. </w:t>
      </w:r>
      <w:r>
        <w:rPr>
          <w:rFonts w:cs="Times New Roman" w:ascii="Times New Roman" w:hAnsi="Times New Roman"/>
          <w:bCs/>
          <w:iCs/>
          <w:sz w:val="28"/>
          <w:szCs w:val="28"/>
        </w:rPr>
        <w:t xml:space="preserve">Круглова. - </w:t>
      </w:r>
      <w:r>
        <w:rPr>
          <w:rFonts w:cs="Times New Roman" w:ascii="Times New Roman" w:hAnsi="Times New Roman"/>
          <w:sz w:val="28"/>
          <w:szCs w:val="28"/>
        </w:rPr>
        <w:t>М.: Издательство «РДЛ», 2005.- 560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экономической теории / Под ред. М.Н. Чепурина, Е.А. Киселевой. - Киров: АСА, 2003. - 752 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омакин, В.К. </w:t>
      </w:r>
      <w:r>
        <w:rPr>
          <w:rFonts w:cs="Times New Roman" w:ascii="Times New Roman" w:hAnsi="Times New Roman"/>
          <w:bCs/>
          <w:sz w:val="28"/>
          <w:szCs w:val="28"/>
        </w:rPr>
        <w:t xml:space="preserve">Мировая экономика: </w:t>
      </w:r>
      <w:r>
        <w:rPr>
          <w:rFonts w:cs="Times New Roman" w:ascii="Times New Roman" w:hAnsi="Times New Roman"/>
          <w:sz w:val="28"/>
          <w:szCs w:val="28"/>
        </w:rPr>
        <w:t xml:space="preserve">Учебник / </w:t>
      </w:r>
      <w:r>
        <w:rPr>
          <w:rFonts w:cs="Times New Roman" w:ascii="Times New Roman" w:hAnsi="Times New Roman"/>
          <w:bCs/>
          <w:sz w:val="28"/>
          <w:szCs w:val="28"/>
        </w:rPr>
        <w:t xml:space="preserve">В.К. </w:t>
      </w:r>
      <w:r>
        <w:rPr>
          <w:rFonts w:cs="Times New Roman" w:ascii="Times New Roman" w:hAnsi="Times New Roman"/>
          <w:bCs/>
          <w:iCs/>
          <w:sz w:val="28"/>
          <w:szCs w:val="28"/>
        </w:rPr>
        <w:t>Ломакин. – М.: Юнити-Дана,</w:t>
      </w:r>
      <w:r>
        <w:rPr>
          <w:rFonts w:cs="Times New Roman" w:ascii="Times New Roman" w:hAnsi="Times New Roman"/>
          <w:iCs/>
          <w:sz w:val="28"/>
          <w:szCs w:val="28"/>
        </w:rPr>
        <w:t xml:space="preserve"> </w:t>
      </w:r>
      <w:r>
        <w:rPr>
          <w:rFonts w:cs="Times New Roman" w:ascii="Times New Roman" w:hAnsi="Times New Roman"/>
          <w:sz w:val="28"/>
          <w:szCs w:val="28"/>
        </w:rPr>
        <w:t xml:space="preserve">2007.- 672с. </w:t>
      </w:r>
    </w:p>
    <w:p>
      <w:pPr>
        <w:pStyle w:val="Style17"/>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Максимова, В.Ф. </w:t>
      </w:r>
      <w:r>
        <w:rPr>
          <w:rFonts w:cs="Times New Roman" w:ascii="Times New Roman" w:hAnsi="Times New Roman"/>
          <w:bCs/>
          <w:sz w:val="28"/>
          <w:szCs w:val="28"/>
        </w:rPr>
        <w:t>Микроэкономика:</w:t>
      </w:r>
      <w:r>
        <w:rPr>
          <w:rFonts w:cs="Times New Roman" w:ascii="Times New Roman" w:hAnsi="Times New Roman"/>
          <w:sz w:val="28"/>
          <w:szCs w:val="28"/>
        </w:rPr>
        <w:t xml:space="preserve"> Учебно-метод. компл. / В.Ф. </w:t>
      </w:r>
      <w:r>
        <w:rPr>
          <w:rFonts w:cs="Times New Roman" w:ascii="Times New Roman" w:hAnsi="Times New Roman"/>
          <w:bCs/>
          <w:iCs/>
          <w:sz w:val="28"/>
          <w:szCs w:val="28"/>
        </w:rPr>
        <w:t xml:space="preserve">Максимова. – М.: Изд. центр </w:t>
      </w:r>
      <w:r>
        <w:rPr>
          <w:rFonts w:cs="Times New Roman" w:ascii="Times New Roman" w:hAnsi="Times New Roman"/>
          <w:sz w:val="28"/>
          <w:szCs w:val="28"/>
        </w:rPr>
        <w:t xml:space="preserve">ЕАОИ, 2009.- 204с. </w:t>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Матвеева, Т.Ю. </w:t>
      </w:r>
      <w:r>
        <w:rPr>
          <w:rFonts w:cs="Times New Roman" w:ascii="Times New Roman" w:hAnsi="Times New Roman"/>
          <w:bCs/>
          <w:sz w:val="28"/>
          <w:szCs w:val="28"/>
        </w:rPr>
        <w:t xml:space="preserve">Введение в макроэкономику: </w:t>
      </w:r>
      <w:r>
        <w:rPr>
          <w:rFonts w:cs="Times New Roman" w:ascii="Times New Roman" w:hAnsi="Times New Roman"/>
          <w:sz w:val="28"/>
          <w:szCs w:val="28"/>
        </w:rPr>
        <w:t>Учебное пособие / Т.Ю. Матвеева. - М.: Изд. дом ГУ ВШЭ</w:t>
      </w:r>
      <w:r>
        <w:rPr>
          <w:rFonts w:cs="Times New Roman" w:ascii="Times New Roman" w:hAnsi="Times New Roman"/>
          <w:sz w:val="28"/>
          <w:szCs w:val="19"/>
        </w:rPr>
        <w:t xml:space="preserve">, </w:t>
      </w:r>
      <w:r>
        <w:rPr>
          <w:rFonts w:cs="Times New Roman" w:ascii="Times New Roman" w:hAnsi="Times New Roman"/>
          <w:sz w:val="28"/>
          <w:szCs w:val="28"/>
        </w:rPr>
        <w:t xml:space="preserve">2007.- 511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кроэкономика. Теория и российская практика: Учебник для студентов вузов / под ред. А.Г. Грязновой и А.Ю. Юданова, 2-е изд.- М.: ИТД " КноРус", " Издательство ГНОМ и Д", 2001.- 362 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кроэкономика. Учебники МГУ им. М. В. Ломоносова / Под ред. А. В. Сидоровича. - М.: ДИС, 2002.-413 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кроэкономика. Учебник / Под ред. Е. Строганова, И. Андреева. - М.: Питер, 2002.- 230 с.</w:t>
      </w:r>
    </w:p>
    <w:p>
      <w:pPr>
        <w:pStyle w:val="Style17"/>
        <w:numPr>
          <w:ilvl w:val="0"/>
          <w:numId w:val="2"/>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Микроэкономический подход: практический подход / Под ред. А.Г. Грязновой , А.Ю. Юдановой. - КНОРУС, 2008.- 223 с.</w:t>
      </w:r>
    </w:p>
    <w:p>
      <w:pPr>
        <w:pStyle w:val="Default"/>
        <w:numPr>
          <w:ilvl w:val="0"/>
          <w:numId w:val="2"/>
        </w:numPr>
        <w:tabs>
          <w:tab w:val="clear" w:pos="708"/>
          <w:tab w:val="left" w:pos="567" w:leader="none"/>
        </w:tabs>
        <w:spacing w:lineRule="auto" w:line="360"/>
        <w:ind w:left="0" w:hanging="0"/>
        <w:jc w:val="both"/>
        <w:rPr>
          <w:color w:val="000000"/>
          <w:sz w:val="28"/>
          <w:szCs w:val="28"/>
        </w:rPr>
      </w:pPr>
      <w:r>
        <w:rPr>
          <w:color w:val="000000"/>
          <w:sz w:val="28"/>
          <w:szCs w:val="28"/>
        </w:rPr>
        <w:t xml:space="preserve">Мильнер, Б.З. Теория организации: Учебник 5-е изд., перераб. и доп. / Б.З. Мильнер. – М.: Инфра-М, 2006.– 720с. </w:t>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Мировая экономика: </w:t>
      </w:r>
      <w:r>
        <w:rPr>
          <w:rFonts w:cs="Times New Roman" w:ascii="Times New Roman" w:hAnsi="Times New Roman"/>
          <w:sz w:val="28"/>
          <w:szCs w:val="28"/>
        </w:rPr>
        <w:t xml:space="preserve">Учебник / </w:t>
      </w:r>
      <w:r>
        <w:rPr>
          <w:rFonts w:cs="Times New Roman" w:ascii="Times New Roman" w:hAnsi="Times New Roman"/>
          <w:bCs/>
          <w:iCs/>
          <w:sz w:val="28"/>
          <w:szCs w:val="28"/>
        </w:rPr>
        <w:t>Под ред. И.П. Николаевой. – М.: Юнити,</w:t>
      </w:r>
      <w:r>
        <w:rPr>
          <w:rFonts w:cs="Times New Roman" w:ascii="Times New Roman" w:hAnsi="Times New Roman"/>
          <w:sz w:val="28"/>
          <w:szCs w:val="28"/>
        </w:rPr>
        <w:t xml:space="preserve"> 2007.- 240с.</w:t>
      </w:r>
    </w:p>
    <w:p>
      <w:pPr>
        <w:pStyle w:val="Style17"/>
        <w:numPr>
          <w:ilvl w:val="0"/>
          <w:numId w:val="2"/>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Нуреев, Р.М.</w:t>
      </w:r>
      <w:r>
        <w:rPr>
          <w:rFonts w:cs="Times New Roman" w:ascii="Times New Roman" w:hAnsi="Times New Roman"/>
          <w:sz w:val="28"/>
          <w:szCs w:val="28"/>
          <w:lang w:eastAsia="ru-RU"/>
        </w:rPr>
        <w:t xml:space="preserve"> Курс микроэкономики / Р.М. Нуреев. - М.: Норма, 2005.- 385 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анова, Н.М. Экономическая теория фирмы: Учебник / Н.М. Розанова. – М.: Экономика, 2009.- 448с.</w:t>
      </w:r>
    </w:p>
    <w:p>
      <w:pPr>
        <w:pStyle w:val="Style17"/>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ажина, М.А. </w:t>
      </w:r>
      <w:r>
        <w:rPr>
          <w:rFonts w:cs="Times New Roman" w:ascii="Times New Roman" w:hAnsi="Times New Roman"/>
          <w:bCs/>
          <w:sz w:val="28"/>
          <w:szCs w:val="28"/>
        </w:rPr>
        <w:t>Экономическая теория:</w:t>
      </w:r>
      <w:r>
        <w:rPr>
          <w:rFonts w:cs="Times New Roman" w:ascii="Times New Roman" w:hAnsi="Times New Roman"/>
          <w:sz w:val="28"/>
          <w:szCs w:val="28"/>
        </w:rPr>
        <w:t xml:space="preserve"> Учебник 2-е изд., перераб и доп. / М.А. </w:t>
      </w:r>
      <w:r>
        <w:rPr>
          <w:rFonts w:cs="Times New Roman" w:ascii="Times New Roman" w:hAnsi="Times New Roman"/>
          <w:bCs/>
          <w:iCs/>
          <w:sz w:val="28"/>
          <w:szCs w:val="28"/>
        </w:rPr>
        <w:t>Сажина, Г.Г. Чибриков</w:t>
      </w:r>
      <w:r>
        <w:rPr>
          <w:rFonts w:cs="Times New Roman" w:ascii="Times New Roman" w:hAnsi="Times New Roman"/>
          <w:sz w:val="28"/>
          <w:szCs w:val="28"/>
        </w:rPr>
        <w:t>. – М.: Норма, 2007.- 672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кляренко, В.К. </w:t>
      </w:r>
      <w:r>
        <w:rPr>
          <w:rFonts w:cs="Times New Roman" w:ascii="Times New Roman" w:hAnsi="Times New Roman"/>
          <w:bCs/>
          <w:sz w:val="28"/>
          <w:szCs w:val="28"/>
        </w:rPr>
        <w:t xml:space="preserve">Экономика предприятия: </w:t>
      </w:r>
      <w:r>
        <w:rPr>
          <w:rFonts w:cs="Times New Roman" w:ascii="Times New Roman" w:hAnsi="Times New Roman"/>
          <w:sz w:val="28"/>
          <w:szCs w:val="28"/>
        </w:rPr>
        <w:t>Учебник /</w:t>
      </w:r>
      <w:r>
        <w:rPr>
          <w:rFonts w:cs="Times New Roman" w:ascii="Times New Roman" w:hAnsi="Times New Roman"/>
          <w:bCs/>
          <w:sz w:val="28"/>
          <w:szCs w:val="28"/>
        </w:rPr>
        <w:t xml:space="preserve"> </w:t>
      </w:r>
      <w:r>
        <w:rPr>
          <w:rFonts w:cs="Times New Roman" w:ascii="Times New Roman" w:hAnsi="Times New Roman"/>
          <w:bCs/>
          <w:iCs/>
          <w:sz w:val="28"/>
          <w:szCs w:val="28"/>
        </w:rPr>
        <w:t>В.К. Скляренко, В.М. Прудников. – М.: Инфра-М,</w:t>
      </w:r>
      <w:r>
        <w:rPr>
          <w:rFonts w:cs="Times New Roman" w:ascii="Times New Roman" w:hAnsi="Times New Roman"/>
          <w:sz w:val="28"/>
          <w:szCs w:val="28"/>
        </w:rPr>
        <w:t xml:space="preserve"> 2006.- 528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арасевич, Л.С. </w:t>
      </w:r>
      <w:r>
        <w:rPr>
          <w:rFonts w:cs="Times New Roman" w:ascii="Times New Roman" w:hAnsi="Times New Roman"/>
          <w:bCs/>
          <w:sz w:val="28"/>
          <w:szCs w:val="28"/>
        </w:rPr>
        <w:t xml:space="preserve">Макроэкономика: </w:t>
      </w:r>
      <w:r>
        <w:rPr>
          <w:rFonts w:cs="Times New Roman" w:ascii="Times New Roman" w:hAnsi="Times New Roman"/>
          <w:sz w:val="28"/>
          <w:szCs w:val="28"/>
        </w:rPr>
        <w:t>Учебник 6-е изд. испр. и доп. /</w:t>
      </w:r>
      <w:r>
        <w:rPr>
          <w:rFonts w:cs="Times New Roman" w:ascii="Times New Roman" w:hAnsi="Times New Roman"/>
          <w:bCs/>
          <w:sz w:val="28"/>
          <w:szCs w:val="28"/>
        </w:rPr>
        <w:t xml:space="preserve"> Л.С. </w:t>
      </w:r>
      <w:r>
        <w:rPr>
          <w:rFonts w:cs="Times New Roman" w:ascii="Times New Roman" w:hAnsi="Times New Roman"/>
          <w:bCs/>
          <w:iCs/>
          <w:sz w:val="28"/>
          <w:szCs w:val="28"/>
        </w:rPr>
        <w:t>Тарасевич, П.И. Гребенников, А.И. Леусский.</w:t>
      </w:r>
      <w:r>
        <w:rPr>
          <w:rFonts w:cs="Times New Roman" w:ascii="Times New Roman" w:hAnsi="Times New Roman"/>
          <w:sz w:val="28"/>
          <w:szCs w:val="28"/>
        </w:rPr>
        <w:t>- М.: Высшее образование,</w:t>
      </w:r>
      <w:r>
        <w:rPr>
          <w:rFonts w:cs="Times New Roman" w:ascii="Times New Roman" w:hAnsi="Times New Roman"/>
          <w:bCs/>
          <w:iCs/>
          <w:sz w:val="28"/>
          <w:szCs w:val="28"/>
        </w:rPr>
        <w:t xml:space="preserve"> </w:t>
      </w:r>
      <w:r>
        <w:rPr>
          <w:rFonts w:cs="Times New Roman" w:ascii="Times New Roman" w:hAnsi="Times New Roman"/>
          <w:sz w:val="28"/>
          <w:szCs w:val="28"/>
        </w:rPr>
        <w:t xml:space="preserve">2006.- 654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итов, В.И. </w:t>
      </w:r>
      <w:r>
        <w:rPr>
          <w:rFonts w:cs="Times New Roman" w:ascii="Times New Roman" w:hAnsi="Times New Roman"/>
          <w:bCs/>
          <w:sz w:val="28"/>
          <w:szCs w:val="28"/>
        </w:rPr>
        <w:t xml:space="preserve">Экономика предприятия: </w:t>
      </w:r>
      <w:r>
        <w:rPr>
          <w:rFonts w:cs="Times New Roman" w:ascii="Times New Roman" w:hAnsi="Times New Roman"/>
          <w:sz w:val="28"/>
          <w:szCs w:val="28"/>
        </w:rPr>
        <w:t>Учебник /</w:t>
      </w:r>
      <w:r>
        <w:rPr>
          <w:rFonts w:cs="Times New Roman" w:ascii="Times New Roman" w:hAnsi="Times New Roman"/>
          <w:bCs/>
          <w:sz w:val="28"/>
          <w:szCs w:val="28"/>
        </w:rPr>
        <w:t xml:space="preserve"> В.И.</w:t>
      </w:r>
      <w:r>
        <w:rPr>
          <w:rFonts w:cs="Times New Roman" w:ascii="Times New Roman" w:hAnsi="Times New Roman"/>
          <w:bCs/>
          <w:iCs/>
          <w:sz w:val="28"/>
          <w:szCs w:val="28"/>
        </w:rPr>
        <w:t>Титов.</w:t>
      </w:r>
      <w:r>
        <w:rPr>
          <w:rFonts w:cs="Times New Roman" w:ascii="Times New Roman" w:hAnsi="Times New Roman"/>
          <w:sz w:val="28"/>
          <w:szCs w:val="28"/>
        </w:rPr>
        <w:t xml:space="preserve"> – М.: Эксмо, 2008.- 416с. </w:t>
      </w:r>
    </w:p>
    <w:p>
      <w:pPr>
        <w:pStyle w:val="Style17"/>
        <w:numPr>
          <w:ilvl w:val="0"/>
          <w:numId w:val="2"/>
        </w:numPr>
        <w:tabs>
          <w:tab w:val="clear" w:pos="708"/>
          <w:tab w:val="left" w:pos="567" w:leader="none"/>
        </w:tabs>
        <w:spacing w:lineRule="auto" w:line="360" w:before="0" w:after="0"/>
        <w:ind w:left="0" w:hanging="0"/>
        <w:contextualSpacing/>
        <w:jc w:val="both"/>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Уилэн Ч</w:t>
      </w:r>
      <w:r>
        <w:rPr>
          <w:rFonts w:cs="Times New Roman" w:ascii="Times New Roman" w:hAnsi="Times New Roman"/>
          <w:sz w:val="28"/>
          <w:szCs w:val="28"/>
          <w:lang w:eastAsia="ru-RU"/>
        </w:rPr>
        <w:t>. Голая экономика. Разоблачение унылой науки / Ч. Уилэн. - М.: Олимп Бизнес, 2005.- 186 с.</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евчук, Д.А. </w:t>
      </w:r>
      <w:r>
        <w:rPr>
          <w:rFonts w:cs="Times New Roman" w:ascii="Times New Roman" w:hAnsi="Times New Roman"/>
          <w:bCs/>
          <w:sz w:val="28"/>
          <w:szCs w:val="28"/>
        </w:rPr>
        <w:t>История экономики:</w:t>
      </w:r>
      <w:r>
        <w:rPr>
          <w:rFonts w:cs="Times New Roman" w:ascii="Times New Roman" w:hAnsi="Times New Roman"/>
          <w:sz w:val="28"/>
          <w:szCs w:val="28"/>
        </w:rPr>
        <w:t xml:space="preserve"> Учебное пособие / Д.А. </w:t>
      </w:r>
      <w:r>
        <w:rPr>
          <w:rFonts w:cs="Times New Roman" w:ascii="Times New Roman" w:hAnsi="Times New Roman"/>
          <w:bCs/>
          <w:iCs/>
          <w:sz w:val="28"/>
          <w:szCs w:val="28"/>
        </w:rPr>
        <w:t xml:space="preserve">Шевчук.- </w:t>
      </w:r>
      <w:r>
        <w:rPr>
          <w:rFonts w:cs="Times New Roman" w:ascii="Times New Roman" w:hAnsi="Times New Roman"/>
          <w:sz w:val="28"/>
          <w:szCs w:val="28"/>
        </w:rPr>
        <w:t>М.:</w:t>
      </w:r>
      <w:r>
        <w:rPr>
          <w:rFonts w:cs="Times New Roman" w:ascii="Times New Roman" w:hAnsi="Times New Roman"/>
          <w:sz w:val="28"/>
          <w:szCs w:val="19"/>
        </w:rPr>
        <w:t xml:space="preserve"> </w:t>
      </w:r>
      <w:r>
        <w:rPr>
          <w:rFonts w:cs="Times New Roman" w:ascii="Times New Roman" w:hAnsi="Times New Roman"/>
          <w:sz w:val="28"/>
          <w:szCs w:val="28"/>
        </w:rPr>
        <w:t xml:space="preserve">Эксмо, 2009.- 305с. </w:t>
      </w:r>
    </w:p>
    <w:p>
      <w:pPr>
        <w:pStyle w:val="Style17"/>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8"/>
        </w:rPr>
        <w:t>Экономика предприятия:</w:t>
      </w:r>
      <w:r>
        <w:rPr>
          <w:rFonts w:cs="Times New Roman" w:ascii="Times New Roman" w:hAnsi="Times New Roman"/>
          <w:sz w:val="28"/>
          <w:szCs w:val="28"/>
        </w:rPr>
        <w:t xml:space="preserve"> Учебник 4-е изд., перераб. и доп. / </w:t>
      </w:r>
      <w:r>
        <w:rPr>
          <w:rFonts w:cs="Times New Roman" w:ascii="Times New Roman" w:hAnsi="Times New Roman"/>
          <w:bCs/>
          <w:iCs/>
          <w:sz w:val="28"/>
          <w:szCs w:val="28"/>
        </w:rPr>
        <w:t xml:space="preserve">Под ред. В.Я. Горфинкеля, В.А. Швандара. – М.: Юнити-Дана, </w:t>
      </w:r>
      <w:r>
        <w:rPr>
          <w:rFonts w:cs="Times New Roman" w:ascii="Times New Roman" w:hAnsi="Times New Roman"/>
          <w:sz w:val="28"/>
          <w:szCs w:val="28"/>
        </w:rPr>
        <w:t xml:space="preserve">2007.- 670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Экономика предприятия (фирмы): </w:t>
      </w:r>
      <w:r>
        <w:rPr>
          <w:rFonts w:cs="Times New Roman" w:ascii="Times New Roman" w:hAnsi="Times New Roman"/>
          <w:sz w:val="28"/>
          <w:szCs w:val="28"/>
        </w:rPr>
        <w:t xml:space="preserve">Учебник 3-е изд., перераб. и доп. / </w:t>
      </w:r>
      <w:r>
        <w:rPr>
          <w:rFonts w:cs="Times New Roman" w:ascii="Times New Roman" w:hAnsi="Times New Roman"/>
          <w:bCs/>
          <w:iCs/>
          <w:sz w:val="28"/>
          <w:szCs w:val="28"/>
        </w:rPr>
        <w:t>Под ред. О.И. Волкова, О.В. Девяткина. – М.: Инфра-М,</w:t>
      </w:r>
      <w:r>
        <w:rPr>
          <w:rFonts w:cs="Times New Roman" w:ascii="Times New Roman" w:hAnsi="Times New Roman"/>
          <w:sz w:val="28"/>
          <w:szCs w:val="28"/>
        </w:rPr>
        <w:t xml:space="preserve"> 2007.- 601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Экономика предприятия (фирмы): Практикум /</w:t>
      </w:r>
      <w:r>
        <w:rPr>
          <w:rFonts w:cs="Times New Roman" w:ascii="Times New Roman" w:hAnsi="Times New Roman"/>
          <w:sz w:val="28"/>
          <w:szCs w:val="28"/>
        </w:rPr>
        <w:t xml:space="preserve"> </w:t>
      </w:r>
      <w:r>
        <w:rPr>
          <w:rFonts w:cs="Times New Roman" w:ascii="Times New Roman" w:hAnsi="Times New Roman"/>
          <w:bCs/>
          <w:iCs/>
          <w:sz w:val="28"/>
          <w:szCs w:val="28"/>
        </w:rPr>
        <w:t>Под ред. В.Я. Позднякова, В.М. Прудникова. – М.: Инфра-М,</w:t>
      </w:r>
      <w:r>
        <w:rPr>
          <w:rFonts w:cs="Times New Roman" w:ascii="Times New Roman" w:hAnsi="Times New Roman"/>
          <w:sz w:val="28"/>
          <w:szCs w:val="28"/>
        </w:rPr>
        <w:t xml:space="preserve"> 2008.- 319с. </w:t>
      </w:r>
    </w:p>
    <w:p>
      <w:pPr>
        <w:pStyle w:val="Style17"/>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Экономическая теория:</w:t>
      </w:r>
      <w:r>
        <w:rPr>
          <w:rFonts w:cs="Times New Roman" w:ascii="Times New Roman" w:hAnsi="Times New Roman"/>
          <w:sz w:val="28"/>
          <w:szCs w:val="28"/>
        </w:rPr>
        <w:t xml:space="preserve"> Учебник / </w:t>
      </w:r>
      <w:r>
        <w:rPr>
          <w:rFonts w:cs="Times New Roman" w:ascii="Times New Roman" w:hAnsi="Times New Roman"/>
          <w:bCs/>
          <w:iCs/>
          <w:sz w:val="28"/>
          <w:szCs w:val="28"/>
        </w:rPr>
        <w:t xml:space="preserve">Под ред. И.П. Николаевой. – </w:t>
      </w:r>
      <w:r>
        <w:rPr>
          <w:rFonts w:cs="Times New Roman" w:ascii="Times New Roman" w:hAnsi="Times New Roman"/>
          <w:sz w:val="28"/>
          <w:szCs w:val="28"/>
        </w:rPr>
        <w:t xml:space="preserve">М.: Юнити-Дана, 2008.- 527с.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5016500" cy="294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016500" cy="2941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о ориентированная система управл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14215" cy="2772410"/>
            <wp:effectExtent l="0" t="0" r="0" b="0"/>
            <wp:docPr id="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9" descr=""/>
                    <pic:cNvPicPr>
                      <a:picLocks noChangeAspect="1" noChangeArrowheads="1"/>
                    </pic:cNvPicPr>
                  </pic:nvPicPr>
                  <pic:blipFill>
                    <a:blip r:embed="rId3"/>
                    <a:srcRect l="-7" t="-11" r="-7" b="-11"/>
                    <a:stretch>
                      <a:fillRect/>
                    </a:stretch>
                  </pic:blipFill>
                  <pic:spPr bwMode="auto">
                    <a:xfrm>
                      <a:off x="0" y="0"/>
                      <a:ext cx="4514215" cy="277241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1"/>
      <w:szCs w:val="2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sz w:val="24"/>
      <w:szCs w:val="24"/>
      <w:u w:val="single"/>
    </w:rPr>
  </w:style>
  <w:style w:type="character" w:styleId="1">
    <w:name w:val="Заголовок 1 Знак"/>
    <w:qFormat/>
    <w:rPr>
      <w:rFonts w:ascii="Times New Roman" w:hAnsi="Times New Roman" w:cs="Times New Roman"/>
      <w:b/>
      <w:bCs/>
      <w:kern w:val="2"/>
      <w:sz w:val="21"/>
      <w:szCs w:val="21"/>
      <w:lang w:val="en-US"/>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Postb">
    <w:name w:val="post-b"/>
    <w:qFormat/>
    <w:rPr>
      <w:rFonts w:cs="Times New Roman"/>
    </w:rPr>
  </w:style>
  <w:style w:type="character" w:styleId="Nowrap1">
    <w:name w:val="nowrap1"/>
    <w:qFormat/>
    <w:rPr>
      <w:rFonts w:cs="Times New Roman"/>
    </w:rPr>
  </w:style>
  <w:style w:type="character" w:styleId="Highlight2">
    <w:name w:val="highlight2"/>
    <w:qFormat/>
    <w:rPr>
      <w:rFonts w:cs="Times New Roman"/>
      <w:color w:val="000000"/>
      <w:shd w:fill="BDE3FF" w:val="clear"/>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0:00Z</dcterms:created>
  <dc:creator>Admin</dc:creator>
  <dc:description/>
  <cp:keywords/>
  <dc:language>en-US</dc:language>
  <cp:lastModifiedBy>SYSTEM</cp:lastModifiedBy>
  <cp:lastPrinted>2010-06-08T12:54:00Z</cp:lastPrinted>
  <dcterms:modified xsi:type="dcterms:W3CDTF">2011-09-10T10:50:00Z</dcterms:modified>
  <cp:revision>2</cp:revision>
  <dc:subject/>
  <dc:title>СОДЕРЖАНИЕ</dc:title>
</cp:coreProperties>
</file>