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ы собственности и организационные формы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о – частные предприятия и партнер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Производственный процесс в рыночной экономике осуществляется самыми разнообразными организациями — от крошечных единоличных предприятий до гигантских корпораций, — доминирующих в экономической жизни в странах с развитой экономикой. На сегодняшний день в Украине насчитывается более одного млн. различных предприятий. Большинство </w:t>
      </w:r>
      <w:r>
        <w:rPr>
          <w:rFonts w:cs="Times New Roman" w:ascii="Times New Roman" w:hAnsi="Times New Roman"/>
          <w:iCs/>
          <w:color w:val="000000"/>
          <w:sz w:val="28"/>
          <w:szCs w:val="28"/>
        </w:rPr>
        <w:t xml:space="preserve">из </w:t>
      </w:r>
      <w:r>
        <w:rPr>
          <w:rFonts w:cs="Times New Roman" w:ascii="Times New Roman" w:hAnsi="Times New Roman"/>
          <w:color w:val="000000"/>
          <w:sz w:val="28"/>
          <w:szCs w:val="28"/>
        </w:rPr>
        <w:t>них являются малыми предприятиями, каждым из которых, как правило, владеет один человек. В данном случае речь идет об индивидуальной собственности. Другие предприятия находятся в коллективной собственности — число их владельцев может составлять от двух до двухсот человек. Крупные предприятия являются, как правило, корпор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предприятия составляют подавляющее большинство всех предприятий. Но по объемам продаж и величине основных фондов, по политической и экономической мощи, также по числу работников, занятых на предприятии, в экономике доминируют лишь несколько сотен крупнейших корпо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этого разнообразия можно выделить индивидуальные частные предприятия — классические мелкие предприятия, которые часто являются эдакими "семейными лавчонками". Оборот небольшого магазина не превышает нескольких сотен долларов в день и едва обеспечивает его владельцам минимальны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аких компаний очень велико, но их доля в общем объеме продаж незначительна. Часто для успешной работы большинства мелких предприятий необходимы огромные личные затраты труда. "Самозанятые" нередко работают 50 или 60 часов в неделю и не могут взять отпуск. Средний срок существования мелких предприятий составляет примерно один год. И все же, всегда будут существовать люди, желающие иметь "собственное дело". Кому-то из них повезет и их начинания могут оказаться успешными и приносить со временем неплохой доход.</w:t>
      </w:r>
    </w:p>
    <w:p>
      <w:pPr>
        <w:pStyle w:val="Normal"/>
        <w:spacing w:lineRule="auto" w:line="360" w:before="0" w:after="0"/>
        <w:ind w:firstLine="709"/>
        <w:jc w:val="both"/>
        <w:rPr/>
      </w:pPr>
      <w:r>
        <w:rPr>
          <w:rFonts w:cs="Times New Roman" w:ascii="Times New Roman" w:hAnsi="Times New Roman"/>
          <w:bCs/>
          <w:color w:val="000000"/>
          <w:sz w:val="28"/>
          <w:szCs w:val="28"/>
        </w:rPr>
        <w:t>Еще одним вариантом организационной формы предприятия является партнерство или товарищество.</w:t>
      </w:r>
      <w:r>
        <w:rPr>
          <w:rFonts w:cs="Times New Roman" w:ascii="Times New Roman" w:hAnsi="Times New Roman"/>
          <w:color w:val="000000"/>
          <w:sz w:val="28"/>
          <w:szCs w:val="28"/>
        </w:rPr>
        <w:t xml:space="preserve"> Часто для успешной организации бизнеса необходимо объединить нескольких способных людей — скажем, юристов или ученых, специализирующихся в различных областях. Любые два или больше человек, решившие работать сообща, могут организовать товарищество. Каждый из них соглашается выполнять определенную часть работы и имеет свой пай в уставном капитале, в соответствии с величиной которого получает право на определенную часть прибыли и, конечно, обязуется взять на себя ответственность в случае убытков или долг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 сегодняшний день удельный вес этой формы предпринимательской деятельности среди всех коммерческих структур невелик. Такое положение дел обусловлено определенными недостатками, которые лишают эту форму ведения бизнеса привлекательности в глазах крупных предпринимателей. Самым главным их недостатком является </w:t>
      </w:r>
      <w:r>
        <w:rPr>
          <w:rFonts w:cs="Times New Roman" w:ascii="Times New Roman" w:hAnsi="Times New Roman"/>
          <w:iCs/>
          <w:color w:val="000000"/>
          <w:sz w:val="28"/>
          <w:szCs w:val="28"/>
        </w:rPr>
        <w:t xml:space="preserve">неограниченная ответственность. </w:t>
      </w:r>
      <w:r>
        <w:rPr>
          <w:rFonts w:cs="Times New Roman" w:ascii="Times New Roman" w:hAnsi="Times New Roman"/>
          <w:color w:val="000000"/>
          <w:sz w:val="28"/>
          <w:szCs w:val="28"/>
        </w:rPr>
        <w:t>Партнеры несут неограниченную ответственность по всем обязательствам своего предприятия. Если в уставном фонде товарищества вам принадлежит 1%, то в случае банкротства вы должны будете заплатить 1% суммы, предъявленной к оплате вашими кредиторами, а остальные 99 % останутся вашим партнерам. Но если ваши партнеры окажутся неплатежеспособными, вас могут заставить погасить все долги, даже если для этого вам придется распродать свое иму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ая часть экономической деятельности в развитой рыночной экономике осуществляется частными корпоративными предприятиями (далее корпорациями). Пару веков назад создание корпораций было возможным лишь после высочайшего позволения монаршей особы или после принятия специального закона. Создание Британской Ост-Индской компании произошло с благословения государства и благодаря этому она практически правила Индией более ста лет. В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еке железнодорожным компаниям часто приходилось тратить на получение документа, содержащего согласие государственного органа на создание корпорации, столько же денег, сколько и на строительство дорожного полотна. За последнее столетие во многих странах были приняты законы, дающие право практически каждому желающему создать корпорацию для любых целей.</w:t>
      </w:r>
    </w:p>
    <w:p>
      <w:pPr>
        <w:pStyle w:val="Normal"/>
        <w:tabs>
          <w:tab w:val="clear" w:pos="708"/>
          <w:tab w:val="left" w:pos="49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ссоциация — договорное объединение, созданное в целях постоянной координации хозяйственной деятельности объединившихся предприятий путем централизации одной или нескольких производственных и управленческих функций, развития специализации и кооперации производства, организации совместных производств на основе объединения участниками финансовых и материальных ресурсов для удовлетворения преимущественно хозяйственных потребностей участников ассоциации. Ассоциация не имеет права вмешиваться в хозяйственную деятельность предприятий — участников ассоциации. </w:t>
      </w:r>
    </w:p>
    <w:p>
      <w:pPr>
        <w:pStyle w:val="Normal"/>
        <w:tabs>
          <w:tab w:val="clear" w:pos="708"/>
          <w:tab w:val="left" w:pos="49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ция – договорное объединение, созданное на основе сочетания производственных, научных и коммерческих интересов объединившихся предприятий с делегированием ими отдельных полномочий централизованного регулирования деятельности каждого из участников органам управления корпорации.</w:t>
      </w:r>
    </w:p>
    <w:p>
      <w:pPr>
        <w:pStyle w:val="Normal"/>
        <w:tabs>
          <w:tab w:val="clear" w:pos="708"/>
          <w:tab w:val="left" w:pos="49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рциум — временное уставное объединение предприятий для достижения его участниками определенной общей хозяйственной цели (реализации целевых программ, научно-технических, строительных проектов и т. п.). Консорциум использует средства, которыми его наделяют участники, централизованные ресурсы, выделенные на финансирование соответствующей программы, а также средства, поступающие из других источников. При достижении цели его создания консорциум прекращает свою деятельность.</w:t>
      </w:r>
    </w:p>
    <w:p>
      <w:pPr>
        <w:pStyle w:val="Normal"/>
        <w:tabs>
          <w:tab w:val="clear" w:pos="708"/>
          <w:tab w:val="left" w:pos="499" w:leader="none"/>
        </w:tabs>
        <w:autoSpaceDE w:val="false"/>
        <w:spacing w:lineRule="auto" w:line="360" w:before="0" w:after="0"/>
        <w:ind w:firstLine="709"/>
        <w:jc w:val="both"/>
        <w:rPr/>
      </w:pPr>
      <w:r>
        <w:rPr>
          <w:rFonts w:cs="Times New Roman" w:ascii="Times New Roman" w:hAnsi="Times New Roman"/>
          <w:color w:val="000000"/>
          <w:sz w:val="28"/>
          <w:szCs w:val="28"/>
        </w:rPr>
        <w:t>Концерн – уставное объединение предприятий, а также других организаций, на основе их финансовой зависимости от одного или группы участников объединения, с централизацией функций научно-технического и производственного развития, инвестиционной, финансовой, внешнеэкономической и другой деятельности. Участники концерна наделяют его частью своих полномочий, в том числе правом представлять их интересы в отношениях с органами власти, другими предприятиями и организациями. Участники концерна не могут быть одновременно участниками другого концерна.</w:t>
      </w:r>
    </w:p>
    <w:p>
      <w:pPr>
        <w:pStyle w:val="Normal"/>
        <w:tabs>
          <w:tab w:val="clear" w:pos="708"/>
          <w:tab w:val="left" w:pos="49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финансовая группа – объединение, которое создается по решению Кабинета Министров Украины на определенный срок с целью реализации государственных программ развития приоритетных отраслей производства и структурной перестройки экономики Украины, включая программы согласно международным договорам Украины, а также с целью производства конечной продукции. Особенность промышленно-финансовой группы в том, что она не является юридическим лицом и не подлежит государственной регистрации в качестве субъекта хозяйствования.</w:t>
      </w:r>
    </w:p>
    <w:p>
      <w:pPr>
        <w:pStyle w:val="Normal"/>
        <w:tabs>
          <w:tab w:val="clear" w:pos="708"/>
          <w:tab w:val="left" w:pos="49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е состав могут входить промышленные и другие предприятия, научные и проектные учреждения, другие учреждения и организации всех форм собственности. В составе промышленно-финансовой группы определяется головное предприятие, которое имеет исключительное право действовать от имени промышленно-финансовой группы как участника хозяйствен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чертами современных корпораций являются:</w:t>
      </w:r>
    </w:p>
    <w:p>
      <w:pPr>
        <w:pStyle w:val="Normal"/>
        <w:numPr>
          <w:ilvl w:val="0"/>
          <w:numId w:val="1"/>
        </w:numPr>
        <w:tabs>
          <w:tab w:val="clear" w:pos="708"/>
          <w:tab w:val="left" w:pos="2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обственности в корпорации определяется долей в собственном капитале компании. Если вам принадлежит 10% акций корпорации, вы владеете 10% собственности. Капитал корпораций открытого типа оценивается на фондовых биржах, таких как, например, Нью-Йоркская фондовая биржа. На фондовых рынках происходит торговля правами собственности (акциями) крупнейших корпораций и осуществляется большая часть рискованных инвестиций в стране.</w:t>
      </w:r>
    </w:p>
    <w:p>
      <w:pPr>
        <w:pStyle w:val="Normal"/>
        <w:numPr>
          <w:ilvl w:val="0"/>
          <w:numId w:val="1"/>
        </w:numPr>
        <w:tabs>
          <w:tab w:val="clear" w:pos="708"/>
          <w:tab w:val="left" w:pos="2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акционеры могут контролировать деятельность компании, собственниками которой они являются. Они получают дивиденды, в соответствии с их долей в акционерном капитале, избирают директоров, высказывают свое мнение по важнейшим вопросам во время голосования. Однако не стоит преувеличивать роль акционеров в управлении гигантскими корпорациями. На практике акционеры гигантских корпораций лишь виртуально могут совершать этот процесс, а реально они лишены возможности осуществлять контроль, так как они слишком распылены, чтобы оказать хоть какое-то влияние на управляющих.</w:t>
      </w:r>
    </w:p>
    <w:p>
      <w:pPr>
        <w:pStyle w:val="Normal"/>
        <w:numPr>
          <w:ilvl w:val="0"/>
          <w:numId w:val="1"/>
        </w:numPr>
        <w:tabs>
          <w:tab w:val="clear" w:pos="708"/>
          <w:tab w:val="left" w:pos="2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е и директора корпораций имеют законное право принятия решений. Они решают, что производить и как. Они ведут переговоры с профсоюзами и принимают решение о продаже предприятия, если кто-то изъявит желание его приобрести. Если в газете сообщается, что с предприятия были уволены 20000 рабочих, то это решение было принято, скорее всего, управляющими. Акционеры являются собственниками корпорации, но руководят ею управляющие.</w:t>
      </w:r>
    </w:p>
    <w:p>
      <w:pPr>
        <w:pStyle w:val="Normal"/>
        <w:spacing w:lineRule="auto" w:line="360" w:before="0" w:after="0"/>
        <w:ind w:firstLine="709"/>
        <w:jc w:val="both"/>
        <w:rPr/>
      </w:pPr>
      <w:r>
        <w:rPr>
          <w:rFonts w:cs="Times New Roman" w:ascii="Times New Roman" w:hAnsi="Times New Roman"/>
          <w:bCs/>
          <w:color w:val="000000"/>
          <w:sz w:val="28"/>
          <w:szCs w:val="28"/>
        </w:rPr>
        <w:t xml:space="preserve">Корпорации обладают как преимуществами, так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недостатками. Прежде всего, необходимо упомянуть основные плюсы корпораций. </w:t>
      </w:r>
      <w:r>
        <w:rPr>
          <w:rFonts w:cs="Times New Roman" w:ascii="Times New Roman" w:hAnsi="Times New Roman"/>
          <w:color w:val="000000"/>
          <w:sz w:val="28"/>
          <w:szCs w:val="28"/>
        </w:rPr>
        <w:t>Чем можно объяснить такое большое влияние корпораций на экономическую жизнь в рыночной экономике? В первую очередь тем, что это исключительно эффективная форма организации бизнеса. Корпорация является юридическим лицом, которое может самостоятельно заниматься предпринимательской деятельностью. Корпорация также может существовать бесконечно долго, независимо от того, сколько раз ее акции переходили из рук в руки. Корпорации достаточно демократичны, поэтому их управляющие могут принимать все решения очень быстро, в отличие от экономических решений, принимаемых законодательными орг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акционеры несут ограниченную ответственность по делам корпорации, что защищает их от выплат по долговым обязательствам или убытков, превышающих их первоначальный взнос. Если мы покупаем акции на 1000 долларов, то не можем потерять больше, чем эти первоначальные 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ции сталкиваются с одним серьезным недостатком: специальным налогом на прибыль корпораций. Для некорпоративных форм предпринимательской деятельности любой доход за вычетом издержек облагается налогом так же, как и обычный личный доход. Подход к налогообложению корпораций несколько иной, в результате чего доход облагается налогом дважды — в первый раз как корпоративная прибыль, во второй раз — как индивидуальный доход в форме дивидендов. Двойное налогообложение корпораций в последние годы было подвергнуто серьезной критике со стороны отдельных экономистов, однако до сих пор в большинстве стран корпоративный доход продолжают считать вполне приемлемой базой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скольку эффективная организация процесса производства часто требует создания крупномасштабных предприятий с многомиллиардным капиталом, инвесторы ищут пути объединения своих средств. Корпорации, основанные на принципе ограниченной ответственности и использующие приемлемую структуру управления, достаточно привлекательны для частного капитала, они способны производить огромное количество разнообразных товаров и перераспределять ри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временного корпоративного мира характерно усиление процессов интеграции, результатом которых явилась целая серия объединения, слияний и поглощений. Холдинговые компании как продукт этих процессов возникают по всему миру, и Украина не является исключением. В странах с развитой корпоративной собственностью холдинговые компании давно являются фундаментальным инструментом, который используется для консолидации собственности международных групп операционных компаний, корпоративного управления, а также для внедрения инвестиционных проектов и оптимизации налогового планир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понимания, холдинговая компания, представляет собой головную компанию какой-либо финансовой группы компаний. Она владеет контрольным пакетом акций дочерних предприятий и специализируется на управлении группой, которую составляют эти предприятия со своими дочерними и внучатыми компаниями. Корпоративная система холдинга ориентирована на вертикальную интеграцию для поддержки процессов управления верхнего уровня, таких как стратегическое планирование, управление инвестициями, финансами и рисками, а также охватывать деятельность дочерних предприятий, с точки зрения управления материальными ресурсами, затратами, проведения единой производственной и сбытов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целей и задач, стоящих перед холдингами, можно отметить следующи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большей капитализации и, следовательно, большей привлекательности для потенциальных инвесторов;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варьирования финансовыми и инвестиционными ресурсами в рамках холдинга за счет оптимального перераспределения средств: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механизма управления материальными ресурсами и оптимальной внутрикорпоративной логистик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издержек между хозяйственными объектами, оптимизация налогооблагаемой базы, оптимизация средств за счет использования общих подразделений и служб;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единого контроля за всеми бизнес единицами в условиях роста и расширения бизне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составляющей процесса управления является, прежде всего, финансовый контроль, состоящий в получении от дочерних фирм отчетности по таким важнейшим экономическим показателям деятельности, как: прибыль, издержки, эффективность капитальных вложений, обеспеченность собственными средствами, финансовое состояние и др. и позволяющий проводить сравнение планируемых и достигнутых показателей. </w:t>
      </w:r>
    </w:p>
    <w:p>
      <w:pPr>
        <w:pStyle w:val="Normal"/>
        <w:spacing w:lineRule="auto" w:line="360" w:before="0" w:after="0"/>
        <w:ind w:firstLine="709"/>
        <w:jc w:val="both"/>
        <w:rPr/>
      </w:pPr>
      <w:r>
        <w:rPr>
          <w:rFonts w:cs="Times New Roman" w:ascii="Times New Roman" w:hAnsi="Times New Roman"/>
          <w:color w:val="000000"/>
          <w:sz w:val="28"/>
          <w:szCs w:val="28"/>
        </w:rPr>
        <w:t xml:space="preserve">Кроме того, холдинговые компании были и остаются не только очень эффективным инструментом управления активами предприятия но, зачастую, холдинговые компании, в частности европейские, являются стратегией налогового планирования для многих групп, ведущих международную деятель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ство государственно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част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ое предпринимательство в различных формах было рассмотрено выше.</w:t>
      </w:r>
    </w:p>
    <w:p>
      <w:pPr>
        <w:pStyle w:val="Normal"/>
        <w:spacing w:lineRule="auto" w:line="360" w:before="0" w:after="0"/>
        <w:ind w:firstLine="709"/>
        <w:jc w:val="both"/>
        <w:rPr/>
      </w:pPr>
      <w:r>
        <w:rPr>
          <w:rFonts w:cs="Times New Roman" w:ascii="Times New Roman" w:hAnsi="Times New Roman"/>
          <w:bCs/>
          <w:color w:val="000000"/>
          <w:sz w:val="28"/>
          <w:szCs w:val="28"/>
        </w:rPr>
        <w:t>Государственные предпринимательство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rFonts w:cs="Times New Roman" w:ascii="Times New Roman" w:hAnsi="Times New Roman"/>
          <w:color w:val="000000"/>
          <w:sz w:val="28"/>
          <w:szCs w:val="28"/>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Style18"/>
        <w:spacing w:lineRule="auto" w:line="360"/>
        <w:ind w:firstLine="709"/>
        <w:rPr>
          <w:color w:val="000000"/>
          <w:sz w:val="28"/>
          <w:szCs w:val="28"/>
        </w:rPr>
      </w:pPr>
      <w:r>
        <w:rPr>
          <w:color w:val="000000"/>
          <w:sz w:val="28"/>
          <w:szCs w:val="28"/>
        </w:rPr>
        <w:t xml:space="preserve">Государственные предприятия как субъекты одной формы собственности (организационной формы) делятся на виды: </w:t>
      </w:r>
    </w:p>
    <w:p>
      <w:pPr>
        <w:pStyle w:val="Style18"/>
        <w:numPr>
          <w:ilvl w:val="0"/>
          <w:numId w:val="4"/>
        </w:numPr>
        <w:spacing w:lineRule="auto" w:line="360"/>
        <w:ind w:left="0" w:firstLine="709"/>
        <w:rPr>
          <w:color w:val="000000"/>
          <w:sz w:val="28"/>
          <w:szCs w:val="28"/>
        </w:rPr>
      </w:pPr>
      <w:r>
        <w:rPr>
          <w:color w:val="000000"/>
          <w:sz w:val="28"/>
          <w:szCs w:val="28"/>
        </w:rPr>
        <w:t xml:space="preserve">государственные предприятия, основанные на государственной собственности; </w:t>
      </w:r>
    </w:p>
    <w:p>
      <w:pPr>
        <w:pStyle w:val="Style18"/>
        <w:numPr>
          <w:ilvl w:val="0"/>
          <w:numId w:val="4"/>
        </w:numPr>
        <w:spacing w:lineRule="auto" w:line="360"/>
        <w:ind w:left="0" w:firstLine="709"/>
        <w:rPr>
          <w:color w:val="000000"/>
          <w:sz w:val="28"/>
          <w:szCs w:val="28"/>
        </w:rPr>
      </w:pPr>
      <w:r>
        <w:rPr>
          <w:color w:val="000000"/>
          <w:sz w:val="28"/>
          <w:szCs w:val="28"/>
        </w:rPr>
        <w:t xml:space="preserve">государственные предприятия, основанные на республиканской (Автономной Республики Крым) собственности; </w:t>
      </w:r>
    </w:p>
    <w:p>
      <w:pPr>
        <w:pStyle w:val="Style18"/>
        <w:numPr>
          <w:ilvl w:val="0"/>
          <w:numId w:val="4"/>
        </w:numPr>
        <w:spacing w:lineRule="auto" w:line="360"/>
        <w:ind w:left="0" w:firstLine="709"/>
        <w:rPr>
          <w:color w:val="000000"/>
          <w:sz w:val="28"/>
          <w:szCs w:val="28"/>
        </w:rPr>
      </w:pPr>
      <w:r>
        <w:rPr>
          <w:color w:val="000000"/>
          <w:sz w:val="28"/>
          <w:szCs w:val="28"/>
        </w:rPr>
        <w:t xml:space="preserve">казенные предприятия. </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80"/>
        </w:tabs>
        <w:ind w:left="12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ind w:firstLine="56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3:00Z</dcterms:created>
  <dc:creator>user</dc:creator>
  <dc:description/>
  <cp:keywords/>
  <dc:language>en-US</dc:language>
  <cp:lastModifiedBy>SYSTEM</cp:lastModifiedBy>
  <dcterms:modified xsi:type="dcterms:W3CDTF">2011-09-10T10:43:00Z</dcterms:modified>
  <cp:revision>2</cp:revision>
  <dc:subject/>
  <dc:title>1</dc:title>
</cp:coreProperties>
</file>