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0" w:leader="none"/>
        </w:tabs>
        <w:jc w:val="left"/>
        <w:rPr/>
      </w:pPr>
      <w:r>
        <w:rPr/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 </w:t>
      </w:r>
      <w:r>
        <w:rPr>
          <w:b/>
          <w:sz w:val="28"/>
          <w:szCs w:val="28"/>
        </w:rPr>
        <w:t>«Формы сотрудничества и органы управления внешнеэкономической деятельностью Республики Беларусь 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tabs>
          <w:tab w:val="clear" w:pos="1296"/>
          <w:tab w:val="left" w:pos="0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боростроительного Факульт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de-DE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, заочного отделения,      гр. 3138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влаш Елена Анато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1296"/>
          <w:tab w:val="left" w:pos="0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бков В.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 2007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яя торговля. Производственное кооперирование и научно-техническое сотрудниче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ензионная торговля. Концессии и международный туриз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основные принципы реализации национальной экспортной политики Республики Беларус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яя торговля. Производственное кооперирование 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техническое сотрудничество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технический прогресс ведет к концентрации в одном продукте  затрат труда работников все большего количества специализированных  отраслей,  что усложняет производственные связи и вызывает  развитие  кооперирования.  Под кооперированием понимаются  планово-организованные  производственные  связи между предприятиями, совместно  изготовляющими  какой-либо  вид 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следствием развития специализации, производственное  кооперирование характеризуется относительным постоянством и устойчивостью связей, строгим соблюдением технических условий предприятий-смеж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ственное кооперирование существенно  отличается  от  материально-технического обеспечения,  которое  не  вытекает  непосредственно  из  форм специализации и не всегда основано на длительных  производственных  связях. Если кооперирование охватывает производственные связи  по  деталям,  узлам, агрегатам, полуфабрикатам, определенным технологическим операциям,  которые осуществляются  с  конкретными  предприятиями,  то  материально-техническое обеспечение включает в себя поставки  сырья,  материалов,  топлива,  машин, оборудования и других средств производства любому потреби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мышленности кооперированные связи могут различаться по отраслевому и территориальному    признаку.    По    отраслевому    признаку    различают внутриотраслевое    кооперирование,    когда     производственные     связи устанавливаются между предприятиями одной отрасли, и межотраслевое  —  если оно имеет место между предприятиями разных отрас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ерриториальному признаку кооперирование делится: на внутрирайонное, когда производственные связи устанавливаются между предприятиями одного экономического района, и межрайонное — между предприятиями, расположенными в разных экономических районах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ормами специализации  различают  три  формы кооперир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метное</w:t>
      </w:r>
      <w:r>
        <w:rPr>
          <w:sz w:val="28"/>
          <w:szCs w:val="28"/>
        </w:rPr>
        <w:t xml:space="preserve">  (или   агрегатное)   кооперирование   —   это   такой    вид  производственных связей, когда  головной   завод,   выпускающий   сложную  продукцию,  получает  от  других  предприятий  готовые  агрегаты   (моторы,  генераторы, насосы, компрессоры и др.), идущие на комплектование  продукции  этого завода.    Данная форма кооперирования характерна для машиностроения, многие отрасли  которого производят сложные машины и оборуд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етальное</w:t>
      </w:r>
      <w:r>
        <w:rPr>
          <w:sz w:val="28"/>
          <w:szCs w:val="28"/>
        </w:rPr>
        <w:t xml:space="preserve"> кооперирование, когда предприятия-смежники   поставляют  головному заводу детали и узлы (карбюраторы, радиаторы, поршни и др.),  для  выпуска готовой продукции. Эта форма кооперирования присуща многим отраслям  промышленности, и прежде всего   машиностроению, деревообрабатывающей, текстильной и обувной промышл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хнологическое</w:t>
      </w:r>
      <w:r>
        <w:rPr>
          <w:sz w:val="28"/>
          <w:szCs w:val="28"/>
        </w:rPr>
        <w:t xml:space="preserve"> (или стадийное) кооперирование  проявляется  в  поставках одних предприятий другим  определенных  полуфабрикатов  (отливок,  поковок, штамповок) или в выполнении для  них  отдельных  технологических  операций, связанных с обработкой выпускаемых издел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80"/>
          <w:spacing w:val="1"/>
          <w:sz w:val="28"/>
          <w:szCs w:val="28"/>
          <w:u w:val="single"/>
        </w:rPr>
      </w:pPr>
      <w:r>
        <w:rPr>
          <w:b/>
          <w:bCs/>
          <w:i/>
          <w:iCs/>
          <w:color w:val="000080"/>
          <w:spacing w:val="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  <w:u w:val="single"/>
        </w:rPr>
        <w:t>Уровень кооперирования определяется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дель</w:t>
        <w:softHyphen/>
        <w:t xml:space="preserve">ным весом в себестоимости продукции комплектующих изделий и </w:t>
      </w:r>
      <w:r>
        <w:rPr>
          <w:color w:val="000000"/>
          <w:sz w:val="28"/>
          <w:szCs w:val="28"/>
        </w:rPr>
        <w:t xml:space="preserve">полуфабрикатов, получаемых по кооперированию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дельным весом </w:t>
      </w:r>
      <w:r>
        <w:rPr>
          <w:color w:val="000000"/>
          <w:spacing w:val="5"/>
          <w:sz w:val="28"/>
          <w:szCs w:val="28"/>
        </w:rPr>
        <w:t xml:space="preserve">полуфабрикатов, изготавливаемых предприятием на сторону, в </w:t>
      </w:r>
      <w:r>
        <w:rPr>
          <w:color w:val="000000"/>
          <w:spacing w:val="2"/>
          <w:sz w:val="28"/>
          <w:szCs w:val="28"/>
        </w:rPr>
        <w:t xml:space="preserve">общем их выпуске и в выпуске всей продук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количеством </w:t>
      </w:r>
      <w:r>
        <w:rPr>
          <w:color w:val="000000"/>
          <w:spacing w:val="3"/>
          <w:sz w:val="28"/>
          <w:szCs w:val="28"/>
        </w:rPr>
        <w:t>предприятий, кооперирующихся с данным предприят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отренные формы общественной организации производ</w:t>
        <w:softHyphen/>
      </w:r>
      <w:r>
        <w:rPr>
          <w:color w:val="000000"/>
          <w:spacing w:val="3"/>
          <w:sz w:val="28"/>
          <w:szCs w:val="28"/>
        </w:rPr>
        <w:t>ства дополняют одна другую, а часто действуют совмес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кономическая эффективность специализации (и коопери</w:t>
        <w:softHyphen/>
      </w:r>
      <w:r>
        <w:rPr>
          <w:color w:val="000000"/>
          <w:spacing w:val="6"/>
          <w:sz w:val="28"/>
          <w:szCs w:val="28"/>
        </w:rPr>
        <w:t>рования) проявляется главным образом в снижении себестоимо</w:t>
        <w:softHyphen/>
      </w:r>
      <w:r>
        <w:rPr>
          <w:color w:val="000000"/>
          <w:spacing w:val="2"/>
          <w:sz w:val="28"/>
          <w:szCs w:val="28"/>
        </w:rPr>
        <w:t xml:space="preserve">сти за счет повышения производительности труда и уменьшения </w:t>
      </w:r>
      <w:r>
        <w:rPr>
          <w:color w:val="000000"/>
          <w:spacing w:val="4"/>
          <w:sz w:val="28"/>
          <w:szCs w:val="28"/>
        </w:rPr>
        <w:t>условно-постоянных расходов, приходящихся на единицу про</w:t>
      </w:r>
      <w:r>
        <w:rPr>
          <w:color w:val="000000"/>
          <w:spacing w:val="3"/>
          <w:sz w:val="28"/>
          <w:szCs w:val="28"/>
        </w:rPr>
        <w:t xml:space="preserve">дукции. </w:t>
      </w:r>
      <w:r>
        <w:rPr>
          <w:color w:val="000000"/>
          <w:spacing w:val="2"/>
          <w:sz w:val="28"/>
          <w:szCs w:val="28"/>
        </w:rPr>
        <w:t>На основе специализации и кооперирования производства возникают более устойчивые связи с поставщиками и потребите</w:t>
        <w:softHyphen/>
        <w:t>лями, улучшается и упрощается материально-техническое обес</w:t>
        <w:softHyphen/>
      </w:r>
      <w:r>
        <w:rPr>
          <w:color w:val="000000"/>
          <w:spacing w:val="3"/>
          <w:sz w:val="28"/>
          <w:szCs w:val="28"/>
        </w:rPr>
        <w:t>печение и сбы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4"/>
          <w:sz w:val="28"/>
          <w:szCs w:val="28"/>
        </w:rPr>
        <w:t>Экономическая эффективность коопери</w:t>
        <w:softHyphen/>
      </w:r>
      <w:r>
        <w:rPr>
          <w:b/>
          <w:bCs/>
          <w:i/>
          <w:iCs/>
          <w:spacing w:val="2"/>
          <w:sz w:val="28"/>
          <w:szCs w:val="28"/>
        </w:rPr>
        <w:t>рования</w:t>
      </w:r>
      <w:r>
        <w:rPr>
          <w:color w:val="000000"/>
          <w:spacing w:val="2"/>
          <w:sz w:val="28"/>
          <w:szCs w:val="28"/>
        </w:rPr>
        <w:t xml:space="preserve"> предполагает расчет годового экономического эффекта, </w:t>
      </w:r>
      <w:r>
        <w:rPr>
          <w:color w:val="000000"/>
          <w:spacing w:val="6"/>
          <w:sz w:val="28"/>
          <w:szCs w:val="28"/>
        </w:rPr>
        <w:t>срока окупаемости капитальных вложений, а также среднегодо</w:t>
        <w:softHyphen/>
      </w:r>
      <w:r>
        <w:rPr>
          <w:color w:val="000000"/>
          <w:spacing w:val="2"/>
          <w:sz w:val="28"/>
          <w:szCs w:val="28"/>
        </w:rPr>
        <w:t>вой выработки на одного работающего, трудоемкости, материало</w:t>
      </w:r>
      <w:r>
        <w:rPr>
          <w:color w:val="000000"/>
          <w:spacing w:val="3"/>
          <w:sz w:val="28"/>
          <w:szCs w:val="28"/>
        </w:rPr>
        <w:t>емкости, фондоотдачи, рентаб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техническое сотрудничество Республики Беларусь с другими странами  Республика Беларусь развивает тесные научно-технические связи с зарубежными странами. Начиная с 1991 года, заключены соглашения о научно-техническом сотрудничестве с Республикой Словения, Венгрией, Китайской Народной Республикой, Румынией, Республикой Польша, Федеративной Республикой Германия, Республикой Индия, Республикой Болгария, США, Социалистической Республикой Вьетнам, Исламской Республикой Иран, Соединенным Королевством Великобритания и Северной Ирландией, Турцией, Союзной Республикой Югославия, Королевством Нидерланды, Республикой Кип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заключены соглашения со странами СНГ, такими, как Украина и Республика Казахстан. Наиболее тесные научно-технические связи Республика Беларусь имеет с Российской Федераци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тран СНГ в 1997г. продолжалось сокращение численности специалистов, занятых научными исследованиями и разработками. Наибольшее снижение по сравнению с 1996г. произошло в Таджикистане – 1,8 раза, Армении, Кыргызстане, Беларуси - в 1,2 раза, Украине – 1,1 раз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полненных научно-технических работ к валовому внутреннему продукту в 1990г. в Беларуси был 2,13%, то есть один из лучших среди стран СНГ (в России - 2,98%, в Армении - 2,54%, в Украине - 2,33%). За прошедшее время он существенно уменьшился во всех странах и составлял уже меньше 0,5%. Только в Беларуси, Молдове, России и Украине это соотношение было больше (Украина – 1,36%, Россия – 1,06%, Молдова – 0,94%, Беларусь – 0,85%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/>
        <w:t xml:space="preserve">Научно-техническое сотрудничество Республики Беларусь с зарубежными странами 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6033"/>
        <w:gridCol w:w="846"/>
      </w:tblGrid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ловен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Белорусской Советской Социалистической Республики и Исполнительным Собранием Скупщины Республики Словения о торгово-экономическом, научно-техническом и культурн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Венгерской Республики о торгово-экономических связях и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ая Народная Республик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Китайской Народной Республики о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</w:t>
              <w:br/>
              <w:t>и Правительством Румынии о торгово-экономических связях и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Польш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Правительством Республики Беларусь</w:t>
              <w:br/>
              <w:t>и Правительством Республики Польша о сотрудничестве в области науки и технолог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</w:t>
              <w:br/>
              <w:t>и Правительством Украины о сотрудничестве в области науки и технолог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США о сотрудничестве в области науки и технолог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тивная Республика Герман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Республикой Беларусь и Федеративной Республикой Германия о развитии широкомасштабного сотрудничества в области экономики, промышленности, науки и техни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д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</w:t>
              <w:br/>
              <w:t>и Правительством Республики Индия о сотрудничестве в области науки и техник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цкая Республик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Словацкой Республики о торгово-экономическом и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 Республика Вьетнам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Социалистической Республики Вьетнам о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Российской Федерации о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ая Республика Югослав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Союзной Республики Югославия о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тво Нидерланды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Между Республикой Беларусь и Королевством Нидерландов о программе технической помощ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ипр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Республики Кипр о долгосрочном экономическом, научно-техническом и промышленном сотрудничестве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ая Республика Египет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Арабской Республики Египет об экономическом и научно-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ская Республика</w:t>
              <w:br/>
              <w:t>Иран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 о взаимопонимании между Правительством Республики Беларусь и Правительством Исламской Республики Иран по вопросам сотрудничества в области высшего образования, науки и технолог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кедония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Республики Македония о сотрудничестве в области науки и технолог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йская Арабская Республика</w:t>
            </w:r>
          </w:p>
        </w:tc>
        <w:tc>
          <w:tcPr>
            <w:tcW w:w="6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Правительством Республики Беларусь и Правительством Сирийской Арабской Республики о торговом, экономическом и техническом сотрудничестве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Лицензионная торговля. Концессии и международный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з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ензионная торгов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ая торговля (англ. license trade) - форма международной торговли технологией, включающая сделки с "ноу-хау", патентами и лицензиями на изобрет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 лицензионной  торговли  являются  лицензии  на  использование технологического опыта, изобретений, промышленных секретов, товарных  знаков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у-хау (англ. "know-how") - знания и практический опыт  технического, коммерческого,  управленческого,  финансового  и  иного  характера,  которые представляют   коммерческую   ценность,   применимы   в производстве и профессиональной  практике  и  не  обеспечены  патентной  защитой.  Ноу-хау включает  в  себя  техническую  документацию   (чертежи,   проекты, схемы, методики,  инструкции  и  т.д.),  образцы  изделий,  сведения  коммерческого характера,  данные  об  организации  производства,  подготовке  персонала  и использовании информации в производств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ача  на  коммерческой  основе,  обмен,  распространение   “ноу-хау” осуществляется, прежде  всего,  путем  заключения  лицензионных  соглашений, предусматривающий не только передачу соответствующей документации, но  также  и подготовку персонала, участие  специалистов  в  налаживании  производства, оказание другой технической помощи импорте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дажу за границу лицензий на  использование  изобретений,  технических знаний,  опыта,  а  также  товарных  знаков  принято  называть   заграничным лицензировани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в развитых странах практически все изобретения и новые товары патентуются. Патентные лицензии, т.е.  разрешения на передачу прав использования патентов без  соответствующего  "ноу-хау",  играют относительно  скромную  роль  в  лицензионной  торговле.   Это   объясняется необходимостью проведения дополнительных  НИОКР  и  расходов  на  внедрение, оптимизацией  технологического  процесса,  а  также риском, что данное изобретение окажется экономически нерентабельным   и    технологически неприемлем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ьшее распространение в международной   торговле    получили лицензионные соглашения, предусматривающие комплексную передачу  одного  или нескольких патентов и связанного с ними "ноу-хау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 и принципы лицензионной торгов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ар (англ. lisenser) - юридическое лицо, собственник  изобретения, патента,  технологических  знаний  и  пр.,   выдающий   своему   контрагенту (лицензиату) лицензию на использование своих прав в определенных предел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ат  (англ.  lisensee)  -  юридическое   лицо,   приобретающее   у собственника изобретений, патентов, производственных и  коммерческих  знаний и пр. (лицензиара)  лицензию  на  право  их  использования  в  определенных предел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- разрешение лицензиара на использование принадлежащих ему прав промышленной собственности (на изобретение, промышленный  образец, товарный знак, “ноу-хау”),  выдаваемое  другому лицу  (лицензиату)  на  определенных условиях. Эти условия (срок, объемы, вознаграждение)  составляют  содержание заключаемого ими лицензионного соглаш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и объему прав на использование технологии,  предоставляемой соглашением лицензиату,   различают     неисключительные     (простые), исключительные и полные лицензии. Неисключительная лицензия дает  лицензиару право самостоятельного использования лицензии и выдачи аналогичных  лицензий любым  заинтересованным  лицам.  Исключительная   лицензия   предусматривает монопольное   право   лицензиата   использовать   изобретение   или   секрет производства на  данной  территории,  при  этом  лицензиар  отказывается  от самостоятельного  использования  лицензии  и  ее  продажи.  Полная  лицензия предоставляет лицензиату исключительное право на ее использование в  течение всего срока действия лицензионного согла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ое соглашение - соглашение о передаче  прав  на  использование лицензий, "ноу-хау", товарных знаков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ое  соглашение  может   предусматривать   передачу   патентной лицензии; комплексную передачу нескольких патентов и связанного с ними "ноу-хау"; растет также число лицензионных соглашений на использование  "ноу-хау" без патентов на изобретение. Лицензионные соглашения  последних  двух  типов предусматривают помимо  передачи  технических знаний оказание лицензиаром (владельцем патента)  сопутствующих  инжиниринговых  услуг  по  организации лицензионного производства, а также соответствующие  поставки  оборудования, исходного сырья, отдельных узлов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онные соглашения различаются в зависимости от т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a) разрешают они экспорт лицензионной продукции, полностью исключают     его  или частично ограничиваю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b) наличием или отсутствием в них  обязательства  лицензиара  в  течение срока действия соглашения предоставлять  лицензиату   (покупателю лицензии) информацию  о   новых   усовершенствованиях   лицензионной  техн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c)  по  способу  передачи  технологии,  т.е.  лицензия   предоставляется независимо или одновременно с заключением контракта на  строительство объекта, поставку комплектного оборудования и оказание инжиниринговых услуг (самостоятельные или сопутствующие лицензионные соглаш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й договор - договор, по  которому  одна  сторона  (лицензиар) предоставляет право на  использование  изобретения  или  иного  технического достижения (лицензию), а  другая  сторона  (лицензиат)  выплачивает  за  это определенное вознагра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м лицензионного договора  являются   технические    решения, признаваемые изобретениями по закону страны,  гражданином  которой  является приобретатель лицензии; ими могут быть также иные технические достижения,  в т.ч. секреты производства, "ноу-хау"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лицензионного договора могут устанавлив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a) территорию применения лицензии (часть  государства,  одно  или  несколько  государств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b) форму использования объекта лицензии (производство  изделий  и  (или)  их    продажа, применение технологии и т.д.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его объем в количественном отношени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) срок применения (обычно от пяти до десяти лет)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лицензионный  договор  включаются  также   условия   для   передачи приобретателю лицензии технической документации,  оказания  ему  технической помощи путем посылки и приема специалистов,  о  поставке  образцов  машин  и оборудования, взаимной информации сторон о внесенных  в  объект  технических усовершенствованиях, об участии сторон  в  защите  прав  владельца  лицензии против нарушения этих прав третьими лицами, о порядке разрешения  споров  по лицензионному договору и др. В лицензионном договоре  устанавливается  также размер лицензионного вознаграждения, порядок его определения и вып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ое вознаграждение  -  возмещение  за  предоставление  прав  на использование лицензий, "ноу-хау" и др., являющихся предметом  лицензионного согла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пользуют несколько видов расчетов за лиценз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иодические процентные отчисления (“роялти”) от стоимости производимой    и продаваемой лицензионной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разовые вознаграждения (“паушальные платежи”) - определенная твердо зафиксированная в соглашениях сумма лицензионного вознаграждения, устанавливаемая исходя из оценок возможного экономического эффекта и ожидаемых прибылей лицензиата на основе использования лиценз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ушальный платеж может производиться как единовременное, в  разовом порядке, так и в рассрочку. Преимуществом этого  вида  лицензионного вознаграждения является получение лицензиаром (владельцем  лицензии) всей суммы вознаграждения в относительно короткий срок и без  какого  либо рис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заимного обмена лиценз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ча ценных бумаг и технической документаци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туриз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занимает значительное место в международных отноше</w:t>
        <w:softHyphen/>
        <w:t>ниях. Около 500 млн. человек ежегодно посещают зарубежные страны в туристических целях. Международный туризм является не только популярным видом отдыха, но и активно развивающейся сферой мировой эконом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нформация о развитии международного туризма не яв</w:t>
        <w:softHyphen/>
        <w:t>ляется абсолютно точной, поскольку достаточно сложно измерить туристические потоки. Из-за отсутствия единого способа их учета значительно осложняется сопоставление статистических данных меж</w:t>
        <w:softHyphen/>
        <w:t>ду стран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нятие «туризм» имеет несколько расплывчатый ха</w:t>
        <w:softHyphen/>
        <w:t>рактер. Во-первых, туризмом считается временное перемещение людей из мест, где они обычно проживают и работают, в другие места. Под "временным перемещением" условно понимается период до одного года. Во-вторых, согласно международной статистике к ино</w:t>
        <w:softHyphen/>
        <w:t>странным туристам относятся лица, посещающие другую страну (как минимум с одним ночлегом) с любой целью, кроме профессиональ</w:t>
        <w:softHyphen/>
        <w:t>ной деятельности, оплачиваемой в этой стр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уризм классифициру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По </w:t>
      </w:r>
      <w:r>
        <w:rPr>
          <w:i/>
          <w:sz w:val="28"/>
          <w:szCs w:val="28"/>
          <w:u w:val="single"/>
        </w:rPr>
        <w:t>целям</w:t>
      </w:r>
      <w:r>
        <w:rPr>
          <w:sz w:val="28"/>
          <w:szCs w:val="28"/>
        </w:rPr>
        <w:t>: маршрутно-познавательный; спортивно-оздоровитель</w:t>
        <w:softHyphen/>
        <w:t>ный; самодеятельный, в том числе с активными способами передви</w:t>
        <w:softHyphen/>
        <w:t>жения; деловой и конгресс-туризм; курортный, лечебный; горнолыж</w:t>
        <w:softHyphen/>
        <w:t>ный; фестивальный; охотничий; экологический; шоп-туризм; рели</w:t>
        <w:softHyphen/>
        <w:t>гиозный; учебный и др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 степени мобильности</w:t>
      </w:r>
      <w:r>
        <w:rPr>
          <w:sz w:val="28"/>
          <w:szCs w:val="28"/>
        </w:rPr>
        <w:t>: передвижной; стационарный; смешан</w:t>
        <w:softHyphen/>
        <w:t>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 форме участия</w:t>
      </w:r>
      <w:r>
        <w:rPr>
          <w:sz w:val="28"/>
          <w:szCs w:val="28"/>
        </w:rPr>
        <w:t>: индивидуальный; групповой; семей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о возрасту</w:t>
      </w:r>
      <w:r>
        <w:rPr>
          <w:sz w:val="28"/>
          <w:szCs w:val="28"/>
        </w:rPr>
        <w:t>: зрелый; молодежный; детский; смешанный; по продолжительности: однодневный; многодневный; транзит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 использованию транспортных средств</w:t>
      </w:r>
      <w:r>
        <w:rPr>
          <w:sz w:val="28"/>
          <w:szCs w:val="28"/>
        </w:rPr>
        <w:t>: автомобильный; желез</w:t>
        <w:softHyphen/>
        <w:t>нодорожный; авиационный; водный; велосипедный; конный; ком</w:t>
        <w:softHyphen/>
        <w:t>бинирован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 сезонности</w:t>
      </w:r>
      <w:r>
        <w:rPr>
          <w:sz w:val="28"/>
          <w:szCs w:val="28"/>
        </w:rPr>
        <w:t>: активный туристский сезон,  межсезон (полусезон), несезо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о географии</w:t>
      </w:r>
      <w:r>
        <w:rPr>
          <w:sz w:val="28"/>
          <w:szCs w:val="28"/>
        </w:rPr>
        <w:t>: межконтинентальный; международный (межрегио</w:t>
        <w:softHyphen/>
        <w:t>нальный); региональный; местный; пригранич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о способу передвижения</w:t>
      </w:r>
      <w:r>
        <w:rPr>
          <w:sz w:val="28"/>
          <w:szCs w:val="28"/>
        </w:rPr>
        <w:t>: пешеходный; с использованием традиционных транспортных средств; с использованием экзотических ви</w:t>
        <w:softHyphen/>
        <w:t>дов транспорта (канатная дорога, фуникулер, дирижабль, воздуш</w:t>
        <w:softHyphen/>
        <w:t>ный шар, дельтапл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й туризм оказывает влияние на развитие как от</w:t>
        <w:softHyphen/>
        <w:t>дельных стран, так и мировой экономики в целом. По мере расши</w:t>
        <w:softHyphen/>
        <w:t>рения международной торговли и иных форм международных эко</w:t>
        <w:softHyphen/>
        <w:t>номических отношений, повышения уровня культуры и образова</w:t>
        <w:softHyphen/>
        <w:t>ния международный туризм также будет развива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ические услуги  в международном  товарообороте выступают как "невидимый"  товар. Характерной  особенностью и  своеобразным достоинством туристических  услуг как  товара  является  то,  что значительная  часть   этих  услуг   производится  с  минимальными </w:t>
      </w:r>
      <w:bookmarkStart w:id="0" w:name="OCRUncertain167"/>
      <w:r>
        <w:rPr>
          <w:sz w:val="28"/>
          <w:szCs w:val="28"/>
        </w:rPr>
        <w:t>з</w:t>
      </w:r>
      <w:bookmarkEnd w:id="0"/>
      <w:r>
        <w:rPr>
          <w:sz w:val="28"/>
          <w:szCs w:val="28"/>
        </w:rPr>
        <w:t>атратами на  месте и, как правило, бе</w:t>
      </w:r>
      <w:bookmarkStart w:id="1" w:name="OCRUncertain168"/>
      <w:r>
        <w:rPr>
          <w:sz w:val="28"/>
          <w:szCs w:val="28"/>
        </w:rPr>
        <w:t>з</w:t>
      </w:r>
      <w:bookmarkEnd w:id="1"/>
      <w:r>
        <w:rPr>
          <w:sz w:val="28"/>
          <w:szCs w:val="28"/>
        </w:rPr>
        <w:t xml:space="preserve"> исполь</w:t>
      </w:r>
      <w:bookmarkStart w:id="2" w:name="OCRUncertain169"/>
      <w:r>
        <w:rPr>
          <w:sz w:val="28"/>
          <w:szCs w:val="28"/>
        </w:rPr>
        <w:t>з</w:t>
      </w:r>
      <w:bookmarkEnd w:id="2"/>
      <w:r>
        <w:rPr>
          <w:sz w:val="28"/>
          <w:szCs w:val="28"/>
        </w:rPr>
        <w:t>ования иностранной валюты. Иностранные туристы пользуются услугами, предоставляемыми предприятиями туристской индустрии страны назначения. Кроме того, они потребляют  или  покупают  и  вывозят  в  качестве  сувениров определенное количество товаров, приобретаемых в стране посещения за иностранную валю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й туризм как одна из форм международных экономических отношений  приобрел в современных условиях огромные масштабы и стал ока</w:t>
      </w:r>
      <w:bookmarkStart w:id="3" w:name="OCRUncertain170"/>
      <w:r>
        <w:rPr>
          <w:sz w:val="28"/>
          <w:szCs w:val="28"/>
        </w:rPr>
        <w:t>з</w:t>
      </w:r>
      <w:bookmarkEnd w:id="3"/>
      <w:r>
        <w:rPr>
          <w:sz w:val="28"/>
          <w:szCs w:val="28"/>
        </w:rPr>
        <w:t>ывать  существенное влияние на политические, экономические и культурные связи между государств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 международного  тури</w:t>
      </w:r>
      <w:bookmarkStart w:id="4" w:name="OCRUncertain171"/>
      <w:r>
        <w:rPr>
          <w:sz w:val="28"/>
          <w:szCs w:val="28"/>
        </w:rPr>
        <w:t>з</w:t>
      </w:r>
      <w:bookmarkEnd w:id="4"/>
      <w:r>
        <w:rPr>
          <w:sz w:val="28"/>
          <w:szCs w:val="28"/>
        </w:rPr>
        <w:t>ма  характерны  быстрый  рост  числа тури</w:t>
      </w:r>
      <w:bookmarkStart w:id="5" w:name="OCRUncertain172"/>
      <w:r>
        <w:rPr>
          <w:sz w:val="28"/>
          <w:szCs w:val="28"/>
        </w:rPr>
        <w:t>с</w:t>
      </w:r>
      <w:bookmarkEnd w:id="5"/>
      <w:r>
        <w:rPr>
          <w:sz w:val="28"/>
          <w:szCs w:val="28"/>
        </w:rPr>
        <w:t>тов и  резкое увеличение денежных поступлений. Если в 1950г. туристским оборотом  было охвачено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млн. человек, в 1960г.</w:t>
      </w:r>
      <w:r>
        <w:rPr>
          <w:sz w:val="28"/>
          <w:szCs w:val="28"/>
          <w:lang w:val="en-US" w:eastAsia="en-US"/>
        </w:rPr>
        <w:t xml:space="preserve"> - 71 </w:t>
      </w:r>
      <w:r>
        <w:rPr>
          <w:sz w:val="28"/>
          <w:szCs w:val="28"/>
        </w:rPr>
        <w:t>млн. чел</w:t>
      </w:r>
      <w:bookmarkStart w:id="6" w:name="OCRUncertain173"/>
      <w:r>
        <w:rPr>
          <w:sz w:val="28"/>
          <w:szCs w:val="28"/>
        </w:rPr>
        <w:t>.,</w:t>
      </w:r>
      <w:bookmarkEnd w:id="6"/>
      <w:r>
        <w:rPr>
          <w:sz w:val="28"/>
          <w:szCs w:val="28"/>
        </w:rPr>
        <w:t xml:space="preserve">  то 1982г.  это число  возросло до</w:t>
      </w:r>
      <w:r>
        <w:rPr>
          <w:sz w:val="28"/>
          <w:szCs w:val="28"/>
          <w:lang w:val="en-US" w:eastAsia="en-US"/>
        </w:rPr>
        <w:t xml:space="preserve">  280</w:t>
      </w:r>
      <w:r>
        <w:rPr>
          <w:sz w:val="28"/>
          <w:szCs w:val="28"/>
        </w:rPr>
        <w:t xml:space="preserve"> млн.  чел</w:t>
      </w:r>
      <w:bookmarkStart w:id="7" w:name="OCRUncertain174"/>
      <w:r>
        <w:rPr>
          <w:sz w:val="28"/>
          <w:szCs w:val="28"/>
        </w:rPr>
        <w:t>.,</w:t>
      </w:r>
      <w:bookmarkEnd w:id="7"/>
      <w:r>
        <w:rPr>
          <w:sz w:val="28"/>
          <w:szCs w:val="28"/>
        </w:rPr>
        <w:t xml:space="preserve">  в 1988г</w:t>
      </w:r>
      <w:bookmarkStart w:id="8" w:name="OCRUncertain175"/>
      <w:r>
        <w:rPr>
          <w:sz w:val="28"/>
          <w:szCs w:val="28"/>
        </w:rPr>
        <w:t>.-</w:t>
      </w:r>
      <w:bookmarkEnd w:id="8"/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 400</w:t>
      </w:r>
      <w:r>
        <w:rPr>
          <w:sz w:val="28"/>
          <w:szCs w:val="28"/>
        </w:rPr>
        <w:t xml:space="preserve"> м</w:t>
      </w:r>
      <w:bookmarkStart w:id="9" w:name="OCRUncertain176"/>
      <w:r>
        <w:rPr>
          <w:sz w:val="28"/>
          <w:szCs w:val="28"/>
        </w:rPr>
        <w:t>л</w:t>
      </w:r>
      <w:bookmarkEnd w:id="9"/>
      <w:r>
        <w:rPr>
          <w:sz w:val="28"/>
          <w:szCs w:val="28"/>
        </w:rPr>
        <w:t>н.  чел</w:t>
      </w:r>
      <w:bookmarkStart w:id="10" w:name="OCRUncertain177"/>
      <w:r>
        <w:rPr>
          <w:sz w:val="28"/>
          <w:szCs w:val="28"/>
        </w:rPr>
        <w:t>.,</w:t>
      </w:r>
      <w:bookmarkEnd w:id="10"/>
      <w:r>
        <w:rPr>
          <w:sz w:val="28"/>
          <w:szCs w:val="28"/>
        </w:rPr>
        <w:t xml:space="preserve"> в  настоящее время перешло за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м</w:t>
      </w:r>
      <w:bookmarkStart w:id="11" w:name="OCRUncertain178"/>
      <w:r>
        <w:rPr>
          <w:sz w:val="28"/>
          <w:szCs w:val="28"/>
        </w:rPr>
        <w:t>л</w:t>
      </w:r>
      <w:bookmarkEnd w:id="11"/>
      <w:r>
        <w:rPr>
          <w:sz w:val="28"/>
          <w:szCs w:val="28"/>
        </w:rPr>
        <w:t>н человек. Международный  туризм стал  важным  источ</w:t>
      </w:r>
      <w:bookmarkStart w:id="12" w:name="OCRUncertain179"/>
      <w:r>
        <w:rPr>
          <w:sz w:val="28"/>
          <w:szCs w:val="28"/>
        </w:rPr>
        <w:t>н</w:t>
      </w:r>
      <w:bookmarkEnd w:id="12"/>
      <w:r>
        <w:rPr>
          <w:sz w:val="28"/>
          <w:szCs w:val="28"/>
        </w:rPr>
        <w:t>иком  ва</w:t>
      </w:r>
      <w:bookmarkStart w:id="13" w:name="OCRUncertain180"/>
      <w:r>
        <w:rPr>
          <w:sz w:val="28"/>
          <w:szCs w:val="28"/>
        </w:rPr>
        <w:t>л</w:t>
      </w:r>
      <w:bookmarkEnd w:id="13"/>
      <w:r>
        <w:rPr>
          <w:sz w:val="28"/>
          <w:szCs w:val="28"/>
        </w:rPr>
        <w:t>ютных поступлений для  многих развитых  и развивающих</w:t>
      </w:r>
      <w:bookmarkStart w:id="14" w:name="OCRUncertain181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я  стран. В  ряде стран  по</w:t>
      </w:r>
      <w:bookmarkStart w:id="15" w:name="OCRUncertain182"/>
      <w:r>
        <w:rPr>
          <w:sz w:val="28"/>
          <w:szCs w:val="28"/>
        </w:rPr>
        <w:t>с</w:t>
      </w:r>
      <w:bookmarkEnd w:id="15"/>
      <w:r>
        <w:rPr>
          <w:sz w:val="28"/>
          <w:szCs w:val="28"/>
        </w:rPr>
        <w:t>тупления   от  туризма  составляют  существенную  часть валютных поступлений  страны. Например,  удельный вес  доходов от иностранного  туризма  в  общей  сумме  поступлений  от  экспорта товаров и  услуг составляет  более  Э5%</w:t>
      </w:r>
      <w:r>
        <w:rPr>
          <w:sz w:val="28"/>
          <w:szCs w:val="28"/>
          <w:lang w:val="en-US" w:eastAsia="en-US"/>
        </w:rPr>
        <w:t xml:space="preserve">  -</w:t>
      </w:r>
      <w:r>
        <w:rPr>
          <w:sz w:val="28"/>
          <w:szCs w:val="28"/>
        </w:rPr>
        <w:t xml:space="preserve">  в  Испании,  Австрии, Греции; около</w:t>
      </w:r>
      <w:r>
        <w:rPr>
          <w:sz w:val="28"/>
          <w:szCs w:val="28"/>
          <w:lang w:val="en-US" w:eastAsia="en-US"/>
        </w:rPr>
        <w:t xml:space="preserve">  </w:t>
      </w:r>
      <w:r>
        <w:rPr>
          <w:i/>
          <w:sz w:val="28"/>
          <w:szCs w:val="28"/>
          <w:lang w:val="en-US" w:eastAsia="en-US"/>
        </w:rPr>
        <w:t>20% -</w:t>
      </w:r>
      <w:r>
        <w:rPr>
          <w:sz w:val="28"/>
          <w:szCs w:val="28"/>
        </w:rPr>
        <w:t xml:space="preserve">  в Португалии,</w:t>
      </w:r>
      <w:r>
        <w:rPr>
          <w:sz w:val="28"/>
          <w:szCs w:val="28"/>
          <w:lang w:val="en-US" w:eastAsia="en-US"/>
        </w:rPr>
        <w:t xml:space="preserve">  10-</w:t>
      </w:r>
      <w:r>
        <w:rPr>
          <w:sz w:val="28"/>
          <w:szCs w:val="28"/>
        </w:rPr>
        <w:t>12% в Швейцарии и Италии, 52%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 на  Кипре.  В  большинстве  ра</w:t>
      </w:r>
      <w:bookmarkStart w:id="16" w:name="OCRUncertain183"/>
      <w:r>
        <w:rPr>
          <w:sz w:val="28"/>
          <w:szCs w:val="28"/>
        </w:rPr>
        <w:t>з</w:t>
      </w:r>
      <w:bookmarkEnd w:id="16"/>
      <w:r>
        <w:rPr>
          <w:sz w:val="28"/>
          <w:szCs w:val="28"/>
        </w:rPr>
        <w:t>вивающихся  стран  на  долю иностранного  туризма   приходится</w:t>
      </w:r>
      <w:r>
        <w:rPr>
          <w:sz w:val="28"/>
          <w:szCs w:val="28"/>
          <w:lang w:val="en-US" w:eastAsia="en-US"/>
        </w:rPr>
        <w:t xml:space="preserve">  10-</w:t>
      </w:r>
      <w:r>
        <w:rPr>
          <w:sz w:val="28"/>
          <w:szCs w:val="28"/>
        </w:rPr>
        <w:t>15%  доходов  от  экспорта товаров и  услуг (Индия,  Египет, Перу,  Парагвай, Коста-Рика). В ряде стран  этот  пока</w:t>
      </w:r>
      <w:bookmarkStart w:id="17" w:name="OCRUncertain184"/>
      <w:r>
        <w:rPr>
          <w:sz w:val="28"/>
          <w:szCs w:val="28"/>
        </w:rPr>
        <w:t>з</w:t>
      </w:r>
      <w:bookmarkEnd w:id="17"/>
      <w:r>
        <w:rPr>
          <w:sz w:val="28"/>
          <w:szCs w:val="28"/>
        </w:rPr>
        <w:t>атель  значительно  выше:  в  Колумбии  он составляет 20%, Ямайке</w:t>
      </w:r>
      <w:r>
        <w:rPr>
          <w:sz w:val="28"/>
          <w:szCs w:val="28"/>
          <w:lang w:val="en-US" w:eastAsia="en-US"/>
        </w:rPr>
        <w:t xml:space="preserve"> - 30</w:t>
      </w:r>
      <w:bookmarkStart w:id="18" w:name="OCRUncertain185"/>
      <w:r>
        <w:rPr>
          <w:sz w:val="28"/>
          <w:szCs w:val="28"/>
          <w:lang w:val="en-US" w:eastAsia="en-US"/>
        </w:rPr>
        <w:t>%</w:t>
      </w:r>
      <w:bookmarkEnd w:id="18"/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Панам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55%, на Гаити свыше 70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  развитие    международный   туризм    получил   в </w:t>
      </w:r>
      <w:bookmarkStart w:id="19" w:name="OCRUncertain186"/>
      <w:r>
        <w:rPr>
          <w:sz w:val="28"/>
          <w:szCs w:val="28"/>
        </w:rPr>
        <w:t>з</w:t>
      </w:r>
      <w:bookmarkEnd w:id="19"/>
      <w:r>
        <w:rPr>
          <w:sz w:val="28"/>
          <w:szCs w:val="28"/>
        </w:rPr>
        <w:t>ападноевропейских странах</w:t>
      </w:r>
      <w:bookmarkStart w:id="20" w:name="OCRUncertain187"/>
      <w:r>
        <w:rPr>
          <w:sz w:val="28"/>
          <w:szCs w:val="28"/>
          <w:lang w:val="en-US" w:eastAsia="en-US"/>
        </w:rPr>
        <w:t>.</w:t>
      </w:r>
      <w:bookmarkEnd w:id="20"/>
      <w:r>
        <w:rPr>
          <w:sz w:val="28"/>
          <w:szCs w:val="28"/>
        </w:rPr>
        <w:t xml:space="preserve">  На  долю  этого  региона  приходится свыше 70%  мирового туристского рынка и 60% валютных поступлений. Примерно 20%  падают на  Америку, менее  10%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 на Азию, Африку и Австралию вместе в</w:t>
      </w:r>
      <w:bookmarkStart w:id="21" w:name="OCRUncertain188"/>
      <w:r>
        <w:rPr>
          <w:sz w:val="28"/>
          <w:szCs w:val="28"/>
        </w:rPr>
        <w:t>з</w:t>
      </w:r>
      <w:bookmarkEnd w:id="21"/>
      <w:r>
        <w:rPr>
          <w:sz w:val="28"/>
          <w:szCs w:val="28"/>
        </w:rPr>
        <w:t>ят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</w:t>
      </w:r>
      <w:bookmarkStart w:id="22" w:name="OCRUncertain189"/>
      <w:r>
        <w:rPr>
          <w:sz w:val="28"/>
          <w:szCs w:val="28"/>
        </w:rPr>
        <w:t>л</w:t>
      </w:r>
      <w:bookmarkEnd w:id="22"/>
      <w:r>
        <w:rPr>
          <w:sz w:val="28"/>
          <w:szCs w:val="28"/>
        </w:rPr>
        <w:t>ассификации  Всемирной туристской  организации  выде</w:t>
      </w:r>
      <w:bookmarkStart w:id="23" w:name="OCRUncertain190"/>
      <w:r>
        <w:rPr>
          <w:sz w:val="28"/>
          <w:szCs w:val="28"/>
        </w:rPr>
        <w:t>л</w:t>
      </w:r>
      <w:bookmarkEnd w:id="23"/>
      <w:r>
        <w:rPr>
          <w:sz w:val="28"/>
          <w:szCs w:val="28"/>
        </w:rPr>
        <w:t xml:space="preserve">яются страны,  являющиеся в  первую   очередь   </w:t>
      </w:r>
      <w:bookmarkStart w:id="24" w:name="OCRUncertain191"/>
      <w:r>
        <w:rPr>
          <w:sz w:val="28"/>
          <w:szCs w:val="28"/>
        </w:rPr>
        <w:t>с</w:t>
      </w:r>
      <w:bookmarkEnd w:id="24"/>
      <w:r>
        <w:rPr>
          <w:sz w:val="28"/>
          <w:szCs w:val="28"/>
        </w:rPr>
        <w:t>транами-постав</w:t>
      </w:r>
      <w:bookmarkStart w:id="25" w:name="OCRUncertain192"/>
      <w:r>
        <w:rPr>
          <w:sz w:val="28"/>
          <w:szCs w:val="28"/>
        </w:rPr>
        <w:t>щ</w:t>
      </w:r>
      <w:bookmarkEnd w:id="25"/>
      <w:r>
        <w:rPr>
          <w:sz w:val="28"/>
          <w:szCs w:val="28"/>
        </w:rPr>
        <w:t xml:space="preserve">иками туристов, и  </w:t>
      </w:r>
      <w:bookmarkStart w:id="26" w:name="OCRUncertain193"/>
      <w:r>
        <w:rPr>
          <w:sz w:val="28"/>
          <w:szCs w:val="28"/>
        </w:rPr>
        <w:t>с</w:t>
      </w:r>
      <w:bookmarkEnd w:id="26"/>
      <w:r>
        <w:rPr>
          <w:sz w:val="28"/>
          <w:szCs w:val="28"/>
        </w:rPr>
        <w:t>траны, являю</w:t>
      </w:r>
      <w:bookmarkStart w:id="27" w:name="OCRUncertain194"/>
      <w:r>
        <w:rPr>
          <w:sz w:val="28"/>
          <w:szCs w:val="28"/>
        </w:rPr>
        <w:t>щ</w:t>
      </w:r>
      <w:bookmarkEnd w:id="27"/>
      <w:r>
        <w:rPr>
          <w:sz w:val="28"/>
          <w:szCs w:val="28"/>
        </w:rPr>
        <w:t xml:space="preserve">иеся  в  первую  очередь  принимающими странами. К  странам-поставщикам туристов относятся США, Бельгия, Дания, ФРГ,  </w:t>
      </w:r>
      <w:bookmarkStart w:id="28" w:name="OCRUncertain195"/>
      <w:r>
        <w:rPr>
          <w:sz w:val="28"/>
          <w:szCs w:val="28"/>
        </w:rPr>
        <w:t>Го</w:t>
      </w:r>
      <w:bookmarkEnd w:id="28"/>
      <w:r>
        <w:rPr>
          <w:sz w:val="28"/>
          <w:szCs w:val="28"/>
        </w:rPr>
        <w:t>л</w:t>
      </w:r>
      <w:bookmarkStart w:id="29" w:name="OCRUncertain196"/>
      <w:r>
        <w:rPr>
          <w:sz w:val="28"/>
          <w:szCs w:val="28"/>
        </w:rPr>
        <w:t>андия,</w:t>
      </w:r>
      <w:bookmarkEnd w:id="29"/>
      <w:r>
        <w:rPr>
          <w:sz w:val="28"/>
          <w:szCs w:val="28"/>
        </w:rPr>
        <w:t xml:space="preserve"> Новая Зеландия, Швеция, Австралия, Канада, Англия. К принимающим туристов странам относятся Австрия, Италия, Швейцария, Франция,  Кипр, Греция,  Мек</w:t>
      </w:r>
      <w:bookmarkStart w:id="30" w:name="OCRUncertain197"/>
      <w:r>
        <w:rPr>
          <w:sz w:val="28"/>
          <w:szCs w:val="28"/>
        </w:rPr>
        <w:t>с</w:t>
      </w:r>
      <w:bookmarkEnd w:id="30"/>
      <w:r>
        <w:rPr>
          <w:sz w:val="28"/>
          <w:szCs w:val="28"/>
        </w:rPr>
        <w:t>ика, Португа</w:t>
      </w:r>
      <w:bookmarkStart w:id="31" w:name="OCRUncertain198"/>
      <w:r>
        <w:rPr>
          <w:sz w:val="28"/>
          <w:szCs w:val="28"/>
        </w:rPr>
        <w:t>л</w:t>
      </w:r>
      <w:bookmarkEnd w:id="31"/>
      <w:r>
        <w:rPr>
          <w:sz w:val="28"/>
          <w:szCs w:val="28"/>
        </w:rPr>
        <w:t>ия, Испания, Турция</w:t>
      </w:r>
      <w:bookmarkStart w:id="32" w:name="OCRUncertain199"/>
      <w:r>
        <w:rPr>
          <w:sz w:val="28"/>
          <w:szCs w:val="28"/>
          <w:lang w:val="en-US" w:eastAsia="en-US"/>
        </w:rPr>
        <w:t>.</w:t>
      </w:r>
      <w:bookmarkEnd w:id="32"/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уристских  услуг,  предлагаемых  в  качестве  товара  на капиталистическом рынке, довольно разнообразны. К ним от</w:t>
      </w:r>
      <w:bookmarkStart w:id="33" w:name="OCRUncertain200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ос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уги  по размещению  туристов</w:t>
      </w:r>
      <w:r>
        <w:rPr>
          <w:sz w:val="28"/>
          <w:szCs w:val="28"/>
          <w:lang w:val="en-US" w:eastAsia="en-US"/>
        </w:rPr>
        <w:t xml:space="preserve">  </w:t>
      </w:r>
      <w:bookmarkStart w:id="34" w:name="OCRUncertain201"/>
      <w:r>
        <w:rPr>
          <w:sz w:val="28"/>
          <w:szCs w:val="28"/>
          <w:lang w:val="en-US" w:eastAsia="en-US"/>
        </w:rPr>
        <w:t>(</w:t>
      </w:r>
      <w:bookmarkEnd w:id="34"/>
      <w:r>
        <w:rPr>
          <w:sz w:val="28"/>
          <w:szCs w:val="28"/>
        </w:rPr>
        <w:t xml:space="preserve">  в  гостиницах,  мотелях, пансионатах, кемпингах, </w:t>
      </w:r>
      <w:bookmarkStart w:id="35" w:name="OCRUncertain202"/>
      <w:r>
        <w:rPr>
          <w:sz w:val="28"/>
          <w:szCs w:val="28"/>
        </w:rPr>
        <w:t>боатингах);</w:t>
      </w:r>
      <w:bookmarkEnd w:id="35"/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уги  по перемещению  туристов до  страны назначения  и по стране различными видами пасса</w:t>
      </w:r>
      <w:bookmarkStart w:id="36" w:name="OCRUncertain203"/>
      <w:r>
        <w:rPr>
          <w:sz w:val="28"/>
          <w:szCs w:val="28"/>
        </w:rPr>
        <w:t>ж</w:t>
      </w:r>
      <w:bookmarkEnd w:id="36"/>
      <w:r>
        <w:rPr>
          <w:sz w:val="28"/>
          <w:szCs w:val="28"/>
        </w:rPr>
        <w:t>ирского тран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уги по обеспечению туристов питанием (в ресторанах, кафе, барах, тавернах, кафетериях, пансионатах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слуги, направленные на   удовлетворение   ку</w:t>
      </w:r>
      <w:bookmarkStart w:id="37" w:name="OCRUncertain204"/>
      <w:r>
        <w:rPr>
          <w:sz w:val="28"/>
          <w:szCs w:val="28"/>
        </w:rPr>
        <w:t>л</w:t>
      </w:r>
      <w:bookmarkEnd w:id="37"/>
      <w:r>
        <w:rPr>
          <w:sz w:val="28"/>
          <w:szCs w:val="28"/>
        </w:rPr>
        <w:t>ьтурных потребностей  туристов (п</w:t>
      </w:r>
      <w:bookmarkStart w:id="38" w:name="OCRUncertain205"/>
      <w:r>
        <w:rPr>
          <w:sz w:val="28"/>
          <w:szCs w:val="28"/>
        </w:rPr>
        <w:t>осещение  театров, концертных з</w:t>
      </w:r>
      <w:bookmarkEnd w:id="38"/>
      <w:r>
        <w:rPr>
          <w:sz w:val="28"/>
          <w:szCs w:val="28"/>
        </w:rPr>
        <w:t>алов, музеев, картинных га</w:t>
      </w:r>
      <w:bookmarkStart w:id="39" w:name="OCRUncertain206"/>
      <w:r>
        <w:rPr>
          <w:sz w:val="28"/>
          <w:szCs w:val="28"/>
        </w:rPr>
        <w:t>л</w:t>
      </w:r>
      <w:bookmarkEnd w:id="39"/>
      <w:r>
        <w:rPr>
          <w:sz w:val="28"/>
          <w:szCs w:val="28"/>
        </w:rPr>
        <w:t xml:space="preserve">ерей, природных и исторических </w:t>
      </w:r>
      <w:bookmarkStart w:id="40" w:name="OCRUncertain207"/>
      <w:r>
        <w:rPr>
          <w:sz w:val="28"/>
          <w:szCs w:val="28"/>
        </w:rPr>
        <w:t>з</w:t>
      </w:r>
      <w:bookmarkEnd w:id="40"/>
      <w:r>
        <w:rPr>
          <w:sz w:val="28"/>
          <w:szCs w:val="28"/>
        </w:rPr>
        <w:t>аповедников, памятников истории   и   культуры, фестивалей,   спортивных соревнований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 услуги, направленные  на удовлетворение  деловых интересов туристов  (участие   в   конгрессах,    симпозиумах,    научных конференциях, ярмарках и выставках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уги  торговых предприятий  (прода</w:t>
      </w:r>
      <w:bookmarkStart w:id="41" w:name="OCRUncertain208"/>
      <w:r>
        <w:rPr>
          <w:sz w:val="28"/>
          <w:szCs w:val="28"/>
        </w:rPr>
        <w:t>ж</w:t>
      </w:r>
      <w:bookmarkEnd w:id="41"/>
      <w:r>
        <w:rPr>
          <w:sz w:val="28"/>
          <w:szCs w:val="28"/>
        </w:rPr>
        <w:t>а сувениров,  подарков, открыток, диапозитивов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уги по оформлению документации(паспорта, визы и др.). Туристу могут  быть предоставлены либо определенные виды услуг по его выбору, либо по</w:t>
      </w:r>
      <w:bookmarkStart w:id="42" w:name="OCRUncertain209"/>
      <w:r>
        <w:rPr>
          <w:sz w:val="28"/>
          <w:szCs w:val="28"/>
        </w:rPr>
        <w:t>л</w:t>
      </w:r>
      <w:bookmarkEnd w:id="42"/>
      <w:r>
        <w:rPr>
          <w:sz w:val="28"/>
          <w:szCs w:val="28"/>
        </w:rPr>
        <w:t>ный полный комп</w:t>
      </w:r>
      <w:bookmarkStart w:id="43" w:name="OCRUncertain210"/>
      <w:r>
        <w:rPr>
          <w:sz w:val="28"/>
          <w:szCs w:val="28"/>
        </w:rPr>
        <w:t>л</w:t>
      </w:r>
      <w:bookmarkEnd w:id="43"/>
      <w:r>
        <w:rPr>
          <w:sz w:val="28"/>
          <w:szCs w:val="28"/>
        </w:rPr>
        <w:t>екс у</w:t>
      </w:r>
      <w:bookmarkStart w:id="44" w:name="OCRUncertain211"/>
      <w:r>
        <w:rPr>
          <w:sz w:val="28"/>
          <w:szCs w:val="28"/>
        </w:rPr>
        <w:t>сл</w:t>
      </w:r>
      <w:bookmarkEnd w:id="44"/>
      <w:r>
        <w:rPr>
          <w:sz w:val="28"/>
          <w:szCs w:val="28"/>
        </w:rPr>
        <w:t>уг. По</w:t>
      </w:r>
      <w:bookmarkStart w:id="45" w:name="OCRUncertain212"/>
      <w:r>
        <w:rPr>
          <w:sz w:val="28"/>
          <w:szCs w:val="28"/>
        </w:rPr>
        <w:t>л</w:t>
      </w:r>
      <w:bookmarkEnd w:id="45"/>
      <w:r>
        <w:rPr>
          <w:sz w:val="28"/>
          <w:szCs w:val="28"/>
        </w:rPr>
        <w:t>ный комп</w:t>
      </w:r>
      <w:bookmarkStart w:id="46" w:name="OCRUncertain213"/>
      <w:r>
        <w:rPr>
          <w:sz w:val="28"/>
          <w:szCs w:val="28"/>
        </w:rPr>
        <w:t>л</w:t>
      </w:r>
      <w:bookmarkEnd w:id="46"/>
      <w:r>
        <w:rPr>
          <w:sz w:val="28"/>
          <w:szCs w:val="28"/>
        </w:rPr>
        <w:t>екс услуг  мо</w:t>
      </w:r>
      <w:bookmarkStart w:id="47" w:name="OCRUncertain214"/>
      <w:r>
        <w:rPr>
          <w:sz w:val="28"/>
          <w:szCs w:val="28"/>
        </w:rPr>
        <w:t>ж</w:t>
      </w:r>
      <w:bookmarkEnd w:id="47"/>
      <w:r>
        <w:rPr>
          <w:sz w:val="28"/>
          <w:szCs w:val="28"/>
        </w:rPr>
        <w:t>ет   предоставляться  путем продажи  так   называемых инклю</w:t>
      </w:r>
      <w:bookmarkStart w:id="48" w:name="OCRUncertain215"/>
      <w:r>
        <w:rPr>
          <w:sz w:val="28"/>
          <w:szCs w:val="28"/>
        </w:rPr>
        <w:t>з</w:t>
      </w:r>
      <w:bookmarkEnd w:id="48"/>
      <w:r>
        <w:rPr>
          <w:sz w:val="28"/>
          <w:szCs w:val="28"/>
        </w:rPr>
        <w:t>ив-туров (</w:t>
      </w:r>
      <w:r>
        <w:rPr>
          <w:sz w:val="28"/>
          <w:szCs w:val="28"/>
          <w:lang w:val="en-US"/>
        </w:rPr>
        <w:t>inc</w:t>
      </w:r>
      <w:bookmarkStart w:id="49" w:name="OCRUncertain216"/>
      <w:r>
        <w:rPr>
          <w:sz w:val="28"/>
          <w:szCs w:val="28"/>
          <w:lang w:val="en-US"/>
        </w:rPr>
        <w:t>l</w:t>
      </w:r>
      <w:bookmarkEnd w:id="49"/>
      <w:r>
        <w:rPr>
          <w:sz w:val="28"/>
          <w:szCs w:val="28"/>
          <w:lang w:val="en-US"/>
        </w:rPr>
        <w:t>u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) или </w:t>
      </w:r>
      <w:bookmarkStart w:id="50" w:name="OCRUncertain217"/>
      <w:r>
        <w:rPr>
          <w:sz w:val="28"/>
          <w:szCs w:val="28"/>
        </w:rPr>
        <w:t>пэкидж-туров</w:t>
      </w:r>
      <w:bookmarkEnd w:id="50"/>
      <w:r>
        <w:rPr>
          <w:sz w:val="28"/>
          <w:szCs w:val="28"/>
        </w:rPr>
        <w:t xml:space="preserve"> </w:t>
      </w:r>
      <w:bookmarkStart w:id="51" w:name="OCRUncertain218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ackade</w:t>
      </w:r>
      <w:bookmarkEnd w:id="51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Цели и основные принципы реализации национальной  экспортной политики Республики Беларусь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 жизненного уровня населения,  увеличение  возможностей развития человека и оздоровление   нации,   провозглашенное  в  Концепции  социально- экономического развития Республики Беларусь  до 2015 года, может быть обеспечено лишь в условиях перехода к устойчивому экономическому росту. На 2002 - 2007 годы планируется обеспечить прирост ВВП на 20 - 25%,  что  при  сохраняющейся высокой импортоемкости  производства  требует,  во-первых,  адекватного  роста  валютных поступлений для оплаты критического импорта. Второе,  необходимое  условие роста ВВП  -  сохранение  и  укрепление  конкурентных позиций, что потребует замены  и модернизации существующих технологий.  Для технологической модернизации в период с 2002 по 2007 годы инвестиционный импорт   должен  ежегодно  составлять  не менее  2  млрд.дол.  Обеспечить  такой прирост только за счет прямых иностранных инвестиций  и продажи части госсобственности  нереально.   Необходим  опережающий прирост стоимостного объема экспорта товаров и услуг по сравнению с ростом ВВП и направление на  инвестиционный  импорт  до  трети  экспортной выручки. Исходя из этого, была определена главная цель:  обеспечить  прирост  экспорта  не менее чем на 5,6% в год, т.е. на 30 - 32% за период с 2002 по 2007 годы в первом варианте, и на 9,6% в год, т.е. на 74 - 75% во втором вариа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 рост  инвестиционного  импорта,  увязанный  с  приростом  экспорта, позволит  также  получить  выгоды от участия в международном  разделении  труда, облегчит выход на новые рынки, даст экономию от роста масштабов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ие экспорта, причем  экспорта промышленного, для Республики Беларусь -  цель,  требующая  колоссальных  усилий   всех   субъектов   хозяйствования  и внешнеторговых   организаций.   Достичь  ее  возможно  только  путем  реализации широкомасштабных,   охватывающих   всю экономику мероприятий, а также внешнеполитических и внешнеэкономических действий  государства. Государственные мероприятия направлены на решение  четырех  важнейших пробл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макроэкономической среды (включая валютно-финансовую и денежно-кредитную системы), благоприятствующей развитию экспор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 на  уровне предприятий микроэкономических  условий  по  укреплению конкурентоспособности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развитой  системы  экспортного кредитования, в том числе зарубежных покупателей белорусской продукции и страхования связанных с этим рис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системы быстрой адаптации экспортеров к изменениям на международных рын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ие мероприятия  направлены  на  решение  главной задачи  -  создание  благоприятной среды для продвижения белорусских товаров на внешние рынки (политико-дипломатическая  поддержка,  интеграция в международные торговые  союзы,  создание  товаропроводящих  и  рекламно-маркетинговых   сетей, платежных систе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ежегодного  опережающего  по  сравнению с ВВП прироста экспорта </w:t>
        <w:tab/>
        <w:t xml:space="preserve">требует активизации внешнеэкономической политики  государства, частью которой является экспортная политика, представляющая  собой  комплекс  политических, экономических   и  организационных   мер   с   целью   повышения   международной конкурентоспособ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и  принципами  национальной  экспортной политик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веренитет при открытости экономики и полномасштабной интеграции Республики Беларусь в мировую экономи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векторность  и  экономическая  целесообразность  внешней  торговли  при всемерном развитии интеграционных процессов  в  Союзном  государстве  Беларуси и России, а также в рамках СН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ход на новые международные рынки и диверсификация структуры экспорта  на традиционных рын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вод  внешней   торговли  Республики  Беларусь  на  систему  принципов  и механизмов  ВТО  с  использованием   протекционистских   мер  в  соответствии  с международной практик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щита  интересов и обеспечение равных условий функционирования  на  мировом рынке для государственных и частных экспорте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ладание  экономических  методов  и  механизмов  над административными в области внешнеторгового регул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хранение  и  наращивание в экспорте доли промышленной  продукции  и  услуг (транспортных, туристических, финансовых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ие в экспортной  продукции  национальной добавленной стоимости путем снижения импортоемкости (энергоемкость,  материалоемкость)   и   рационального импортозаме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удельного веса в экспорте наукоемких и инновационных това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ствование  правовых  условий,  механизмов привлечения и эффективного использования иностранных и внутренних инвестиций  для  наращивания  экспортного потенц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 роли  регионов  в  развитии  экспортного  производства  и прямого товарооборота с регионами различных государ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 краткосрочной  перспективе (ближайшие 2 года)  экспортная  политика направлена  на  оптимизацию  экспортных  цен  и потоков на  основе  эффективного использования имеющихся возможностей с учетом мировой конъюнктуры и постепенного создания базы для наращивания экспорта в последующие годы. Не должны допускаться методы количественного ограничения экспортных процессов органами государственной власти, которые могут вводиться только в исключительных  случаях при обеспечении национальной  экономической  безопасности  Республики  Беларусь   и   выполнении междунар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алютной эффективности экспорта должно обеспечива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билизацией валютного рынка (за счет введения единого курса валюты, отмены ограничений в оплате экспорта и импорта в белорусских рублях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мулирующей  экспортеров  налоговой  и  тарифной политикой, обеспечивающей свободный доступ к импортным ресурсам, материалам  и комплектующим по минимально возможным цена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оединением  (в тандеме с Россией) к ВТО и снижением  тарифных  пошлин  и нетарифных барье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 счет  международной   сертификации   и  внедрения  систем  технического, фармакологического, санитарного, ветеринарного,  экологического, фитосанитарного контроля  экспортной  продукции  на основе международных  стандартов,  правил  и обычае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йтиков А.Д. «Внешнеэкономическая деятельность», уч.пособие, Минск, ОДО «Ровноденствие»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кушев Е.Ф. «Внешнеэкономическая деятельность», уч.пособие, М – 2005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tLeast" w:line="200"/>
      <w:ind w:left="1296" w:hanging="288"/>
      <w:jc w:val="center"/>
      <w:outlineLvl w:val="6"/>
    </w:pPr>
    <w:rPr>
      <w:rFonts w:ascii="Comic Sans MS" w:hAnsi="Comic Sans MS" w:cs="Comic Sans MS"/>
      <w:b/>
      <w:bCs/>
      <w:sz w:val="72"/>
      <w:szCs w:val="7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200"/>
    </w:pPr>
    <w:rPr>
      <w:rFonts w:ascii="Garamond" w:hAnsi="Garamond" w:cs="Garamond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9072" w:leader="none"/>
      </w:tabs>
      <w:spacing w:lineRule="atLeast" w:line="200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2:00Z</dcterms:created>
  <dc:creator>Aleks</dc:creator>
  <dc:description/>
  <cp:keywords/>
  <dc:language>en-US</dc:language>
  <cp:lastModifiedBy>SYSTEM</cp:lastModifiedBy>
  <dcterms:modified xsi:type="dcterms:W3CDTF">2011-09-10T10:42:00Z</dcterms:modified>
  <cp:revision>2</cp:revision>
  <dc:subject/>
  <dc:title>1</dc:title>
</cp:coreProperties>
</file>