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одержание</w:t>
      </w:r>
    </w:p>
    <w:p>
      <w:pPr>
        <w:pStyle w:val="Normal"/>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spacing w:lineRule="auto" w:line="36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ведение</w:t>
      </w:r>
    </w:p>
    <w:p>
      <w:pPr>
        <w:pStyle w:val="Style18"/>
        <w:numPr>
          <w:ilvl w:val="0"/>
          <w:numId w:val="1"/>
        </w:numPr>
        <w:spacing w:lineRule="auto" w:line="360" w:before="0" w:after="0"/>
        <w:ind w:left="0" w:hanging="0"/>
        <w:contextualSpacing/>
        <w:rPr/>
      </w:pPr>
      <w:r>
        <w:rPr>
          <w:rFonts w:cs="Times New Roman" w:ascii="Times New Roman" w:hAnsi="Times New Roman"/>
          <w:bCs/>
          <w:iCs/>
          <w:sz w:val="28"/>
          <w:szCs w:val="28"/>
          <w:lang w:val="en-US" w:eastAsia="ru-RU"/>
        </w:rPr>
        <w:t>C</w:t>
      </w:r>
      <w:r>
        <w:rPr>
          <w:rFonts w:cs="Times New Roman" w:ascii="Times New Roman" w:hAnsi="Times New Roman"/>
          <w:bCs/>
          <w:iCs/>
          <w:sz w:val="28"/>
          <w:szCs w:val="28"/>
          <w:lang w:eastAsia="ru-RU"/>
        </w:rPr>
        <w:t>ущность и задачи финансирования инвестиционных проектов</w:t>
      </w:r>
    </w:p>
    <w:p>
      <w:pPr>
        <w:pStyle w:val="Style18"/>
        <w:numPr>
          <w:ilvl w:val="0"/>
          <w:numId w:val="1"/>
        </w:numPr>
        <w:spacing w:lineRule="auto" w:line="360" w:before="0" w:after="0"/>
        <w:ind w:left="0" w:hanging="0"/>
        <w:contextualSpacing/>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сточники финансирования инвестиционного проекта</w:t>
      </w:r>
    </w:p>
    <w:p>
      <w:pPr>
        <w:pStyle w:val="Style18"/>
        <w:numPr>
          <w:ilvl w:val="0"/>
          <w:numId w:val="1"/>
        </w:numPr>
        <w:spacing w:lineRule="auto" w:line="360" w:before="0" w:after="0"/>
        <w:ind w:left="0" w:hanging="0"/>
        <w:contextualSpacing/>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Формы финансирования инвестиционных проектов</w:t>
      </w:r>
    </w:p>
    <w:p>
      <w:pPr>
        <w:pStyle w:val="Style18"/>
        <w:numPr>
          <w:ilvl w:val="0"/>
          <w:numId w:val="1"/>
        </w:numPr>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Международный опыт проектного финансирования</w:t>
      </w:r>
    </w:p>
    <w:p>
      <w:pPr>
        <w:pStyle w:val="Style18"/>
        <w:numPr>
          <w:ilvl w:val="0"/>
          <w:numId w:val="1"/>
        </w:numPr>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Практическая часть</w:t>
      </w:r>
    </w:p>
    <w:p>
      <w:pPr>
        <w:pStyle w:val="Normal"/>
        <w:spacing w:lineRule="auto" w:line="360" w:before="0" w:after="0"/>
        <w:rPr>
          <w:rFonts w:ascii="Times New Roman" w:hAnsi="Times New Roman" w:cs="Times New Roman"/>
          <w:bCs/>
          <w:iCs/>
          <w:sz w:val="28"/>
          <w:szCs w:val="28"/>
          <w:lang w:val="en-US" w:eastAsia="ru-RU"/>
        </w:rPr>
      </w:pPr>
      <w:r>
        <w:rPr>
          <w:rFonts w:cs="Times New Roman" w:ascii="Times New Roman" w:hAnsi="Times New Roman"/>
          <w:bCs/>
          <w:iCs/>
          <w:sz w:val="28"/>
          <w:szCs w:val="28"/>
          <w:lang w:eastAsia="ru-RU"/>
        </w:rPr>
        <w:t>Заключение</w:t>
      </w:r>
    </w:p>
    <w:p>
      <w:pPr>
        <w:pStyle w:val="Normal"/>
        <w:spacing w:lineRule="auto" w:line="36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ведение</w:t>
      </w:r>
    </w:p>
    <w:p>
      <w:pPr>
        <w:pStyle w:val="Normal"/>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ема моей контрольной работы – "Формы финансирования инвестиционных проектов".</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 мой взгляд, эта тема является достаточно актуальной на сегодняшний день, поскольку, наша страна нуждается в большом количестве инвестиций и источники этих инвестиций могут быть различными.</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Цель данной контрольной работы заключается в том, чтобы показать какими бывают формы финансирования инвестиционных проектов дать им подробную характеристику.</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В данной работе рассматривается сущность и задачи финансирования инвестиционных проектов, источники финансирования инвестиционных проектов, формы финансирования инвестиционных проектов и более подробно я рассмотрела одну из форм – проектное финансирование, а именно - </w:t>
      </w:r>
      <w:r>
        <w:rPr>
          <w:rFonts w:cs="Times New Roman" w:ascii="Times New Roman" w:hAnsi="Times New Roman"/>
          <w:bCs/>
          <w:sz w:val="28"/>
          <w:szCs w:val="28"/>
          <w:lang w:eastAsia="ru-RU"/>
        </w:rPr>
        <w:t>Международный опыт проектного финансирования.</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ообще, 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снову инвестиционной деятельности предприятия составляет реальное инвестирование. На большинстве предприятий это инвестирование является в современных условиях единственным инвестиционным направлением инвестиционной деятельности. Это определяет высокую роль управления реальными инвестициями в системе инвестиционной деятельности предприятия.</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numPr>
          <w:ilvl w:val="0"/>
          <w:numId w:val="3"/>
        </w:numPr>
        <w:spacing w:lineRule="auto" w:line="360" w:before="0" w:after="0"/>
        <w:ind w:left="0"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val="en-US" w:eastAsia="ru-RU"/>
        </w:rPr>
        <w:t>C</w:t>
      </w:r>
      <w:r>
        <w:rPr>
          <w:rFonts w:cs="Times New Roman" w:ascii="Times New Roman" w:hAnsi="Times New Roman"/>
          <w:bCs/>
          <w:iCs/>
          <w:sz w:val="28"/>
          <w:szCs w:val="28"/>
          <w:lang w:eastAsia="ru-RU"/>
        </w:rPr>
        <w:t>ущность и задачи финансирования инвестиционных проектов</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ейших проблем при реализации инвестиционного проекта является его финансирование, которое должно обеспеч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еализацию проекта в проектируемом объ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птимальную структуру инвестиций и требуемых платежей (налогов, процентных выплат по креди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нижение риска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обходимое соотношение между заемными и собственными сред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финансирования включ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очники финансирования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ы финанс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 Источники финансирования инвестиционного проекта</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финансирования проектов можно классифицировать по следующим критер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отношениям соб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видам соб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тношениям собственности источники финансирования деля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влече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бственным источникам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бы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мортизационные отчис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аховые суммы в виде возмещения потерь от аварий, стихийных бедстви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енежные накопления и сбережения граждан и юридических лиц, переданные на безвозвратной основе (благотворительные взносы, пожертвования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влеченным источн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редства, получаемые от продажи акций, паевые и иные взносы членов трудовых коллективов, граждан,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емные финансовые средства инвесторов (банковские и другие кредиты, облигационные займы и другие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ежные средства, централизуемые объединениями (союзами) предприятий в установлен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инвестиционные ассигнования из бюджетов всех уровней и внебюджетных фон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иностран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идам собственности</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источники финансирования деля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ые инвестиционные ресур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юджетные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редства внебюджетных фон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леченные (государственные займы, международные кред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астные инвестиционные ресурсы коммерческих и некоммерческих организаций, общественных объединений, физ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вестиционные ресурсы иностранных инвес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3. Формы финансирования инвестиционных проектов</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следующие </w:t>
      </w:r>
      <w:r>
        <w:rPr>
          <w:rFonts w:cs="Times New Roman" w:ascii="Times New Roman" w:hAnsi="Times New Roman"/>
          <w:bCs/>
          <w:iCs/>
          <w:sz w:val="28"/>
          <w:szCs w:val="28"/>
          <w:lang w:eastAsia="ru-RU"/>
        </w:rPr>
        <w:t>формы финансирования</w:t>
      </w:r>
      <w:r>
        <w:rPr>
          <w:rFonts w:cs="Times New Roman" w:ascii="Times New Roman" w:hAnsi="Times New Roman"/>
          <w:sz w:val="28"/>
          <w:szCs w:val="28"/>
          <w:lang w:eastAsia="ru-RU"/>
        </w:rPr>
        <w:t>: бюджетную, акционерную, кредитование, проектн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Бюджетное финансирование </w:t>
      </w:r>
      <w:r>
        <w:rPr>
          <w:rFonts w:cs="Times New Roman" w:ascii="Times New Roman" w:hAnsi="Times New Roman"/>
          <w:sz w:val="28"/>
          <w:szCs w:val="28"/>
          <w:lang w:eastAsia="ru-RU"/>
        </w:rPr>
        <w:t>предполагает инвестиционные вложения за счет средств федерального бюджета, средств бюджетов субъектов РФ, предоставляемых на возвратной и безвозвратной осно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кционерное финансирование – </w:t>
      </w:r>
      <w:r>
        <w:rPr>
          <w:rFonts w:cs="Times New Roman" w:ascii="Times New Roman" w:hAnsi="Times New Roman"/>
          <w:sz w:val="28"/>
          <w:szCs w:val="28"/>
          <w:lang w:eastAsia="ru-RU"/>
        </w:rPr>
        <w:t>это форма получения инвестиционных ресурсов путем эмиссии ценных бума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данный вид финансирования инвестиционных проектов предполаг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полнительную эмиссию ценных бумаг под конкретный про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инвестиционных компаний, фондов с эмиссией ценных бумаг для финансирования инвестицион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редитование </w:t>
      </w:r>
      <w:r>
        <w:rPr>
          <w:rFonts w:cs="Times New Roman" w:ascii="Times New Roman" w:hAnsi="Times New Roman"/>
          <w:sz w:val="28"/>
          <w:szCs w:val="28"/>
          <w:lang w:eastAsia="ru-RU"/>
        </w:rPr>
        <w:t>является довольно распространенной формой финансирования инвестиционных проектов в мировой практике. Однако в нашей стране кредитование долгосрочных проектов пока не получило должн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ыми чертами кредитов как источников получения средств для инвестиционных проектов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чительный объем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ешний контроль за использованием предоставлен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ые особенности банковского кредитования проектов заключаются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ере части прибыли в связи с необходимостью уплаты процентов по креди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обходимости предоставления залога или гаран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ении степени риска из-за несвоевременного возврата кре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роектное финансирование – </w:t>
      </w:r>
      <w:r>
        <w:rPr>
          <w:rFonts w:cs="Times New Roman" w:ascii="Times New Roman" w:hAnsi="Times New Roman"/>
          <w:sz w:val="28"/>
          <w:szCs w:val="28"/>
          <w:lang w:eastAsia="ru-RU"/>
        </w:rPr>
        <w:t>это финансирование инвестиционных проектов, при котором источником обслуживания долговых обязательств проектоустроителей являются денежные потоки, генерируемые проектом. Специфика этого вида инвестирования состоит в том, что оценка затрат и доходов осуществляется с учетом распределения риска между участниками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ное финансирование может принимать следующие ф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полным регрессом на заем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ез регресса на заем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ограниченным регрессом на заем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форма применяется, как правило, при финансировании некрупных, малоприбыльных, некоммерческих проектов. В этом случае заемщик принимает на себя риск, а кредитор – нет, при этом стоимость заемных средств должна быть относительно невысо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форма предусматривает, что все риски, связанные с проектом, берет на себя кредитор, соответственно стоимость привлеченного капитала высокая. Подобное финансирование используется не часто, как правило, для проектов по выпуску конкурентоспособной продукции и обеспечивающих высокий уровень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форма является наиболее распространенной, она означает, что все участники проекта распределяют генерируемые проектом риски и соответственно каждый заинтересован в положительных результатах реализации проекта на каждой стадии его осущест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ное финансирование в отличие от других форм обеспечи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олее достоверную оценку платежеспособности и надежности заем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екватное выявление жизнеспособности, реализуемости и эффективности проекта и его рис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форма финансирования пока не получила должного распространения в нашей стране. Она применяется главным образом в рамках реализации закона о соглашении о разделе продукции. Создан Федеральный центр проектного финансирования. Его основной задачей является работа по подготовке и реализации проектов, предусмотренных соглашениями между Россией и международными организациями, а также финансируемых из других внешних исто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в России стали распространяться такие формы финансирования инвестиционных проектов, которые зарекомендовали себя в мировой практике как довольно эффективные для предприятий и в целом для развертывания инвестиционного процесса. К ним можно отнести </w:t>
      </w:r>
      <w:r>
        <w:rPr>
          <w:rFonts w:cs="Times New Roman" w:ascii="Times New Roman" w:hAnsi="Times New Roman"/>
          <w:iCs/>
          <w:sz w:val="28"/>
          <w:szCs w:val="28"/>
          <w:lang w:eastAsia="ru-RU"/>
        </w:rPr>
        <w:t xml:space="preserve">лизинг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инвестиционный налоговый кредит</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лизинг в кризисные годы во многих странах способствовал обновлению основного капитала. Федеральный Закон О лизинге определяет лизинг как вид инвестиционной деятельности по приобретению имущества и передачи его на основании договора физическим или юридическим лицам за определенную плату, на обусловленный срок и на оговоренных в договоре условиях с правом выкупа имущества лизингополучателем. В соответствии с Законом лизинг относится к прямым инвестициям. Лизингополучатель должен возместить лизингодателю инвестиционные затраты и выплатить вознагра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введением первой части Налогового кодекса РФ предприятия могут использовать </w:t>
      </w:r>
      <w:r>
        <w:rPr>
          <w:rFonts w:cs="Times New Roman" w:ascii="Times New Roman" w:hAnsi="Times New Roman"/>
          <w:iCs/>
          <w:sz w:val="28"/>
          <w:szCs w:val="28"/>
          <w:lang w:eastAsia="ru-RU"/>
        </w:rPr>
        <w:t>инвестиционный налоговый кредит</w:t>
      </w:r>
      <w:r>
        <w:rPr>
          <w:rFonts w:cs="Times New Roman" w:ascii="Times New Roman" w:hAnsi="Times New Roman"/>
          <w:sz w:val="28"/>
          <w:szCs w:val="28"/>
          <w:lang w:eastAsia="ru-RU"/>
        </w:rPr>
        <w:t>. Последний предоставляется на условиях платности, возвратности и срочности. Проценты за пользование подобным кредитом устанавливаются в диапазоне от 50 до 75% от ставки рефинансирования ЦБ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онный налоговый кредит предоставляе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научно-исследовательских и опытно-конструкторских работ или технического перевооружения собственного производства, в том числе направленного на создание рабочих мест для инвалидов и защиту окружающей среды. Размер кредита в этом случае составляет 30% стоимости приобретенного оборудования, используемого в указанных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внедренческой или инновационной деятельности, создание новых или совершенствование применяемых технологий, создание новых видов сырья или материалов. Размер кредита определяется по соглашению между предприятием-налогоплательщиком и уполномоченным орг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ение организацией особо важного заказа по социально-экономическому развитию региона или предоставление особо важных услуг населению. В этом случае размер кредита также определяется по соглаш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Международный опыт проектного финансирова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Мировой опыт показывает, что проектное финансирование наиболее эффективно при реализации крупномасштабных инвестиционных программ, ориентированных на создание объектов международного значения. </w:t>
      </w:r>
      <w:r>
        <w:rPr>
          <w:rFonts w:cs="Times New Roman" w:ascii="Times New Roman" w:hAnsi="Times New Roman"/>
          <w:color w:val="000000"/>
          <w:sz w:val="28"/>
          <w:szCs w:val="28"/>
          <w:lang w:eastAsia="ru-RU"/>
        </w:rPr>
        <w:t>Проектное финансирование имеет историю менее четверти века. В наше время, банки, специализирующиеся на проектном финансировании, стали внедряться в сектор телекоммуникаций, горнодобывающую промышленность, инфраструктуру. Кроме банковских инвестиций национального происхождения в качестве источников средств проектного финансирования все чаще выступают кредиты международных финансовых организ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м успешным примером использования проектного финансирования является проект "Евротоннель". При реализации данного проекта гарантами по кредиту выступили 50 международных банков. Кредитором выступил банковский синдикат из 198 банков. Роль международных финансовых институтов в развитии проектного финансирования можно свести к трем основным аспектам:</w:t>
      </w:r>
    </w:p>
    <w:p>
      <w:pPr>
        <w:pStyle w:val="Normal"/>
        <w:spacing w:lineRule="auto" w:line="360" w:before="0" w:after="0"/>
        <w:ind w:firstLine="709"/>
        <w:jc w:val="both"/>
        <w:rPr/>
      </w:pPr>
      <w:r>
        <w:rPr>
          <w:rFonts w:cs="Times New Roman" w:ascii="Times New Roman" w:hAnsi="Times New Roman"/>
          <w:sz w:val="28"/>
          <w:szCs w:val="28"/>
          <w:lang w:eastAsia="ru-RU"/>
        </w:rPr>
        <w:t>· отработка этими институтами новых методов и схем проектного финансирования, которые в дальнейшем могут тиражироваться и использоваться коммерческими банками и другими частными кредитно-финансовыми структурами;</w:t>
      </w:r>
    </w:p>
    <w:p>
      <w:pPr>
        <w:pStyle w:val="Normal"/>
        <w:spacing w:lineRule="auto" w:line="360" w:before="0" w:after="0"/>
        <w:ind w:firstLine="709"/>
        <w:jc w:val="both"/>
        <w:rPr/>
      </w:pPr>
      <w:r>
        <w:rPr>
          <w:rFonts w:cs="Times New Roman" w:ascii="Times New Roman" w:hAnsi="Times New Roman"/>
          <w:sz w:val="28"/>
          <w:szCs w:val="28"/>
          <w:lang w:eastAsia="ru-RU"/>
        </w:rPr>
        <w:t>· выполнение роли организаторов финансирования проектов на основе комбинации схем проектного финанс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е участие в проектах в случаях, когда организаторами финансирования выступают иные (нежели международные финансовые институты) струк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оектного финансирования рассмотрим деятельность институтов, входящих в группу Мирового Банка (World Bank) и Европейский банк реконструкции и развития (ЕБРР, The European Bank for Reconstruction and Developmen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группы Мирового банка в развитии проектного финансирования велика и проявляется, прежде всего, в его деятельности по организации совместного финансирования проектов. Если в 1980-е гг. Мировой банк по линии совместного финансирования направлял 1/3 своих кредитов, то в настоящее время – свыше половины. При совместном с Мировым банком финансировании частные инвесторы/ кредиторы получают ряд выгод:</w:t>
      </w:r>
    </w:p>
    <w:p>
      <w:pPr>
        <w:pStyle w:val="Normal"/>
        <w:spacing w:lineRule="auto" w:line="360" w:before="0" w:after="0"/>
        <w:ind w:firstLine="709"/>
        <w:jc w:val="both"/>
        <w:rPr/>
      </w:pPr>
      <w:r>
        <w:rPr>
          <w:rFonts w:cs="Times New Roman" w:ascii="Times New Roman" w:hAnsi="Times New Roman"/>
          <w:sz w:val="28"/>
          <w:szCs w:val="28"/>
          <w:lang w:eastAsia="ru-RU"/>
        </w:rPr>
        <w:t>· Мировой банк обеспечивает высококвалифицированную экспертизу проекта и утверждает его к финансированию;</w:t>
      </w:r>
    </w:p>
    <w:p>
      <w:pPr>
        <w:pStyle w:val="Normal"/>
        <w:spacing w:lineRule="auto" w:line="360" w:before="0" w:after="0"/>
        <w:ind w:firstLine="709"/>
        <w:jc w:val="both"/>
        <w:rPr/>
      </w:pPr>
      <w:r>
        <w:rPr>
          <w:rFonts w:cs="Times New Roman" w:ascii="Times New Roman" w:hAnsi="Times New Roman"/>
          <w:sz w:val="28"/>
          <w:szCs w:val="28"/>
          <w:lang w:eastAsia="ru-RU"/>
        </w:rPr>
        <w:t>· как спонсор проекта Мировой банк обеспечивает эффективное управление реализацией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ировой банк снимает с частного инвестора/ кредитора риск неплатежей со стороны заемщика (путем применения, например, оговорки "Кросс дефол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участников финансирования проектов, отобранных Мировым банком, могут выступать не только частные инвесторы-кредиторы, но и другие международные финансовые институты, в частности, региональные банки развития. Фактически финансовое участие институтов Мирового банка в реализации проектов дает софинансирующим структурам возможность смелее идти на применение схем проектного финанс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для МБРР главной целью является организация финансирования инвестиционных проектов таким образом, чтобы на каждую единицу денежных фондов, выделяемых Банком в виде кредитов, инвестиций или гарантий, приходилось максимальное количество финансовых ресурсов, привлекаемых для реализации проекта из других источников ("Триггерный эффект"). Если в проекте "Зеравшан-Ньюмонт" доля МБРР в общем объеме финансирования составляла примерно 1/3, то в ряде последующих проектов с участием Банка этот показатель удалось понизить до 20% и менее. По состоянию на 1 апреля 2007 г., Европейский банк реконструкции и развития подписал 529 проектов в России на 8,2 млрд. евро. Это помогло привлечь дополнительно 15,2 млрд. евро из других источников (35% к 65%), что является для деятельности банка весьма неплохим показа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ном финансировании репутация и финансовые результаты компании-заемщика имеют существенно меньшее значение, чем обоснование устойчивой экономики самого предлагаемого проекта. Поскольку это обоснование носит вероятностный характер, на первый план выходят риски осуществления проекта, причем риски для всех его учас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виды рисков проектной деятельности имеют "общие зоны", как бы "перекрывают" друг друга (например, страновые, политические, форс-мажор). Некоторые категории рисков имеют достаточно хорошо выраженную субординированность (например, производственные риски распадаются на управленческие, экологические, снабженческие и т.д.). Ряд рисков применительно к конкретным проектам могут терять свою актуальность (например, при реализации проекта в какой-либо стране Западной Европы учет странового риска отходит на третий план; реализация проекта строительства электростанции при наличии долгосрочного контракта на поставку электроэнергии государству сводит сбытовой риск к нулю и т.д.). Приведенная классификация проектных рисков является достаточно условной и может рассматриваться только в качестве отправной точки выявления значимых рисков для каждого данного проекта. Такие риски в каждом конкретном случае будут определяться специалистами и экспертами с учетом отраслевой принадлежности, масштабов, выбранной технологии, страны реализации и других специфических особенностей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нижения проектных рисков используются различные механизмы. Был рассмотрен следующий алгоритм управления рисками при проектном финансировании: Идентификация (выявление действительных (а не ложных) рисков) → Оценка рисков → Выбор методов и инструментов управления рисками → Применение выбранных методов и инструментов → Оценка результатов (правильности выбора методов и инструментов эффективности их использова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многочисленными международными финансовыми институтами в последнее время все больше российских банков и различных инвестиционных организаций начинают осуществлять финансирование проектов по схемам проектного финансирования непосредственно в России. Теперь для них важны рекомендации о преодолении высоких рисков и адекватной оценке их влияния на инвестиционный процесс. При этом надо научиться следовать правилам экспертологии, чтобы перед началом реализации проекта объективно проанализировать все имеющееся взгляды на трудности осуществления того или иного проекта и сделать правильный выбор комбинации инструментов для снижения рисков. Движение российских инвесторов на международную арену (также как и иностранных в Россию) должно быть обусловлено хорошим экономическим порядком в той или иной стране, приемлемой мерой давления со стороны правозащитных и экологических организаций (проект Дамбы </w:t>
      </w:r>
      <w:r>
        <w:rPr>
          <w:rFonts w:cs="Times New Roman" w:ascii="Times New Roman" w:hAnsi="Times New Roman"/>
          <w:iCs/>
          <w:sz w:val="28"/>
          <w:szCs w:val="28"/>
          <w:lang w:eastAsia="ru-RU"/>
        </w:rPr>
        <w:t>Ilisu</w:t>
      </w:r>
      <w:r>
        <w:rPr>
          <w:rFonts w:cs="Times New Roman" w:ascii="Times New Roman" w:hAnsi="Times New Roman"/>
          <w:sz w:val="28"/>
          <w:szCs w:val="28"/>
          <w:lang w:eastAsia="ru-RU"/>
        </w:rPr>
        <w:t>), перспективой развития неустойчивой политической ситуации (проекты ЛУКОЙЛа в Ираке)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возможности предприятия 101 д.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дисконта 1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498" w:type="dxa"/>
        <w:jc w:val="left"/>
        <w:tblInd w:w="596" w:type="dxa"/>
        <w:tblLayout w:type="fixed"/>
        <w:tblCellMar>
          <w:top w:w="0" w:type="dxa"/>
          <w:left w:w="108" w:type="dxa"/>
          <w:bottom w:w="0" w:type="dxa"/>
          <w:right w:w="108" w:type="dxa"/>
        </w:tblCellMar>
      </w:tblPr>
      <w:tblGrid>
        <w:gridCol w:w="1643"/>
        <w:gridCol w:w="1255"/>
        <w:gridCol w:w="650"/>
        <w:gridCol w:w="650"/>
        <w:gridCol w:w="650"/>
        <w:gridCol w:w="650"/>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ьтернативны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и</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ступления</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год</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D</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Задач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оптимальный инвестиционный портфель при условии, что рассматриваемые проекты поддаются дро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чистый приведенный</w:t>
        <w:tab/>
        <w:t xml:space="preserve"> эффект (</w:t>
      </w:r>
      <w:r>
        <w:rPr>
          <w:rFonts w:cs="Times New Roman" w:ascii="Times New Roman" w:hAnsi="Times New Roman"/>
          <w:sz w:val="28"/>
          <w:szCs w:val="28"/>
          <w:lang w:val="en-US"/>
        </w:rPr>
        <w:t>NPV</w:t>
      </w:r>
      <w:r>
        <w:rPr>
          <w:rFonts w:cs="Times New Roman" w:ascii="Times New Roman" w:hAnsi="Times New Roman"/>
          <w:sz w:val="28"/>
          <w:szCs w:val="28"/>
        </w:rPr>
        <w:t>) и индекс рентабельности для каждого проекта (</w:t>
      </w:r>
      <w:r>
        <w:rPr>
          <w:rFonts w:cs="Times New Roman" w:ascii="Times New Roman" w:hAnsi="Times New Roman"/>
          <w:sz w:val="28"/>
          <w:szCs w:val="28"/>
          <w:lang w:val="en-US"/>
        </w:rPr>
        <w:t>PI</w:t>
      </w:r>
      <w:r>
        <w:rPr>
          <w:rFonts w:cs="Times New Roman" w:ascii="Times New Roman" w:hAnsi="Times New Roman"/>
          <w:sz w:val="28"/>
          <w:szCs w:val="28"/>
        </w:rPr>
        <w:t>)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Р/(1+</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I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для проекта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45/(1+0,11)+56/(1+0,11)+ 41/(1+0,11)+36/(1+0,11) ] – 70 = 69,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для проект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 50/(1+0,11)+63/(1+0,11)+46/(1+0,11)+41/(1+0,11)] –69 = 87,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для проекта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28/(1+0,11)+35/(1+0,11)+26/(1+0,11)+23/(1+0,11)] –64 = 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для проект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34/(1+0,11)+42/(1+0,11)+31/(1+0,11)+27/(1+0,11) ] –93 = 1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индекс рентабельности каждого проекта (</w:t>
      </w:r>
      <w:r>
        <w:rPr>
          <w:rFonts w:cs="Times New Roman" w:ascii="Times New Roman" w:hAnsi="Times New Roman"/>
          <w:sz w:val="28"/>
          <w:szCs w:val="28"/>
          <w:lang w:val="en-US"/>
        </w:rPr>
        <w:t>PI</w:t>
      </w:r>
      <w:r>
        <w:rPr>
          <w:rFonts w:cs="Times New Roman" w:ascii="Times New Roman" w:hAnsi="Times New Roman"/>
          <w:sz w:val="28"/>
          <w:szCs w:val="28"/>
        </w:rPr>
        <w:t>)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 Р/(1+</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I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проекта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45/(1+0,11)+56/(1+0,11)+ 41/(1+0,11)+36/(1+0,11)] / 70= 1,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проект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50/(1+0,11)+63/(1+0,11)+46/(1+0,11)+41/(1+0,11)] /69 = 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проекта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28/(1+0,11)+35/(1+0,11)+26/(1+0,11)+23/(1+0,11)] /64=1,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проект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34/(1+0,11)+42/(1+0,11)+31/(1+0,11)+27/(1+0,11)] /93=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Результаты ранжирования инвестиционных проектов </w:t>
      </w:r>
    </w:p>
    <w:tbl>
      <w:tblPr>
        <w:tblW w:w="3641" w:type="dxa"/>
        <w:jc w:val="left"/>
        <w:tblInd w:w="596" w:type="dxa"/>
        <w:tblLayout w:type="fixed"/>
        <w:tblCellMar>
          <w:top w:w="0" w:type="dxa"/>
          <w:left w:w="108" w:type="dxa"/>
          <w:bottom w:w="0" w:type="dxa"/>
          <w:right w:w="108" w:type="dxa"/>
        </w:tblCellMar>
      </w:tblPr>
      <w:tblGrid>
        <w:gridCol w:w="2408"/>
        <w:gridCol w:w="566"/>
        <w:gridCol w:w="667"/>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ьтернативные проек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lang w:val="en-US"/>
              </w:rPr>
              <w:t>P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lang w:val="en-US"/>
              </w:rPr>
              <w:t>NPV</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7,8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6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8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убыванию показателя </w:t>
      </w:r>
      <w:r>
        <w:rPr>
          <w:rFonts w:cs="Times New Roman" w:ascii="Times New Roman" w:hAnsi="Times New Roman"/>
          <w:sz w:val="28"/>
          <w:szCs w:val="28"/>
          <w:lang w:val="en-US"/>
        </w:rPr>
        <w:t>PI</w:t>
      </w:r>
      <w:r>
        <w:rPr>
          <w:rFonts w:cs="Times New Roman" w:ascii="Times New Roman" w:hAnsi="Times New Roman"/>
          <w:sz w:val="28"/>
          <w:szCs w:val="28"/>
        </w:rPr>
        <w:t xml:space="preserve"> проекты упорядоченные следующим образом: С, В, </w:t>
      </w:r>
      <w:r>
        <w:rPr>
          <w:rFonts w:cs="Times New Roman" w:ascii="Times New Roman" w:hAnsi="Times New Roman"/>
          <w:sz w:val="28"/>
          <w:szCs w:val="28"/>
          <w:lang w:val="en-US"/>
        </w:rPr>
        <w:t>D</w:t>
      </w:r>
      <w:r>
        <w:rPr>
          <w:rFonts w:cs="Times New Roman" w:ascii="Times New Roman" w:hAnsi="Times New Roman"/>
          <w:sz w:val="28"/>
          <w:szCs w:val="28"/>
        </w:rPr>
        <w:t>,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Инвестиционная стратегия </w:t>
      </w:r>
    </w:p>
    <w:tbl>
      <w:tblPr>
        <w:tblW w:w="5361" w:type="dxa"/>
        <w:jc w:val="left"/>
        <w:tblInd w:w="596" w:type="dxa"/>
        <w:tblLayout w:type="fixed"/>
        <w:tblCellMar>
          <w:top w:w="0" w:type="dxa"/>
          <w:left w:w="108" w:type="dxa"/>
          <w:bottom w:w="0" w:type="dxa"/>
          <w:right w:w="108" w:type="dxa"/>
        </w:tblCellMar>
      </w:tblPr>
      <w:tblGrid>
        <w:gridCol w:w="834"/>
        <w:gridCol w:w="1255"/>
        <w:gridCol w:w="2506"/>
        <w:gridCol w:w="766"/>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асть инвестиц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ключенная в портфель,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lang w:val="en-US"/>
              </w:rPr>
              <w:t>NPV</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7,8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8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9,69</w:t>
            </w:r>
          </w:p>
        </w:tc>
      </w:tr>
    </w:tbl>
    <w:p>
      <w:pPr>
        <w:pStyle w:val="Normal"/>
        <w:spacing w:lineRule="auto" w:line="360" w:before="0" w:after="0"/>
        <w:ind w:firstLine="709"/>
        <w:jc w:val="both"/>
        <w:rPr/>
      </w:pPr>
      <w:r>
        <w:br w:type="page"/>
      </w:r>
      <w:r>
        <w:rPr/>
        <w:t>Проверка инвестиционной стратегии</w:t>
      </w:r>
    </w:p>
    <w:tbl>
      <w:tblPr>
        <w:tblW w:w="5361" w:type="dxa"/>
        <w:jc w:val="left"/>
        <w:tblInd w:w="596" w:type="dxa"/>
        <w:tblLayout w:type="fixed"/>
        <w:tblCellMar>
          <w:top w:w="0" w:type="dxa"/>
          <w:left w:w="108" w:type="dxa"/>
          <w:bottom w:w="0" w:type="dxa"/>
          <w:right w:w="108" w:type="dxa"/>
        </w:tblCellMar>
      </w:tblPr>
      <w:tblGrid>
        <w:gridCol w:w="834"/>
        <w:gridCol w:w="1255"/>
        <w:gridCol w:w="2506"/>
        <w:gridCol w:w="766"/>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асть инвестиц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ключенная в портфель,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lang w:val="en-US"/>
              </w:rPr>
              <w:t>NPV</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69</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4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9,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ключив проект В в полном объеме у нас уменьшился суммарный </w:t>
      </w:r>
      <w:r>
        <w:rPr>
          <w:rFonts w:cs="Times New Roman" w:ascii="Times New Roman" w:hAnsi="Times New Roman"/>
          <w:sz w:val="28"/>
          <w:szCs w:val="28"/>
          <w:lang w:val="en-US"/>
        </w:rPr>
        <w:t>NPV</w:t>
      </w:r>
      <w:r>
        <w:rPr>
          <w:rFonts w:cs="Times New Roman" w:ascii="Times New Roman" w:hAnsi="Times New Roman"/>
          <w:sz w:val="28"/>
          <w:szCs w:val="28"/>
        </w:rPr>
        <w:t>, следовательно, действительно была найдена оптимальная стратегия формирования инвестицион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этих двух задач, сочетание любых двух из выше перечисленных проектов невозможно, поскольку это не удовлетворяет условие задачи. Инвестиционные возможности предприятия составляют 101 д.е., а сумма инвестиций каждого из вариантов (А+В, А+</w:t>
      </w:r>
      <w:r>
        <w:rPr>
          <w:rFonts w:cs="Times New Roman" w:ascii="Times New Roman" w:hAnsi="Times New Roman"/>
          <w:sz w:val="28"/>
          <w:szCs w:val="28"/>
          <w:lang w:val="en-US"/>
        </w:rPr>
        <w:t>D</w:t>
      </w:r>
      <w:r>
        <w:rPr>
          <w:rFonts w:cs="Times New Roman" w:ascii="Times New Roman" w:hAnsi="Times New Roman"/>
          <w:sz w:val="28"/>
          <w:szCs w:val="28"/>
        </w:rPr>
        <w:t>, В+</w:t>
      </w:r>
      <w:r>
        <w:rPr>
          <w:rFonts w:cs="Times New Roman" w:ascii="Times New Roman" w:hAnsi="Times New Roman"/>
          <w:sz w:val="28"/>
          <w:szCs w:val="28"/>
          <w:lang w:val="en-US"/>
        </w:rPr>
        <w:t>D</w:t>
      </w:r>
      <w:r>
        <w:rPr>
          <w:rFonts w:cs="Times New Roman" w:ascii="Times New Roman" w:hAnsi="Times New Roman"/>
          <w:sz w:val="28"/>
          <w:szCs w:val="28"/>
        </w:rPr>
        <w:t>, С+</w:t>
      </w:r>
      <w:r>
        <w:rPr>
          <w:rFonts w:cs="Times New Roman" w:ascii="Times New Roman" w:hAnsi="Times New Roman"/>
          <w:sz w:val="28"/>
          <w:szCs w:val="28"/>
          <w:lang w:val="en-US"/>
        </w:rPr>
        <w:t>D</w:t>
      </w:r>
      <w:r>
        <w:rPr>
          <w:rFonts w:cs="Times New Roman" w:ascii="Times New Roman" w:hAnsi="Times New Roman"/>
          <w:sz w:val="28"/>
          <w:szCs w:val="28"/>
        </w:rPr>
        <w:t>) превышает возможности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контрольной работе были рассмотрены основные формы финансирования инвестицион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одним из решающих факторов экономической политики большинства государств, вступившим на путь рыночной экономикой, становятся внешние (иностранные) инвестиции. Без них не удается быстро преодолеть экономические кризисы и выходить на показатели экономического роста, обеспечить социальный эфф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ток иностранного капитала происходит при наличии побудительных мотивов и гарантий для зарубежных инвесторов, их активного участия в управлении бизнес-процессами. Каждый акт вложения средств осуществляется и развивается в специфических и во многом неповторимых внутренних и внешних социально-экономических и политических услов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стирование в нашей стране пока не имеет надёжного правового обеспечения, глубокой маркетинговой проработки, детально просчитанного технико-экономического обоснования и стратегии бизнеса. Одним из направлений решения данных проблем может стать одна из форм финансирования инвестиционных проектов - проектное финансиро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ое финансирование – аккумулирование и расходование денежных резервов на цели формирования и реализации конкретного проекта с расчётом получения от него доходов, достаточных для возврата долгосрочных вложений и получения в будущем прибыли. Как специфическая деятельность, проектное финансирование затрагивает интересы банков, инвестиционных фондов и других капиталодержателей; она предполагает новую схему движения денежных средств. В настоящее время большинство крупнейших коммерческих банков мира направляют значительную часть денежных средств на кредитование инвестиционных проектов, причём не только как участники, но и как организаторы проектного финансирования. Такая ситуация обусловлена возможностью для банков получить большую прибыль, а также улучшить собственный имидж на мировом финансовом рынке. Для российских банков данное направление деятельности является сравнительно новым. Пока отсутствует практический опыт в этой области, что заставляет осторожно и внимательно изучать все условия крупного инвестирования проектов, с учетом высоких рисков их реал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p>
    <w:p>
      <w:pPr>
        <w:pStyle w:val="Normal"/>
        <w:spacing w:lineRule="auto" w:line="36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ый кодекс Российской Федерации. В 2 ч. – М.: Т.Д. Элит- 2000, 2002.</w:t>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РФ "Об инвестиционной деятельности в РФ, осуществляемой в форме капитальных вложений" от 25.02.1999</w:t>
      </w:r>
    </w:p>
    <w:p>
      <w:pPr>
        <w:pStyle w:val="Style18"/>
        <w:numPr>
          <w:ilvl w:val="0"/>
          <w:numId w:val="2"/>
        </w:numPr>
        <w:spacing w:lineRule="auto" w:line="360" w:before="0" w:after="0"/>
        <w:ind w:left="0" w:hanging="0"/>
        <w:contextualSpacing/>
        <w:rPr/>
      </w:pPr>
      <w:r>
        <w:rPr>
          <w:rFonts w:cs="Times New Roman" w:ascii="Times New Roman" w:hAnsi="Times New Roman"/>
          <w:color w:val="000000"/>
          <w:sz w:val="28"/>
          <w:szCs w:val="28"/>
          <w:lang w:eastAsia="ru-RU"/>
        </w:rPr>
        <w:t>Федеральный закон от 9 июля 1999 г. №160-ФЗ "Об иностранных инвестициях в РФ"</w:t>
      </w:r>
    </w:p>
    <w:p>
      <w:pPr>
        <w:pStyle w:val="Style18"/>
        <w:numPr>
          <w:ilvl w:val="0"/>
          <w:numId w:val="2"/>
        </w:numPr>
        <w:spacing w:lineRule="auto" w:line="360" w:before="0" w:after="0"/>
        <w:ind w:left="0" w:hanging="0"/>
        <w:contextualSpacing/>
        <w:rPr/>
      </w:pPr>
      <w:r>
        <w:rPr>
          <w:rFonts w:cs="Times New Roman" w:ascii="Times New Roman" w:hAnsi="Times New Roman"/>
          <w:color w:val="000000"/>
          <w:sz w:val="28"/>
          <w:szCs w:val="28"/>
          <w:lang w:eastAsia="ru-RU"/>
        </w:rPr>
        <w:t>Федеральный закон от29.11.2001 г. №156 ФЗ "Об инвестиционных фон6дах"</w:t>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бас Н.В. Инвестиционная стратегия : учеб. пособие/ Н.В. Дербас, Н.П. Чипига. – Хабаровск: Изд-во ДВГУПС, 2006. – 72 с.</w:t>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алев В.В. Методы оценки инвестиционных проектов/ В.В. Ковалев. – М.: Финансы и статистика, 2000.</w:t>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алев В.В.Финансовый анализ: Управление капиталом. Выбор инвестиций, Анализ отчетности/В.В. Ковалев. – М.: Финансы и статистика, 1999.</w:t>
      </w:r>
    </w:p>
    <w:p>
      <w:pPr>
        <w:pStyle w:val="Style18"/>
        <w:numPr>
          <w:ilvl w:val="0"/>
          <w:numId w:val="2"/>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ремет А.Д., Сайфулин Р.С., Негашев Е.В. Методика финансового анализа. – 3-е изд., перераб. и доп. – М.:ИНФРА-М, 2001. – 208 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2:00Z</dcterms:created>
  <dc:creator>Admin</dc:creator>
  <dc:description/>
  <cp:keywords/>
  <dc:language>en-US</dc:language>
  <cp:lastModifiedBy>SYSTEM</cp:lastModifiedBy>
  <dcterms:modified xsi:type="dcterms:W3CDTF">2011-09-10T10:42:00Z</dcterms:modified>
  <cp:revision>2</cp:revision>
  <dc:subject/>
  <dc:title/>
</cp:coreProperties>
</file>