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Уральский государственный экономический университет</w:t>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экономике предприятия</w:t>
      </w:r>
    </w:p>
    <w:p>
      <w:pPr>
        <w:pStyle w:val="Normal"/>
        <w:widowControl w:val="false"/>
        <w:spacing w:lineRule="auto" w:line="360"/>
        <w:jc w:val="center"/>
        <w:rPr>
          <w:sz w:val="28"/>
          <w:szCs w:val="28"/>
        </w:rPr>
      </w:pPr>
      <w:r>
        <w:rPr>
          <w:sz w:val="28"/>
          <w:szCs w:val="28"/>
        </w:rPr>
        <w:t>Тема: Франчайзинговые систем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t>Исполнитель: Шалюгина Е.А.</w:t>
      </w:r>
    </w:p>
    <w:p>
      <w:pPr>
        <w:pStyle w:val="Normal"/>
        <w:widowControl w:val="false"/>
        <w:spacing w:lineRule="auto" w:line="360"/>
        <w:rPr>
          <w:sz w:val="28"/>
          <w:szCs w:val="28"/>
        </w:rPr>
      </w:pPr>
      <w:r>
        <w:rPr>
          <w:sz w:val="28"/>
          <w:szCs w:val="28"/>
        </w:rPr>
        <w:t>группа: МЭО-08</w:t>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Екатеринбург</w:t>
      </w:r>
    </w:p>
    <w:p>
      <w:pPr>
        <w:pStyle w:val="Normal"/>
        <w:widowControl w:val="false"/>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ущность и значение франчайзинга</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иды франчайзинга</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звитие франчайзинга проблемы и тенденции</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ранчайзинг - не самый древний способ организации и ведения бизнеса, хотя его истоки уходят почти на пятьсот лет вглубь истории. В средние века, например, король Англии предоставлял право знати собирать налоги, а в качестве платы за услугу оставлял им часть собранного. Свободным людям было разрешено (условно говоря, дана франшиза) продавать свои товары на территории города: на рынках и ярмарках. Таким образом, эти элементы права сформировали основу франчайзинга. Однако в наиболее типичной форме он проявился в британской системе так называемых «связанных домов», которая использовалась пивоварами для поддержания нужного объема продаж. В обмен на заем или аренду имущества пивовар получал постоялый двор в качестве рынка сбыта своего пива. В середине XIX века франчайзинг впервые начал использоваться и в США. Крупный производитель швейных машинок Зингер развернул серийное производство, позволившее его компании торговать по самым низким ценам. Однако централизованное техническое обслуживание машинок оказалось экономически невыгодным. Это и натолкнуло его на мысль об использовании франчайзинговой системы: финансово независимым фирмам стали предоставляться исключительные права на продажу и ремонт швейных машин на конкретной территории.  Активно включилась в использование франчайзинга индустрия бутылочных безалкогольных напитков. Компании «Кока-Кола» и «Пепси» стали производить концентрированный сироп централизованно и распределять его заводам по розливу, находившимся в собственности и управляемым франчайзи, которые одновременно являлись и управляющими местных розничных продаж.</w:t>
      </w:r>
    </w:p>
    <w:p>
      <w:pPr>
        <w:pStyle w:val="Normal"/>
        <w:spacing w:lineRule="auto" w:line="360"/>
        <w:ind w:firstLine="709"/>
        <w:jc w:val="both"/>
        <w:rPr>
          <w:sz w:val="28"/>
          <w:szCs w:val="28"/>
        </w:rPr>
      </w:pPr>
      <w:r>
        <w:rPr>
          <w:sz w:val="28"/>
          <w:szCs w:val="28"/>
        </w:rPr>
        <w:t>В наши дни он представляет собой систему отношений, строго регулируемых этическими, юридическими и финансовыми нормативами и положениями. В большинстве стран мира работают ассоциации и федерации, основная задача которых - защищать интересы франшизных компаний. В настоящее время франчайзинг занял устойчивые позиции не только в сфере общественного питания или продажи автомобилей. Он становится одной из популярных форм ведения бизнеса в сфере услуг и в производстве. Франшизы существуют в самых разных сферах деятельности: компьютеры, оздоровительные центры, парикмахерские, супермаркеты и детские сады.</w:t>
      </w:r>
    </w:p>
    <w:p>
      <w:pPr>
        <w:pStyle w:val="Normal"/>
        <w:spacing w:lineRule="auto" w:line="360"/>
        <w:ind w:firstLine="709"/>
        <w:jc w:val="both"/>
        <w:rPr>
          <w:sz w:val="28"/>
          <w:szCs w:val="28"/>
        </w:rPr>
      </w:pPr>
      <w:r>
        <w:rPr>
          <w:sz w:val="28"/>
          <w:szCs w:val="28"/>
        </w:rPr>
        <w:t>За последние пятьдесят лет франчайзинг обрел такую популярность, что в США в объеме розничного товарооборота он составляет более 40%, а в странах Европы - от 5 до 30%. Объем розничных продаж предприятий, действующих на основе франчайзинга в США, составил более $1 трлн. Немецкая ассоциация франчайзинга прогнозирует стабильный прирост объектов франчайзи в первые десять лет текущего столетия на 10-15% ежегодно. Во Франции, которая занимает третье место по числу франчайзинговых сетей среди европейских стран, насчитывается более 620 франчайзеров и 30 тысяч франчайзи. Французы охватывают 40% всего европейского рынка франшизы, емкость которого оценивается в $32-35 млрд.</w:t>
      </w:r>
    </w:p>
    <w:p>
      <w:pPr>
        <w:pStyle w:val="Style16"/>
        <w:spacing w:lineRule="auto" w:line="360" w:before="0" w:after="0"/>
        <w:ind w:firstLine="709"/>
        <w:jc w:val="both"/>
        <w:rPr>
          <w:sz w:val="28"/>
          <w:szCs w:val="28"/>
        </w:rPr>
      </w:pPr>
      <w:r>
        <w:rPr>
          <w:sz w:val="28"/>
          <w:szCs w:val="28"/>
        </w:rPr>
        <w:t>В настоящее время изучение франчайзинга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Style16"/>
        <w:spacing w:lineRule="auto" w:line="360" w:before="0" w:after="0"/>
        <w:ind w:firstLine="709"/>
        <w:jc w:val="both"/>
        <w:rPr>
          <w:sz w:val="28"/>
          <w:szCs w:val="28"/>
        </w:rPr>
      </w:pPr>
      <w:r>
        <w:rPr>
          <w:sz w:val="28"/>
          <w:szCs w:val="28"/>
        </w:rPr>
        <w:t xml:space="preserve">Целью моей работы является: охарактеризовать механизм франчайзинга, выявить плюсы и минусы ведения бизнеса таким способом, для чего будут рассмотрены основные виды франчайзинга, выявлены основные проблемы и тенденции. </w:t>
      </w:r>
      <w:r>
        <w:br w:type="page"/>
      </w:r>
    </w:p>
    <w:p>
      <w:pPr>
        <w:pStyle w:val="Normal"/>
        <w:spacing w:lineRule="auto" w:line="360"/>
        <w:ind w:firstLine="709"/>
        <w:jc w:val="both"/>
        <w:rPr>
          <w:b/>
          <w:b/>
          <w:bCs/>
          <w:sz w:val="28"/>
          <w:szCs w:val="28"/>
        </w:rPr>
      </w:pPr>
      <w:r>
        <w:rPr>
          <w:b/>
          <w:bCs/>
          <w:sz w:val="28"/>
          <w:szCs w:val="28"/>
        </w:rPr>
        <w:t>1. Сущность и значение франчайз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ранчайзинг - это такая организация бизнеса, в которой компания (франчайзер) передает независимому предпринимателю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е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е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Normal"/>
        <w:spacing w:lineRule="auto" w:line="360"/>
        <w:ind w:firstLine="709"/>
        <w:jc w:val="both"/>
        <w:rPr>
          <w:sz w:val="28"/>
          <w:szCs w:val="28"/>
        </w:rPr>
      </w:pPr>
      <w:r>
        <w:rPr>
          <w:sz w:val="28"/>
          <w:szCs w:val="28"/>
        </w:rPr>
        <w:t xml:space="preserve">Франчайзер - это компания, которая выдает лицензию или передает в право пользования свой товарный знак, ноу-хау и операционные системы. Например, франчайзер создает успешный продукт или услуги, скажем, особый стиль работы ресторана быстрого питания. Франчайзер исследует, и развивает бизнес, тратит деньги на продвижение бизнеса, создает хорошую репутацию и узнаваемый имидж (называемый -брэнднэйм).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w:t>
      </w:r>
    </w:p>
    <w:p>
      <w:pPr>
        <w:pStyle w:val="Normal"/>
        <w:spacing w:lineRule="auto" w:line="360"/>
        <w:ind w:firstLine="709"/>
        <w:jc w:val="both"/>
        <w:rPr>
          <w:sz w:val="28"/>
          <w:szCs w:val="28"/>
        </w:rPr>
      </w:pPr>
      <w:r>
        <w:rPr>
          <w:sz w:val="28"/>
          <w:szCs w:val="28"/>
        </w:rPr>
        <w:t xml:space="preserve">Франчайзи - это человек или компания, которая покупает возможность обученияи помощь при создании бизнеса у франчайзера и выплачивает сервисную плату (роялти) за использование товарного знака, ноу-хау и системы ведения работ франчайзера. Франчайзи сам оплачивает затраты на создание бизнеса. Очень часто франчайзе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ера по более низкой цене и таким образом это стоит дешевле, чем развивать бизнес без франчайзе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ером. Если все идет по плану, то франчайзи ведет успешный бизнес, и его прибыль превосходит затраты. </w:t>
      </w:r>
    </w:p>
    <w:p>
      <w:pPr>
        <w:pStyle w:val="Normal"/>
        <w:spacing w:lineRule="auto" w:line="360"/>
        <w:ind w:firstLine="709"/>
        <w:jc w:val="both"/>
        <w:rPr>
          <w:sz w:val="28"/>
          <w:szCs w:val="28"/>
        </w:rPr>
      </w:pPr>
      <w:r>
        <w:rPr>
          <w:sz w:val="28"/>
          <w:szCs w:val="28"/>
        </w:rPr>
        <w:t>Франшиза - это полная бизнес система, которую франчайзер продает франчайзи. Другим названием для подобной системы служит франшизный пакет, который обычно включает пособия по ведению работ и другие важные материалы, принадлежащие франчайзеру.</w:t>
      </w:r>
    </w:p>
    <w:p>
      <w:pPr>
        <w:pStyle w:val="Style16"/>
        <w:spacing w:lineRule="auto" w:line="360" w:before="0" w:after="0"/>
        <w:ind w:firstLine="709"/>
        <w:jc w:val="both"/>
        <w:rPr>
          <w:sz w:val="28"/>
          <w:szCs w:val="28"/>
        </w:rPr>
      </w:pPr>
      <w:r>
        <w:rPr>
          <w:sz w:val="28"/>
          <w:szCs w:val="28"/>
        </w:rPr>
        <w:t>Согласно определению Международной ассоциации франчайзинга, «франчайзинг - это система перманентных отношений, устанавливаемых между франчайзером и франчайзи, в результате которых знания, имидж, успех, методы производства и маркетинговые исследования первого передаются второму в обмен на взаимное удовлетворение интересов». Говоря проще, это такая организация бизнеса, при которой крупная компания передает юридическому или физическому лицу право на продажу своего продукта или своих услуг.</w:t>
      </w:r>
    </w:p>
    <w:p>
      <w:pPr>
        <w:pStyle w:val="Style16"/>
        <w:spacing w:lineRule="auto" w:line="360" w:before="0" w:after="0"/>
        <w:ind w:firstLine="709"/>
        <w:jc w:val="both"/>
        <w:rPr>
          <w:sz w:val="28"/>
          <w:szCs w:val="28"/>
        </w:rPr>
      </w:pPr>
      <w:r>
        <w:rPr>
          <w:sz w:val="28"/>
          <w:szCs w:val="28"/>
        </w:rPr>
        <w:t>Франчайзи обязуется продавать продукт или услуги в строгом соответствии с правилами ведения бизнеса, которые устанавливает франчайзер. При соблюдении этих условий франчайзи получает право на использование имени, торговой марки компании, ее маркетинговых технологий, а также услуг внутреннего аудита и экспертизы качества работы. Чтобы получить такие права и возможности, франчайзи выплачивает первоначальный взнос франчайзеру, а затем осуществляет ежемесячные взносы. Суммы этих платежей оговариваются в договоре и являются предметом переговоров. Франчайзинговый пакет, или франшиза (т.е. полная система ведения бизнеса), позволяет предпринимателю вести свой бизнес успешно, даже не имея предварительного опыта, знаний или обучения в данной области. Почти любой вид бизнеса (по информации МАФ - более 70 отраслей хозяйства) может стать предметом франчайзингов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иды франчайзинг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
          <w:bCs/>
          <w:sz w:val="28"/>
          <w:szCs w:val="28"/>
        </w:rPr>
        <w:t>Товарный франчайзинг</w:t>
      </w:r>
      <w:r>
        <w:rPr>
          <w:sz w:val="28"/>
          <w:szCs w:val="28"/>
        </w:rPr>
        <w:t xml:space="preserve"> представляет собой продажу товаров, производимых франчайзором под зарегистрированным товарным знаком. Франчайзи, как правило, осуществляет их послепродажное обслуживание («Эконика обувь», «Красный куб»). </w:t>
      </w:r>
      <w:r>
        <w:rPr>
          <w:b/>
          <w:bCs/>
          <w:sz w:val="28"/>
          <w:szCs w:val="28"/>
        </w:rPr>
        <w:t>Производственный франчайзинг</w:t>
      </w:r>
      <w:r>
        <w:rPr>
          <w:sz w:val="28"/>
          <w:szCs w:val="28"/>
        </w:rPr>
        <w:t xml:space="preserve">: фирма, обладающая секретом производства и запатентованной технологией изготовления, обеспечивает франчайзи сырьем и передает права на использование своей технологии («Мастерфайбр», «Национальная Упаковочная Компания «Пагода»). </w:t>
      </w:r>
      <w:r>
        <w:rPr>
          <w:b/>
          <w:bCs/>
          <w:sz w:val="28"/>
          <w:szCs w:val="28"/>
        </w:rPr>
        <w:t>Сервисный франчайзинг</w:t>
      </w:r>
      <w:r>
        <w:rPr>
          <w:sz w:val="28"/>
          <w:szCs w:val="28"/>
        </w:rPr>
        <w:t xml:space="preserve"> распространен в сфере услуг. Франчайзи получает право заниматься определенным видом деятельности под торговой маркой франчайзора («Хирш»). </w:t>
      </w:r>
      <w:r>
        <w:rPr>
          <w:b/>
          <w:bCs/>
          <w:sz w:val="28"/>
          <w:szCs w:val="28"/>
        </w:rPr>
        <w:t>Франчайзинг бизнес</w:t>
      </w:r>
      <w:r>
        <w:rPr>
          <w:sz w:val="28"/>
          <w:szCs w:val="28"/>
        </w:rPr>
        <w:t xml:space="preserve"> - формата является наиболее комплексным. Франчайзор передает франчайзи товарный знак, технологию ведения бизнеса, свои конкурентные преимущества и оказывает поддержку на всем протяжении действия договора. При этом франчайзи полностью идентифицируется с франчайзером и становится частью общей корпоративной системы («Копейка», «Пятерочка», «Патерсон»). </w:t>
      </w:r>
      <w:r>
        <w:rPr>
          <w:b/>
          <w:bCs/>
          <w:sz w:val="28"/>
          <w:szCs w:val="28"/>
        </w:rPr>
        <w:t>Конверсионный франчайзинг</w:t>
      </w:r>
      <w:r>
        <w:rPr>
          <w:sz w:val="28"/>
          <w:szCs w:val="28"/>
        </w:rPr>
        <w:t xml:space="preserve"> – способ расширения сети, при котором действующее самостоятельное предприятие переходит на работу по договору франчайзинга и присоединяется к системе франчайзинговых предприятий, работающих под контролем одного франчайзера. </w:t>
      </w:r>
      <w:r>
        <w:rPr>
          <w:b/>
          <w:bCs/>
          <w:sz w:val="28"/>
          <w:szCs w:val="28"/>
        </w:rPr>
        <w:t>Корпоративный франчайзинг</w:t>
      </w:r>
      <w:r>
        <w:rPr>
          <w:sz w:val="28"/>
          <w:szCs w:val="28"/>
        </w:rPr>
        <w:t xml:space="preserve"> – способ, при котором франчайзи оперирует не отдельным предприятием, а сетью франчайзинговых предприятий с использованием наемных менеджеров. </w:t>
      </w:r>
      <w:r>
        <w:rPr>
          <w:b/>
          <w:bCs/>
          <w:sz w:val="28"/>
          <w:szCs w:val="28"/>
        </w:rPr>
        <w:t>Субфранчайзинг</w:t>
      </w:r>
      <w:r>
        <w:rPr>
          <w:sz w:val="28"/>
          <w:szCs w:val="28"/>
        </w:rPr>
        <w:t xml:space="preserve"> – форма, при которой получатель мастер-франшизы контролирует определенный район с правом продажи субфраншиз франчайзера («Gold’S Gym», «Кем дра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3. Развитие франчайзинга, проблемы и тенденции</w:t>
      </w:r>
    </w:p>
    <w:p>
      <w:pPr>
        <w:pStyle w:val="Normal"/>
        <w:spacing w:lineRule="auto" w:line="360"/>
        <w:ind w:firstLine="709"/>
        <w:jc w:val="both"/>
        <w:rPr>
          <w:rStyle w:val="StrongEmphasis"/>
          <w:sz w:val="28"/>
          <w:szCs w:val="28"/>
        </w:rPr>
      </w:pPr>
      <w:r>
        <w:rPr>
          <w:b/>
          <w:bCs/>
          <w:sz w:val="28"/>
          <w:szCs w:val="28"/>
        </w:rPr>
      </w:r>
    </w:p>
    <w:p>
      <w:pPr>
        <w:pStyle w:val="Normal"/>
        <w:spacing w:lineRule="auto" w:line="360"/>
        <w:ind w:firstLine="709"/>
        <w:jc w:val="both"/>
        <w:rPr/>
      </w:pPr>
      <w:r>
        <w:rPr>
          <w:sz w:val="28"/>
          <w:szCs w:val="28"/>
        </w:rPr>
        <w:t xml:space="preserve">Одно из заблуждений, имеющих широкое распространение, гласит, что в России не существует работающего франчайзинга. Это совершенно неверно - он обосновался в России в 1993 году, когда Baskin Robbins продал свою первую франшизу. Другой вопрос – законодательство. На данный момент в Гражданском Кодексе РФ не существует закона о франчайзинге. Глава 54 ГК «Коммерческая концессия», в которой речь идет о передаче права на работу под чужой торговой маркой, считается сходной по сущности с франчайзингом и часто используется при решении юридических вопросов. Однако большинство специалистов считают, что коммерческая концессия - более узкое понятие, чем франчайзинг, несмотря на произведенные изменения в законе. Используется для франчайзинга в стране и схема получения лицензий и сублицензий на использование бренда на определенной территории.Первым иностранным франчайзером, пришедшим в Советский Союз уже в начале 1980-х гг., стала американская компания «PepsiCo». Предприятия по производству напитков «Пепси-Кола» были построены в нескольких городах СССР. А реализовывалась произведенная продукция в основном через сеть фирменных киосков. </w:t>
      </w:r>
    </w:p>
    <w:p>
      <w:pPr>
        <w:pStyle w:val="Style16"/>
        <w:spacing w:lineRule="auto" w:line="360" w:before="0" w:after="0"/>
        <w:ind w:firstLine="709"/>
        <w:jc w:val="both"/>
        <w:rPr>
          <w:sz w:val="28"/>
          <w:szCs w:val="28"/>
        </w:rPr>
      </w:pPr>
      <w:r>
        <w:rPr>
          <w:sz w:val="28"/>
          <w:szCs w:val="28"/>
        </w:rPr>
        <w:t xml:space="preserve">В Москве на проспекте Мира открылся первый франчайзинговое кафе-мороженое «Baskin Robbins», а через год, в 1994 г., появились первые российские франчайзинговые сети. Зачинателем этого дела считается компания «Дока» Владимира Довганя. Сейчас успешно действуют такие франчайзинговые сети российских фирм, как «Русское бистро» и «Золотой цыпленок» (кафе быстрого питания); «Синий кристалл» (прачечные); «Хлебное дело»; «Партнер» (детское питание); «1С» (программные продукты); «Модный трикотаж» (розничная торговля) и другие. </w:t>
      </w:r>
    </w:p>
    <w:p>
      <w:pPr>
        <w:pStyle w:val="Style16"/>
        <w:spacing w:lineRule="auto" w:line="360" w:before="0" w:after="0"/>
        <w:ind w:firstLine="709"/>
        <w:jc w:val="both"/>
        <w:rPr/>
      </w:pPr>
      <w:r>
        <w:rPr>
          <w:sz w:val="28"/>
          <w:szCs w:val="28"/>
        </w:rPr>
        <w:t>В некоторых сферах бизнеса франчайзеры пытаются занять доминирующие позиции, например, захват региональным рынков «Пятерочкой».</w:t>
      </w:r>
    </w:p>
    <w:p>
      <w:pPr>
        <w:pStyle w:val="Normal"/>
        <w:spacing w:lineRule="auto" w:line="360"/>
        <w:ind w:firstLine="709"/>
        <w:jc w:val="both"/>
        <w:rPr/>
      </w:pPr>
      <w:r>
        <w:rPr>
          <w:sz w:val="28"/>
          <w:szCs w:val="28"/>
        </w:rPr>
        <w:t>По данным компании «Магазин готового бизнеса», сейчас в России работает около 500 франчайзеров и примерно 3000 франчайзи, тогда как в 2005 году, согласно статистике Российской Ассоциации Франчайзинга (РАФ), на отечественном рынке действовало лишь 250 франчайзеров. Динамика налицо. Очевидным лидером отечественного франчайзинга в прошлом и этом году продолжнает быть розничная брендовая торговля – 40% франчайзеров. Мы увидели франчайзинг «Терволины», Mascotte, Техносилы, различных гипермаркетов. Активизировались западные бренды: Pascucci, Peacocks, BestWesterb, CarloPazolini. Вовсю расширяются сети фитнесс-клубов. Передовики – производители одежды, обуви, косметики и бижутерии. Стратегия розницы следующая: в Москве и Питере открываются дочерние предприятия, в городах-миллионниках, которые территориально сложно контролировать, продаются франшизы. На втором месте – сектор общественного питания, где сегодня действует четверть франчайзеров. Правда, новые концепции здесь изобретать сложнее. Некоторое время назад активно размножились кофейни и суши-бары как более высокотехнологичные, по сравнению с классическим рестораном, производства. Замыкает тройку лидеров сфера услуг – 15% - от школ танцев до мастерских игрушек.</w:t>
      </w:r>
    </w:p>
    <w:p>
      <w:pPr>
        <w:pStyle w:val="Style16"/>
        <w:spacing w:lineRule="auto" w:line="360" w:before="0" w:after="0"/>
        <w:ind w:firstLine="709"/>
        <w:jc w:val="both"/>
        <w:rPr>
          <w:sz w:val="28"/>
          <w:szCs w:val="28"/>
        </w:rPr>
      </w:pPr>
      <w:r>
        <w:rPr>
          <w:sz w:val="28"/>
          <w:szCs w:val="28"/>
        </w:rPr>
        <w:t>Очевидный аутсайдер – производственная сфера. Как правило, и франчайзер, и франчайзи настроены на минимальные вложения в новый бизнес, что в производстве невозможно. Плюс – большие сроки окупаемости при жестком контроле.</w:t>
      </w:r>
    </w:p>
    <w:p>
      <w:pPr>
        <w:pStyle w:val="Style16"/>
        <w:spacing w:lineRule="auto" w:line="360" w:before="0" w:after="0"/>
        <w:ind w:firstLine="709"/>
        <w:jc w:val="both"/>
        <w:rPr/>
      </w:pPr>
      <w:r>
        <w:rPr>
          <w:rStyle w:val="StrongEmphasis"/>
          <w:sz w:val="28"/>
          <w:szCs w:val="28"/>
        </w:rPr>
        <w:t>1993-1998.</w:t>
      </w:r>
      <w:r>
        <w:rPr>
          <w:sz w:val="28"/>
          <w:szCs w:val="28"/>
        </w:rPr>
        <w:t xml:space="preserve"> Рыночные ниши свободны, но нестабильная экономическая и правовая ситуация в стране, отсутствие опыта и знаний, а затем и дефолт в 1998 привели к тому. Что остались самые стойкие, с систему франчайзинга стало необходимо жестко адаптировать к условиям. </w:t>
      </w:r>
      <w:r>
        <w:rPr>
          <w:b/>
          <w:bCs/>
          <w:sz w:val="28"/>
          <w:szCs w:val="28"/>
        </w:rPr>
        <w:t xml:space="preserve">  </w:t>
      </w:r>
      <w:r>
        <w:rPr>
          <w:rStyle w:val="StrongEmphasis"/>
          <w:sz w:val="28"/>
          <w:szCs w:val="28"/>
        </w:rPr>
        <w:t xml:space="preserve">1999-2003. </w:t>
      </w:r>
      <w:r>
        <w:rPr>
          <w:sz w:val="28"/>
          <w:szCs w:val="28"/>
        </w:rPr>
        <w:t>Благодаря выставкам и семинарам, о франчайзинге узнали многие. В РАФ обращались многие за идеей или с идеей. Но предложение идей было гораздо выше. Также свежи были страхи о сетевых аферистах. Многие не понимали разницы между ними и франчайзингом. Франшизы были «сырыми», а потенциальные франчайзи не могли составить даже с использованием франшизы бизнес-план нового предприятия.  С другой стороны, эта ситуация спасла Россию от волны франчайзинговых афер, накрывшей США в прошлом веке, благодаря чему появился закон о раскрытии информации о франшизах (UFOC) </w:t>
      </w:r>
      <w:r>
        <w:rPr>
          <w:b/>
          <w:bCs/>
          <w:sz w:val="28"/>
          <w:szCs w:val="28"/>
        </w:rPr>
        <w:t xml:space="preserve">  </w:t>
      </w:r>
      <w:r>
        <w:rPr>
          <w:rStyle w:val="StrongEmphasis"/>
          <w:sz w:val="28"/>
          <w:szCs w:val="28"/>
        </w:rPr>
        <w:t>2003-2008</w:t>
      </w:r>
      <w:r>
        <w:rPr>
          <w:sz w:val="28"/>
          <w:szCs w:val="28"/>
        </w:rPr>
        <w:t>. Франчайзеры поняли, что без нужной подготовки и ресурсов им сложно убедить потенциального покупателя франшизы. Свою роль сыграли и консалтинговые компании по подбору готового бизнеса.</w:t>
      </w:r>
    </w:p>
    <w:p>
      <w:pPr>
        <w:pStyle w:val="Style16"/>
        <w:spacing w:lineRule="auto" w:line="360" w:before="0" w:after="0"/>
        <w:ind w:firstLine="709"/>
        <w:jc w:val="both"/>
        <w:rPr>
          <w:sz w:val="28"/>
          <w:szCs w:val="28"/>
        </w:rPr>
      </w:pPr>
      <w:r>
        <w:rPr>
          <w:sz w:val="28"/>
          <w:szCs w:val="28"/>
        </w:rPr>
        <w:t>Российская экономика открывает сегодня огромный простор для дальнейшего роста франчайзинга, если франшиза дает действительную прибыль для франчайзи, а у руля компании-франчайзера стоят действительно профессионалы, знающие, как раскрутить бренд. Два года назад рассийские предприниматели готовы были выложить за франшизу не более 35 тыс.$, а сегодня уже 50. Но позитивные изменения у нас происходят далеко не благодаря российскому законодательству о франчайзинге. Рынок франчайзинга России сейчас находится в ожидании качественного профессионального закона о франчайзинге, о котором пока только говорится.</w:t>
      </w:r>
      <w:r>
        <w:br w:type="page"/>
      </w:r>
    </w:p>
    <w:p>
      <w:pPr>
        <w:pStyle w:val="Style16"/>
        <w:spacing w:lineRule="auto" w:line="360" w:before="0" w:after="0"/>
        <w:ind w:firstLine="709"/>
        <w:jc w:val="both"/>
        <w:rPr>
          <w:b/>
          <w:b/>
          <w:bCs/>
          <w:sz w:val="28"/>
          <w:szCs w:val="28"/>
        </w:rPr>
      </w:pPr>
      <w:r>
        <w:rPr>
          <w:b/>
          <w:bCs/>
          <w:sz w:val="28"/>
          <w:szCs w:val="28"/>
        </w:rPr>
        <w:t>Заключени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Франчайзинг исторически и прочно закрепился в развитых странах под воздействием объективных потребностей экономического развития. Более того, за рубежом эту форму деятельности считают не только полезной, но и престижной. Так что если стремиться перенять у Запада все самое перспективное, можно надеяться, что франчайзинг скоро по достоинству оценят и в России. Ведь идея франчайзинга проста – если есть интересная, неординарная и перспективная концепция осуществления бизнеса, то можно на ней заработать самому и передать ее другому лицу для осуществления своей предпринимательской деятельности, получая за это использование дополнительный доход и рекламу своего бизнеса. Любая франчайзинговая система строится исключительно на успешном бизнесе. </w:t>
      </w:r>
    </w:p>
    <w:p>
      <w:pPr>
        <w:pStyle w:val="Style16"/>
        <w:spacing w:lineRule="auto" w:line="360" w:before="0" w:after="0"/>
        <w:ind w:firstLine="709"/>
        <w:jc w:val="both"/>
        <w:rPr>
          <w:sz w:val="28"/>
          <w:szCs w:val="28"/>
        </w:rPr>
      </w:pPr>
      <w:r>
        <w:rPr>
          <w:sz w:val="28"/>
          <w:szCs w:val="28"/>
        </w:rPr>
        <w:t xml:space="preserve">Что дает франчайзинг обществу в целом? Строгая регламентированность деятельности, контроль со стороны франчайзора, предусмотренные договором франчайзинга, несомненно повышают общую культуру ведения бизнеса, его правовую защищенность. Франчайзинг дает возможность привлечь в бизнес обширный круг лиц, не решающихся заниматься “вольным” бизнесом без поддержки и обучения. Основу потенциальных франчайзи могут составить начинающие бизнесмены и другие категории лиц, желающие и способные заниматься предпринимательской деятельностью “под руководством”. </w:t>
      </w:r>
    </w:p>
    <w:p>
      <w:pPr>
        <w:pStyle w:val="Style16"/>
        <w:spacing w:lineRule="auto" w:line="360" w:before="0" w:after="0"/>
        <w:ind w:firstLine="709"/>
        <w:jc w:val="both"/>
        <w:rPr>
          <w:sz w:val="28"/>
          <w:szCs w:val="28"/>
        </w:rPr>
      </w:pPr>
      <w:r>
        <w:rPr>
          <w:sz w:val="28"/>
          <w:szCs w:val="28"/>
        </w:rPr>
        <w:t xml:space="preserve">Освоение нового опыта, приобретение новых идей, методов, технологий всегда полезно для любого вида деятельности. Именно поэтому российскому предпринимательству необходимо законодательство, обеспечивающее правовую защиту и руководство к действию при заключении внутренних и международных договоров, позволяющих с использованием системы франчайзинга продвигать состоявшиеся торговые марки и технологии ведения бизнеса на территории нашей страны и за ее пределами. </w:t>
      </w:r>
    </w:p>
    <w:p>
      <w:pPr>
        <w:pStyle w:val="Style16"/>
        <w:spacing w:lineRule="auto" w:line="360" w:before="0" w:after="0"/>
        <w:ind w:firstLine="709"/>
        <w:jc w:val="both"/>
        <w:rPr>
          <w:sz w:val="28"/>
          <w:szCs w:val="28"/>
        </w:rPr>
      </w:pPr>
      <w:r>
        <w:rPr>
          <w:sz w:val="28"/>
          <w:szCs w:val="28"/>
        </w:rPr>
        <w:t xml:space="preserve">С развитием франчайзинга России предпринимательство в целом и в особенности малый бизнес получат мощный положительный импульс, что послужит фундаментом для процветания экономики Российской Федерации. </w:t>
      </w:r>
      <w:r>
        <w:br w:type="page"/>
      </w:r>
    </w:p>
    <w:p>
      <w:pPr>
        <w:pStyle w:val="Style16"/>
        <w:spacing w:lineRule="auto" w:line="360" w:before="0" w:after="0"/>
        <w:ind w:firstLine="709"/>
        <w:jc w:val="both"/>
        <w:rPr>
          <w:b/>
          <w:b/>
          <w:bCs/>
          <w:sz w:val="28"/>
          <w:szCs w:val="28"/>
        </w:rPr>
      </w:pPr>
      <w:r>
        <w:rPr>
          <w:b/>
          <w:bCs/>
          <w:sz w:val="28"/>
          <w:szCs w:val="28"/>
        </w:rPr>
        <w:t>Список использованной литературы</w:t>
      </w:r>
    </w:p>
    <w:p>
      <w:pPr>
        <w:pStyle w:val="Style16"/>
        <w:spacing w:lineRule="auto" w:line="360" w:before="0" w:after="0"/>
        <w:ind w:left="709" w:firstLine="709"/>
        <w:jc w:val="both"/>
        <w:rPr>
          <w:b/>
          <w:b/>
          <w:bCs/>
          <w:sz w:val="28"/>
          <w:szCs w:val="28"/>
        </w:rPr>
      </w:pPr>
      <w:r>
        <w:rPr>
          <w:b/>
          <w:bCs/>
          <w:sz w:val="28"/>
          <w:szCs w:val="28"/>
        </w:rPr>
      </w:r>
    </w:p>
    <w:p>
      <w:pPr>
        <w:pStyle w:val="Style16"/>
        <w:spacing w:lineRule="auto" w:line="360" w:before="0" w:after="0"/>
        <w:jc w:val="both"/>
        <w:rPr/>
      </w:pPr>
      <w:r>
        <w:rPr>
          <w:sz w:val="28"/>
          <w:szCs w:val="28"/>
        </w:rPr>
        <w:t>1. Рыков И.В. Франчайзинг в деятельности отечественных производителей. - Маркетинг в России и за рубежом.-2003.-№6.-с.81-88.</w:t>
      </w:r>
    </w:p>
    <w:p>
      <w:pPr>
        <w:pStyle w:val="Style16"/>
        <w:spacing w:lineRule="auto" w:line="360" w:before="0" w:after="0"/>
        <w:jc w:val="both"/>
        <w:rPr/>
      </w:pPr>
      <w:r>
        <w:rPr>
          <w:sz w:val="28"/>
          <w:szCs w:val="28"/>
        </w:rPr>
        <w:t>2. Мендельсон М. Руководство по франчайзингу / Пер. с англ. - М.: Соваминко, 1995 г.</w:t>
      </w:r>
    </w:p>
    <w:p>
      <w:pPr>
        <w:pStyle w:val="Style16"/>
        <w:spacing w:lineRule="auto" w:line="360" w:before="0" w:after="0"/>
        <w:jc w:val="both"/>
        <w:rPr>
          <w:sz w:val="28"/>
          <w:szCs w:val="28"/>
        </w:rPr>
      </w:pPr>
      <w:r>
        <w:rPr>
          <w:sz w:val="28"/>
          <w:szCs w:val="28"/>
        </w:rPr>
        <w:t>3. Панина М. Фаза активного развития франчайзинга на российском рынке // Деньги 02/2006 г. с 9.</w:t>
      </w:r>
    </w:p>
    <w:p>
      <w:pPr>
        <w:pStyle w:val="Normal"/>
        <w:spacing w:lineRule="auto" w:line="360"/>
        <w:jc w:val="both"/>
        <w:rPr>
          <w:sz w:val="28"/>
          <w:szCs w:val="28"/>
        </w:rPr>
      </w:pPr>
      <w:r>
        <w:rPr>
          <w:sz w:val="28"/>
          <w:szCs w:val="28"/>
        </w:rPr>
        <w:t>4. http://www.expert-russia.ru/dc/show/53/91</w:t>
      </w:r>
    </w:p>
    <w:p>
      <w:pPr>
        <w:pStyle w:val="Normal"/>
        <w:spacing w:lineRule="auto" w:line="360"/>
        <w:jc w:val="both"/>
        <w:rPr>
          <w:sz w:val="28"/>
          <w:szCs w:val="28"/>
        </w:rPr>
      </w:pPr>
      <w:r>
        <w:rPr>
          <w:sz w:val="28"/>
          <w:szCs w:val="28"/>
        </w:rPr>
        <w:t>5. http://www.rbcdaily.ru/archive/2003/04/17/40454</w:t>
      </w:r>
    </w:p>
    <w:p>
      <w:pPr>
        <w:pStyle w:val="Normal"/>
        <w:spacing w:lineRule="auto" w:line="360"/>
        <w:jc w:val="both"/>
        <w:rPr/>
      </w:pPr>
      <w:r>
        <w:rPr>
          <w:sz w:val="28"/>
          <w:szCs w:val="28"/>
        </w:rPr>
        <w:t>6. http://www.allprobiz.net/viewpage.php?page_id=12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0:00Z</dcterms:created>
  <dc:creator>Йа МоНсТрО</dc:creator>
  <dc:description/>
  <cp:keywords/>
  <dc:language>en-US</dc:language>
  <cp:lastModifiedBy>SYSTEM</cp:lastModifiedBy>
  <dcterms:modified xsi:type="dcterms:W3CDTF">2011-09-10T10:40:00Z</dcterms:modified>
  <cp:revision>2</cp:revision>
  <dc:subject/>
  <dc:title>                    Министерство образования Российской Федерации</dc:title>
</cp:coreProperties>
</file>