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Функции лог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ка – искусство рассуждать, вычислять. В экономике логистика – это научная и практическая деятельность, связанная с организацией, управлением и оптимизацией движения материальных, информационных и финансовых потоков от источника до конечного потребителя. В начале ХХ века в России профессора Петербургского института путей сообщения издали труд «Транспортная логистика», на его базе были построены модели перевозки войск, которые получили практическое применение при проведении и планировании военных действий Первой мировой войны. В ходе Второй мировой войны логистика имела широкое применение в материально-техническом снабжении армии. Активное применение логистики в экономике относится к 60–70 годам прошлого века. До середины прошлого века не придавалось большого значения созданию схем поставки товара. Этот период характеризуется развитием производства. Однако к середине прошлого века возникла необходимость поиска путей создания конкурентных преимуществ. На этом этапе денежные вложения в систему распределения влияют на положение поставщика на рынке сильнее, чем капиталовложения в сфере производства. Отслеживание всех этапов движения сырья, деталей и конечной продукции позволяет увидеть потери, допускаемые в привычных схемах управления материальными потоками. В логистически организованных цепях себестоимость товара в конечном пункте оказывается ниже, чем себестоимость того же товара при отсутствии логистического подхода. Этот мониторинг показывает явный экономический выигрыш от применения логистики в экономике. Именно поэтому логистику стали применять для более эффективного управления материальными потоками. Активному применению логистики помог научно-технический прогресс, который сделал компьютерные технологии и моментальную связь более доступными. Это позволило следить за материальными и информационными потоками, управляя ими на всех этапах перемещ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Функции и задачи лог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функций логистики: оперативные и координационные. Оперативные функции связаны с управлением движением материальных ценностей в области снабжения производства и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снабжения – это управление движением сырья, материалов, запасов готовой продукции от поставщика до производственного предприятия, склада или торгового 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оизводства логистика – это управление, включающее контроль движения полуфабриката через все стадии производства, а также движения товара на склады и рынки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аспределением охватывает организацию потоков конечной продукции от производителя к потребителю. К функциям логистической координации относятся: выявление и анализ материальных потребностей различных частей производства, анализ области рынков, на которых действует организация, прогнозирование развития потенциальных рынков, обработка данных потребностей клиентуры. Сущность перечисленных функций заключается в координации спроса и предложения. Базируясь на соответствующей информации, логистика занимается состыковыванием предъявляемого рыночной ситуацией спроса и разработанного организацией предложения. Из координационной функции логистики сформировалось еще одно ее направление – оперативное планирование. На основании прогноза спроса разрабатывается график перевозок и порядок управления запасами готовой продукции, в итоге определяется планирование производства, разработка программ снабжения сырьем и комплектующими изделиями. Из основополагающих позиций выделяют следующие функции логистики: системообразующая, интегрирующая, регулирующая, результир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образующая логистика – это система эффективных технологий обеспечения управления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ующая функция – это обеспечение логистикой синхронности процессов сбыта, хранения и доставки с привязкой к рынку средств производства и оказание посреднических услуг потребителям. Регулирующая функция заключается в реализации управления материальными, информационными и финансовыми потоками для сокращения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ирующая функция подразумевает деятельность по доставке товара в нужном количестве в определенное время и место с необходимым качеством при минимально возможных издержках. Критерием для определения эффективности реализации логических функций является достижение конечной цели логис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тоящие перед логистикой, можно разделить на общие, глобальные и частные. Достижение максимального эффекта с минимальными затратами – это главная глобальная задача логистики. Моделирование логистических систем и факторов их функционирования также относят к глобальным зад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задач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системы регулирования материальных и информацион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нозирование возможных объемов производства, перевозок, склад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несостыковки между необходимостью и возможностью реализовать ее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спроса на продукт, выработанный и продвигаемый в рамках логис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предпродажного и послепродаж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шений общих задач создается сеть складских систем для организации обслуживания заказчиков и оптимального прикрепления их к пункта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задачи имеют более узкое направление и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минималь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ксимальное сокращение времени хранения готовой продук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сокращение времени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логистики можно сформулировать так: нужный товар необходимого качества в нужном объеме поставляется в определенное время и место с минимальными затратами. Основным объектом исследования в логистике является материальный поток. Прилагаемые к материальному потоку действия называются логистическими операциями, или логистическими функциями. Материальные ресурсы, находящиеся в состоянии движения, незавершенное производство, выпущенная продукция, к которым применяются логистические операции или функции, определяют материальный п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операция – это движение, согласованное с возникновением, поглощением и преобразованием материального и сопутствующего ему информационного, финансового и сервисн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функция – это автономная составляющая логистических операций, нацеленных на решение выдвинутых перед логистической системой и звеньями задач. От вида логистической системы зависит объединение логистических операций и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lang w:val="en-US"/>
        </w:rPr>
        <w:t>2</w:t>
      </w:r>
      <w:r>
        <w:rPr>
          <w:rFonts w:cs="Times New Roman" w:ascii="Times New Roman" w:hAnsi="Times New Roman"/>
          <w:color w:val="000000"/>
        </w:rPr>
        <w:t>. Организация складирования материалов и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промышленного предприятия зависит не только непосредственно от качества самого промышленного производства, но и от организации складского хозяйства и транспорта. Склады промышленных предприятий – неотъемлемая часть общего технологического процесса производства, которое формирует организационные, технические и экономические требования к складской системе, устанавливает цели и условия ее оптимального функционирования, диктует условия переработки груза. Правильно организованное складское хозяйство способствует повышению ритмичности и организованности производства; сохранению качества продукции, материалов, сырья; улучшению использования занимаемых территорий; повышению эффективности работы транспорта, снижению простоев транспортных средств и транспортных расходов; высвобождению работников от непроизводительных погрузочно-разгрузочных и складских работ для использования их в основном технологиче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кладирования призвана обеспечить оптимальное размещение груза на складе и рациональное управление им. Основными задачами складского хозяйства промышленного предприят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надлежащего хранения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еребойное обслуживание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рузка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склады промышленных предприятий подразделяются следующим образом: склады материально-технического обеспечения (сырья, материалов, комплектующих); склады готовой продукции; производственно-технологические склады (незавершенного производства, тары, инструмента, остатков и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ирование сырья, материалов и готовой продукции необходимо в связи с колебаниями циклов производства, транспортировок и потребления. Склады раз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Временное складирование (накапливание) готовой продукции обусловлено характером производства, транспорта и сбыта. Оно позволяет преодолеть временные, пространственные, количественные и качественные несоответствия между наличием и потребностью в процессе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кладских хозяйств разных предприятий зависит от специфики производственного процесса, типа производства и объема выпуска продукции, хотя их общей особенностью является то, что склады промышленных предприятий характеризуются относительной однородностью перерабатываемых грузов, ритмичностью поставок потребителю и большими объемами хранения и 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принятой является следующая классификация складов промышленных предприят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характеру деятельности, т. е. по назначению – склады материальной продукции (снабженческие), внутрипроизводственные (межцеховые и внутрицеховые), сбыт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иду и характеру хранимых материалов – универсальные и специализ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ипу конструкции – закрытые, полузакрытые, открытые, специальные (например, бункерные сооружения, резерву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сту расположения и масштабу действия – центральные, участковые, прицех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епени огнестойкости – несгораемые, трудносгораемые, сгор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ладе кроме операций складирования грузов выполняются еще и внутрискладские транспортные, погрузочно-разгрузочные, сортировочные, комплектовочные и промежуточные перегрузочные, а также некоторые технологические операции, поэтому склады следует рассматривать не просто как помещения или устройства для хранения грузов, а как транспортно-складские комплексы, в которых важную роль играют процессы перемещения грузов. Работа этих комплексов носит динамический, стохастический характер ввиду неравномерности перевозок грузов. На складах происходит преобразование грузопотоков, изменение параметров принимаемых и выдаваемых партий грузов по величине, составу, физическим характеристикам входящих грузов, времени отправки транспортных парт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складское хозяйство реша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транспортно-склад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ку, обработку (в том числе сортировку)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надлежащего хранения (создание условий для исключения повреждений и порчи; поддержание необходимой температуры,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й контроль и учет движения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обеспечение производственного процесса материалами, комплектующими изделиями и т. д.; создание условий, предотвращающих хищение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ое соблюдение противопожарных мер безопасности (особенно на складах ГСМ, легковоспламеняющихся жидкостей и газов, красок и лаков, резинотехнических изделий, химикат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ование готовой продукции, ее консервацию, упаковку, подготовку отгрузочной документации и отгру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в системе управления товарными запасами на складе является соотношение между затратами на хранение таковых и потерями от снижения товарооборота в случае дефицита отдельных позиций. Поэтому основной вопрос, на который необходимо ответить при организации складского обслуживания, обычно формулируется следующим образом: какой оптимальный уровень материальных ресурсов следует иметь на каждом транспортно-складском комплексе для обеспечения требуемого уровня обслуживания потребителей? Остановимся более подробно на затратах, определяющих экономическую эффективность функционирования склада. К ним можно отнести затраты на покупку (доставку) товаров на склад, расходы на содержание товарных запасов (с учетом потерь от дефицита товарного запаса), затраты на выполнение заказов потребителей и, наконец, затраты на управление складским хозя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эффективной системы складирования готовой продукции необходимо рассмотреть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транспортировки продукции со склада. Способ транспортировки оказывает непосредственное воздействие на организацию складского хозяйства, уровень запасов и уровень обслуживания потребителей. Различные способы транспортировки требуют различной организации работ, разных затрат и времени. Все это должно анализироваться и учитываться при выборе структуры склад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 распределения – прямой или через отраслевые склады. Возможна или непосредственная отгрузка с предприятия продукции ее потребителю, или поставка через отраслевые склады. Отметим, что чаще используется смешанный, так называемый двухэшелонный поток поставки продукции: часть продукции предприятие отгружает потребителям непосредственно, а часть отправляет на отраслевые склады, с которых она поступает потребителям. Однако при поставках некоторых видов продукции используется и более сложная цепочка движения продукции: производитель – региональный склад – местный склад –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ффективность функционирования складской системы огромное влияние оказывает выбор необходимого оборудования. В зависимости от физического состояния и характеристик хранимых материальных ценностей существует следующее складск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и обработки штучных крупногабаритных грузов. Такие грузы могут храниться на складах в штабелях (в плоских, стоечных или ящичных поддонах) или на стеллажах, типы и параметры которых зависят от размеров, массы и особенностей хранящейся продукции, а также назначения склада, технологии переработки грузов, срока их хранения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и обработки тарно-штучных грузов (обычно используются поддоны и па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и обработки сыпучих грузов. Сыпучие грузы хранятся на открытых складских площадках в штабелях и траншеях различной формы и закрытых складах, а при небольших запасах – в бункерах раз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и обработки жидких грузов. Жидкие грузы могут храниться на складах в таре (в бочках, бутылях, барабанах) или нал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и обработки газообразных грузов. Эти виды грузов хранят в контейнерах, цистернах, баллонах или других герметичных со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работа любого склада зависит от степени технического оснащения и оборудования, используемого в технологическом процессе. Основными группами технологического оборудования являются: оборудование для погрузочно-разгрузочных работ и внутрискладской транспортировки; оборудование для зоны хранения и оборудование для автоматизации учетных операций. Вообще повышение эффективности использования складских площадей и емкостей на основе рационализации технологического процесса с применением прогрессивных схем механизации, современного подъемно-транспортного и технологического оборудования – одна из главных задач организации складского хозяйства. Разработка схем механизации проводится на основе учета след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ьного анализа технологических процессов по операциям с целью выявления наиболее трудоем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го использования площади и объема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а возможности расширения складских площ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я расстояния перемещения грузов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и путей перемещения подъемно-транспортн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я непроизводительных потерь энерго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числа перевалок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я использования подъемно-транспортного и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заменяемости подъемно-транспортного и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производительности труда и уменьшения трудозатрат на переработку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удобного доступа к тов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изации затрат времени на комплектование и отправку заказов покуп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оптимальных условий труда работников на всех учас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необходимого подъемно-транспортного и технологического оборудования для склада проводят с учетом соответствия его характеристик параметрам и особенностям грузов и характеру тех операций, которые необходимо осуществить, а также принципу минимальной материалоемкости. Оборудование должно быть доступно и удобно для обслуживания и соблюдения правил техники безопасности, обеспечивать экономическую целесообразность применения. При выборе конкретной схемы механизации необходимо учитывать товаро- и грузооборот, объем товарных запасов склада, коэффициенты использования площади и объема складов, распределение товаров по способам хранения (стеллажное, штабельно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bCs w:val="false"/>
          <w:color w:val="000000"/>
        </w:rPr>
        <w:t>3.</w:t>
      </w:r>
      <w:r>
        <w:rPr>
          <w:rFonts w:cs="Times New Roman" w:ascii="Times New Roman" w:hAnsi="Times New Roman"/>
          <w:color w:val="000000"/>
        </w:rPr>
        <w:t xml:space="preserve"> За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годовой спрос составляет 10 000 единиц, затраты, связанные с поставкой продукции 20 руб., цена единицы продукции 2,4 руб., затраты на содержание запасов 40% цены единицы продукции. Определить оптимальный размер партии поставки и какую цену должен установить продавец при поставке продукции партиями по 450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оптимальный размер партии поставки по формуле:</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2</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i</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единиц продукции содержащиеся в одной закупаемой партии;</w:t>
      </w:r>
    </w:p>
    <w:p>
      <w:pPr>
        <w:pStyle w:val="Style14"/>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 xml:space="preserve"> – затраты на выполнение заказа (на поставку продукции);</w:t>
      </w:r>
    </w:p>
    <w:p>
      <w:pPr>
        <w:pStyle w:val="Style14"/>
        <w:spacing w:lineRule="auto" w:line="360" w:before="0" w:after="0"/>
        <w:ind w:left="0"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годовой спрос (годовое потребление);</w:t>
      </w:r>
    </w:p>
    <w:p>
      <w:pPr>
        <w:pStyle w:val="Style14"/>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годовые затраты на содержание (хранение) единиц продукции.</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юда:</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40% *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цена единицы закупаемой партии.</w:t>
      </w:r>
    </w:p>
    <w:p>
      <w:pPr>
        <w:pStyle w:val="Style14"/>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40% * 2,4 руб. = 0,96</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2*20 * 10 000)/0,96 = √400 000 / 0,96 = √416666,67 = 64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Оптимальный размер партии поставки равен 645,5 единиц.</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какую цену должен установить продавец при поставке продукции партиями по 450 единиц:</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lang w:val="en-US"/>
        </w:rPr>
        <w:t xml:space="preserve"> = √2C</w:t>
      </w:r>
      <w:r>
        <w:rPr>
          <w:rFonts w:cs="Times New Roman" w:ascii="Times New Roman" w:hAnsi="Times New Roman"/>
          <w:sz w:val="28"/>
          <w:szCs w:val="28"/>
          <w:vertAlign w:val="subscript"/>
        </w:rPr>
        <w:t>0</w:t>
      </w:r>
      <w:r>
        <w:rPr>
          <w:rFonts w:cs="Times New Roman" w:ascii="Times New Roman" w:hAnsi="Times New Roman"/>
          <w:sz w:val="28"/>
          <w:szCs w:val="28"/>
          <w:lang w:val="en-US"/>
        </w:rPr>
        <w:t>S / i =&gt; i = 2C</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S/(q</w:t>
      </w:r>
      <w:r>
        <w:rPr>
          <w:rFonts w:cs="Times New Roman" w:ascii="Times New Roman" w:hAnsi="Times New Roman"/>
          <w:sz w:val="28"/>
          <w:szCs w:val="28"/>
          <w:vertAlign w:val="subscript"/>
        </w:rPr>
        <w:t>0</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 (2*20*10 000)/(450)</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 4000 000 / 202 500 =</w:t>
      </w:r>
    </w:p>
    <w:p>
      <w:pPr>
        <w:pStyle w:val="Normal"/>
        <w:spacing w:lineRule="auto" w:line="360" w:before="0" w:after="0"/>
        <w:ind w:firstLine="709"/>
        <w:jc w:val="both"/>
        <w:rPr/>
      </w:pPr>
      <w:r>
        <w:rPr>
          <w:rFonts w:cs="Times New Roman" w:ascii="Times New Roman" w:hAnsi="Times New Roman"/>
          <w:sz w:val="28"/>
          <w:szCs w:val="28"/>
          <w:lang w:val="en-US"/>
        </w:rPr>
        <w:t xml:space="preserve">= 1.97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4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1</w:t>
      </w:r>
      <w:r>
        <w:rPr>
          <w:rFonts w:cs="Times New Roman" w:ascii="Times New Roman" w:hAnsi="Times New Roman"/>
          <w:sz w:val="28"/>
          <w:szCs w:val="28"/>
        </w:rPr>
        <w:t xml:space="preserve"> =&gt; </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4 = 1,97/0,4 = 4,9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Продавец должен установить цену при поставке продукции партиями по 450 единиц равную 4,9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Демичев Г.М. Складское, тарное хозяйство и технология транспортно-складских процессов. Учебник. / М: Высшая школа, 1978. - 248 с.</w:t>
      </w:r>
    </w:p>
    <w:p>
      <w:pPr>
        <w:pStyle w:val="Normal"/>
        <w:spacing w:lineRule="auto" w:line="360" w:before="0" w:after="0"/>
        <w:jc w:val="both"/>
        <w:rPr/>
      </w:pPr>
      <w:r>
        <w:rPr>
          <w:rFonts w:cs="Times New Roman" w:ascii="Times New Roman" w:hAnsi="Times New Roman"/>
          <w:sz w:val="28"/>
          <w:szCs w:val="28"/>
        </w:rPr>
        <w:t>2. Гаджинский А. М. Логистика: Учебник для высших и средних специальных учебных заведений.— 2-е изд.</w:t>
      </w:r>
      <w:r>
        <w:rPr>
          <w:rFonts w:cs="Times New Roman" w:ascii="Times New Roman" w:hAnsi="Times New Roman"/>
          <w:b/>
          <w:sz w:val="28"/>
          <w:szCs w:val="28"/>
        </w:rPr>
        <w:t xml:space="preserve">— </w:t>
      </w:r>
      <w:r>
        <w:rPr>
          <w:rFonts w:cs="Times New Roman" w:ascii="Times New Roman" w:hAnsi="Times New Roman"/>
          <w:sz w:val="28"/>
          <w:szCs w:val="28"/>
        </w:rPr>
        <w:t>М.: Информационно-внедренческий центр "Маркетинг", 1999. — 228 с.</w:t>
      </w:r>
    </w:p>
    <w:p>
      <w:pPr>
        <w:pStyle w:val="Normal"/>
        <w:spacing w:lineRule="auto" w:line="360" w:before="0" w:after="0"/>
        <w:jc w:val="both"/>
        <w:rPr/>
      </w:pPr>
      <w:r>
        <w:rPr>
          <w:rFonts w:cs="Times New Roman" w:ascii="Times New Roman" w:hAnsi="Times New Roman"/>
          <w:sz w:val="28"/>
          <w:szCs w:val="28"/>
        </w:rPr>
        <w:t>3. Дыбская В. Склад как элемент логистической системы. // РИСК, 2000, № 1-2, с. 35-42.</w:t>
      </w:r>
    </w:p>
    <w:p>
      <w:pPr>
        <w:pStyle w:val="Normal"/>
        <w:spacing w:lineRule="auto" w:line="360" w:before="0" w:after="0"/>
        <w:jc w:val="both"/>
        <w:rPr/>
      </w:pPr>
      <w:r>
        <w:rPr>
          <w:rFonts w:cs="Times New Roman" w:ascii="Times New Roman" w:hAnsi="Times New Roman"/>
          <w:sz w:val="28"/>
          <w:szCs w:val="28"/>
        </w:rPr>
        <w:t>4. Леншин И.А. Основы логистики. М.: Машиностроение, 2002. – 4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sklada.ru/index.php?id=1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1:00Z</dcterms:created>
  <dc:creator>chernobyl</dc:creator>
  <dc:description/>
  <cp:keywords/>
  <dc:language>en-US</dc:language>
  <cp:lastModifiedBy>SYSTEM</cp:lastModifiedBy>
  <dcterms:modified xsi:type="dcterms:W3CDTF">2011-09-10T10:31:00Z</dcterms:modified>
  <cp:revision>2</cp:revision>
  <dc:subject/>
  <dc:title/>
</cp:coreProperties>
</file>