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ская область</w:t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-ЮГРА</w:t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науки</w:t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РГУТСКИЙ ГОСУДАРСТВЕННЫЙ УНИВЕРСИТЕТ ХМАО</w:t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УПРАВЛЕНИЯ</w:t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 на предприятии</w:t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Экономические расчеты производства продукции</w:t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:</w:t>
      </w:r>
    </w:p>
    <w:p>
      <w:pPr>
        <w:pStyle w:val="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: 23-69</w:t>
      </w:r>
    </w:p>
    <w:p>
      <w:pPr>
        <w:pStyle w:val="1"/>
        <w:spacing w:lineRule="auto" w:line="360"/>
        <w:ind w:firstLine="709"/>
        <w:jc w:val="right"/>
        <w:rPr/>
      </w:pPr>
      <w:r>
        <w:rPr>
          <w:sz w:val="28"/>
          <w:szCs w:val="28"/>
        </w:rPr>
        <w:t>Ватаманюк Евгений Евгеньевич</w:t>
      </w:r>
    </w:p>
    <w:p>
      <w:pPr>
        <w:pStyle w:val="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1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едеев Егор Владимирович</w:t>
      </w:r>
    </w:p>
    <w:p>
      <w:pPr>
        <w:pStyle w:val="Heading7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ргут, 2008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Введение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Раздел 1. Основные экономические элементы и показатели функционирования предприятий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1 Экономическая сущность основных средств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1.1 Состав, структура, классификация основных средств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1.2 Методы оценки основных средств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1.3 Износ и амортизация основных фондов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1.4 Показатели, характеризующие эффективность использования основных фондов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2. Экономическая сущность оборотных фондов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2.1 Состав, структура, нормирование и источники формирования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оборотных средств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2.2 Показатели использования оборотных средств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3 Себестоимость продукции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3.1 Понятие себестоимости продукции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3.2 Классификация затрат на производство и реализацию продукции, калькулирование себестоимости продукции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3.3 Методы калькулирования себестоимости продукции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4 Прибыль и рентабельность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4.1 Понятие прибыли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4.2 Виды прибыли и методика их расчета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1.4.3 Понятие рентабельности и показатели рентабельности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Раздел 2. Расчет основных показателей деятельности предприятия</w:t>
      </w:r>
    </w:p>
    <w:p>
      <w:pPr>
        <w:pStyle w:val="Contents1"/>
        <w:widowControl w:val="false"/>
        <w:spacing w:lineRule="auto" w:line="360"/>
        <w:jc w:val="both"/>
        <w:rPr/>
      </w:pPr>
      <w:r>
        <w:rPr>
          <w:rStyle w:val="InternetLink"/>
          <w:color w:val="000000"/>
          <w:u w:val="none"/>
        </w:rPr>
        <w:t>2.1. Состав основного капитала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2.1.1 Расчет капитальных вложений в технологическое оборудование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2.1.2 Расчет капитальных вложений в здания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2.1.3 Расчет остальных слагаемых основного капитала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2.2 Расчет амортизации основного капитала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2.3 Расчет себестоимости на единицу продукции</w:t>
      </w:r>
    </w:p>
    <w:p>
      <w:pPr>
        <w:pStyle w:val="Normal"/>
        <w:widowControl w:val="false"/>
        <w:spacing w:lineRule="auto" w:line="36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  <w:t>2.3</w:t>
      </w:r>
      <w:r>
        <w:rPr>
          <w:sz w:val="28"/>
          <w:szCs w:val="28"/>
          <w:lang w:val="en-US" w:eastAsia="en-US"/>
        </w:rPr>
        <w:t xml:space="preserve">.1 </w:t>
      </w:r>
      <w:r>
        <w:rPr>
          <w:sz w:val="28"/>
          <w:szCs w:val="28"/>
        </w:rPr>
        <w:t>Расчет затрат по статье «Основная заработная плата производственных рабочих»</w:t>
      </w:r>
    </w:p>
    <w:p>
      <w:pPr>
        <w:pStyle w:val="Normal"/>
        <w:widowControl w:val="false"/>
        <w:spacing w:lineRule="auto" w:line="36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  <w:t>2.3</w:t>
      </w:r>
      <w:r>
        <w:rPr>
          <w:sz w:val="28"/>
          <w:szCs w:val="28"/>
          <w:lang w:val="en-US" w:eastAsia="en-US"/>
        </w:rPr>
        <w:t xml:space="preserve">.2 </w:t>
      </w:r>
      <w:r>
        <w:rPr>
          <w:sz w:val="28"/>
          <w:szCs w:val="28"/>
        </w:rPr>
        <w:t>Расчет затрат по статье «Дополнительная заработная плата производственных рабочих»</w:t>
      </w:r>
    </w:p>
    <w:p>
      <w:pPr>
        <w:pStyle w:val="Normal"/>
        <w:widowControl w:val="false"/>
        <w:spacing w:lineRule="auto" w:line="36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  <w:t>2.3</w:t>
      </w:r>
      <w:r>
        <w:rPr>
          <w:sz w:val="28"/>
          <w:szCs w:val="28"/>
          <w:lang w:val="en-US" w:eastAsia="en-US"/>
        </w:rPr>
        <w:t xml:space="preserve">.3 </w:t>
      </w:r>
      <w:r>
        <w:rPr>
          <w:sz w:val="28"/>
          <w:szCs w:val="28"/>
        </w:rPr>
        <w:t>Расчет затрат на социальные нужды</w:t>
      </w:r>
    </w:p>
    <w:p>
      <w:pPr>
        <w:pStyle w:val="Normal"/>
        <w:widowControl w:val="false"/>
        <w:spacing w:lineRule="auto" w:line="36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  <w:t>2.3</w:t>
      </w:r>
      <w:r>
        <w:rPr>
          <w:sz w:val="28"/>
          <w:szCs w:val="28"/>
          <w:lang w:val="en-US" w:eastAsia="en-US"/>
        </w:rPr>
        <w:t xml:space="preserve">.2 </w:t>
      </w:r>
      <w:r>
        <w:rPr>
          <w:sz w:val="28"/>
          <w:szCs w:val="28"/>
        </w:rPr>
        <w:t>Расчет затрат по статье «Износ инструментов и приспособлений целевого назначения»</w:t>
      </w:r>
    </w:p>
    <w:p>
      <w:pPr>
        <w:pStyle w:val="Normal"/>
        <w:widowControl w:val="false"/>
        <w:spacing w:lineRule="auto" w:line="36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  <w:t>2.3.5 Расчет затрат по статье «Общепроизводственные расходы»</w:t>
      </w:r>
    </w:p>
    <w:p>
      <w:pPr>
        <w:pStyle w:val="Normal"/>
        <w:widowControl w:val="false"/>
        <w:spacing w:lineRule="auto" w:line="36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sz w:val="28"/>
          <w:szCs w:val="28"/>
        </w:rPr>
        <w:t>2.3.6 Расчет затрат по статье «Общехозяйственные расходы»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3.7 Расчет затрат по статье «Прочие производственные расходы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8 Расчет затрат по статье «Коммерческие расходы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9 Формирование отпускной цены на базе издерже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.4 Расчет товарной, реализуемой продукции и прибыли от реализации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2.5 Расчет потребности в оборотном капитале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2.5.1 Расчет норматива оборотных средств по производственным запасам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2.5.2 Расчет норматива оборотных средств в незавершенном производстве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2.5.3 Расчет норматива оборотных средств в готовой продукции на складе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2.6 Расчет показателей эффективности использования основного и оборотного капитала. Анализ безубыточности</w:t>
      </w:r>
    </w:p>
    <w:p>
      <w:pPr>
        <w:pStyle w:val="Contents1"/>
        <w:widowControl w:val="false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иблиография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держит сведения о составе, функциях, закономерностях и особенностях функционирования экономических элементов предприятий, а также о вопросах структуры данных элементов, их классификации и значении в деятельности предприятий. Актуальность данной работы заключается в том, что всегда и везде экономический потенциал любой страны определялся именно производственными предприятиями, поскольку только на предприятиях изготавливается продукция, выполняются работы и оказываются услуги. К тому же предприятие является основной формой жизнедеятельности членов общества, и на предприятии складываются экономические и социальные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раскрыть особенности экономических элементов предприятий, изучить структуру ресурсов и показатели функционирования предприятий, рассчитать показатели хозяйственной деятельности услов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экономическую сущность основных средств предприятия.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экономическую сущность оборотных средств предприятия.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нятие себестоимости продукции, рассмотреть классификацию затрат на производство продукции и ее реализацию.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нятие прибыли и рентабельности, изучить виды прибыли и методику их расчета, а также показатели рентабельности.</w:t>
      </w:r>
    </w:p>
    <w:p>
      <w:pPr>
        <w:pStyle w:val="TextBody"/>
        <w:widowControl w:val="false"/>
        <w:numPr>
          <w:ilvl w:val="0"/>
          <w:numId w:val="19"/>
        </w:numPr>
        <w:tabs>
          <w:tab w:val="clear" w:pos="708"/>
          <w:tab w:val="left" w:pos="112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выпускаемой продукции условного предприятия, при котором оно полностью погашает расходы на производство и реализацию продукции, т.е. прибыль равна нулю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ются основные экономические элементы предприятий, закономерности и особенности их функционирова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ом исследования являются основные и оборотные средства, а также понятия себестоимости продукции, прибыли и рентабельност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Раздел 1. Основные экономические элементы и показатели функционирования предприятий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1 Экономическая сущность основных средств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1.1 Состав, структура, классификация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исным и наиболее значимым экономическим элементом предприятия выступают основные фонды. Основными фондами являются производственные активы, используемые неоднократно или постоянно в течение длительного периода, но не менее одного года, для производства товаров, оказания рыночных и нерыночных услуг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сновных фондов входят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производственные фон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новные непроизводственные фон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материальные акти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фонды прямо или косвенно связаны с производством продукции – здания, машины, оборудование и т.п. Непроизводственные фонды служат для удовлетворения культурно-бытовых потребностей работников. C:\Users\Артур\Desktop\ЭПР\кен\ГоШа или Володя\Курсовая\Теория\ОС Сред\Юркова Т_И_, Юрков С_В_ Экономика предприятия Основные средства предприятия.files\Image201.gifК нематериальным активам относятся компьютерное программное обеспечение, базы данных, оригинальные произведения развлекательного жанра, литературы или искусства, наукоемкие промышленные техн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также можно подразделить на активные и пассивные. К активным относят такие основные фонды, которые непосредственно участвуют в производстве продукции и оказывают непосредственное прямое влияние на объем выпускаемой продукции, а к пассивным – фонды, создающие условия для выпуска продукции. К активным, как правило, относят машины и оборудование, транспортные средства и инструменты, к пассивным – землю, здания и сооружен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ьзованию основные фонды подразделяются на находящиеся в эксплуатации и находящиеся в запасе, резерве, консерваци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адлежности основные средства подразделяются на собственные и арендованные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читываются в составе основных фондов [9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ства труда, служащие менее одного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ства труда стоимостью до 100 мин. размеров оплаты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отдельных групп основных фондов по стоимости характеризуют их структуру. Структура определяется путем расчета удельного веса отдельных групп основных фондов в общей совокупности и выражается в проце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1.2 Методы оценки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могут оцениваться в натуральном и денежном (стоимостном) выражении. Натуральный учет применяется для планирования и организации производства, расчета производственной мощ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ете на каждый объект основных средств заводится учетная карточка, в которой отмечаются все технико-эксплуатационные показатели объекта, а также проведение ремонтов, модернизации и изменение показателей объекта после них [9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ной учет и его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ценка по первоначальной стоимости основных фондов (ОФперв) определяется на момент ввода объекта в эксплуатацию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перв = Ц + Зд + Зу + Зпрч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 - цена основных фондов с учетом упако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 - затраты на достав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 - затраты на установ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рч – прочие зат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сстановительная стоимость характеризует стоимость воспроизводства основных фондов в современных условиях, то есть с учетом достигнутого уровня развития производства, достижений НТП и роста производительности труда, а также роста цен. Ее определяют по результатам переоценки основных средств. Для переоценки используют специальные коэффициенты, устанавливаемые государством. После переоценки восстановительная стоимость заменяет первоначальную [1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алансовая стоимость основных фондов (ОФбал) - это стоимость, по которой учитываются основные фонды на предприятии. Она совпадает либо с первоначальной (ОФперв), либо с восстановительной стоимостью (ОФвос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Фбал = ∑ ОФво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 + ∑ ОФперв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Фво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 - стоимость основных фондов, приобретенных до переоцен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Фперв - стоимость основных фондов, приобретенных после переоце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ценка по остаточной стоимости (ОФост) характеризует стоимость, еще не перенесенную на готовую продукцию [10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Фост = ОФперв - И, И = ОФперв * Нам * Тпол. ис.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 - стоимость изно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– норма аморт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ол. ис. – фактический срок служ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1.3 Износ и амортизация основных фон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ое содержание износа – это потеря стоимости. Износ может наступить как в случае работы, так и в случае бездействия основных фондов. Выделяют следующие виды износа [7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зический износ – постепенная потеря основными фондами своих эксплуатационных свойств и первоначальной потребительской стоимости. К причинам физического износа относят деформацию составных частей основных средств под воздействием внутренних факторов (труда) в процессе их функционирования и под воздействием внешних факторов (сил природ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может быть частичным и полным. В первом случае износ устраняется или уменьшается в результате ремонта объекта основных средств. Во втором случае износ либо не устраняется, либо его устранение экономически нецелесообразно. Оценивается физический износ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ем сопоставления фактического срока службы с нормативны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н = (Тф/Тн) * 10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тем соотношения затрат на ремонт объекта с его восстановительной стоимостью, Физн = (Зрем/ОФвосст) * 10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ральный износ – наступает, когда основные средства становятся отсталыми по своим техническим характеристикам и по экономической эффективности. Моральный износ бывает двух р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ральный износ 1-го рода – обесценивание объекта в связи с появлением и внедрением объектов аналогичных, но более дешевых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зн 1 = (Сс – Сн)/(Сс) * 100%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с – стоимость старого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 – стоимость нов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ральный износ 2-ого рода – обесценивание объекта в связи с появлением более прогрессивных и экономически эффективных объектов, выполняющих те же самые функци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зн 2 = (Сс – ((Сн * </w:t>
      </w:r>
      <w:r>
        <w:rPr>
          <w:sz w:val="28"/>
          <w:szCs w:val="28"/>
          <w:lang w:val="en-US"/>
        </w:rPr>
        <w:t>qc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*Тн))/(Сс) * 100%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 – соответственно производительность старого и нового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и Тн – соответственно срок службы старого и нов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циальный износ - потеря стоимости в результате того, что новые основные фонды обеспечивают более высокий уровень удовлетворения социальных требов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ереноса стоимости основных средств на готовую продукцию и возмещение этой стоимости в процессе реализации продукции называется амортизацией. Амортизационные отчисления [2] - это денежное выражение размера амортизации, которое должно соответствовать степени износа основных фондов. Таким образом, объектами для амортизационных отчислений являются основные средства, находящиеся в организации на праве собственности, на правах хозяйственного ведения или оператив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начинается с 1-ого числа месяца, следующего за месяцем принятия объекта основных средств к бухгалтерскому учету. Отчисления производятся до полного погашения стоимости этого объекта, либо до его списания в связи с прекращением права собственности. Амортизационные отчисления прекращаются с 1-ого числа месяца, следующего за месяцем полного погашения стоимости объекта или его спис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[5] – период, в течение которого использование объекта основных средств призвано приносить доход предприятию или служить для выполнения целей его деятельности. Срок полезного использования определяется организацией при принятии объекта к бухгалтерскому учету, исходя из технических условий, срока использования объекта, ожидаемого физического износа, а также из нормативно-правовых и других ограничений использования объ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амортизации - это установленный размер амортизационных отчислений за определенный период времени по конкретному виду основных фондов, выраженный, как правило, в процентах к балансовой (первоначальной) 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4 способа начисления амортизации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нейный – годовая сумма амортизационных отчислений определяется, исходя из первоначальной стоимости объекта и нормы амортизации, рассчитанной исходя из сроков полезного использования объект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= (1/Тпол ис)*100%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= Нам*ОФперв = (ОФперв/Тпол ис)*1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исание стоимости пропорционально объему продукции (работ) – начисление амортизации осуществляется, исходя из натурального объема продукции в отчетном периоде и соотношения первоначальной стоимости объекта основных средств и предполагаемого объема продукции на весь срок полезного использова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 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отч*(ОФперв – ОФликв))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общ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Фликв – ликвидационная стоимость объекта (стоимость возможной реализации объек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вноускоренная амортизация – амортизационные отчисления определяются из остаточной стоимости объекта основных средств на начало отчетного года и нормы амортизации, определенной из срока полезного использования объекта, и коэффициента ускоре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= Кускор * ОФостат * 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корения применяется по перечню высокотехнологических отраслей и эффективных видов машин и оборудования и устанавливается федеральными органами государствен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исание стоимости по сумме чисел лет срока полезного использования – амортизационные отчисления определяются, исходя из первоначальной или восстановительной стоимости объекта основных средств и соотношения, в числителе которого число лет, остающихся до конца срока полезного использования, а в знаменателе – сумма чисел лет срока полезного использова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 = ОФперв*(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К)*10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1.4 Показатели, характеризующие эффективность использования основ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обычно выделяют 3 группы показателей, характеризующих использование основных фо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казатели состава, структуры и движения основных фондов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основных средств показывает удельный вес выбывших основных фондо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выб = (ОФвыб/ОФперв)*100%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ОФвыб - суммарная стоимость выбывших в течение отчетного периода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основных фондов показывает удельный вес введенных в отчетных период основных средст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бнов = (ОФввед/ОФперв)*100%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Фввед – суммарная стоимость вновь веденных основных средств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значения этих коэффициентов наблюдаются тогда, когда на предприятии идет интенсивная замена оборудования вследствие реконструкции или модернизации производства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ожет рассчитываться по возрастным категориям, по видам основных средств, по видам оборудования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оказатели использования оборудования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стенсивного использования оборудования показывает использование его во времен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экст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ф – фактическое количество часов работы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 – количество часов работы по пла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тенсивного использвания оборудования отражает уровень его использвания по производительн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тен = Пф/П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ф – производительность фактическа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т - производительность по технической н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тегрального использования оборудования характеризует его использование как по времени, так и по производительн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тег = Кэкст* Кинт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функционирования предприятия в целом в большой степени зависит от уровня использования его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бщающие показатели эффективности основных производственных фондов – строятся на принципе соизмерения произведенной продукции со всей совокупностью примененных при ее производстве средств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показывает общую отдачу от использования каждого рубля, затраченного на основные производственные фонды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д = В/ОФсг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годовой выпуск продукции в стоимостном или натуральном выраж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сг – среднегодовая стоимость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фондоемкости определяет необходимую величину основных фондов для производства продукции заданной величины, т.е. долю стоимости основных фондов, приходящуюся на 1 рубль выпускаемой продукци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мк = ОФсг/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фондовооруженности показывает стоимость основных фондов, приходящуюся на одного работни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воор = ОФперв/Ч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 – среднесписочная численность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2 Экономическая сущность оборотных фондов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1.2.1 Состав, структура, нормирование и источники формирования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необходимы не только здания и оборудование, лицензии на производство продукции и другие виды основных средств и нематериальных активов. Для процесса производства нужны также сырье и материалы, запасные части и полуфабрикаты, а, также прочие ресурсы, которые включаются в состав оборотных средств. Оборотные средства, таким образом, являются важнейшим производственным факто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- это денежные средства, вложенные в сырье, топливо, незавершенное производство, готовую, но еще не реализованную продукцию, а также денежные средства, необходимые для обслуживания процесса обращения. [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сновных средств, вещественным содержанием которых являются средства труда, вещественным содержанием оборотных средств являются предметы труда, характеризующиеся тем, ч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и потребляются за один производственный цик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и полностью переносят свою стоимость на себестоимость выпускаемой продукции в течение одного цик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меняю свою физическую фор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обращения - это средства предприятия, которые связаны с обслуживанием процесса обращения товаров (например, готовая продукц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оборотных средств - обеспечение непрерывности и ритмичности производства [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назначению в производственном процессе оборотные средства можно подразделить на следующие группы [7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оизводственные запасы. Все элементы производственных запасов (1-9) выступают в трех формах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анспортный - со дня оплаты счета поставщика до прибытия груза на скл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кладской запас разделяется на подготовительный и текущ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ительный запас создается в тех случаях, когда данный вид сырья или материалов нуждается в выдержке (время естественных процессов, например, сушка пиломатериалов, старение крупного лить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кущий запас создается для обеспечения потребности в материалах и сырье между двумя постав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траховой запас создается в тех случаях, когда происходят частые изменения интервала поставок, и зависит от конкретных условий рабо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ства в затратах на производство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езавершенное производство - это продукция (работы), не прошедшая всех стадий, предусмотренных технологическим процессом, а также изделия, неукомплектованные или не прошедшие испытания и технической прием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луфабрикаты собственного производства (отливки, поковки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Расходы будущих периодов - это расходы, которые осуществляются сейчас, но погашаются путем перенесения на себестоимость продукции в будущем. </w:t>
      </w:r>
      <w:r>
        <w:rPr>
          <w:color w:val="000000"/>
          <w:sz w:val="28"/>
          <w:szCs w:val="28"/>
        </w:rPr>
        <w:t>В состав расходов будущих периодов относят затраты на горно-подготовительные работы (в промышленности); на текущий ремонт основных средств в суммах, превышающих ранее образованный резерв предстоящих расходов; вперёд уплаченную арендную плату; затраты на проектирование и конструирование образцов новых изделий, на разработку технологии их изготовления, на перепланировку цехов и переналадку оборудования и т.п.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товая продукция - это законченная и изготовленная продукция, прошедшая испытания и приемку, полностью укомплектованная согласно договорам с заказчиками и соответствующая техническим условиям и требованиям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Готовая продукция на склад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тгруженная, но не оплаченная продук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нежные средства и расчеты (средства расчета) [7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асчеты с дебиторами. Дебиторы - это юридические и физические лица, имеющие задолженность данному предприят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ходные активы - это краткосрочные (на срок не более 1 года) вложения предприятия в ценные бумаги (рыночные высоколиквидные ценные бумаги), а также предоставленные другим хозяйствующим субъектам зай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Денежные средства - это средства на расчетных счетах и в касс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фонды в сумме с фондами обращения, выраженные вместе в денежной форме, образуют оборотный капитал (оборотные средства). Эти средства проходят 3 стадии [4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дия снабжения; оборотные средства выступают в денежной форме и используются для создания производственных зап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дия производства; производственные запасы потребляются в процессе производства, образуя незавершенное производство и превращаясь в готовую продук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дия сбыта; в результате процесса реализации готовой продукции получают необходимые денежные средства для восполнения производственных зап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ирования оборотных средств предприятие использует собственные и приравненные к ним средства, а также привлеченные и заемные ресурсы. Источниками формирования оборотных средств могут быть: уставный капитал, состоящий из вкладов участников для обществ с ограниченной ответственностью, из номинальной стоимости акций для акционерного общества, из имущественных паевых взносов, или из уставного фонда, выделенного государственным органом; прибыль; долгосрочные и краткосрочные кредиты и ссуды; кредиторская задолженность (переходящая задолженность по зарплате, резерв предстоящих платежей); перераспределенные ресурсы (страхование, вертикальные структуры управления)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оротные средства также делят на 2 группы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ормируемые – их величину нормируют для оптимизации (все оборотные фонд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нормируемые – все фонды обращения, кроме готовой продукции на складе (прямая зависимость – чем больше данные фонды, тем большую прибыль получает предприят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оптимальной величины нормируемых средств осуществляют их формирование – это процесс определения сумм оборотных средств нужных для образования минимальных, но достаточных для нормального функционирования предприятия, материальных ценностей, неснижаемых остатков незавершенного производства и других частей нормируем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 оборотные средства могут превышать норматив или «не заполнять» его. «Незаполнение» приводит к сбоям, срывам в производстве, сокращению выпуска продукции и получаемой прибыли. Превышение, однако, тоже не является экономически выгодным – в результате происходит омертвление денежных средств, в структуре оборотных средств уменьшается доля денег, предприятие становится неплатежеспособным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осуществляется по следующим группам оборотных фондов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производственных зап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остоит в том, что эти запасы должны быть минимальными, но чтобы их хватало для бесперебойного производства. Именно поэтому создаются текущие запасы материальных ценностей, за счет которых обеспечивается питание процесса производства в период между постав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ормирования устанавливают среднюю величину текущих запасо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ртекущ = Р*Ттекущ/2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среднесуточный расх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текущ – норма запаса в дн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норма запаса в днях исчисляется в целом как средневзвешенная от норм запаса оборотных средств по отдельным ви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запаса в днях по отдельному виду, складывается из следующих составляющ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дн = Ттр + Ттек + Тстр + Тсезо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тр – транспортный запас; Ттек – текущий складской запас; Тстр – страховой; Тсезон – сезонный запа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здается и страховой запас – на случай несвоевременной поставк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стр = Р*Тстр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стр – норма страхования запаса в дн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оздаются подготовительные запасы – в том случае, если материальные ресурсы перед изготовлением подвергаются подготовительным операциям (сортировке, комплектованию и т.д.) [5]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одготов = Р*Тподго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оздании производственных запасов по оборотным средствам выглядит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произ зап = ∑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*(Ттекущ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/2 + Тс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Тподго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рмирование незаверше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боротных средствах для формирования незавершенного производства выглядит так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ез пр = ∑</w:t>
      </w:r>
      <w:r>
        <w:rPr>
          <w:sz w:val="28"/>
          <w:szCs w:val="28"/>
          <w:lang w:val="en-US"/>
        </w:rPr>
        <w:t>Q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c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j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j</w:t>
      </w:r>
      <w:r>
        <w:rPr>
          <w:sz w:val="28"/>
          <w:szCs w:val="28"/>
        </w:rPr>
        <w:t xml:space="preserve"> – производственный цикл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издел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c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средняя себестоимос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издел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j</w:t>
      </w:r>
      <w:r>
        <w:rPr>
          <w:sz w:val="28"/>
          <w:szCs w:val="28"/>
        </w:rPr>
        <w:t xml:space="preserve"> – среднесуточный выпуск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издел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sz w:val="28"/>
          <w:szCs w:val="28"/>
          <w:lang w:val="en-US"/>
        </w:rPr>
        <w:t>Cc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С произ итог * Кнар за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произ итог – итоговая производственная себестоим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р зат – коэффициент нарастания затрат (&lt;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номерном нарастании затрат коэффициент нарастания затрат находят по формуле [7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ар зат = (Сн +0,5*(Ск – Сн))/С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н – стоимость сырья и материалов, поступающих в процесс производства; Ск – стоимость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равномерном нарастании затрат коэффициенты нарастания затрат определяются в нескольких точках производственного процес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С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i – коэффициент нарастания затрат в i-той точке; Сi – стоимость незавершенного производства в i-той точке; Ск – себестоимость готового проду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для процесса коэффициент нарастания затрат рассчитывается как средняя величина: Кнар зат = ∑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i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i – количество точек расчета частных коэффициент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ормирование расходов будущих периодов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рас буд пер = Р.Б.П.нач пер + Р.Б.П.план прир – Р.Б.П.себест пер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.Б.П.нач пер – расходы будущих периодов на начало пери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Б.П.план прир – планируемый прирост расходов будущих пери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Б.П.себест пер – расходы будущих периодов, относящиеся к себестоимости в этом пери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рмирование готовой продукции на складе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гп на скл = ∑</w:t>
      </w:r>
      <w:r>
        <w:rPr>
          <w:sz w:val="28"/>
          <w:szCs w:val="28"/>
          <w:lang w:val="en-US"/>
        </w:rPr>
        <w:t>Q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пр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j</w:t>
      </w:r>
      <w:r>
        <w:rPr>
          <w:sz w:val="28"/>
          <w:szCs w:val="28"/>
        </w:rPr>
        <w:t xml:space="preserve"> – среднесуточная отгрузка в натуральном выражен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издел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норма хранения в днях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изде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норматив оборотных средств будет выглядеть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рм = ОСпроиз зап + ОСнез пр + ОСрас буд пер + ОСгп на ск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2.2 Показатели использования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предприятия влияют на его финансовое состояние и текущую платежеспособность. Различают текущую и долгосрочную платежеспособ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платежеспособность – способность предприятия рассчитываться по своим долгосрочным обязательствам; текущая платежеспособность – по краткосрочным обязательствам. Обычно текущую платежеспособность иначе называют ликвидностью, которая определяется временем необходимым для превращения оборотных активов в деньги. И чем меньше для этого требуется времени, тем, соответственно, выше ликвидность предприятия [1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«платежеспособности» и «ликвидности», по сути, близки друг к другу, но «ликвидность» является более широким понятием, т.к. именно от степени ликвидности активов зависит платежеспособность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латежеспособность оценивается рядом показателей [7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текущей ликвидности (покрытия долгов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ек ликв = ОС/К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С – все оборотные средства (активы) предприятия, КО – все краткосрочные обязательства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быстрой ликвид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ыс ликв = (наиболее ликвидные активы – медленно реализуемые активы)/краткосрочные пасси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абсолютной ликвид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с ликв = наиболее ликвидные активы/краткосрочные пасси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состояния и оборачиваемости оборотных средств характеризуется следующими показа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оборачиваемости (Коб) характеризует число оборотов, которое совершают оборотные средства за определенный период врем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рп/ОСср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рп - объем реализованной продукции; ОСср – средний остаток оборотных средств [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е за период суммы оборотных средств, используемые при расчете показателей оборачиваемости, определяются с использованием формулы средней хронологичес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говорит о выручке, приходящейся на 1 рубль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ачиваемость в днях (длительность одного оборота) (То) определя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= Тп/Коб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п - длительность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оборачиваемости сопровождается дополнительным вовлечением средств в оборот. Замедление оборачиваемости сопровождается отвлечением средств из хозяйственного оборота, их относительно более длительным омертвлением в производственных запасах, в незавершенном производстве, готовой продукции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загрузки оборотных средств в обороте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з = ОС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рп = 1/К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используется при укрупненном планировании потребности в оборотных средствах, исходя из планируемой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3 Себестоимость продукции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3.1 Понятие себестоимости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представляет выраженные в денежной форме текущие затраты предприятий на производство и реализацию продукции (работ, услуг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является качественным показателем, так как именно на ней отражается эффективность использования ресурсов предприятия, внедрения новой техники, мер по повышению качества продукции и совершенствованию управления. От себестоимости, в конце концов, зависит и финансовый результат деятельности предприятия. К тому же низкая себестоимость может быть главным конкурентным преимуществом предприятия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в зависимости от объекта расчета обычно определяют себестоимость одной единицы продукции, себестоимость частей продукции или себестоимость общего объема производим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остава затрат, включаемых в себестоимость одной единицы продукции, различают следующие виды себестоимости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хнологическая (на уровне участков, бригад) – затраты, на которые рабочие могут непосредственно влиять; данную себестоимость рассчитывают для эффективного управления затра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еховая – затраты одного цеха или совокупности цехов на создание конкретного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ственная – сумма затрат на изготовление конкретного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лная – сумма затрат на производство и реализацию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, обеспечивающим снижение себестоимости, относятся: экономия всех видов ресурсов, потребляемых в производстве; повышение производительности труда, снижение потерь от брака и простоев; улучшение использования основных производственных фондов; применение новейшей технологии; изменение структуры производственной программы в результате ассортиментных сдвигов; сокращение затрат на управление [5]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3.2 Классификация затрат на производство и реализацию продукции, калькулирование себестоимости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) Затраты, образующие себестоимость продукции (работ, услуг), группируются в соответствии с их экономическим содержанием по следующим элементам [3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· материальные затраты (за вычетом стоимости возвратных отходов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· затраты на оплату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· отчисления на социальные нуж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· амортизация основ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· прочие затр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ые затраты отражают стоимость приобретаемого со стороны сырья и материалов; стоимость покупных материалов; стоимость покупных комплектующих изделий и полуфабрикатов; стоимость природного сырья; стоимость покупной энергии всех видов, расходуемой на технологические, энергетические, двигательные и прочие нужды. Из затрат на материальные ресурсы, включаемых в себестоимость продукции, исключается стоимость реализуемых отходов [1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тходами производства понимаются остатки сырья, материалов, полуфабрикатов, теплоносителей и других видов материальных ресурсов, образовавшихся в процессе производства продукции, утративших полностью или частично потребительские качества исходного ресур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оплату труда отражают затраты на оплату труда основного производственного персонала предприятия, включая премии рабочим и служащим за производственные результаты, стимулирующие и компенсирующие выпл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исления на социальные нужды до недавнего времени отражали обязательные отчисления от затрат на оплату труда работников, включаемых в себестоимость продукции (работ, услуг). Эти отчисления производили по установленным законодательством нормам органам государственного социального страхования, Пенсионного фонда, государственного фонда занятости и медицинского страхования [11]. С 1 янв. 2001 г. все отчисления в социальные внебюджетные фонды заменил единый социальный нал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отражает сумму амортизационных отчислений на полное восстановление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 – это налоги, сборы, отчисления во внебюджетные фонды, платежи по кредитам в пределах ставок, затраты на командировки, по подготовке и переподготовке кадров, плата за аренду и т.д.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ебестоимости общего объема производимой продукции осуществляется на основе этой группировки затрат. Также на этой основе устанавливается структура затрат, пользуясь которой определяется каково производство – материалоемкое, фондоемкое, трудоемк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расчета себестоимости одного изделия затраты группируются по статьям калькуляции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Сырье и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вратные отходы (вычитаю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упные изделия, полуфабрикаты и услуги производственного характера сторонних предприятий и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опливо и энергия на технологические ц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работная плата производственных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числения на социальные нуж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ходы на подготовку и освоение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щепроизводственные расходы (на содержание и эксплуатацию оборудова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щехозяйственные расходы (налоги, обязательные платежи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тери от бра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чие производствен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Коммерческие расходы (на тару и упаковку, транспортировку, реклам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первых 9 статей образует цеховую себестоимость, итог 11 статей – производственную себестоимость, итог всех 12 статей – полную себесто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способу отнесения затрат на себестоимость отдельных изделий - прямые (непосредственно связаны с изготовлением определенных изделий и относятся на себестоимость каждого из них прямым путем) и косвенные (связанные с производством нескольких видов изделий, их распределяют между ними по какому-либо признаку) [1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степени однородности - элементные (однородные по составу и экономическом содержанию - материальные затраты, оплата труда, отчисления от нее, амортизационные отчисления и др.) и комплексные (разные по составу, охватывающие несколько элементов затрат - например, затраты на содержание и эксплуатацию оборудования)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связи с объемом производства - постоянные (их общая величина не зависит от количества изготовленной продукции, например, затраты на содержание и эксплуатацию строений и сооружений) и переменные (их общая сумма зависит от объема изготовленной продукции, например, затраты на сырье, основные материалы, комплектующие)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3.3 Методы калькулирования себестоимости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ирование себестоимости продукции позволяет установить безубыточные цены, оценить рентабельность конкретных объектов и управлять затратами на конкретные изделия. Поэтому калькулирование себестоимости является необходимой частью деятельности люб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лькулирования себестоимости используют следующие мет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передельный мет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калькулирования является передел или законченная часть технологического процесса, завершаемая выпуском промежуточного продукта (полуфабриката). Применяется метод при массовом производстве, в котором сырье поэтапно превращается в готовую продукцию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заказный мет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алькулирования выступает производственный заказ. Данный метод используется только для единичного производства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ормативный мет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ой появления этого метода послужило создание и развитие нормативной базы, включающей нормы затрат ресурсов на объекты калькулирования – отдельные изделия, операции, части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метода заключается в следующ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нормативная себестоимость объекта на основе нор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ится учет изменения норм в результате осуществления различных опер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ся учет фактических затрат с подразделениями затрат по нормам и отклонениями от нор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уются причины откло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фактическая себестоимость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акт = ∑(Снорм ± изменения норм ± отклонения от нор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 моментом является фиксация отклонений от норм и изменений норм, что позволяет более эффективно и оперативно управлять затратами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4 Прибыль и рентабельность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4.1 Понятие прибы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коммерческое предприятие ставит основной целью своей деятельности получение прибыли. Прибыль является одним из финансовых результатов деятельности предприятия и свидетельствует о его успешной деятельности, которая достигается, если доходы превышают расходы. В обратном случае предприятие получает убыток. Рост прибыли определяет рост потенциальных возможностей предприятия, повышает степень его деловой активности. По прибыли определяется доля доходов учредителей и собственников, размеры дивидендов и других доходов. Прибыль используется также для расчета рентабельности собственных и заемных средств, основных средств. Однако прибыль является не только основной целью деятельности любой коммерческой организации, но и важнейшей экономической категорией [1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экономическая категория прибыль предприятия отражает чистый доход, созданный в сфере материального производства. Прибыль как экономическая категория выполняет определенные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к было сказано, прибыль характеризует экономический эффект, полученный в результате деятельности предприятия. Во-вторых, прибыль обладает стимулирующей функцией, одновременно являясь финансовым результатом и основным элементом финансовых ресурсов предприятия. Доля чистой прибыли, оставшаяся в распоряжении предприятия после уплаты налогов и других обязательных платежей, должна быть достаточной для финансирования расширения производственной деятельности, научно-технического и социального развития предприятия, материального поощрения работников. И, в-третьих, прибыль является одним из источников формирования бюджетов разных уровней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менение прибыли влияют две группы факторов: внешние и внутренние. К внешним факторам относятся природные условия; транспортные условия; социально-экономические условия; уровень развития внешнеэкономических связей; цены на производственные ресурсы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ми факторами изменения прибыли могут быть основные факторы (объем продаж, себестоимость продукции, цена продукции); неосновные факторы, связанные с нарушением хозяйственной дисциплины (неправильное установление цен, нарушения условий труда и качества продукции, ведущие к штрафам и экономическим санкциям и др.)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утей увеличения прибыли ориентируются в основном на внутренние факторы, влияющие на величину прибыли. Увеличение прибыли предприятия может быть достигнуто за счет увеличения выпуска продукции; улучшения качества продукции; продажи излишнего оборудования и другого имущества или сдачи его в аренду; снижения себестоимости продукции за счет более рационального использования материальных ресурсов, производственных мощностей и площадей, рабочей силы и рабочего времени; диверсификации производства; расширения рынка продаж и т.д.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4.2 Виды прибыли и методика их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рибыль бухгалтерскую и чистую экономическую прибыль. Как правило, под экономической прибылью – понимается разность между общей выручкой и общими (внешними и внутренними) издержками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определяемая на основании данных бухгалтерского учета, представляет собой разницу между доходами от различных видов деятельности и внешними издержками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бухгалтерском учете выделяют пять видов (этапов) прибыли: валовая прибыль, прибыль (убыток) от продаж, прибыль (убыток) до налогообложения, прибыль (убыток) от обычной деятельности, чистая прибыль (нераспределённая прибыль (убыток) отчётного периода)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аловая прибыль определяется как разница между выручкой от продажи товаров, продукции, работ, услуг (за минусом НДС, акцизов и аналогичных обязательных платежей) и себестоимостью проданных товаров, продукции, работ и услуг. Валовую прибыль рассчитывают по формуле [12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вал = ВР – С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Р – выручка от реализации; С – себестоимость проданных товаров, работ и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быль (убыток) от продаж представляет собой валовую прибыль за вычетом управленческих и коммерческих расходов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р = Пвал – Рупр – Рком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упр – расходы на управление; Ркомм – коммерчески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быль (убыток) до налогообложения – это прибыль от продаж с учетом прочих доходов и расходов, которые подразделяются на операционные и внереализационные [1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нг = Ппр ± Содр ± Свдр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одр – операционные доходы и расходы; Свдр – внереализационные доходы и расх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о операционных доходов и расходов включают поступления, связанные с предоставлением за плату во временное пользование активов организации; поступления, связанные с предоставлением за плату прав, возникающих из патентов на изобретения и другие виды интеллектуальной собственности; поступления, связанные с участием в уставных капиталах других организаций; поступления от продажи основных средств и иных активов, отличных от денежных средств (кроме иностранной валюты), продукции, товаров [1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ми доходами являются штрафы, пени, неустойки за нарушение условий договоров; активы, полученные безвозмездно, в том числе по договору дарения; поступления в возмещение причиненных организации убытков; прибыль прошлых лет, выявленная в отчетном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реализационным расходам относят штрафы, пени, неустойки за нарушение условий договоров; возмещение причиненных организацией убытков; убытки прошлых лет, признанные в отчетном году; суммы дебиторской задолженности, по которой истек срок исковой давности [1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ибыль (убыток) от обычной деятельности может быть получена вычитанием из прибыли до налогообложения суммы налога на прибыль и иных аналогичных обязательных платежей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 деят = Пднг – 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 – сумма налогов.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– это прибыль от обычной деятельности с учетом чрезвычайных доходов и расходов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чист = Поб деят ± Чдр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Чдр – чрезвычайные доходы и расх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резвычайными доходами считаются поступления, возникающие как последствия чрезвычайных обстоятельств хозяйственной деятельности (стихийного бедствия, пожара, аварии, национализации и т. п.). К ним относятся страховое возмещение и т. п. В составе чрезвычайных расходов отражаются расходы, возникающие как последствия чрезвычайных обстоятельств хозяйственной деятельности (стихийного бедствия, пожара, аварии, национализации имущества и т. п.)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4.3 Понятие рентабельности и показатели рентаб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ивности и экономической целесообразности деятельности предприятия недостаточно только определить абсолютные показатели, например, прибыль и т.п. Более объективную картину можно получить с помощью показателей рентабельности. Показатели рентабельности являются относительными характеристиками финансовых результатов и эффективности деятельности предприятия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рентабельность ведет свое происхождение от рента, что в буквальном смысле означает доход. Таким образом, термин рентабельность в широком смысле слова означает прибыльность, доход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(норма прибыли) – это отношение общей суммы прибыли к издержкам производства и реализации продукции (относительная величина прибыли, приходящейся на 1 руб. текущих затрат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 = ((Ц-С)/С)*100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Ц - цена единицы продукции; С - себестоимость единицы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производства (общая) показывает отношение общей суммы прибыли к среднегодовой стоимости основных и нормируемых оборотных средств (величину прибыли в расчете на 1 руб. производственных фондов) [5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 = (П/(ОСсг + ОбСсг))*100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– сумма прибыли; ОСсг - среднегодовая стоимость основных средств; ОбСсг – средние за год остатки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характеризует эффективность производственно-хозяйственной деятельности предприятия, отражая при какой величине использованного капитала получена данная масса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рентабельности продукции оценивают эффективность производства отдельных видов изделий, а рентабельность производства служит показателем эффективности работы предприятия (отрасли)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уровня рентабельности способствует увеличение массы прибыли, снижение себестоимости продукции, улучшение использования производственных фондов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аздел 2. Экономические расчеты производства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остав основного капит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сновного капитала включаются единовременные затраты, необходимые для формирования основных фондов. В общем виде величина капитальных вложений (К, руб.) в денежном выражении включает следующие составля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Коб + Кзд + Кло + Кинс+ Кинв + Ктр + Кпр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об – капитальные вложения в технологическое оборудование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д – капитальные вложения в здания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о – капитальные вложения в лабораторное оборудование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с – капитальные вложения в инструменты и технологическую оснастку, включаемые в основные фонды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в – капитальные вложения в производственный инвентарь, включаемый в основные фонды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р – капитальные вложения в транспортн</w:t>
        <w:tab/>
        <w:t>ые средства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р – прочие капитальные вложения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 Расчет капитальных вложений в технологическое оборуд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расчета капитальных вложений в основные фонды составляет расчет активной их части – оборудования. Расчет должен производиться по всем группам (видам работ)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∑ </w:t>
      </w:r>
      <w:r>
        <w:rPr>
          <w:sz w:val="28"/>
          <w:szCs w:val="28"/>
          <w:lang w:val="en-US"/>
        </w:rPr>
        <w:t>Nj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Tij</w:t>
      </w:r>
      <w:r>
        <w:rPr>
          <w:sz w:val="28"/>
          <w:szCs w:val="28"/>
        </w:rPr>
        <w:t xml:space="preserve"> / Фэф.*Кв.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: 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, шт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j</w:t>
      </w:r>
      <w:r>
        <w:rPr>
          <w:sz w:val="28"/>
          <w:szCs w:val="28"/>
        </w:rPr>
        <w:t xml:space="preserve"> – количество издел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, намеченных к выпус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эф. – эффективный фонд рабочего времени единицы оборудования, 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j</w:t>
      </w:r>
      <w:r>
        <w:rPr>
          <w:sz w:val="28"/>
          <w:szCs w:val="28"/>
        </w:rPr>
        <w:t xml:space="preserve"> – трудоемкость изготов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издел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оборудовании, нормо-час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. – коэффициент выполнения норм времени (1,0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 по поводу трудоемкости изготовления однофазного счетчика – 3,9 нормо-часов, двухфазного – 5,9 нормо-часов, определим трудоемкость каждого вида работ для каждого изделия: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ительные работы – 0,078 нормо-часов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мповочные работы – 0,273 нормо-час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ые работы – 0,273 нормо-час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ные работы – 0,156 нормо-час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е работы – 0,195 нормо-час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оточные работы – 0,273 нормо-час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очно-монтажные работы – 2,262 нормо-часа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работы – 0,39 нормо-ча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четчик двухфазный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ительные работы – 0,118 нормо-час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мповочные работы – 0,413 нормо-час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ые работы – 0,413 нормо-час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ные работы – 0,236 нормо-час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е работы – 0,354 нормо-час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оточные работы – 0,472 нормо-час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очно-монтажные работы – 3,304 нормо-час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работы – 0,59 нормо-ча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фонд времени работы оборудования рассчит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эф. = Др.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>. 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Др. – количество рабочих дней в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личество смен работы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мены, 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>. – коэффициент потерь на ремонт оборудования (0,9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лучим: Фэф. = (360-102)*2*8*0,9 = 3715,2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рассчитать количество каждого вида оборудования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мповочные работы (оборудование – ШТУ-1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1 = (5700*0,273+4285*0,413)/3715,2*1,05 = 0,84 штук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ые работы (оборудование – ППА-2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2 = (5624*0,273+4285*0,413)/3715,2*1,05 = 0,84 штук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ные работы (оборудование – СФШ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3 = (5624*0,156+4285*0,236)/3715,2*1,05 = 0,48 штук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е работы (оборудование – СВУ-8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4 = (5624*0,195+4285*0,354)/3715,2*1,05 = 0,66 штук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оточные работы (оборудование – СНУ-5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5 = (5624*0,273+4285*0,472)/3715,2*1,05 = 0,90 шту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борочно-монтажные работы (оборудование – стол сборочны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6 = (5624*2,262+4285*3,304/)3715,2*1,05 = 6,86 штук.</w:t>
      </w:r>
    </w:p>
    <w:p>
      <w:pPr>
        <w:pStyle w:val="Style16"/>
        <w:widowControl w:val="false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работы (оборудование – стол регулировочны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7 = (5624*0,39+4285*0,59)/3715,2*1,05 = 1,20 шту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рассчитаем коэффициент загрузки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= ОР/Опр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Ор – расчетное количество оборудования округленное до целого числа в большую сторон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 – принятое количество оборудования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мповочные работы (оборудование – ШТУ-15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1 = 0,84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ые работы (оборудование – ППА-2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2 = 0,84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ные работы (оборудование – СФШ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3 = 0,48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е работы (оборудование – СВУ-8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4 = 0,66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оточные работы (оборудование – СНУ-5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5 = 0,9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борочно-монтажные работы (оборудование – стол сборочны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6 = 0,9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гулировочные работы (оборудование – стол регулировочны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7 = 0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величину капитальных вложений в оборудование можно определи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б. = ∑ 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Ктран.*Кмн.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Ктран. – коэффициент, учитывающий транспортные расходы (1,1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н. – коэффициент, учитывающий расходы на монтаж, наладку и пуск оборудования (1,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цена приобрет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оборудования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цену приобретения оборудования можно принять его рыночную стоимость: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20 000 руб. для ШТУ-15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20 000 руб. для ППА-27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70 000 руб. для СФШУ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75 000 руб. для СВУ-80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85 000 руб. для СНУ-50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950 000 руб. для стола сборочного;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40 000 руб. для стола регулировоч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 общую величину капитальных вложений в данное оборудов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б. = 1*220 000*1,15*1,1 + 1*320 000*1,15*1,1 + 1*470 000*1,15*1,1 + 1*175 000*1,15*1,1 + 1*185 000*1,15*1,1 + 7*950 000*1,15*1,1 + 2*440 000*1,15*1,1 = 11 258 5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 Расчет капитальных вложений в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здания определяются на основании расчета производственных площадей. Расчет производственной площади можно произвести, используя укрупненные нормативы удельной площади, приходящейся на единицу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площадь – это площадь, которую занимает каждая единица оборудования, включая ширину проходов и проездов в цех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лощадь зданий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д.) включает следующие составля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зд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.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а.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к.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ыт.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. – площадь, занимаемая оборудованием, м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а. – площадь, занимаемая руководителями и служащими, м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к. – площадь под складские помещения, м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ыт. – площадь под санитарно-бытовые помещения, м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лощадь, которую занимает оборудование, исходя из его расчетного количества и удельной площади на единицу оборудования (см. приложение 1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. = 1*15+1*15+1*10+1*10+1*15+7*10+2*10 = 155 м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лощади административных, складских и бытовых помещений можно воспользоваться коэффициентами, учитывающими соотношение между площадью, занимаемой оборудованием и другими видами площад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а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.*Ка.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к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б.*Кск.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ыт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.*Кбыт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: Ка. = 0,5; Кск. = 0,4; Кбыт. = 0,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данные виды площад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а. = 155*0,5 = 77,5 м2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к. = 155*0,4 = 62 м2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ыт. = 155*0,3 = 46,5 м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айдем общую площадь зда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д. = 155+77,5+62+46,5 = 341 м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капитальных вложений в здания можно определи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зд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д.*Цм.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Цм. – средняя цена 1 м2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среднюю цену 1 м2 возьмем среднюю рыночную стоимость 1 м2 на момент проведения расчетов, которая равна 35 700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http://dom-i-zakon.ru/news/utverzhdena_srednjaja_rynochnaja_stoimost_1_kvadratnogo_metra_obshhejj_ploshhadi_zhilja_v_rubljakh_po_subektam_rf/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еличину капитальных вложений в зд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зд. = 341*35 700 = 12 173 700 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3 Расчет остальных слагаемых основного капит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слагаемые капитальных вложений в основные фонды определяются укрупнено в процентах от стоимости рабочих машин и оборудования. Процентные соотношения указаны в приложении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 Инвестиции в основной капитал</w:t>
      </w:r>
    </w:p>
    <w:tbl>
      <w:tblPr>
        <w:tblW w:w="900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2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вести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, руб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чие машины и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1 258 5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дания и соору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2 173 7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абораторное и нестандартное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 913 9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струменты и технологическая осна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 745 067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ранспортные сре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731 80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изводственный и хозяйственный инвента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60 27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чие основные фон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 542 414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 725 701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Расчет амортизации основного капит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ую сумму амортизации определим по группам основных фондов, исходя из среднего полезного срока использования ОФ (см. исходные данные) и первоначальной 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начисления амортизации – линейный. Формула расчета годовой суммы амортиз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(П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Н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/100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: П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ервоначальная стоимость ОФ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довая норма амортизации ОФ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ую норму амортизации можно найти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1/Тпол. ис.)*100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: Тпол. ис. – срок полезного использвания ОФ,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годовую норму амортизации для каждого вида ОФ (индексы «1», «2», «3», «4», «5», «6», «7» соответственно для рабочих машин и оборудования, зданий и сооружений, лабораторного оборудования, инструментов и технологической оснастки, транспортных средств, производственного и хозяйственного инвентаря, прочих основных фондов):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1 = (1/8)*100 = 12,5%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2 = (1/75)*100 = 1,333%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3 = (1/15)*100 = 6,666%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4 = (1/14)*100 = 7,143%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5 = (1/12)*100 = 8,333%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6 = (1/16)*100 = 6,25%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7 = (1/16)*100 = 6,2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рассчитаем годовую сумму амортизации для каждого вида ОФ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= (11 258 500*12,5)/100 = 1 407 312,5 руб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= (12 173 700*1,333)/100 = 162 275,42 руб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= (1 913 945*6,666)/100 = 127 583,57 руб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 = (1 745 067,5*7,143)/100 = 124 65,17 руб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= (731 802,5*8,333)/100 = 60 981,10 руб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 = (360 272*6,25)/100 = 22 517 руб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 = (1 542 414,5*6,25)/100 = 96 400,91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сведем в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 Расчет амортизации основных фондов</w:t>
      </w:r>
    </w:p>
    <w:tbl>
      <w:tblPr>
        <w:tblW w:w="88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01"/>
        <w:gridCol w:w="2083"/>
        <w:gridCol w:w="1800"/>
      </w:tblGrid>
      <w:tr>
        <w:trPr>
          <w:trHeight w:val="98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 ОФ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,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. норма амортизации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сумма амортизации, руб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. Рабочие машины и оборудовани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 258 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407 312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дания и сооруже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2 173 7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2 275,4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абораторное и нестандарт. оборудов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 913 94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7 583,5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струменты и технологич. оснаст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 745 067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4 650,1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ранспортные средств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731 802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 981,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изводственный и хоз. инвентарь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60 27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 51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чие основные фонд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 542 414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96 400,9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 725 70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 001 720,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Расчет себестоимости на единицу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представляет собой сумму всех текущих затрат предприятия на ее производство и реализацию. Для расчета себестоимости рассчитываются следующие калькуляционные статьи затрат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за вычетом возвратных расходов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ные комплект. изделия и полуфабрикаты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производственных рабочих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производственных рабочих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струментов и приспособлений целевого назначения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роизводственные расходы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с 1 по 9 определяют производственную себестоимость продукции. Полная себестоимость единицы продукции – сумма производственной себестоимости и коммерческих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статьям 1 и 2 приведены в таблиц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1 Расчет затрат по стать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ная заработная плата производственных рабочих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производственных рабочих включает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за работу по изготовлению продукции по нормам и расценка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производственных рабочих повременщиков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(премии за производственные результаты и т.д.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ирующего характера (доплаты связанные с режимом работы, условиями труда, климатическими условиями и т.д.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е вознаграждения за выслугу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сновную зарплату можно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ос. = ∑</w:t>
      </w:r>
      <w:r>
        <w:rPr>
          <w:sz w:val="28"/>
          <w:szCs w:val="28"/>
          <w:lang w:val="en-US"/>
        </w:rPr>
        <w:t>tij</w:t>
      </w:r>
      <w:r>
        <w:rPr>
          <w:sz w:val="28"/>
          <w:szCs w:val="28"/>
        </w:rPr>
        <w:t>*Ссч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*Кпр.*Кп.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трудоёмкость изготов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зделия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 виде работ, нормо-час (см. приложение 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сч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средняя часовая тарифная став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вида работы, руб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р. – коэффициент, учитывающий премии и надбавки (в данном случае – 1,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. – поясной коэффициент (1,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щий размер зарплаты производственных рабочих за изготовление одной единицы счетчика однофазног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с. = 1,4*1,7(0,078*15 + 0,273*20 + 0,273*20 + 0,156*22 + 0,195*18 + +0,273*16 +2,262*24 +0,39*24) = 207,17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зарплаты производственных рабочих за изготовление одной единицы счетчика двухфазного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с. = 1,4*1,7(0,118*15 + 0,413*20 + 0,413*20 + 0,263*22 + 0,354*18 + +0,472*16 + 3,304*24 + 0,59*24) = 311,46 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все расчеты представим в виде таблиц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. Расчет затрат по основной зарплате производственных рабочих по счетчику однофазному</w:t>
      </w:r>
    </w:p>
    <w:tbl>
      <w:tblPr>
        <w:tblW w:w="9059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001"/>
        <w:gridCol w:w="1131"/>
        <w:gridCol w:w="1131"/>
        <w:gridCol w:w="1210"/>
        <w:gridCol w:w="986"/>
      </w:tblGrid>
      <w:tr>
        <w:trPr>
          <w:trHeight w:val="303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, нормо-час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асовая тарифная ставка, руб/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работная плата,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(40% к прямой заработной плате), руб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ой коэффициент (70% к сумме прямой зарплаты и премии),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змер заработной платы, руб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готов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тампов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сс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резе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верли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мот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борочно-монтаж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2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гулиров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 Расчет затрат по основной зарплате производственных рабочих по счетчику двухфазному</w:t>
      </w:r>
    </w:p>
    <w:tbl>
      <w:tblPr>
        <w:tblW w:w="9059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001"/>
        <w:gridCol w:w="1131"/>
        <w:gridCol w:w="1131"/>
        <w:gridCol w:w="1210"/>
        <w:gridCol w:w="986"/>
      </w:tblGrid>
      <w:tr>
        <w:trPr>
          <w:trHeight w:val="303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, нормо-час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асовая тарифная ставка, руб/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работная плата,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(40% к прямой заработной плате), руб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ой коэффициент (70% к сумме прямой зарплаты и премии),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змер заработной платы, руб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готови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тампов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сс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резе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верли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мот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борочно-монтаж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гулиров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4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размер фонда заработной платы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з.п. = 5700*207,16+4205*311,45 = 2 490 459,2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2 Расчет затрат по стать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полнительная заработная плата производственных рабочих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производственных рабочих начисляется за непроработанное на производстве время и включает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отпуск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ных часов подростк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ужденных прогул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ев не по вине работник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дополнительную заработную плату производственных рабочих можно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оп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Зо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Ндоп./100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о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сновная заработная плата производственных рабочих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у изделию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оп. – процент дополнительной заработной платы производственных рабочих (20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ополнительную зарплату производственных рабочих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 Здоп.1 = 207,16*20/100 = 41,43 руб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двухфазный: Здоп.2 = 311,45*20/100 = 62,29 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3 Расчет затрат на социальные нуж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(единый социальный налог) – это обязательные отчисления работодателя в пенсионный фонд, фонд обязательного медицинского страхования, фонд социального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 устанавливается в размере 26% от суммы основной и дополнительной зарплаты и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соц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(Зо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 Здоп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*Нсоц./100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оц. – установленный законодательством процент отчислений на социальные нужды (26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тчисления на социальные нужды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 Рсоц.1 = (207,16+41,43)*26/100 = 64,63 руб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двухфазный: Рсоц.2 = (311,45+62,29)*26/100 = 97,17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4 Расчет затрат по стать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знос инструментов и приспособлений целевого назначе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единицу продукции по данной статье (Риз., руб/ед.) производится, исходя из стоимости инструментов и приспособлений и стойкости на объем работ (см. приложение 3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з. = Син.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. – стоимость инструментов и приспособлений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той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добнее произвести в таблице по видам изделий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. Расчет износа инструментов и приспособлений целевого назначения:</w:t>
      </w:r>
    </w:p>
    <w:tbl>
      <w:tblPr>
        <w:tblW w:w="885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935"/>
        <w:gridCol w:w="1309"/>
        <w:gridCol w:w="1122"/>
        <w:gridCol w:w="1122"/>
        <w:gridCol w:w="1309"/>
        <w:gridCol w:w="1122"/>
      </w:tblGrid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инструментов и приспособлений, тыс. руб.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, количество изделий, тыс. штук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инструментов на единицу продукции, руб.</w:t>
            </w:r>
          </w:p>
        </w:tc>
      </w:tr>
      <w:tr>
        <w:trPr>
          <w:trHeight w:val="1802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однофаз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двухфазн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однофазн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двухфаз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однофазны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двухфазный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тамповочн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ссов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резерн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верлильн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амоточн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борочно-монтажн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гулировочны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5 Расчет затрат по статье «Общепроизводственные расходы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, и цеховые расходы составляют общепроизводствен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и эксплуатацию оборудования включают в себя: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борудования, транспорта, рабочих мест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оборудования, транспорта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борудования, транспорта, ценного инструмента;</w:t>
      </w:r>
    </w:p>
    <w:p>
      <w:pPr>
        <w:pStyle w:val="Normal"/>
        <w:widowControl w:val="false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износа универсальной оснас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включают в свой состав: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цехового аппарата (зарплата соответствующих работников и т.д.);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даний цеха, инвентаря;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зданий, сооружений;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зданий и сооружений;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малоценного инвентаря;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рацион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 (Робщ.) относятся на себестоимость отдельных изделий пропорционально основной заработной плате производственных рабоч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бщ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Зо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Нобщ./100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бщ. – процент общепроизводственных расходов (16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щепроизводственные расходы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 Робщ.1 = 207,16*16/100 = 33,15 руб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 Робщ.2 = 311,45*16/100 = 49,83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6 Расчет затрат по статье «Общехозяйственные расходы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заводские расходы включают в себя: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ппарата управления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щезаводских зданий и сооружений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зданий и сооружений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зданий и сооружений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технике безопасности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храну имущества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служебного автотранспорта;</w:t>
      </w:r>
    </w:p>
    <w:p>
      <w:pPr>
        <w:pStyle w:val="Normal"/>
        <w:widowControl w:val="false"/>
        <w:numPr>
          <w:ilvl w:val="0"/>
          <w:numId w:val="2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(аудиторских, консультационных, юридических и т.д.)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(Робх.) относятся на себестоимость отдельных изделий пропорционально основной заработной плате производственных рабочих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бх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Зо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Нобх./100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бх. – норматив общехозяйственных расходов (50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щехозяйственные расходы: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 Робх.1 = 207,16*50/100 = 103,58 руб.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двухфазный: Робх.2 = 311,45*50/100 = 155,73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7 Расчет затрат по статье «Прочие производственные расходы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этих расходов включаются затраты на гарантийный ремонт и гарантийное обслуживание продукции, в том числе затраты на содержание помещений мастерских гарантийного ремонта, оплата расходов персонала, производящего гарантийный ремонт у потребителей, и так дал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роизводственные расходы (Рпр.) могут быть определены также по отношению к основной заработной плате производственных рабоч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пр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Зо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Нпр./100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р. – процент прочих производственных расходов (5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очие производственные работы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 Рпр.1 = 207,16*5/100 = 10,36 руб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двухфазный: Рпр.2 = 311,45*5/100 = 15,57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8 Расчет затрат по статье «Коммерческие расходы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татье планируются и учитываются расходы, связанные со сбытом и реализацией продукции. К ним относятся: затраты на тару и упаковку, хранение, транспортировку продукции; расходы, связанные с исследованием рынка (маркетинг); расходы на рекламу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 (Рком.) на единицу продукции можно найти по следующей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ком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Спр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Нком./100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р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изводственная себестоимость единицы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ком. – процент коммерческих расходов (2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(Спр.) – это сумма на производство продукции (сумма всех прошлых статей, кроме коммерческих расход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роизводственную себестоим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четчик однофазный: Спр.1 = 62 + 110 + 228,04 + 41,43 + 64,63 + 23,32 + 33,15 + 103,58 + 10,36 = 676,51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етчик двухфазный: Спр.2 = 75 + 127 + 311,45 + 62,69 + 97,17 + 24,27 + 49,83 + 155,73 + 15,57 = 918,71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рассчитать коммерческие расходы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четчик однофазный: Рком.1 = 676,51*2/100 = 13,53 руб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двухфазный: Рком.2 = 918,71*2/100 = 18,37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ы можем определить полную себестоимость единицы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(Спол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включающую производственную себестоимость и коммерческие расходы,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л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Спр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Рком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лную себестоим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четчик однофазный: Спол.1 = 676,51+13,53 = 690,04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етчик двухфазный: Спол.2 = 918,71+18,37 = 937,08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9 Формирование отпускной цены на базе издерж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мы нашли полную себестоимость единицы продукции, можно определить оптовую цену предприятия и свободную отпускную цену одной единицы изде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продукции предприятия состоит из полной себестоимости и плановой прибыли единицы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оп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Спол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Пед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оп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птовая цена предприятия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у виду продукции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д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лановая прибыль на единиц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дукции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ую прибыль на единицу продукции можно определить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д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Спол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Нр./100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. – норматив рентабельности единицы продукции (25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читаем плановую прибыль: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 Пед.1 = 690,04*25/100 = 172,51 руб.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двухфазный: Пед.2 = 937,08*25/100 = 234,27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оптовую цену продукции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 Цопт.1 = 690,04+172,51 = 862,55 руб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двухфазный: Цопт.2 = 937,08+234,27 = 1171,3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используется для оценки товарного выпуска продукции. Для расчета объемов реализации рассчитывается свободная отпускная це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отп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Цоп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Кнд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отп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вободная отпускная цена предприятия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нд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эффициент, учитывающий доход на добавленную сто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тановленной законодательством ставки НДС равной 18%, рассчитаем отпускную цену продукции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 Цотп.1 = 862,55+862,55*0,18 = 1017,81 руб.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двухфазный: Цотп.2 = 1171,35+1171,35*0,18 = 1382,19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дыдущие расчетные данные по себестоимости и цене продукции можно отразить в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. Себестоимость и отпускная цена единицы продукции</w:t>
      </w:r>
    </w:p>
    <w:tbl>
      <w:tblPr>
        <w:tblW w:w="900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490"/>
        <w:gridCol w:w="1271"/>
      </w:tblGrid>
      <w:tr>
        <w:trPr/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дукции, сумма, руб.</w:t>
            </w:r>
          </w:p>
        </w:tc>
      </w:tr>
      <w:tr>
        <w:trPr/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однофазны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однофазный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е и материалы за вычетом отход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тующие изделия и полуфабрика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новная заработная плата производственных рабочи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7,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46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полнительная зарплата производственных рабочи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9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циальные нужд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7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знос инструментов и приспособлений целевого назнач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щепроизводственные расход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3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щехозяйственные расход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73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чие производственные расход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7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изводственная себестоим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71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оммерческие расход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7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олная себестоимос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08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лановая прибыль на единицу продук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7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птовая цена пред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35</w:t>
            </w:r>
          </w:p>
        </w:tc>
      </w:tr>
      <w:tr>
        <w:trPr/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Свободная отпускная цена предприя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1. Структура себестоимости счетчика однофаз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3610" cy="504698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059" t="-21914" r="-14401" b="-8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2. Структура себестоимости счетчика двухфаз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69815" cy="5160645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749" t="-22243" r="-23038" b="-7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Расчет товарной, реализуемой продукции и прибыли от ре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– это стоимость готовой продукции, отвечающей требованиям технических условий, стандартов и переданной на склад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готовых изделий мы можем определи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 = ∑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* Цоп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– годовой объем товарной продукции,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- годовой выпуск издел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 по этой формуле стоимость готовых издел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П = 5700*862,55+4205*1171,35 = 9 842 061,7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ная продукция – это стоимость полностью изготовленной, отгруженной и оплаченной потребителем продукции; отличается от товарной продукции на величину изменения остатков готовой продукции на скла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готовой продукции на начало и конец планового периода можно принять равными, т.е. объем реализуемой продукции равен объему товар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мая продукция (РП, руб.) рассчитыва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П = ∑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* Цотп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, таким образом, величину реализованной проду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П = 5700*1017,81+4205*1382,19 = 11 613 625,9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изводства и реализации продукции (Ппр.) рассчитыва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пр. = ∑ Пед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д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ибыль на единицу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определим прибыль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пр. = 5700*172,51+4205*234,27 = 1 968 412,3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Расчет потребности в оборотном капитал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оротных средств (оборотного капитала) включаются денежные средства, необходимые для создания оборотных производственных фондов и фондов обращения. Потребность в оборотных средствах (норматив оборотных средств) определяется путем суммирования расчетных нормативов оборотных средств по производственным запасам, незавершенному производству и готовой продукции на склад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1 Расчет норматива оборотных средств по производственным запас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изводственных запасов включаются основные и вспомогательные материалы, комплектующие изделия и полуфабрикаты, малоценные и быстроизнашиваемые предме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боротных средствах по основным и вспомогательным материалам (Носм.)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м. = Орм.*Нз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м. – однодневный расход материалов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 – норма запаса материала (20 дн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дневный расход материалов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м.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.*Рм.)/Т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. – годовой объем выпуска изделий, шт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м. – материальные затраты на единицу продукции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планируемого периода (360 дн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все расчеты производятся по каждому виду продукции отдельно, а затем суммир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рассчитаем однодневный расход материалов и сразу потребность в оборотных средствах по основным и вспомогательным материалам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 Орм.1 = 5700*62/360 = 981,67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м.1 = 981,67*20 = 19 633,33 руб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двухфазный: Орм.2 = 4205*75/360 = 876,04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м.2 = 876,07*20 = 17 520,83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ая потребность в оборотных средствах по основным и вспомогательным материалам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м. общ. = Носм.1+ Носм.2 = 19633,33+17520,83 = 37 154,16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определяется годовая сумма затрат комплектующих изделий и полуфабрикатов. Исходя из годовой потребности и нормы запаса в днях, определяют норматив оборотных средств по комплектующ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к. = Орк.*Нзк.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к. – суточный расход комплектующих изделий и полуфабрикатов, руб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м.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.*Рк.)/Т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. – покупные комплектующие изделия и полуфабрикаты на единицу продукции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производим по аналогичной схеме: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четчик однофазный: Орк.1 = 5700*110/360 = 1 741,66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к.1 = 1 741,66*25 = 43 541,66 руб.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четчик двухфазный: Орк.2 = 4205*127/360 = 1 483,43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к.2 = 1 483,43*25 = 37 085,76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бщая потребность в оборотных средствам по комплектующим будет равн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к. общ. = Носк.1+ Носк.2 = 43541,66+37085,76 = 80 627,42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по малоценным и быстроизнашиваемым предметам (Нос. бп.)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. бп. = ТП*Нзт.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– товарная продукция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т. – норма запаса МБП в рублях на 1000 рублей товарной продукции (15 рублей = 0,015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нный нормати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. бп. = 9 847 528,25 *0,015 = 147 630,93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норматив оборотных средств по производственным запасам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пр. зап. = 37154,16+80627,42+147630,93 = 265 412,51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2 Расчет норматива оборотных средств в незавершенном производ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в незавершенном производстве определя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. нзп. = Орнзп. *Кнз.*Тц.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нзп. – суточная величина затрат в незавершенке, руб.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нзп.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.*Спр.)/Т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. – производственная себестоимость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з. – коэффициент нарастания затрат в незавершен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ц. – длительность производственного цикла изготовления изделия (2 дн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мем равномерное нарастание затрат, тогда Кнз. Можно определи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нз. = Рм.+0,5*(Спр. - Рм.)/Спр.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м. – материальные затраты на единицу продукции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опять же производятся по аналогичной схеме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четчик однофазный: Кнз.1 = (172+0,5*(675,64 – 172)/675,64 = 0,63 Орнзп.1 = 5700*675,64/360 = 10 697,63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. нзп.1 = 10 697,63*0,63*2 = 13 479,01 руб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двухфазный: Кнз.1 = (202+0,5*(918,71 – 202)/918,71 = 0,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нзп.1 = 4205*918,71/360 = 10 731,04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. нзп.1 = 10 731,04*0,6*2 = 12 877,2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норматив оборотных средств по незавершенному производству составит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с. нзп. общ. = Нос. нзп.1 + Нос. нзп.2 = 26 356,26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3 Расчет норматива оборотных средств в готовой продукции на скла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в остатках готовой продукции на складе предприятия (Нос. гп.)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. гп. = Оргп.*Тпод.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п. – однодневная величина затрат в остатках готовой продукции на складе, руб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п.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.*Спр.)/Т, гд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. – годовая программа выпуска, шт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под. – время на подготовку к отправке продукции и оформление документов (2 дня)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читаем норматив оборотных средств в остатках готовой продукции на склад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Счетчик однофазный: Оргп.1 = 5700*675,64/360 = 10 697,63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. гп.1 = 10 697,63*2 = 21 395,27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четчик двухфазный: Оргп.1 = 4205*918,71/360 = 10 731,04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. гп.1 = 10 731,04*2 = 21 462,09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норматив оборотных средств в готовой продукции состави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. гп. общ. = Нос. гп.1 + Нос. гп.2 = 42 881,18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оборотных средствах (оборотном капитале) (ОС, руб.) состави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 = Носм. + Носк. + Нос. бп. + Нос. нзп. + Нос. гп. = 37 154,16 + 80 627,42 + +147 630,93 + 26 356,26 + 42 881,18 = 334 649,95 руб.</w:t>
      </w:r>
    </w:p>
    <w:p>
      <w:pPr>
        <w:pStyle w:val="Style14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4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иаграмма 3. Структура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2220" cy="3495040"/>
            <wp:effectExtent l="0" t="0" r="0" b="0"/>
            <wp:docPr id="3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57" t="-35702" r="-12581" b="-16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Расчет показателей эффективности использования основного и оборотного капитала. Анализ безубыт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эффективности использования основных фондов явля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абельность ОПФ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пф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пф = (Ппр./Фопф)*100%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р – прибыль от производства и реализации продукции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пф – среднегодовая стоимость ОПФ (в нашем случае – первоначальная стоимость ОПФ)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ентабельность ОПФ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пф = (1 968 412,35 /29 725 701,5)*100% = 6,62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ОПФ (Фо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 = РП/Фопф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П – объем реализуемой продукции за год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фондоотдачу ОПФ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 = 11 613 625,95 /29 725 701,5 = 0,39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ндоемкость (Фе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 = Фопф/Р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фондоемк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 = 29 725 701,5/11 613 625,95 = 2,56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эффективности использования оборотных средств являются: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(Ко, количество оборотов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= РП/Оссг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сг – среднегодовая стоимость оборотных средств, руб. (расчетный норматив оборотных средст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 данный коэффицие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= 11 613 625,95/334 649,95 = 34,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оборота (П, дни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Т/Ко = (Т* Оссг)/РП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количество дней в расчетном периоде (360 дн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тельность одного оборо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 = (360*335 390,82)/11 620 101,65 = 10 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загрузки оборотных сред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= Оссг/Р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этот коэффицие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= 334 679,95/11 613 625,95 = 0,028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оптимального объема выпуска продукции, а также уровня рентабельности продукции предприятия можно использовать график безубыточности, определяющий точку безубыточности. Данная точка на графике определяет тот объем производства изделий, при котором предприятие полностью покрывает расходы на производство и реализацию продукции, т.е. прибыль равна ну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на графике рассчитывается на основе соотношения между постоянными и переменными затратами, при этом переменные затраты принимаются из расчета на единицу продукции, а постоянные – на весь объем выпу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еременных затрат включаются расходы на сырье и материалы (Рм), комплектующие изделия и полуфабрикаты (Рк), основную заработную плату рабочих (Зос.), дополнительную зарплату рабочих (Здоп.), отчисления на социальные нужды (Рсоц.). Обозначим переменные затраты через Зпер. уд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ер. уд. = Рм + Рк + Зос .+ Здоп. + Рсоц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итаем данные затр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однофазный: Зпер. уд.1= 62 + 110 + 228,04 + 41,43 + 64,63 = 506,1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етчик двухфазный: Зпер. уд.2= 75 + 127 + 312,87 + 62,29 + 97,17 = 677,33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тоянных расходов (Зпост.) включаются все косвенные расходы в расчете на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ост. = (Спол. - Зпер. уд.)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стоянные затра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етчик однофазный: Зпост.1= (690,04 – 506,1)*5700 = 1 048 458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етчик двухфазный: Зпост.1= (937,08 – 677,33)*4205 = 1 092 248,75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Зпост. общие = 1 048 458 + 1 092 248,75 = 2 140 706,7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(Тб) в натуральном выражении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б = Зпост./Ц - Зпер. уд.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на единицы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у безубыточности в стоимостном выражении можно определить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б = Зпост./1 - Зпер. уд./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точку безубыточности в натуральном и стоимостном выражениях для всех трех случае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роизводстве только счетчика однофазног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бнат.1= 2 140 706,75/(862,55 – 506,1) = 6006 шту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бст.1= 2 140 706,75/(1 – 506,1/862,55) = 5 179 546,94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и производстве только счетчика двухфазног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бнат.2= 2 140 706,75/(1171,35 – 677,33) = 4333 шту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бст.2= 2 140 706,75/(1 – 677,33/1171,35) = 5 075 739,5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одновременном производстве обоих счетч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средневзвешанная = (862,55*5700+1171,35*4205)/9905 = 993,6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ер.уд. средневзвешанные = (506,1*5700+677,33*4205)/9905 = 578,79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бнат.3 = 2 140 706,75/(993,65 – 578,79) = 5160 шту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бст.3 = 2 140 706,75/(1 – 578,79/993,65) = 5 127 303,82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строим графики безубыточности по полученным данны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9215" cy="62560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93" t="-2915" r="-4287" b="-17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7640</wp:posOffset>
                </wp:positionH>
                <wp:positionV relativeFrom="paragraph">
                  <wp:posOffset>633730</wp:posOffset>
                </wp:positionV>
                <wp:extent cx="635" cy="33134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2pt;margin-top:4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9">
                <wp:simplePos x="0" y="0"/>
                <wp:positionH relativeFrom="column">
                  <wp:posOffset>3100070</wp:posOffset>
                </wp:positionH>
                <wp:positionV relativeFrom="paragraph">
                  <wp:posOffset>2545715</wp:posOffset>
                </wp:positionV>
                <wp:extent cx="23495" cy="1401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4f81b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1pt;margin-top:200.45pt;width:0pt;height:0pt" type="_x0000_t32">
                <v:stroke color="#4f81bd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37640</wp:posOffset>
                </wp:positionH>
                <wp:positionV relativeFrom="paragraph">
                  <wp:posOffset>2545715</wp:posOffset>
                </wp:positionV>
                <wp:extent cx="16624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4f81b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pt;margin-top:200.45pt;width:0pt;height:0pt" type="_x0000_t32">
                <v:stroke color="#4f81bd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53025" cy="58635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69" t="-2794" r="-4343" b="-20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86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3505" distR="103505" simplePos="0" locked="0" layoutInCell="0" allowOverlap="1" relativeHeight="11">
                <wp:simplePos x="0" y="0"/>
                <wp:positionH relativeFrom="column">
                  <wp:posOffset>3302000</wp:posOffset>
                </wp:positionH>
                <wp:positionV relativeFrom="paragraph">
                  <wp:posOffset>2177415</wp:posOffset>
                </wp:positionV>
                <wp:extent cx="23495" cy="1686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pt;margin-top:171.45pt;width:0pt;height:0pt" type="_x0000_t32">
                <v:stroke color="#4f81bd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9070</wp:posOffset>
                </wp:positionH>
                <wp:positionV relativeFrom="paragraph">
                  <wp:posOffset>2177415</wp:posOffset>
                </wp:positionV>
                <wp:extent cx="185293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f81bd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171.45pt;width:0pt;height:0pt" type="_x0000_t32">
                <v:stroke color="#4f81bd" weight="28440" dashstyle="shortdot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53025" cy="56857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84" t="-2867" r="-4615" b="-19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обобщить все данные в таблиц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8. Расчет основных показателей деятельности предприятия</w:t>
      </w:r>
    </w:p>
    <w:tbl>
      <w:tblPr>
        <w:tblW w:w="904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2"/>
        <w:gridCol w:w="1309"/>
        <w:gridCol w:w="1683"/>
      </w:tblGrid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довой объем выпуска изделий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 однофаз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 двухфаз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питальные в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9 725 701,5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ная себестоимость единицы продукции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 однофаз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 двухфаз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08</w:t>
            </w:r>
          </w:p>
        </w:tc>
      </w:tr>
      <w:tr>
        <w:trPr>
          <w:trHeight w:val="1132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пускная цена (с НДС)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 однофаз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 двухфаз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8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19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довой объем реализации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1 613 625,95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одовая сумма прибыли от производства и реализации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 968 412,35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орматив оборотных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34 649,95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нтабельность ОП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Фондоотд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Фондоемкос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оэффициент оборачиваемости оборотных сред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о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одолжительность одного оборота оборотных дн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Точка безубыточности объема продаж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 однофаз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 двухфаз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етчик однофазный и счетчик двухфаз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,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; 5179546,9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; 5075739,5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; 5127303,82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анной работы были раскрыты особенности функционирования экономических элементов предприятий, исследованы структура ресурсов и показатели, характеризующие их состояние и использование. Были подробно рассмотрены состав и структура, классификация и методы оценки основных средств, состав и структура, нормирование и источники формирования оборотных средств, показатели, характеризующие наличие, состояние и использование данных средств, а также понятия амортизации, себестоимости продукции, калькуляции себестоимости, прибыли и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ассчитаны показатели хозяйственной деятельности условного предприятия, выпускающего два вида изделий: счетчик однофазный и счетчик двухфазный. Определены сумма инвестиций в основной капитал, сумма амортизационных отчислений, рассчитаны себестоимость единицы продукции, объемы товарной и реализованной продукции, норматив оборотных средств, показатели экономической эффективности производства и, наконец, найден объем производства изделий, при котором прибыль равна затратам производства. При определении данного объема было предусмотрено три ситуации: когда производится только либо счетчик однофазный, либо счетчик двухфазный, а также одновременное производство обоих счетч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можно сделать вывод о том, что все поставленные цели и задачи работы достигнут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/ под ред. А. И. Добрынина, 3-е изд. – СПб.: изд. СПбГУЭФ; Питер, 2006. – 554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О. И. Экономика предприятия: учеб. / О. И. Волков. – М.: Инфра-М, 2003. – 415 с.</w:t>
      </w:r>
    </w:p>
    <w:p>
      <w:pPr>
        <w:pStyle w:val="Style17"/>
        <w:widowControl w:val="false"/>
        <w:numPr>
          <w:ilvl w:val="0"/>
          <w:numId w:val="21"/>
        </w:numPr>
        <w:tabs>
          <w:tab w:val="clear" w:pos="708"/>
          <w:tab w:val="left" w:pos="37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 И. В. Экономика организаций (предприятий): учеб. / И. В. Сергеев. – М.: Проспект, 2007. – 560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мнящий Е. Г. Экономика и управление предприятием: учеб. / Е. Г. Непомнящий. – Таганрог: ТРТУ, 1998. – 374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 В. Юрков. Экономика предприятия: учеб. / С. В. Юрков. – М.: Финансы и статистика, 2006. – 518 стр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ихомиров М. Ю. Юридические лица / М. Ю. Тихомиров. – М.: Юринформ, 2004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. И. Ребрин. Основы экономики и управления производством: конспект лекций. – Таганрог: ТРТУ, 2000. – 145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финкель В. Я., Швандар В. А. Экономика предприятия: учеб. / В. Я. Горфинкель. – М.: Банки и биржи, ЮНИТИ, 1998 - 742 с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"Учет основных средств" (ПБУ 6/2001)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"Доходы организации" (ПБУ 9/99)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sz w:val="28"/>
      <w:szCs w:val="28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24:00Z</dcterms:created>
  <dc:creator>Евгений</dc:creator>
  <dc:description/>
  <cp:keywords/>
  <dc:language>en-US</dc:language>
  <cp:lastModifiedBy>SYSTEM</cp:lastModifiedBy>
  <cp:lastPrinted>2008-12-31T11:26:00Z</cp:lastPrinted>
  <dcterms:modified xsi:type="dcterms:W3CDTF">2011-09-10T10:24:00Z</dcterms:modified>
  <cp:revision>2</cp:revision>
  <dc:subject/>
  <dc:title>Тюменская область</dc:title>
</cp:coreProperties>
</file>