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90-е годы XX столетия ознаменовались образованием новых государств, ранее находившихся в рамках единой экономики СССР. В их числе находится и Республика Казахстан, ставшая самостоятельной в 1991 г. За прошедшие годы она осуществила комплексные экономические реформы, существенно различающееся по тактике проведения от реформ в других странах и трансформировалась в самостоятельный международный хозяйственный субъект с весьма динамичной экономикой. Анализ хода и результатов экономических реформ представляет не только теоретический, но и практический интерес для оценки дальнейшей стратегии развития этих стран и всего СНГ в цел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У кризисного развития бывших союзных республик в 90-е годы, очевидно, есть общие закономерности, так как все они имеют общие корн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Выводить эти закономерности можно как чисто теоретически, исходя из общей экономической теории, так и способом конкретного наблюд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и чем именно последний позволяет подтвердить или опровергнуть абстрактные теоретические выводы. Использование обоих подходов к анализу экономического развития Казахстана в 90-е годы и в начале XXI столетия позволило внести вклад в изучение уникальных проблем перевода социалистической экономики к капиталистической, что усиливает актуальность проведенного исследов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Сочетание теоретического и практического подходов дало возможность изучить общие и специфические черты механизма перехода к современной экономике на основе анализа мер по либерализации экономики в целом и отдельных ее сфер, приватизации и формированию рыночной инфраструктуры; выявить факторы, оказывающие влияние на формирование общих тенденций экономического развития страны, осуществляющей переход от централизованной планируемой экономики к рыночному хозяйств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Актуальность избранной темы усиливается уникальностью процесса перехода: от социалистической формации к капиталистической, а потому вызывает огромный интерес ученых и специалистов как в реформируемой, так и в других странах. Об этом свидетельствует большое количество публикаций, посвященных проблеме в целом и отдельным ее аспектам, правда, преимущественно в периодической печа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Комплексных, фундаментальных исследований по данному феномену мало (особенно по формированию и оценке совокупного экономического потенциала Казахстана как самостоятельного международного субъекта, в процессе его реформирования и стратегии развития). Так, в работе Салыковой Л.Н. «Методология статистической оценки национального богатства Республики Казахстан на основе СНС и его анализ» проводится анализ компонентов национального богатства республики и ее регионов. Национальное богатство является хотя и важнейшей, но все же одной из составляющих совокупного экономического потенциала страны. В свою очередь в работе Мухамбетовой Ж.А. «Экономическое развитие Казахстана в 90-е годы» рассматривается экономическое развитие республики в первой половине 90-х годов, характеризующееся кризисной ситуацией в экономике в целом и в отдельных секторах производства. Однако коренные реформы, следствием чего явилась стабилизация финансовоэкономической ситуации в стране, создавшая предпосылки для роста, осуществлялись со второй половины 90-х год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На наш взгляд, ситуация с немногочисленным количеством фундаментальных исследований естественна, так как, во-первых, еще не накоплено достаточного, для теоретических обобщений, количества практических материалов, во-вторых, процессы трансформации настолько динамичны, что исследователи не успевают за ни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В данном диссертационном исследовании сделана попытка, в определенной степени, восполнить этот пробе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Целью исследования является характеристика современной экономики Казахстана, ее развития в 90-е годы и в начале XXI столетия, а также ее места в мировой и региональной экономик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Реализация обозначенной цели диссертационной работы потребовала постановки и решения следующих взаимосвязанных задач: - проанализировать основные элементы совокупного экономического потенциала Республики Казахстан (природно-ресурсный, производственный и трудовой потенциалы) и темпы развития ее экономики; - выявить причины экономического спада 90-х годов по экономике в целом и по основным ее сферам (промышленность, сельское хозяйство и сфера услуг), а также ход и результаты макроэкономических реформ, их влияние на экономический рост в начале XXI столетия; - оценить экономические и социальные преобразования: собственности в республике, воспроизводственной структуры экономики страны, финансового сектора; - исследовать торговые связи Республики Казахстан и изменения в них, произошедшие в 90-е годы, их роль в развитии экономического потенциала страны; - изучить тенденции изменения участия Республики Казахстан в международном движении капитала; - выявить объемы, структуру и динамику иностранных инвестиций, а также их влияние на экономический рост стран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Объектом исследования является реформируемая экономика Республики Казахстан, ее динамические и структурные характеристики, трансформируемые в ходе рефор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Предметом исследования в работе является совокупность экономических отношений возникающих, развивающихся и трансформирующихся в транзитивной экономике Казахстан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Методологическая основа работы - общие положения современной экономической теории, теории мировой экономики и международных экономических отношений, единство логического и исторического подходов к анализу социально-экономических явлений и процесс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Теоретической базой диссертации послужили труды в области мировой, национальной экономики, их реформирования в условиях глобализации, российских ученых: Аганбегяна А.Г., Гранберга А.Г., Авдокушина Е.Ф., Киреева А.П., Рыбалкина В.Е,, Хасбулатова Р.И., Шульги В.А, и др.; казахских исследователей: Ашимбаевой А.Т., Есентугелова А.Е., Исингарина Н.К., Кенжегузина М.Б., Кошанова А.К., Кулибаева А.А., Мухамбетовой Ж.А., Мухамедиева Б.М., Нурлановой Н.К., Тулебаевой А.К., Шокаманова Ю.К. и др.; а также зарубежных экономистов-теоретиков: Перру Ф., Портера М., Предоля А., Репке В., Смита А. и 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Информационной базой исследования в процессе решения поставленных задач послужили материалы статистических сборников Межгосударственного статистического комитета СНГ, Агентства Республики Казахстан по статистике. Национального банка Казахстана, Министерства финансов и Министерства экономики и бюджетного планирования Республики Казахстан; программы и законодательные акты страны, материалы российских и казахских семинаров, а также статистические данные Всемирного банка. Международного Валютного Фонда, Европейского банка реконструкции и развития, Азиатского банка развития и Экономических организаций ООН, в частности ЮНКТАД. Для обработки и анализа исходной информации использовались методы логического и системного анализа и синтеза, научной абстракции, экономико-статистические мето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Научная новизна диссертационного исследования заключается в том, что на основе комплексного исследования процессов трансформации экономики Республики Казахстан из социалистической в капиталистическую, выявлены и критически оценены результаты экономических реформ с точки зрения трансформации совокупного экономического потенциала страны в целом, а также наиболее важных его составных частей (природноресурсного, производственно-промышленного и сельскохозяйственного, трудового потенциалов); оценено современное состояние экономики страны и сформулированы возможные варианты в ее развит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В процессе исследования получены следующие результаты, обладающие научной новизной и характеризующие личный вклад автора в достижение поставленной цели: - оценен совокупный экономический потенциал страны в целом и отдельные его элементы, трансформированные в ходе реформ, а также исследована роль реформирования на формирование экономического потенциала по регионам и по республике в целом; - исследованы основные этапы и конкретные направления трансформации экономики Казахстана, последовательность преобразования централизованно-планируемой экономики в современную рыночную; - определены и исследованы основные этапы приватизации как базового направления экономических реформ, а также выявлено своеобразие приватизационных процессов в стране; - обобщены результаты в реформировании финансового сектора республики и оценено их влияние на формирование и использование экономического потенциала страны; - комплексно проанализирован процесс становления внешнеторговых связей Казахстана как самостоятельного государства и выявлены ключевые проблемы, решение которых позволит повысить эффективность его внешней торговли; - раскрыты противоречивые тенденции интеграции стран СНГ и причины их обусловливающие; - обосновано положение о перспективности для казахской экономики региональной интеграции; - выявлена и оценена роль иностранного капитала в активизации инвестиционных процессов и его влиянии на экономический рост в Республике Казахста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Научно-практическая значимость данной работы заключается в том, что материалы и выводы исследования дают возможность более полно и комплексно понять сущность и формы уникальных процессов социально-экономической трансформации, протекавших в 90-е годы на пространстве бывшего СССР. Основные результаты анализа и выводы автора могут быть использованы в работе Правительства Республики Казахстан, в Министерствах экономики и бюджетного планирования, финансов, а также в соответствующих органах Российской Федерации, СНГ и интеграционных экономических группировок (ЕврАзЭС, ЕЭП и ЦАС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Материалы исследования будут полезны при проведении учебных занятий в вузах, осуществляющих подготовку специалистов по мировой экономике и международным экономическим отношениям, в частности для курсов лекций по переходной экономике, экономике СНГ и Казахстан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Основные положения диссертационного исследования апробированы автором в научных докладах на научно-практических конференциях; на XV Международных Плехановских чтениях (Москва, Российская экономическая академия им. Г.В. Плеханова, 2002 г.), а также на Международной научно-практической конференции «Вступая в XXI век: стратегии экономики и менеджмента» (г. Москва, Государственный Университет Высшая школа экономики, 2002 г.). По теме диссертации опубликовано 4 работы на русском языке общим объемом 2,9 п.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. Аби Нина. Приватизация в сельском хозяйстве Казахстана. //Вестник Московского университета. Серия 13, Востоковедение. - 2003. - jYi» 3. — 56-66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. Абтпева Т.Т., Кунаев А.Т. Накопительная пенсионная система - итоги развития за 6 лет. //Экономическое обозрение. Национальный банк Казахстана. - 2003. - N2 4. - 24-28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3. Авдокуппш Е.Ф. Международные экономические отношения: Учеб- шж. - М.: Юристь, 1999. - 368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. Акишев Д.Т., Конурбаева Б.М., Жамаубаев Е.К. Финансовый сектор Казахстана за 10 лег. // Экономическое обозрение. Национальный банк Казахстана. - 2003. - № 3. - 12-29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5. Алферов В. Международные финансовые организащш сокращают кредитование Казахстана. //Финансист. - 2002. - № 7. - 38-41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6. Алферов В. Рхнституционалъная структура финансового рынка Казахстана стабилизи^^овалась //Ф1шансист, — 2002. — № 5. — 36-39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7. Алферов В. Фш1ансовый рынок Казахстана: доллар теряет популярность. //Финансист. - 2002. - № 4. - 52-55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9. Ахметова Н.Т. Социально-экохюмическое разврггие регионов Республики Казахстан в 2003 г. //Экономическое обозрение. Национальный банк Казахстана. - 2004. - № 1. - 59-63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0. Бабич В. Сырьевая направленность экономики и структурная перестройка. //Экономика и статистика. - Алматы, 2002. - № 1. - 50-53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1. Балгимбаев Н.У. Нефтегазовая промышленность Казахстана. //Инвестор. - 2000. - К^ 2. - 5-8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3. Бельчук А.И. Особенности приватизации в Казахстане. //Вестник Московского университета. Серия 13, Востоковедение. - 2003. - № 3. - 19-39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4. Берентаев К.Б. Основные этапы и результаты реформирования экономики Республики Казахстан. //Центральная Азия и Кавказ. — 1998. — JY» 14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5. Бондарь Т. Что происходагг в банковской системе Казахстана. //Финансист. - 2001. - № 10. - 44-48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6. Бондарь Т. Казахстанский рынок корпоративных облигаций набирает обороты. //Финансист. - 2001. - № 12. - 56-59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7. Внешнеэкономическая деятельность Республша! Казахстан. Статистический сборник./ Под ред. Ж.А. Кулекеева^. - Алматы: Агентство РК по статистике, 1999. — 388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8. Внешняя торговля и совместное предпринимательство Республшш Казахстан. Статистическш! сборшпс./ Под ред. А.А. Смаилова/. - Алматы: Агентство РК по статистике, 2002. - 142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19. Внешняя торговля и совместное предпринимательство Республики Казахстан. Статистический сборник./ Под ред. Б.К. Тортаева/. - Алматы: Агентство РК по статистшсе, 2004. - 226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0. Внешняя торговля стран Содружества Независимых Государств /статистический сборник/ Статкомитет СНГ. — М., 2001. - 396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1. Внешняя торговля стран Содружества Независимых Государств 2002- 2003 /статистический сбор1шк/ Статкомитет СНГ. - М., 2004. - 398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2. Вяткина Н.А., Вяткин В.В., Шурубович А.В. Новейшие модификации банковского законодательства в странах СНГ (1997-1999 гг.). - ?vT.: ЭПИКОН,2000.-64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3. Гельманова З.С., Ромазанов Ж.К. и др. Черный металл атакует Европу и Азию. //ЭКО. - 1999. - № 8. - 34-42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4. Даукеев Жемчужина нефтяного края. //Нефтегазовая вертикаль. - 2001. -№16. - с. 68-71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5. Джандосов У. Инвестиционные возможности Казахстана. // Нефтегазовая вертикаль. — 2001. — № 14. — 59-61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6. Донцов Фондовый рынок Казахстана и его основные ш1СТ1ггуцио- нальные инвесторы. //Рынок ценных бумаг. - 2003. - № 18 (249). -С.40-43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7. Дукенбаев К.Д., Катышев СИ. В русле мировых тенденций (энергетика Казахстана). //Энерпю. - 1998. - № 10. - 13-17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8. Елеманов Б. Нефть - символ независимости Казахстана. //Нефтегазовая вертикаль. - 2001. - № 14. - 63-66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29. Есентугелов А.Е. Путь Казахстана к рынку был долгим и тернистым, но не напрасным. //Экономика и статистика. — Алматы, 2001. - № 2. -С. 10-17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30. Жутунусов К. Аншшз результатов экономического и социального развития Республики Казахстан. //Экономист. - 2001. - № 10. - 61-65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31. Закон РК от 22 шоля 1991 г. «О разгосударствлении и приватизации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32. Закон РК от 27 декабря 1994 г. «Об иностранных инвестициях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33. Закон РК от 28 февраля 1997 г. «О государственной поддержке прямых инвестиций»,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34. Закон РК от 18 декабря 2000 г. № 126-2 «О страховой деятельностш&gt;. 35. Ибрагимов Об инвестиционном процессе в Казахстане. //Общество и экономика. - 2002. - jYo 7. - 61-68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36. Ионова Е. Казахстан: тенденция к стабилизации? //Мировая экономика и международные отношения. -1998. - № 9. - 136-139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37. Исингарин Н.К. 10 лет СНГ. Проблемы, поиски, решения. - Алматы: ОФ «БИС», 2001.-400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38. Исингарин Н.К. Таможенный союз: дела и планы. — Алматы: ОФ «БИС», 2000.-216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0. Кажегельдин A.M. Социально-экономические проблемы развития Республики Казахстан в условиях реформ. — ЪЛ.: Финансы и статистика, 1995.-312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1. Казахстан: реалии и перспективы независимого развития /Под общ. ред. Кожокина Е.М. -М.: Рос. ин-т стратег, исслед., 1998. — 410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2. Казахстан: 1991-2001 годы. Информационно-аналитический сборник./ Под ред. А.А. Смаилова./. - Алматы: Агентство РК по статистике, 2001.-432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3. Казахстан. //Эксперт. - 2002. - № 38. - 129-136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4. Капышев Б, Еврооблигации Казахстана. //Рынок ценных бумаг. — 2002. - № 1 6. - С. 47-50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5. Каримова 3., Тримасова Л. Промышленность Казахстана за годы независимости. //Экономика и статистика. - Алматы, 2001. - № 2, - 44-50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6. Каримова 3., Реутов А. О развитии крестьянских (фермерских) хозяйств за 1990-2000 годы. //Экономика и статистика. - Алматы, 2001. -№ 2. - С. 51-53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7. Каримова 3., Тлепбергенова Э. Капитальное строительство Республики Казахстан за 10 лет. //Экономика и статистика. - Алматы, 2001. - № 2. - С. 59-63. 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48. Кенжегузин М., Додонов В. Экономические реформы в Казахстане: этапы, проблемы, итоги. //Экономика и статистика. - Алматы, 2001. -№ 2. - С. 3-9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49. Киреев А.П. Международная экономика. Учебное пособие в 2-х частях. Часть 1. Международная микроэкономика: движение товаров и факторов производства. - М.: МО, 1998, ч.1. - 415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23:00Z</dcterms:created>
  <dc:creator>Klient</dc:creator>
  <dc:description/>
  <cp:keywords/>
  <dc:language>en-US</dc:language>
  <cp:lastModifiedBy>SYSTEM</cp:lastModifiedBy>
  <dcterms:modified xsi:type="dcterms:W3CDTF">2011-09-10T10:23:00Z</dcterms:modified>
  <cp:revision>2</cp:revision>
  <dc:subject/>
  <dc:title/>
</cp:coreProperties>
</file>