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Характеристика ОАО «Минский маргариновый завод»</w:t>
      </w:r>
    </w:p>
    <w:p>
      <w:pPr>
        <w:pStyle w:val="Normal"/>
        <w:spacing w:lineRule="auto" w:line="360"/>
        <w:ind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Показатели производственно-финансовой деятельности</w:t>
      </w:r>
    </w:p>
    <w:p>
      <w:pPr>
        <w:pStyle w:val="Normal"/>
        <w:spacing w:lineRule="auto" w:line="360"/>
        <w:ind w:hanging="0"/>
        <w:rPr>
          <w:i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Организационная структура управления</w:t>
      </w:r>
    </w:p>
    <w:p>
      <w:pPr>
        <w:pStyle w:val="Normal"/>
        <w:spacing w:lineRule="auto" w:line="360"/>
        <w:ind w:hanging="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Литература</w:t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Характеристика ОАО «Минский маргариновый завод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2485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АО «Минский маргариновый завод» создано в соответствии с Приказом Государственного комитета по управлению государственным имуществом и приватизации РБ № 222 от 30 декабря 1993 года путем преобразования государственного предприятия «Минский маргариновый завод». Предприятие введено в эксплуатацию в 1951 году и ориентировано на массовый выпуск масложировой продукции: маргарина, майонеза, жиров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 января 1994 года на базе маргаринового завода создано ОАО «Минский маргариновый завод» путем реорганизации бывшего Государственного предприятия в соответствии с приказом Государственного комитета по управлению государственным имуществом и приватизации Республики Беларусь № 222 от 30.12.1993 года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состоянию на 1.01.2007 года общее количество акционеров общество составляет 1720 человек, из них физические лица – 1717, юридические лица – 3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изическим лицам принадлежит 32986 акций, юридическим – 149154. Номинальная стоимость акций – 3085 рублей. Акционеров, владеющих 5 и более процентами нет.</w:t>
      </w:r>
    </w:p>
    <w:p>
      <w:pPr>
        <w:pStyle w:val="Normal"/>
        <w:tabs>
          <w:tab w:val="clear" w:pos="720"/>
          <w:tab w:val="left" w:pos="2485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 основным достоинствам предприятия можно отнести:</w:t>
      </w:r>
    </w:p>
    <w:p>
      <w:pPr>
        <w:pStyle w:val="Normal"/>
        <w:tabs>
          <w:tab w:val="clear" w:pos="720"/>
          <w:tab w:val="left" w:pos="2485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выгодное географическое положение;</w:t>
      </w:r>
    </w:p>
    <w:p>
      <w:pPr>
        <w:pStyle w:val="Normal"/>
        <w:tabs>
          <w:tab w:val="clear" w:pos="720"/>
          <w:tab w:val="left" w:pos="2485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тносительно высокий уровень квалификации инженерного персонала и рабочих;</w:t>
      </w:r>
    </w:p>
    <w:p>
      <w:pPr>
        <w:pStyle w:val="Normal"/>
        <w:tabs>
          <w:tab w:val="clear" w:pos="720"/>
          <w:tab w:val="left" w:pos="2485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наличие определенного опыта работы в условиях рынка и жесткой конкуренции.</w:t>
      </w:r>
    </w:p>
    <w:p>
      <w:pPr>
        <w:pStyle w:val="Normal"/>
        <w:tabs>
          <w:tab w:val="clear" w:pos="720"/>
          <w:tab w:val="left" w:pos="2485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чевидными слабыми сторонами предприятия являются:</w:t>
      </w:r>
    </w:p>
    <w:p>
      <w:pPr>
        <w:pStyle w:val="Normal"/>
        <w:tabs>
          <w:tab w:val="clear" w:pos="720"/>
          <w:tab w:val="left" w:pos="2485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тсутствие собственной сырьевой базы и, как следствие, полная зависимость от поставщиков как местных, так и из стран СНГ, а также отсутствие гарантированных поставок сырья и материалов;</w:t>
      </w:r>
    </w:p>
    <w:p>
      <w:pPr>
        <w:pStyle w:val="Normal"/>
        <w:tabs>
          <w:tab w:val="clear" w:pos="720"/>
          <w:tab w:val="left" w:pos="2485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рактически полностью изношенное основное технологическое оборудование, отсутствие современного высокотехнологического оборудования ведущих фирм-производителей, что не позволяет достигать требуемого качества продукции, соответствующей по своим потребительским параметрам лучшим мировым образцам, а также аттестовать производство по системе качества ИСО-9000;</w:t>
      </w:r>
    </w:p>
    <w:p>
      <w:pPr>
        <w:pStyle w:val="Normal"/>
        <w:tabs>
          <w:tab w:val="clear" w:pos="720"/>
          <w:tab w:val="left" w:pos="2485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тсутствие необходимых финансовых средств на реконструкцию и модернизацию производства, приобретение оборудования;</w:t>
      </w:r>
    </w:p>
    <w:p>
      <w:pPr>
        <w:pStyle w:val="Normal"/>
        <w:tabs>
          <w:tab w:val="clear" w:pos="720"/>
          <w:tab w:val="left" w:pos="2485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недостаточный уровень автоматизации производства;</w:t>
      </w:r>
    </w:p>
    <w:p>
      <w:pPr>
        <w:pStyle w:val="Normal"/>
        <w:tabs>
          <w:tab w:val="clear" w:pos="720"/>
          <w:tab w:val="left" w:pos="2485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наличие на балансе объектов социальной инфраструктуры, средства на содержание которых отвлекаются из чистой прибыли предприятия;</w:t>
      </w:r>
    </w:p>
    <w:p>
      <w:pPr>
        <w:pStyle w:val="Normal"/>
        <w:tabs>
          <w:tab w:val="clear" w:pos="720"/>
          <w:tab w:val="left" w:pos="2485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недостаточный уровень компьютеризации бухгалтерского учета и финансового менеджмента.</w:t>
      </w:r>
    </w:p>
    <w:p>
      <w:pPr>
        <w:pStyle w:val="Normal"/>
        <w:tabs>
          <w:tab w:val="clear" w:pos="720"/>
          <w:tab w:val="left" w:pos="2485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ссортимент продукции, выпускаемой ОАО «Минский маргариновый завод», приведен в таблице 1.</w:t>
      </w:r>
    </w:p>
    <w:p>
      <w:pPr>
        <w:pStyle w:val="Normal"/>
        <w:spacing w:lineRule="auto" w:line="360"/>
        <w:ind w:firstLine="709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color w:val="000000"/>
          <w:sz w:val="28"/>
          <w:szCs w:val="28"/>
          <w:lang w:val="en-US" w:eastAsia="en-US"/>
        </w:rPr>
        <w:t>Таблица 1.</w:t>
      </w:r>
      <w:r>
        <w:rPr/>
        <w:t xml:space="preserve"> Ассортимент продукции, выпускаемой ОАО «Минский маргариновый завод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7859"/>
      </w:tblGrid>
      <w:tr>
        <w:trPr>
          <w:trHeight w:val="23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 xml:space="preserve">№ </w:t>
            </w:r>
            <w:r>
              <w:rPr>
                <w:color w:val="000000"/>
                <w:szCs w:val="24"/>
                <w:lang w:val="en-US" w:eastAsia="en-US"/>
              </w:rPr>
              <w:t>позиции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Наименование продукции</w:t>
            </w:r>
          </w:p>
        </w:tc>
      </w:tr>
      <w:tr>
        <w:trPr>
          <w:trHeight w:val="23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маргарин столовый "Молочный", нефас., в/с, 82% жирности</w:t>
            </w:r>
          </w:p>
        </w:tc>
      </w:tr>
      <w:tr>
        <w:trPr>
          <w:trHeight w:val="23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маргарин столовый "Молочный", нефас., 1с, 82% жирности</w:t>
            </w:r>
          </w:p>
        </w:tc>
      </w:tr>
      <w:tr>
        <w:trPr>
          <w:trHeight w:val="23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маргарин "Молочный", фасованный в пергамент</w:t>
            </w:r>
          </w:p>
        </w:tc>
      </w:tr>
      <w:tr>
        <w:trPr>
          <w:trHeight w:val="23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маргарин "Молочный", фасованный в фольгу</w:t>
            </w:r>
          </w:p>
        </w:tc>
      </w:tr>
      <w:tr>
        <w:trPr>
          <w:trHeight w:val="23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5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маргарин "Сливочный", фасованный в пергамент</w:t>
            </w:r>
          </w:p>
        </w:tc>
      </w:tr>
      <w:tr>
        <w:trPr>
          <w:trHeight w:val="23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6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маргарин мягкий "Золотая Нива",50% жирности,250г</w:t>
            </w:r>
          </w:p>
        </w:tc>
      </w:tr>
      <w:tr>
        <w:trPr>
          <w:trHeight w:val="23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7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маргарин мягкий "Мара", 60% жирности, 250г</w:t>
            </w:r>
          </w:p>
        </w:tc>
      </w:tr>
      <w:tr>
        <w:trPr>
          <w:trHeight w:val="23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8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маргарин мягкий "Лакомка", 60% жирности, 250г</w:t>
            </w:r>
          </w:p>
        </w:tc>
      </w:tr>
      <w:tr>
        <w:trPr>
          <w:trHeight w:val="23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9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маргарин "Солнечный", нефасю, 1с,72% жирности</w:t>
            </w:r>
          </w:p>
        </w:tc>
      </w:tr>
      <w:tr>
        <w:trPr>
          <w:trHeight w:val="23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0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маргарин "Солнечный", фасованный в пергамент</w:t>
            </w:r>
          </w:p>
        </w:tc>
      </w:tr>
      <w:tr>
        <w:trPr>
          <w:trHeight w:val="23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1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маргарин "Солнечный", фасованный в фольгу</w:t>
            </w:r>
          </w:p>
        </w:tc>
      </w:tr>
      <w:tr>
        <w:trPr>
          <w:trHeight w:val="23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2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жир кондитерский для вафель и прохлад. начинок</w:t>
            </w:r>
          </w:p>
        </w:tc>
      </w:tr>
      <w:tr>
        <w:trPr>
          <w:trHeight w:val="23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3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жир кулинарный "Фритюрный", нефас.</w:t>
            </w:r>
          </w:p>
        </w:tc>
      </w:tr>
      <w:tr>
        <w:trPr>
          <w:trHeight w:val="23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4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масло подсолнечное, нерафинированное в бутылках 900г</w:t>
            </w:r>
          </w:p>
        </w:tc>
      </w:tr>
      <w:tr>
        <w:trPr>
          <w:trHeight w:val="23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5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майонез "Заславский", 50% жирности в п/э пакетах</w:t>
            </w:r>
          </w:p>
        </w:tc>
      </w:tr>
      <w:tr>
        <w:trPr>
          <w:trHeight w:val="23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6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майонез "Заславский", 50% жирности в банках 250г</w:t>
            </w:r>
          </w:p>
        </w:tc>
      </w:tr>
      <w:tr>
        <w:trPr>
          <w:trHeight w:val="23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7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майонез "Наша марка", 67% жирности в п/э пакетах 200г</w:t>
            </w:r>
          </w:p>
        </w:tc>
      </w:tr>
      <w:tr>
        <w:trPr>
          <w:trHeight w:val="23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8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майонез "Наша марка", 67% жирности в банках 250г</w:t>
            </w:r>
          </w:p>
        </w:tc>
      </w:tr>
      <w:tr>
        <w:trPr>
          <w:trHeight w:val="23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9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майонез "Нарочанский", 40% жирности, в п/э пакетах 250г</w:t>
            </w:r>
          </w:p>
        </w:tc>
      </w:tr>
      <w:tr>
        <w:trPr>
          <w:trHeight w:val="23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0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майонез "Нарочанский", 40% жирности, в банках 250г</w:t>
            </w:r>
          </w:p>
        </w:tc>
      </w:tr>
      <w:tr>
        <w:trPr>
          <w:trHeight w:val="23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1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майонез "Провансаль "Люкс-5", 67% жирности, в п/э пакетах 250г</w:t>
            </w:r>
          </w:p>
        </w:tc>
      </w:tr>
      <w:tr>
        <w:trPr>
          <w:trHeight w:val="23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2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майонез "Провансаль "Люкс-5", 67% жирности, в банках 250г</w:t>
            </w:r>
          </w:p>
        </w:tc>
      </w:tr>
    </w:tbl>
    <w:p>
      <w:pPr>
        <w:pStyle w:val="Normal"/>
        <w:tabs>
          <w:tab w:val="clear" w:pos="720"/>
          <w:tab w:val="left" w:pos="2485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2485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сложировая продукция определяет продуктивную безопасность страны. Масложировая продукция подразделяется на маслодобывающий и маслоперерабатывающий подкомплексы.</w:t>
      </w:r>
    </w:p>
    <w:p>
      <w:pPr>
        <w:pStyle w:val="Normal"/>
        <w:tabs>
          <w:tab w:val="clear" w:pos="720"/>
          <w:tab w:val="left" w:pos="2485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остав маслодобывающего подкомплекса республики входят: «Витебский маслоэкстракционный завод», ОАО «Рапс», Бобруйский завод по переработке масличных культур, цеха по переработке семян масличных культур в совхозе «Припять», Слонимский и Ганцевический РАПТ, ООО «Вилия». Производственные мощности предприятий составляют 29 т в сутки. Основным производством масла растительного в республике является ОАО «ВМЭЗ», входящий в состав концерна «Белгоспищепром» (&gt;90%), на котором объем переработки семян масличных культур снизился в 2000 году по сравнению с 90-м в 1,7 раза, а производство масла растительного - в 2 раза.</w:t>
      </w:r>
    </w:p>
    <w:p>
      <w:pPr>
        <w:pStyle w:val="Normal"/>
        <w:tabs>
          <w:tab w:val="clear" w:pos="720"/>
          <w:tab w:val="left" w:pos="2485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ее достижения и обеспечения высокой конкурентоспособности выпускаемой продукции предприятие должно в комплексе в ближайшие 3-4 года решить следующие задачи:</w:t>
      </w:r>
    </w:p>
    <w:p>
      <w:pPr>
        <w:pStyle w:val="Normal"/>
        <w:tabs>
          <w:tab w:val="clear" w:pos="720"/>
          <w:tab w:val="left" w:pos="2485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осуществить коренную реконструкцию и полную замену основных производственных фондов, внедрить сертифицированную систему качества на базе международных стандартов ISO 9000, значительно повысить на этой основе качество продукции и резко увеличить объемы производства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существенно улучшить условия труда работающих и реализовать комплекс мероприятий по защите окружающей среды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3) за счет применения новых технологий добиться реального снижения – на 20-30% использования топливо – энергетических ресурсов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) освоить выпуск новых видов продукции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) за счет увеличения продаж на внутреннем рынке традиционных и новых видов продукции резко сократить их импорт в страну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ОАО «Минский маргариновый завод» в сегменте маргариновой продукции масложирового рынка республики составляет более 30 %. Сильную конкуренцию ему на этом сегменте составляет Гомельский жировой комбинат, выпускающий практически аналогичный ассортимент продукции. Доля этого предприятия на рынке сбыта составляет более 36 %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Майонез в Беларуси производят более 30 предприятий всех форм собственности, основными из которых помимо «Минского маргаринового завода» и Гомельского жирового комбината являются: «Ланна», г. Минск, «АВС», г. Гродно, «Памакс МКС», г. Минск и др. На рынке широко представлена майонезная продукция иностранного производства. Поэтому перед ОАО «Минский маргариновый завод» стоит задача не только повысить конкурентоспособность за счёт расширения ассортимента майонезов, совершенствования вкусовых качеств и упаковки, но и построения политики активного продвижения и раскручивания собственной торговой марки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ыми конкурентами на рынке растительного масла республики являются импортеры данной продукции из России и Украины с торговыми марками: «Золотая семечка», Масло Злата», «Донской янтарь», «Алей», «Масло Славия»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АО «Минский маргариновый завод» занимает лидирующие позиции на внутреннем рынке маргариновой продукции и является крупнейшим производителем майонеза. Но на этом также широко представлена продукция многочисленных белорусских и иностранных производителей. Рынок же растительного масла в республике насыщается за счет импортной продукции и доля ОАО «Минского маргаринового завода» очень мала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иодичность потребления основных видов сырья и материалов осуществляется ежемесячно на основании плана производства обеспечения бесперебойной работы предприятия. Основным сырьем для производства масложировой продукции является растительное масло: подсолнечное, соевое, рапсовое, кукурузное, а также саломас, потребности в котором обеспечивает РПУП «ГЖК». Основными поставщиками подсолнечного масла являются маслоэкстракционные заводы Украины, РФ. В Республике Беларусь насчитывается несколько производителей растительного масла, наиболее крупный из них - ОАО «ВМЭЗ». На его долю приходится порядка 90 % всех перерабатывающих маслосемян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чвенно-климатические условия Республики Беларусь позволяют выращивать маслосемена льна, озимого и ярового рапса. В ряде районов южной части Брестской, Гомельской и Могилевской областей также можно получить урожаи подсолнечника, однако валовой сбор его в республике соответствует всего нескольким тысячам тонн и не может рассматриваться в качестве существенного источника сырья. Приведем некоторых поставщиков сырья и материалов ОАО «Минский маргариновый завод» в таблице 2.</w:t>
      </w:r>
    </w:p>
    <w:p>
      <w:pPr>
        <w:pStyle w:val="Normal"/>
        <w:spacing w:lineRule="auto" w:line="360"/>
        <w:ind w:firstLine="709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color w:val="000000"/>
          <w:sz w:val="28"/>
          <w:szCs w:val="28"/>
          <w:lang w:val="en-US" w:eastAsia="en-US"/>
        </w:rPr>
        <w:t>Таблица 2.</w:t>
      </w:r>
      <w:r>
        <w:rPr/>
        <w:t xml:space="preserve"> Поставщики сырья и материалов ОАО «Минский маргариновый завод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3246"/>
        <w:gridCol w:w="1508"/>
        <w:gridCol w:w="3812"/>
      </w:tblGrid>
      <w:tr>
        <w:trPr>
          <w:trHeight w:val="23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№</w:t>
            </w:r>
          </w:p>
        </w:tc>
        <w:tc>
          <w:tcPr>
            <w:tcW w:w="3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Наименование ресурсов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Основные поставщики</w:t>
            </w:r>
          </w:p>
        </w:tc>
      </w:tr>
      <w:tr>
        <w:trPr>
          <w:trHeight w:val="23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Цена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Условия поставки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Сырье:</w:t>
            </w:r>
          </w:p>
        </w:tc>
        <w:tc>
          <w:tcPr>
            <w:tcW w:w="5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ЗАО «Андромеда плюс» г. Элиста, РФ; ОАО «Доминант» г. Москва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Масло подсолнечное</w:t>
            </w:r>
          </w:p>
        </w:tc>
        <w:tc>
          <w:tcPr>
            <w:tcW w:w="5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За тонну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75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Расчет продукцией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Масло рапсовое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ОАО «Рапс» РБ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За тонну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05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Расчет продукцией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Соломас растительный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РУП «Гомельский ОТКЗ жировой комбинат»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За тонну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616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оплата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Основные материалы: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Сахар-песок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Слуцкий, Скидельский, Городейский сахарные заводы РБ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За тонну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33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предоплата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Вспомогательные материалы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Сода каустическая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ОАО «Белхим»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За тонну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502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предоплата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Показатели производственно-хозяйственной деятельности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асть производственной деятельности ОАО «Минский маргариновый завод», занимающаяся производством продукции для поставки, реализации относят к основному производству. Оно включает переработку сырья и изготовление продукции, предназначенной для отгрузки потребителю и частично для нужд своего капитального строительства и ремонта, других целей. Его состав зависит от характера используемых сырьевых ресурсов, выполняемых работ и выпускаемой продукции, особенностей технологического процесса, степени специализации и концентрации производства, других факторов. К основному производству относят: цех рафинации, дезодорации жиров и производства маргарина, цех производства майонеза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цехах основного производства находится следующее основное оборудовани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rPr/>
      </w:pPr>
      <w:r>
        <w:rPr>
          <w:rStyle w:val="14"/>
          <w:color w:val="000000"/>
          <w:sz w:val="28"/>
          <w:szCs w:val="28"/>
          <w:lang w:val="en-US" w:eastAsia="en-US"/>
        </w:rPr>
        <w:t>- линии непрерывной рафинации и винтеризации жиров производительностью 100-120 т/сутки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rPr/>
      </w:pPr>
      <w:r>
        <w:rPr>
          <w:rStyle w:val="14"/>
          <w:color w:val="000000"/>
          <w:sz w:val="28"/>
          <w:szCs w:val="28"/>
          <w:lang w:val="en-US" w:eastAsia="en-US"/>
        </w:rPr>
        <w:t>- линии непрерывной дезодорации и винтеризации жиров производительностью 50(100) т/сутки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rPr/>
      </w:pPr>
      <w:r>
        <w:rPr>
          <w:rStyle w:val="14"/>
          <w:color w:val="000000"/>
          <w:sz w:val="28"/>
          <w:szCs w:val="28"/>
          <w:lang w:val="en-US" w:eastAsia="en-US"/>
        </w:rPr>
        <w:t>- вакуумной установки для приготовления вязких продуктов производительностью 1 т/час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rPr/>
      </w:pPr>
      <w:r>
        <w:rPr>
          <w:rStyle w:val="14"/>
          <w:color w:val="000000"/>
          <w:sz w:val="28"/>
          <w:szCs w:val="28"/>
          <w:lang w:val="en-US" w:eastAsia="en-US"/>
        </w:rPr>
        <w:t>- вакуумной установки для приготовления вязких продуктов производительностью 2 т/час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rPr/>
      </w:pPr>
      <w:r>
        <w:rPr>
          <w:rStyle w:val="14"/>
          <w:color w:val="000000"/>
          <w:sz w:val="28"/>
          <w:szCs w:val="28"/>
          <w:lang w:val="en-US" w:eastAsia="en-US"/>
        </w:rPr>
        <w:t>- вакуумного расфасовосно-упорочного автомата с этикетировкой, фасовкой в банки (бутылки) «твист-офф» производительностью 2 т/час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rPr>
          <w:bCs/>
          <w:color w:val="000000"/>
          <w:sz w:val="28"/>
          <w:szCs w:val="28"/>
          <w:lang w:val="en-US" w:eastAsia="en-US"/>
        </w:rPr>
      </w:pPr>
      <w:r>
        <w:rPr>
          <w:rStyle w:val="14"/>
          <w:color w:val="000000"/>
          <w:sz w:val="28"/>
          <w:szCs w:val="28"/>
          <w:lang w:val="en-US" w:eastAsia="en-US"/>
        </w:rPr>
        <w:t>- автоматов для фасовки вязких продуктов, фасовки в полиэтиленовые пакеты с трехсторонней запайкой производительностью от 25 пак./мин. при дозе 250 мл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рганизуемые на предприятии вспомогательные производства включают выполнение следующих работ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всех видов технического обслуживания и ремонта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транспортные и погрузочно-разгрузочные работы, складирование грузов внутри цехов и между ними, доставку их на предприятие, отправку готовых продуктов и отходов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работы по обеспечению основных и вспомогательных цехов, участков и других подразделений предприятия топливом и энергией, паром, газом и другими энергоносителями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о ремонту и обслуживанию зданий и сооружений, современной и качественной наладке оборудования на заданную точность выполнения производственных операций, ремонту и обслуживанию электрооборудования, электросетей и электроустановок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о изготовлению, ремонту и эксплуатации инструмента и приспособлений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ОАО «Минский маргариновый завод» характерна система вспомогательных производств, включающая ремонтные, энергетические и инструментальные хозяйства, материально-техническое обеспечение и сбыт продукции, контроль ее качества. Ведущая роль принадлежит ремонтному и энергетическому обслуживанию, поскольку необходимость в ремонте машин и оборудования, энергетических услугах имеется на каждом предприятии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На предприятии из общего объема вспомогательных производств на организацию ремонта и техническое обслуживание основных видов машин и оборудования приходится свыше 30 %, инструментальное обслуживание - 25 %, энергетическое - 10 %, транспортно-складские работы - 25 %, прочие работы - 10 %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деятельности предприятия расходы на вспомогательное производство занимают значительную долю в себестоимости продукции, а вместе с подготовкой производства они нередко составляют половину общей трудоемкости работ. Расходы на организацию труда вспомогательных рабочих, его механизацию (автоматизацию), материальное стимулирование - наиболее важные моменты повышения эффективности работы предприятия. Их окупаемость часто осуществляется в более короткие сроки, а эффективность может быть выше, чем в основном производстве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свою очередь, повышение технической оснащенности, дальнейшая механизация и автоматизация основного производства предъявляют более высокие требования к вспомогательному производству, вызывают необходимость его совершенствования и приближения к организации основного производства. Важное значение имеет и их концентрация с передачей наиболее ответственных и трудоемких работ специализированным предприятиям или их подразделениям, которые организуются для ряда предприятий отрасли.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пользование в основном производстве современных видов машин и оборудования, прогрессивной технологии усложняет работу, связанную с ремонтом модернизацией техники, повышает значение инструментального хозяйства, увеличивает потребность в различных видах топлива и энергии, внутрипроизводственных перевозках сырья и материалов, полуфабрикатов и готовой продукции, усложняет их хранение и учет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нципиальное значение есть и в планировании деятельности основных и вспомогательных цехов предприятия. Если увеличение объема работ основных цехов приводит, как правило, к снижению текущих издержек производства и росту производительности труда, то увеличение объема работ вспомогательных цехов - нередко к обратным результатам. Вместе с тем высокий уровень организации вспомогательных производств способствует успешной работе предприятия в целом, сокращает период освоения новых видов продукции, повышает эффективность использования имеющихся ресурсов. Это важный резерв повышения производительности труда и качества продукции, снижения затрат на ее выпуск.</w:t>
      </w:r>
    </w:p>
    <w:p>
      <w:pPr>
        <w:pStyle w:val="33"/>
        <w:widowControl w:val="fals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сновные показатели хозяйственной деятельности ОАО «Минский маргариновый завод» за 2005-2006 гг. представлены в таблице 1.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i/>
          <w:i/>
          <w:color w:val="000000"/>
          <w:sz w:val="28"/>
          <w:szCs w:val="28"/>
          <w:lang w:val="en-US" w:eastAsia="en-US"/>
        </w:rPr>
      </w:pPr>
      <w:r>
        <w:rPr>
          <w:b w:val="false"/>
          <w:i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 w:val="false"/>
          <w:i/>
          <w:color w:val="000000"/>
          <w:szCs w:val="28"/>
          <w:lang w:val="en-US" w:eastAsia="en-US"/>
        </w:rPr>
        <w:t xml:space="preserve">Таблица 1. </w:t>
      </w:r>
      <w:r>
        <w:rPr>
          <w:b w:val="false"/>
          <w:color w:val="000000"/>
          <w:szCs w:val="28"/>
          <w:lang w:val="en-US" w:eastAsia="en-US"/>
        </w:rPr>
        <w:t xml:space="preserve">Основные показатели хозяйственной деятельности ОАО «Минский маргариновый завод» за 2005-2006 </w:t>
      </w:r>
      <w:r>
        <w:rPr/>
        <w:t>г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9"/>
        <w:gridCol w:w="1036"/>
        <w:gridCol w:w="1037"/>
        <w:gridCol w:w="1036"/>
        <w:gridCol w:w="1381"/>
        <w:gridCol w:w="1136"/>
      </w:tblGrid>
      <w:tr>
        <w:trPr>
          <w:trHeight w:val="23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Показател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Ед. изм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005г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006г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Cs w:val="24"/>
                <w:lang w:val="en-US" w:eastAsia="en-US"/>
              </w:rPr>
              <w:t>Изменение (+,-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006г. в %</w:t>
            </w:r>
          </w:p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к 2005г.</w:t>
            </w:r>
          </w:p>
        </w:tc>
      </w:tr>
      <w:tr>
        <w:trPr>
          <w:trHeight w:val="23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Товарооборо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Cs w:val="24"/>
                <w:lang w:val="en-US" w:eastAsia="en-US"/>
              </w:rPr>
              <w:t>- в действующих ценах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млн. руб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513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755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+24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09,6</w:t>
            </w:r>
          </w:p>
        </w:tc>
      </w:tr>
      <w:tr>
        <w:trPr>
          <w:trHeight w:val="23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Cs w:val="24"/>
                <w:lang w:val="en-US" w:eastAsia="en-US"/>
              </w:rPr>
              <w:t>- в сопоставимых ценах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млн. руб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513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4088,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1044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95,8</w:t>
            </w:r>
          </w:p>
        </w:tc>
      </w:tr>
      <w:tr>
        <w:trPr>
          <w:trHeight w:val="23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Доход от реализаци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 сумм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млн. руб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516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603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+87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16,9</w:t>
            </w:r>
          </w:p>
        </w:tc>
      </w:tr>
      <w:tr>
        <w:trPr>
          <w:trHeight w:val="23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 в % к обороту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0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1,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+1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Cs w:val="24"/>
                <w:lang w:val="en-US" w:eastAsia="en-US"/>
              </w:rPr>
              <w:t>Налоги и другие обязательные платежи, взимаемые за счет дохода от реализаци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 сумм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млн. руб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53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48,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4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Cs w:val="24"/>
                <w:lang w:val="en-US" w:eastAsia="en-US"/>
              </w:rPr>
              <w:t>96,8</w:t>
            </w:r>
          </w:p>
        </w:tc>
      </w:tr>
      <w:tr>
        <w:trPr>
          <w:trHeight w:val="23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Cs w:val="24"/>
                <w:lang w:val="en-US" w:eastAsia="en-US"/>
              </w:rPr>
              <w:t>-в % к обороту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,5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0,0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Расходы на реализацию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сумм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млн. руб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2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96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+75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17,9</w:t>
            </w:r>
          </w:p>
        </w:tc>
      </w:tr>
      <w:tr>
        <w:trPr>
          <w:trHeight w:val="23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 в % к обороту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6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8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+1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Cs w:val="24"/>
                <w:lang w:val="en-US" w:eastAsia="en-US"/>
              </w:rPr>
              <w:t>Прибыль от реализации товаров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 сумм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млн. руб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795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920,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+124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15,7</w:t>
            </w:r>
          </w:p>
        </w:tc>
      </w:tr>
      <w:tr>
        <w:trPr>
          <w:trHeight w:val="23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 в % к обороту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,3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+0,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Cs w:val="24"/>
                <w:lang w:val="en-US" w:eastAsia="en-US"/>
              </w:rPr>
              <w:t>Прочие доходы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млн. руб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4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6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+2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Итого прибыль отчетного период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 сумм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млн. руб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140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287,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+146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12,9</w:t>
            </w:r>
          </w:p>
        </w:tc>
      </w:tr>
      <w:tr>
        <w:trPr>
          <w:trHeight w:val="23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 в % к обороту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,5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,6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+0,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</w:t>
            </w:r>
          </w:p>
        </w:tc>
      </w:tr>
    </w:tbl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szCs w:val="28"/>
          <w:lang w:val="en-US" w:eastAsia="en-US"/>
        </w:rPr>
      </w:pPr>
      <w:r>
        <w:rPr>
          <w:b w:val="false"/>
          <w:color w:val="000000"/>
          <w:szCs w:val="28"/>
          <w:lang w:val="en-US" w:eastAsia="en-US"/>
        </w:rPr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 w:val="false"/>
          <w:color w:val="000000"/>
          <w:szCs w:val="28"/>
          <w:lang w:val="en-US" w:eastAsia="en-US"/>
        </w:rPr>
        <w:t>Товарооборот ОАО «Минский маргариновый завод» за 2006 год по сравнению с 2005 годом увеличился на 9,6 % в действующих ценах и снизился на 4,2 % сопоставимых ценах. Рост товарооборота в действующих ценах на 2420 млн. руб. обусловлен разумной ценовой политикой организации. Доход от реализации увеличился на 872 млн. руб. по сравнению с 2005 г. Уровень дохода от реализации увеличился на 1,4 % к обороту. В динамике на сумму дохода от реализации положительно повлияли увеличение объема товарооборота и уровня реализованных торговых надбавок (в % к обороту)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Расходы на реализацию увеличились на 752 млн. руб. и составили за 2006 год 4963 млн. руб. Темп прироста товарооборота составил 9,6 %, а сумма расходов на реализацию продукции возросла на 17,9 %, что и обусловило увеличение их уровня на 1,2% к обороту. Темп роста расходов на производство и обращение продукции составил 7,14 % (+1,2 / 16,8 × 100). Такая ситуация свидетельствует об ухудшении эффективности использования текущих затрат. В результате увеличения уровня расходов на реализацию продукции сумма относительного перерасхода составила 330,64 млн. руб. (+1,2 × 27553 / 100).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szCs w:val="28"/>
          <w:lang w:val="en-US" w:eastAsia="en-US"/>
        </w:rPr>
      </w:pPr>
      <w:r>
        <w:rPr>
          <w:b w:val="false"/>
          <w:color w:val="000000"/>
          <w:szCs w:val="28"/>
          <w:lang w:val="en-US" w:eastAsia="en-US"/>
        </w:rPr>
        <w:t>Прибыль от реализации товаров увеличилась по сравнению с 2005 г. на 124,9 млн. руб. или на 15,7 %. Уровень прибыли от реализации продукции к товарообороту вырос на 0,14 %. По сравнению с прошлым годом общая сумма прибыли увеличилась на 146,9 млн. руб. или на 12,9 %. Увеличение прибыли обусловлено ростом товарооборота и увеличением уровня дохода от реализации в % к товарообороту.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szCs w:val="28"/>
          <w:lang w:val="en-US" w:eastAsia="en-US"/>
        </w:rPr>
      </w:pPr>
      <w:r>
        <w:rPr>
          <w:b w:val="false"/>
          <w:color w:val="000000"/>
          <w:szCs w:val="28"/>
          <w:lang w:val="en-US" w:eastAsia="en-US"/>
        </w:rPr>
        <w:t>Для оценки эффективности деятельности ОАО «Минский маргариновый завод» проведем анализ показателей рентабельности.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szCs w:val="28"/>
          <w:lang w:val="en-US" w:eastAsia="en-US"/>
        </w:rPr>
      </w:pPr>
      <w:r>
        <w:rPr>
          <w:b w:val="false"/>
          <w:color w:val="000000"/>
          <w:szCs w:val="28"/>
          <w:lang w:val="en-US" w:eastAsia="en-US"/>
        </w:rPr>
        <w:t>1) рентабельность товарооборота: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683000" cy="44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ab/>
        <w:t>(1)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 w:val="false"/>
          <w:color w:val="000000"/>
          <w:szCs w:val="28"/>
          <w:lang w:val="en-US" w:eastAsia="en-US"/>
        </w:rPr>
        <w:t>На 01.01.2006 г.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4859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На 01.01.2007 г.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4986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szCs w:val="28"/>
          <w:lang w:val="en-US" w:eastAsia="en-US"/>
        </w:rPr>
      </w:pPr>
      <w:r>
        <w:rPr>
          <w:b w:val="false"/>
          <w:color w:val="000000"/>
          <w:szCs w:val="28"/>
          <w:lang w:val="en-US" w:eastAsia="en-US"/>
        </w:rPr>
        <w:t>2) рентабельность текущих затрат: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445000" cy="44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ab/>
        <w:t>(2)</w:t>
      </w:r>
      <w:r>
        <w:br w:type="page"/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 w:val="false"/>
          <w:color w:val="000000"/>
          <w:szCs w:val="28"/>
          <w:lang w:val="en-US" w:eastAsia="en-US"/>
        </w:rPr>
        <w:t>На 01.01.2006 г.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4732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На 01.01.2007 г.: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szCs w:val="28"/>
          <w:lang w:val="en-US" w:eastAsia="en-US"/>
        </w:rPr>
      </w:pPr>
      <w:r>
        <w:rPr>
          <w:b w:val="false"/>
          <w:color w:val="000000"/>
          <w:szCs w:val="28"/>
          <w:lang w:val="en-US" w:eastAsia="en-US"/>
        </w:rPr>
        <w:drawing>
          <wp:inline distT="0" distB="0" distL="0" distR="0">
            <wp:extent cx="15748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szCs w:val="28"/>
          <w:lang w:val="en-US" w:eastAsia="en-US"/>
        </w:rPr>
      </w:pPr>
      <w:r>
        <w:rPr>
          <w:b w:val="false"/>
          <w:color w:val="000000"/>
          <w:szCs w:val="28"/>
          <w:lang w:val="en-US" w:eastAsia="en-US"/>
        </w:rPr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szCs w:val="28"/>
          <w:lang w:val="en-US" w:eastAsia="en-US"/>
        </w:rPr>
      </w:pPr>
      <w:r>
        <w:rPr>
          <w:b w:val="false"/>
          <w:color w:val="000000"/>
          <w:szCs w:val="28"/>
          <w:lang w:val="en-US" w:eastAsia="en-US"/>
        </w:rPr>
        <w:t>3) рентабельность совокупных активов: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683000" cy="673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53" r="-1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ab/>
        <w:t>(3)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 w:val="false"/>
          <w:color w:val="000000"/>
          <w:szCs w:val="28"/>
          <w:lang w:val="en-US" w:eastAsia="en-US"/>
        </w:rPr>
        <w:t>На 01.01.2006 г.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621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На 01.01.2007 г.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748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) рентабельность оборотных средств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572000" cy="673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53" r="-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>(4)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 w:val="false"/>
          <w:color w:val="000000"/>
          <w:szCs w:val="28"/>
          <w:lang w:val="en-US" w:eastAsia="en-US"/>
        </w:rPr>
        <w:t>На 01.01.2006 г.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48765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На 01.01.2007 г.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621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szCs w:val="28"/>
          <w:lang w:val="en-US" w:eastAsia="en-US"/>
        </w:rPr>
      </w:pPr>
      <w:r>
        <w:rPr>
          <w:b w:val="false"/>
          <w:color w:val="000000"/>
          <w:szCs w:val="28"/>
          <w:lang w:val="en-US" w:eastAsia="en-US"/>
        </w:rPr>
        <w:t>5) рентабельность средств на оплату труда: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695700" cy="673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53" r="-1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ab/>
        <w:tab/>
        <w:t>(5)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 w:val="false"/>
          <w:color w:val="000000"/>
          <w:szCs w:val="28"/>
          <w:lang w:val="en-US" w:eastAsia="en-US"/>
        </w:rPr>
        <w:t>На 01.01.2006 г.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38300" cy="419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На 01.01.2007 г.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48765" cy="419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szCs w:val="28"/>
          <w:lang w:val="en-US" w:eastAsia="en-US"/>
        </w:rPr>
      </w:pPr>
      <w:r>
        <w:rPr>
          <w:b w:val="false"/>
          <w:color w:val="000000"/>
          <w:szCs w:val="28"/>
          <w:lang w:val="en-US" w:eastAsia="en-US"/>
        </w:rPr>
        <w:t>6) рентабельность собственного капитала: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140200" cy="444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ab/>
        <w:t>(6)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 w:val="false"/>
          <w:color w:val="000000"/>
          <w:szCs w:val="28"/>
          <w:lang w:val="en-US" w:eastAsia="en-US"/>
        </w:rPr>
        <w:t>На 01.01.2006 г.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48765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На 01.01.2007 г.: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szCs w:val="28"/>
          <w:lang w:val="en-US" w:eastAsia="en-US"/>
        </w:rPr>
      </w:pPr>
      <w:r>
        <w:rPr>
          <w:b w:val="false"/>
          <w:color w:val="000000"/>
          <w:szCs w:val="28"/>
          <w:lang w:val="en-US" w:eastAsia="en-US"/>
        </w:rPr>
        <w:drawing>
          <wp:inline distT="0" distB="0" distL="0" distR="0">
            <wp:extent cx="15621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szCs w:val="28"/>
          <w:lang w:val="en-US" w:eastAsia="en-US"/>
        </w:rPr>
      </w:pPr>
      <w:r>
        <w:rPr>
          <w:b w:val="false"/>
          <w:color w:val="000000"/>
          <w:szCs w:val="28"/>
          <w:lang w:val="en-US" w:eastAsia="en-US"/>
        </w:rPr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szCs w:val="28"/>
          <w:lang w:val="en-US" w:eastAsia="en-US"/>
        </w:rPr>
      </w:pPr>
      <w:r>
        <w:rPr>
          <w:b w:val="false"/>
          <w:color w:val="000000"/>
          <w:szCs w:val="28"/>
          <w:lang w:val="en-US" w:eastAsia="en-US"/>
        </w:rPr>
        <w:t>7) рентабельность привлеченного капитала: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178300" cy="444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ab/>
        <w:t>(7)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 w:val="false"/>
          <w:color w:val="000000"/>
          <w:szCs w:val="28"/>
          <w:lang w:val="en-US" w:eastAsia="en-US"/>
        </w:rPr>
        <w:t>На 01.01.2006 г.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48765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На 01.01.2007 г.: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szCs w:val="28"/>
          <w:lang w:val="en-US" w:eastAsia="en-US"/>
        </w:rPr>
      </w:pPr>
      <w:r>
        <w:rPr>
          <w:b w:val="false"/>
          <w:color w:val="000000"/>
          <w:szCs w:val="28"/>
          <w:lang w:val="en-US" w:eastAsia="en-US"/>
        </w:rPr>
        <w:drawing>
          <wp:inline distT="0" distB="0" distL="0" distR="0">
            <wp:extent cx="1485900" cy="393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Динамика показателей рентабельности ОАО «Минский маргариновый завод» за 2005-2006 гг. приведена в таблице 2.</w:t>
      </w:r>
    </w:p>
    <w:p>
      <w:pPr>
        <w:pStyle w:val="Normal"/>
        <w:spacing w:lineRule="auto" w:line="360"/>
        <w:ind w:firstLine="709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Таблица 2. </w:t>
      </w:r>
      <w:r>
        <w:rPr>
          <w:color w:val="000000"/>
          <w:sz w:val="28"/>
          <w:szCs w:val="28"/>
          <w:lang w:val="en-US" w:eastAsia="en-US"/>
        </w:rPr>
        <w:t xml:space="preserve">Динамика рентабельности ОАО «Минский маргариновый завод» за 2005-2006 </w:t>
      </w:r>
      <w:r>
        <w:rPr/>
        <w:t>г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1214"/>
        <w:gridCol w:w="1214"/>
        <w:gridCol w:w="1646"/>
      </w:tblGrid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Показател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005 го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006 год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Отклонение, +/-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Рентабельность товарооборота, %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,5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,6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+0,13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Рентабельность текущих затрат, %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7,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5,9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1,15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Рентабельность совокупных активов, %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5,0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5,9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+0,97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Рентабельность оборотных средств, %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65,8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61,8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3,99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Рентабельность средств на оплату труда, %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88,6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82,1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6,5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Рентабельность собственного капитала, %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9,1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1,6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+2,47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Рентабельность привлеченного капитала, %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71,8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73,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+1,62</w:t>
            </w:r>
          </w:p>
        </w:tc>
      </w:tr>
    </w:tbl>
    <w:p>
      <w:pPr>
        <w:pStyle w:val="Normal"/>
        <w:tabs>
          <w:tab w:val="clear" w:pos="720"/>
          <w:tab w:val="left" w:pos="1701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Результаты расчетов свидетельствуют о незначительном росте рентабельности деятельности ОАО «Минский маргариновый завод» в 2006 г. по сравнению с 2005 г. Рост прибыли отчетного периода и рост товарооборота привели к увеличению рентабельности товарооборота на 0,13 %. Эффективность использования затрат по организации имеет тенденцию спада - с 27,1 % до 25,95 %, то есть с каждого рубля затрат организация получила 0,2595 руб. в 2006 г. по сравнению с 0,271 руб. в 2005 г. Рентабельность совокупных активов увеличилась на 0,97 %, рентабельность оборотных средств снизилась на 3,99 %, это говорит об ухудшении использования средств ОАО «Минский маргариновый завод». Темп роста прибыли ниже темпа роста фонда заработной платы, это привело к снижению рентабельности средств на оплату труда на 6,5 %. Увеличение прибыли ОАО «Минский маргариновый завод» привело к росту рентабельность собственного капитала на 2,47 %. Рентабельность привлеченного капитала увеличилась по сравнению с 2005 г. на 1,62 %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Для оценки структуры баланса и платежеспособности ОАО «Минский маргариновый завод» рассмотрим следующие коэффициенты (таблица 3).</w:t>
      </w:r>
    </w:p>
    <w:p>
      <w:pPr>
        <w:pStyle w:val="Normal"/>
        <w:spacing w:lineRule="auto" w:line="360"/>
        <w:ind w:firstLine="709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Таблица 3.</w:t>
      </w:r>
      <w:r>
        <w:rPr>
          <w:color w:val="000000"/>
          <w:sz w:val="28"/>
          <w:szCs w:val="28"/>
          <w:lang w:val="en-US" w:eastAsia="en-US"/>
        </w:rPr>
        <w:t xml:space="preserve"> Коэффициенты текущей ликвидности и обеспеченности собственными оборотными средствами ОАО «Минский маргариновый завод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6"/>
        <w:gridCol w:w="1723"/>
        <w:gridCol w:w="1691"/>
        <w:gridCol w:w="1355"/>
      </w:tblGrid>
      <w:tr>
        <w:trPr>
          <w:trHeight w:val="23" w:hRule="atLeast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Наименование показател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Cs w:val="24"/>
                <w:lang w:val="en-US" w:eastAsia="en-US"/>
              </w:rPr>
              <w:t>На 01.01.2006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Cs w:val="24"/>
                <w:lang w:val="en-US" w:eastAsia="en-US"/>
              </w:rPr>
              <w:t>На 01.01.2007 г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Норматив</w:t>
            </w:r>
          </w:p>
        </w:tc>
      </w:tr>
      <w:tr>
        <w:trPr>
          <w:trHeight w:val="23" w:hRule="atLeast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Коэффициент текущей ликвидности</w:t>
            </w:r>
          </w:p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К1=стр.290/(стр.790-стр.720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,09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,18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Cs w:val="24"/>
                <w:lang w:val="en-US" w:eastAsia="en-US"/>
              </w:rPr>
              <w:t>К1</w:t>
            </w:r>
            <w:r>
              <w:rPr>
                <w:rFonts w:eastAsia="Symbol" w:cs="Symbol" w:ascii="Symbol" w:hAnsi="Symbol"/>
                <w:color w:val="000000"/>
                <w:lang w:val="en-US" w:eastAsia="en-US"/>
              </w:rPr>
              <w:t></w:t>
            </w:r>
            <w:r>
              <w:rPr>
                <w:color w:val="000000"/>
                <w:szCs w:val="24"/>
                <w:lang w:val="en-US" w:eastAsia="en-US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Коэффициент обеспеченности собственными оборотными средствами</w:t>
            </w:r>
          </w:p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К2=(стр.590+стр.690-стр.190)/стр.29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,08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,15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Cs w:val="24"/>
                <w:lang w:val="en-US" w:eastAsia="en-US"/>
              </w:rPr>
              <w:t>К2</w:t>
            </w:r>
            <w:r>
              <w:rPr>
                <w:rFonts w:eastAsia="Symbol" w:cs="Symbol" w:ascii="Symbol" w:hAnsi="Symbol"/>
                <w:color w:val="000000"/>
                <w:lang w:val="en-US" w:eastAsia="en-US"/>
              </w:rPr>
              <w:t></w:t>
            </w:r>
            <w:r>
              <w:rPr>
                <w:color w:val="000000"/>
                <w:szCs w:val="24"/>
                <w:lang w:val="en-US" w:eastAsia="en-US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Коэффициент обеспеченности финансовых обязательств активами</w:t>
            </w:r>
          </w:p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К3=стр.790/стр.390 или стр.89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,34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,35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Cs w:val="24"/>
                <w:lang w:val="en-US" w:eastAsia="en-US"/>
              </w:rPr>
              <w:t>К3</w:t>
            </w:r>
            <w:r>
              <w:rPr>
                <w:rFonts w:eastAsia="Symbol" w:cs="Symbol" w:ascii="Symbol" w:hAnsi="Symbol"/>
                <w:color w:val="000000"/>
                <w:lang w:val="en-US" w:eastAsia="en-US"/>
              </w:rPr>
              <w:t></w:t>
            </w:r>
            <w:r>
              <w:rPr>
                <w:color w:val="000000"/>
                <w:szCs w:val="24"/>
                <w:lang w:val="en-US" w:eastAsia="en-US"/>
              </w:rPr>
              <w:t>0,85</w:t>
            </w:r>
          </w:p>
        </w:tc>
      </w:tr>
      <w:tr>
        <w:trPr>
          <w:trHeight w:val="23" w:hRule="atLeast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Коэффициент абсолютной ликвидности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Cs w:val="24"/>
                <w:lang w:val="en-US" w:eastAsia="en-US"/>
              </w:rPr>
              <w:t>К</w:t>
            </w:r>
            <w:r>
              <w:rPr>
                <w:color w:val="000000"/>
                <w:szCs w:val="24"/>
                <w:vertAlign w:val="subscript"/>
                <w:lang w:val="en-US" w:eastAsia="en-US"/>
              </w:rPr>
              <w:t>абс</w:t>
            </w:r>
            <w:r>
              <w:rPr>
                <w:color w:val="000000"/>
                <w:szCs w:val="24"/>
                <w:lang w:val="en-US" w:eastAsia="en-US"/>
              </w:rPr>
              <w:t>=(стр.260+стр.270 баланса)/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Cs w:val="24"/>
                <w:lang w:val="en-US" w:eastAsia="en-US"/>
              </w:rPr>
              <w:t>/(стр.790-стр.720 баланса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,19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,33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Cs w:val="24"/>
                <w:lang w:val="en-US" w:eastAsia="en-US"/>
              </w:rPr>
              <w:t>К</w:t>
            </w:r>
            <w:r>
              <w:rPr>
                <w:color w:val="000000"/>
                <w:szCs w:val="24"/>
                <w:vertAlign w:val="subscript"/>
                <w:lang w:val="en-US" w:eastAsia="en-US"/>
              </w:rPr>
              <w:t>абс</w:t>
            </w:r>
            <w:r>
              <w:rPr>
                <w:rFonts w:eastAsia="Symbol" w:cs="Symbol" w:ascii="Symbol" w:hAnsi="Symbol"/>
                <w:color w:val="000000"/>
                <w:lang w:val="en-US" w:eastAsia="en-US"/>
              </w:rPr>
              <w:t></w:t>
            </w:r>
            <w:r>
              <w:rPr>
                <w:color w:val="000000"/>
                <w:szCs w:val="24"/>
                <w:lang w:val="en-US" w:eastAsia="en-US"/>
              </w:rPr>
              <w:t>0,2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эффициент текущей ликвидности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На 01.01.2006 г.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732 / 1587 = 1,091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На 01.01.2007 г.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081 / 1752 = 1,188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Коэффициент текущей ликвидности на начало и конец отчетного периодов имеет значение выше нормативного, это свидетельствует о том, что ОАО «Минский маргариновый завод» обеспечено собственными оборотными средствами для ведения хозяйственной деятельности и своевременного погашения срочных обязательств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эффициент обеспеченности собственными оборотными средствами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На 01.01.2006 г.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(2914 + 59 - 2828) / 1732 = 0,084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На 01.01.2007 г.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(3094 + 109 - 2874) / 2081 = 0,158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Коэффициент обеспеченности собственными оборотными средствами на начало отчетного периода имеет значение ниже нормативного, а на конец периода значение соответствует нормативу, это свидетельствует о том, что на 01.01.2007 г. у ОАО «Минский маргариновый завод» достаточно собственных оборотных средств для ведения хозяйственной деятельности и обеспечения финансовой устойчивости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эффициент обеспеченности финансовых обязательств активами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На 01.01.2006 г.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587 / 4560 = 0,348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На 01.01.2007 г.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752 / 4955 = 0,354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Значение данного коэффициента соответствует нормативу, то есть ОАО «Минский маргариновый завод» способно рассчитаться по своим финансовым обязательствам после реализации активов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эффициент абсолютной ликвидности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На 01.01.2006 г.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10 / 1587 = 0,195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На 01.01.2007 г.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81 / 1752 = 0,332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Значения коэффициента абсолютной ликвидности на начало отчетного периода не соответствует нормативу, а на конец периода имеет значение выше нормативного. Коэффициента абсолютной ликвидности – это норма денежных резервов. Приведенные выше расчеты свидетельствуют о том, что на 01.01.2007 г. у ОАО «Минский маргариновый завод» есть гарантия погашения долгов, то есть на 01.01.2007 г. ОАО «Минский маргариновый завод» могло погасить свои долги на 33,2 %. На это оказало влияние увеличение денежных средств и сокращение расчетов в 2006 г. по сравнению с 2005 г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Финансовое состояние ОАО «Минский маргариновый завод» на 01.01.2007 г. можно охарактеризовать как устойчивое. Предприятие способно своевременно погашать срочные обязательства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проведения технического перевооружения ОАО «Минский маргариновый завод» необходимо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приобрести, смонтировать и сдать в эксплуатацию автоматическую линию розлива растительного масла Пэт в бутылки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приобрести, смонтировать и сдать в эксплуатацию насос для перекачки суспензии с целью модернизации участка винтеризации подсолнечного масла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 выполнить ремонт парового котла ДКРВ 10/23 с заменой запорно-регулировочной арматуры и фронтального трубного экрана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) выполнить монтаж и сдать в эксплуатацию автомат для упаковки в термоусадочную пленку ПЭТ бутылок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) провести тендер и заключить договора по приобретению технологического оборудования для реконструкции завода согласно плану технического перевооружения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2006 году проведен ряд мероприятий технологического характера, направленных на расширение ассортимента выпускаемой продукции и производство продукции, отвечающей основным требованиям и требованиям потребителей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разработана рецептура и поставлен на производство маргарин для промышленной переработки «Универсальный»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разработана рецептура и поставлены на производство соусы на водно-томатной основе «Венгерский», «Восточный»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роведены работы по увеличению сроков годности до 120 суток на маргарин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разработана рецептура и поставлено на производство масло растительно-сливочное «Крестьянское»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- разработана рецептура и поставлено на производство масло мягкое растительное для промышленной переработки с содержанием жира 50 и 60 %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роведены работы по увеличению сроков годности до 180 суток на масло мягкое растительное для промышленной переработки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своен выпуск масла подсолнечного рафинированного дезодорированного марки Д и «Люкс»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 целью увеличения выпуска масла растительного установлена линия по розливу масла Укр-Пак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 целью расширения ассортимента выпускаемой продукции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введен в действие автомат АРМ для фасовки масел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освоен розлив масла растительного в емкости 4,5 кг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для сокращения времени процесса дезодорации и улучшения органолептических показателей жиров произведена замена барботеров острого пара в дезодораторе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 целью сокращения продолжительности отбелки и фильтрации масел растительных, приобретен и установлен дополнительный комплект фильтрованных пластин с фильтром «Ниагара»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учными исследованиями и разработками для ОАО «Минский маргариновый завод» занимается РУП «Научно-производственный центр национальной академии наук Беларуси по продовольствию»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новации - деятельность организации, связанная как с разработкой, так и с внедрением технологически новых продуктов и процессов, методов их производства (передачи), а также значительных технологических усовершенствований, не производимых ранее в Беларуси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предприятии же происходит расширение номенклатуры продукции за счет ввода в производство не выпускавшихся ранее в данной организации, но уже достаточно известных на рынке сбыта видов продукции (с целью обеспечения сиюминутного спроса и доходов организации)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проведения технического техперевооружения производства ОАО «Минский маргариновый завод» необходимо приобрести следующее оборудование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линии непрерывной рафинации и винтеризации жиров производительностью 100-120 т/сутки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линии непрерывной дезодорации и винтеризации жиров производительностью 50(100) т/сутки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вакуумной установки для приготовления вязких продуктов производительностью 1 т/час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вакуумной установки для приготовления вязких продуктов производительностью 2 т/час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вакуумного расфасовочно-упорочного автомата с этикетировкой, фасовкой в банки (бутылки) «твист-офф» производительностью 2 т/час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- автоматов для фасовки вязких продуктов, фасовки в полиэтиленовые пакеты с трехсторонней запайкой производительностью от 25 пак./мин. при дозе 250 мл.</w:t>
      </w:r>
    </w:p>
    <w:p>
      <w:pPr>
        <w:pStyle w:val="Normal"/>
        <w:spacing w:lineRule="auto" w:line="360"/>
        <w:ind w:firstLine="709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Организационная структура управления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руктура управления ОАО «Минский маргариновый завод» приведена на рисунке 1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Высшим органом управления является собрание акционеров, которое делегирует свои полномочия наблюдательному совету. Возглавляет предприятие директор. Все службы предприятия: техническая, финансовая, сбытовая, снабженческая, маркетинговая, производственно-технологическая - централизованные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конце 90-х на предприятии проведена реструктуризация производства: были выделены обособленные структурные подразделения майонезный цех и комбинат общественного питания и торговли (КОПиТ).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ая специализация предприятия: выпускает маргариновую продукцию (маргарин, кулинарные и кондитерские жиры); производит майонезы; производит кетчупы; осуществляет разлив фасованного растительного масла; реализует отходы производства - жирные кислоты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дприятие характеризуется серийным типом производства, который означает изготовление изделий периодически повторяющимися партиями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ерийном производстве рабочие места загружаются различными видами продукции, что часто предопределяет размещение оборудования в цехах и на участках не по ходу технологического процесса, а по признакам его технологической или конструктивной однородности. Рабочее место из-за невозможности загрузить его одной рабочей операцией специализируется на выполнении нескольких из них, что вызывает прежде всего увеличение затрат подготовительно-заключительного времени. Уменьшение удельных затрат этого времени может достигаться объединением предметов труда одного наименования и типоразмера в производственные партии. Сокращение номенклатуры обрабатываемых предметов труда, увеличение их объемов и повторяемости является важным направлением эффективности организации серийного производства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д воздействием ежедневно меняющейся производственной ситуации идут постоянные изменения в характере выпускаемой продукции, перерабатываемых материалов, изменения соотношения между собственной продукцией и кооперированными поставками и т.д. Это вызывает изменение в структуре производственных мощностей отдельных производств, цехов, участков и, в соответствии с принципом пропорциональности, приводит к изменениям в производственной структуре всего предприятия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3750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</wp:posOffset>
                </wp:positionH>
                <wp:positionV relativeFrom="paragraph">
                  <wp:posOffset>97790</wp:posOffset>
                </wp:positionV>
                <wp:extent cx="2171700" cy="425450"/>
                <wp:effectExtent l="0" t="5080" r="1270" b="228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42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7pt" to="188.95pt,4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57400</wp:posOffset>
                </wp:positionH>
                <wp:positionV relativeFrom="paragraph">
                  <wp:posOffset>97790</wp:posOffset>
                </wp:positionV>
                <wp:extent cx="342900" cy="457200"/>
                <wp:effectExtent l="0" t="3175" r="444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7pt" to="188.95pt,43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543300</wp:posOffset>
                </wp:positionH>
                <wp:positionV relativeFrom="paragraph">
                  <wp:posOffset>64135</wp:posOffset>
                </wp:positionV>
                <wp:extent cx="1943100" cy="457200"/>
                <wp:effectExtent l="1270" t="5080" r="0" b="196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.05pt" to="431.95pt,4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  <w:lang w:val="en-US" w:eastAsia="en-US"/>
        </w:rPr>
        <w:tab/>
        <w:t>ДИРЕКТО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90775</wp:posOffset>
                </wp:positionH>
                <wp:positionV relativeFrom="paragraph">
                  <wp:posOffset>-106680</wp:posOffset>
                </wp:positionV>
                <wp:extent cx="1162050" cy="47625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-8.4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ind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71800</wp:posOffset>
                </wp:positionH>
                <wp:positionV relativeFrom="paragraph">
                  <wp:posOffset>80645</wp:posOffset>
                </wp:positionV>
                <wp:extent cx="0" cy="2286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35pt" to="234pt,2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543300</wp:posOffset>
                </wp:positionH>
                <wp:positionV relativeFrom="paragraph">
                  <wp:posOffset>73025</wp:posOffset>
                </wp:positionV>
                <wp:extent cx="342900" cy="88900"/>
                <wp:effectExtent l="1270" t="5080" r="127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.75pt" to="30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886200</wp:posOffset>
                </wp:positionH>
                <wp:positionV relativeFrom="paragraph">
                  <wp:posOffset>161925</wp:posOffset>
                </wp:positionV>
                <wp:extent cx="0" cy="57150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75pt" to="306pt,46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4775</wp:posOffset>
                </wp:positionH>
                <wp:positionV relativeFrom="paragraph">
                  <wp:posOffset>22860</wp:posOffset>
                </wp:positionV>
                <wp:extent cx="1047750" cy="116205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Зам.директора по ккоммерчесим вопросам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91.5pt;mso-wrap-distance-left:9.05pt;mso-wrap-distance-right:9.05pt;mso-wrap-distance-top:0pt;mso-wrap-distance-bottom:0pt;margin-top:1.8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ind w:hanging="0"/>
                        <w:jc w:val="left"/>
                        <w:rPr/>
                      </w:pPr>
                      <w:r>
                        <w:rPr>
                          <w:b/>
                        </w:rPr>
                        <w:t xml:space="preserve">Зам.директора по ккоммерчесим вопроса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62075</wp:posOffset>
                </wp:positionH>
                <wp:positionV relativeFrom="paragraph">
                  <wp:posOffset>54610</wp:posOffset>
                </wp:positionV>
                <wp:extent cx="1047750" cy="161925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t>Зам.директора по идеолог.работе и эконом.безопасности пред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27.5pt;mso-wrap-distance-left:9.05pt;mso-wrap-distance-right:9.05pt;mso-wrap-distance-top:0pt;mso-wrap-distance-bottom:0pt;margin-top:4.3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ind w:hanging="0"/>
                        <w:jc w:val="left"/>
                        <w:rPr/>
                      </w:pPr>
                      <w:r>
                        <w:rPr>
                          <w:b/>
                        </w:rPr>
                        <w:t>Зам.директора по идеолог.работе и эконом.безопасности пред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19375</wp:posOffset>
                </wp:positionH>
                <wp:positionV relativeFrom="paragraph">
                  <wp:posOffset>20955</wp:posOffset>
                </wp:positionV>
                <wp:extent cx="1047750" cy="47625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Секретарь-рефер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1.6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ind w:hanging="0"/>
                        <w:jc w:val="left"/>
                        <w:rPr/>
                      </w:pPr>
                      <w:r>
                        <w:rPr/>
                        <w:t>Секретарь-рефер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914775</wp:posOffset>
                </wp:positionH>
                <wp:positionV relativeFrom="paragraph">
                  <wp:posOffset>20955</wp:posOffset>
                </wp:positionV>
                <wp:extent cx="895350" cy="819150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hanging="0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лавный инжен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5pt;height:64.5pt;mso-wrap-distance-left:9.05pt;mso-wrap-distance-right:9.05pt;mso-wrap-distance-top:0pt;mso-wrap-distance-bottom:0pt;margin-top:1.65pt;mso-position-vertical-relative:text;margin-left:308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ind w:hanging="0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лавный инжен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019675</wp:posOffset>
                </wp:positionH>
                <wp:positionV relativeFrom="paragraph">
                  <wp:posOffset>20955</wp:posOffset>
                </wp:positionV>
                <wp:extent cx="819150" cy="819150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t>Начальник 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1.6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ind w:hanging="0"/>
                        <w:jc w:val="left"/>
                        <w:rPr/>
                      </w:pPr>
                      <w:r>
                        <w:rPr>
                          <w:b/>
                        </w:rPr>
                        <w:t>Начальник 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800600</wp:posOffset>
                </wp:positionH>
                <wp:positionV relativeFrom="paragraph">
                  <wp:posOffset>128270</wp:posOffset>
                </wp:positionV>
                <wp:extent cx="1143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0.1pt" to="386.9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914900</wp:posOffset>
                </wp:positionH>
                <wp:positionV relativeFrom="paragraph">
                  <wp:posOffset>128270</wp:posOffset>
                </wp:positionV>
                <wp:extent cx="0" cy="43434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0.1pt" to="387pt,35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829300</wp:posOffset>
                </wp:positionH>
                <wp:positionV relativeFrom="paragraph">
                  <wp:posOffset>128270</wp:posOffset>
                </wp:positionV>
                <wp:extent cx="1143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0.1pt" to="467.9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829300</wp:posOffset>
                </wp:positionH>
                <wp:positionV relativeFrom="paragraph">
                  <wp:posOffset>128270</wp:posOffset>
                </wp:positionV>
                <wp:extent cx="0" cy="32004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0.1pt" to="459pt,26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400300</wp:posOffset>
                </wp:positionH>
                <wp:positionV relativeFrom="paragraph">
                  <wp:posOffset>-3175</wp:posOffset>
                </wp:positionV>
                <wp:extent cx="1143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-0.25pt" to="197.9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514600</wp:posOffset>
                </wp:positionH>
                <wp:positionV relativeFrom="paragraph">
                  <wp:posOffset>-3175</wp:posOffset>
                </wp:positionV>
                <wp:extent cx="0" cy="41148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0.25pt" to="198pt,32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19375</wp:posOffset>
                </wp:positionH>
                <wp:positionV relativeFrom="paragraph">
                  <wp:posOffset>101600</wp:posOffset>
                </wp:positionV>
                <wp:extent cx="1047750" cy="476250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hanging="0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лавный бухгал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8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ind w:hanging="0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лавный бухгал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019675</wp:posOffset>
                </wp:positionH>
                <wp:positionV relativeFrom="paragraph">
                  <wp:posOffset>199390</wp:posOffset>
                </wp:positionV>
                <wp:extent cx="781050" cy="1847850"/>
                <wp:effectExtent l="0" t="0" r="0" b="0"/>
                <wp:wrapNone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Цех рафинации, дезодорации жиров и производства маргар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5pt;height:145.5pt;mso-wrap-distance-left:9.05pt;mso-wrap-distance-right:9.05pt;mso-wrap-distance-top:0pt;mso-wrap-distance-bottom:0pt;margin-top:15.7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ind w:hanging="0"/>
                        <w:jc w:val="left"/>
                        <w:rPr/>
                      </w:pPr>
                      <w:r>
                        <w:rPr/>
                        <w:t>Цех рафинации, дезодорации жиров и производства маргар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086100</wp:posOffset>
                </wp:positionH>
                <wp:positionV relativeFrom="paragraph">
                  <wp:posOffset>78105</wp:posOffset>
                </wp:positionV>
                <wp:extent cx="0" cy="11430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.15pt" to="243pt,1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19375</wp:posOffset>
                </wp:positionH>
                <wp:positionV relativeFrom="paragraph">
                  <wp:posOffset>182880</wp:posOffset>
                </wp:positionV>
                <wp:extent cx="1047750" cy="476250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Бухгалтер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14.4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ind w:hanging="0"/>
                        <w:jc w:val="left"/>
                        <w:rPr/>
                      </w:pPr>
                      <w:r>
                        <w:rPr/>
                        <w:t>Бухгалте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990975</wp:posOffset>
                </wp:positionH>
                <wp:positionV relativeFrom="paragraph">
                  <wp:posOffset>68580</wp:posOffset>
                </wp:positionV>
                <wp:extent cx="781050" cy="1047750"/>
                <wp:effectExtent l="0" t="0" r="0" b="0"/>
                <wp:wrapNone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Служба главного механ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5pt;height:82.5pt;mso-wrap-distance-left:9.05pt;mso-wrap-distance-right:9.05pt;mso-wrap-distance-top:0pt;mso-wrap-distance-bottom:0pt;margin-top:5.4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ind w:hanging="0"/>
                        <w:jc w:val="left"/>
                        <w:rPr/>
                      </w:pPr>
                      <w:r>
                        <w:rPr/>
                        <w:t>Служба главного механ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4775</wp:posOffset>
                </wp:positionH>
                <wp:positionV relativeFrom="paragraph">
                  <wp:posOffset>-13335</wp:posOffset>
                </wp:positionV>
                <wp:extent cx="1047750" cy="476250"/>
                <wp:effectExtent l="0" t="0" r="0" b="0"/>
                <wp:wrapNone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Отдел прода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-1.0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ind w:hanging="0"/>
                        <w:jc w:val="left"/>
                        <w:rPr/>
                      </w:pPr>
                      <w:r>
                        <w:rPr/>
                        <w:t>Отдел прода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686300</wp:posOffset>
                </wp:positionH>
                <wp:positionV relativeFrom="paragraph">
                  <wp:posOffset>44450</wp:posOffset>
                </wp:positionV>
                <wp:extent cx="22860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.5pt" to="386.95pt,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6769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38100" r="635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pt,11.2pt" to="455.95pt,11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4775</wp:posOffset>
                </wp:positionH>
                <wp:positionV relativeFrom="paragraph">
                  <wp:posOffset>1270</wp:posOffset>
                </wp:positionV>
                <wp:extent cx="1047750" cy="819150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Транспортно-экспедиционный це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64.5pt;mso-wrap-distance-left:9.05pt;mso-wrap-distance-right:9.05pt;mso-wrap-distance-top:0pt;mso-wrap-distance-bottom:0pt;margin-top:0.1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ind w:hanging="0"/>
                        <w:jc w:val="left"/>
                        <w:rPr/>
                      </w:pPr>
                      <w:r>
                        <w:rPr/>
                        <w:t>Транспортно-экспедиционный це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62075</wp:posOffset>
                </wp:positionH>
                <wp:positionV relativeFrom="paragraph">
                  <wp:posOffset>165735</wp:posOffset>
                </wp:positionV>
                <wp:extent cx="1047750" cy="704850"/>
                <wp:effectExtent l="0" t="0" r="0" b="0"/>
                <wp:wrapNone/>
                <wp:docPr id="4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Сторожевая охра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55.5pt;mso-wrap-distance-left:9.05pt;mso-wrap-distance-right:9.05pt;mso-wrap-distance-top:0pt;mso-wrap-distance-bottom:0pt;margin-top:13.0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ind w:hanging="0"/>
                        <w:jc w:val="left"/>
                        <w:rPr/>
                      </w:pPr>
                      <w:r>
                        <w:rPr/>
                        <w:t>Сторожевая охра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619375</wp:posOffset>
                </wp:positionH>
                <wp:positionV relativeFrom="paragraph">
                  <wp:posOffset>18415</wp:posOffset>
                </wp:positionV>
                <wp:extent cx="1047750" cy="704850"/>
                <wp:effectExtent l="0" t="0" r="0" b="0"/>
                <wp:wrapNone/>
                <wp:docPr id="5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Планово-экономически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55.5pt;mso-wrap-distance-left:9.05pt;mso-wrap-distance-right:9.05pt;mso-wrap-distance-top:0pt;mso-wrap-distance-bottom:0pt;margin-top:1.4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ind w:hanging="0"/>
                        <w:jc w:val="left"/>
                        <w:rPr/>
                      </w:pPr>
                      <w:r>
                        <w:rPr/>
                        <w:t>Планово-экономическ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657600</wp:posOffset>
                </wp:positionH>
                <wp:positionV relativeFrom="paragraph">
                  <wp:posOffset>10795</wp:posOffset>
                </wp:positionV>
                <wp:extent cx="22860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.85pt" to="305.95pt,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400300</wp:posOffset>
                </wp:positionH>
                <wp:positionV relativeFrom="paragraph">
                  <wp:posOffset>-5715</wp:posOffset>
                </wp:positionV>
                <wp:extent cx="1143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-0.45pt" to="197.95pt,-0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990975</wp:posOffset>
                </wp:positionH>
                <wp:positionV relativeFrom="paragraph">
                  <wp:posOffset>-15240</wp:posOffset>
                </wp:positionV>
                <wp:extent cx="781050" cy="1047750"/>
                <wp:effectExtent l="0" t="0" r="0" b="0"/>
                <wp:wrapNone/>
                <wp:docPr id="5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right="0" w:hanging="0"/>
                              <w:jc w:val="left"/>
                              <w:rPr/>
                            </w:pPr>
                            <w:r>
                              <w:rPr/>
                              <w:t>Служба главного энергет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5pt;height:82.5pt;mso-wrap-distance-left:9.05pt;mso-wrap-distance-right:9.05pt;mso-wrap-distance-top:0pt;mso-wrap-distance-bottom:0pt;margin-top:-1.2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ind w:right="0" w:hanging="0"/>
                        <w:jc w:val="left"/>
                        <w:rPr/>
                      </w:pPr>
                      <w:r>
                        <w:rPr/>
                        <w:t>Служба главного энергет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657600</wp:posOffset>
                </wp:positionH>
                <wp:positionV relativeFrom="paragraph">
                  <wp:posOffset>205740</wp:posOffset>
                </wp:positionV>
                <wp:extent cx="22860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6.2pt" to="305.95pt,16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800600</wp:posOffset>
                </wp:positionH>
                <wp:positionV relativeFrom="paragraph">
                  <wp:posOffset>205740</wp:posOffset>
                </wp:positionV>
                <wp:extent cx="1143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6.2pt" to="386.95pt,16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4775</wp:posOffset>
                </wp:positionH>
                <wp:positionV relativeFrom="paragraph">
                  <wp:posOffset>9525</wp:posOffset>
                </wp:positionV>
                <wp:extent cx="1047750" cy="819150"/>
                <wp:effectExtent l="0" t="0" r="0" b="0"/>
                <wp:wrapNone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Цех приемки и хранения жи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64.5pt;mso-wrap-distance-left:9.05pt;mso-wrap-distance-right:9.05pt;mso-wrap-distance-top:0pt;mso-wrap-distance-bottom:0pt;margin-top:0.7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ind w:hanging="0"/>
                        <w:jc w:val="left"/>
                        <w:rPr/>
                      </w:pPr>
                      <w:r>
                        <w:rPr/>
                        <w:t>Цех приемки и хранения жи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19375</wp:posOffset>
                </wp:positionH>
                <wp:positionV relativeFrom="paragraph">
                  <wp:posOffset>5715</wp:posOffset>
                </wp:positionV>
                <wp:extent cx="1047750" cy="438150"/>
                <wp:effectExtent l="0" t="0" r="0" b="0"/>
                <wp:wrapNone/>
                <wp:docPr id="5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Начальник штаба 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4.5pt;mso-wrap-distance-left:9.05pt;mso-wrap-distance-right:9.05pt;mso-wrap-distance-top:0pt;mso-wrap-distance-bottom:0pt;margin-top:0.4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ind w:hanging="0"/>
                        <w:jc w:val="left"/>
                        <w:rPr/>
                      </w:pPr>
                      <w:r>
                        <w:rPr/>
                        <w:t>Начальник штаба 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65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62075</wp:posOffset>
                </wp:positionH>
                <wp:positionV relativeFrom="paragraph">
                  <wp:posOffset>-15240</wp:posOffset>
                </wp:positionV>
                <wp:extent cx="1047750" cy="70485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Здравпун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55.5pt;mso-wrap-distance-left:9.05pt;mso-wrap-distance-right:9.05pt;mso-wrap-distance-top:0pt;mso-wrap-distance-bottom:0pt;margin-top:-1.2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ind w:hanging="0"/>
                        <w:jc w:val="left"/>
                        <w:rPr/>
                      </w:pPr>
                      <w:r>
                        <w:rPr/>
                        <w:t>Здравпун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019675</wp:posOffset>
                </wp:positionH>
                <wp:positionV relativeFrom="paragraph">
                  <wp:posOffset>179705</wp:posOffset>
                </wp:positionV>
                <wp:extent cx="781050" cy="1162050"/>
                <wp:effectExtent l="0" t="0" r="0" b="0"/>
                <wp:wrapNone/>
                <wp:docPr id="5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Цех производства майоне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5pt;height:91.5pt;mso-wrap-distance-left:9.05pt;mso-wrap-distance-right:9.05pt;mso-wrap-distance-top:0pt;mso-wrap-distance-bottom:0pt;margin-top:14.1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ind w:hanging="0"/>
                        <w:jc w:val="left"/>
                        <w:rPr/>
                      </w:pPr>
                      <w:r>
                        <w:rPr/>
                        <w:t>Цех производства майоне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65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400300</wp:posOffset>
                </wp:positionH>
                <wp:positionV relativeFrom="paragraph">
                  <wp:posOffset>58420</wp:posOffset>
                </wp:positionV>
                <wp:extent cx="1143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.6pt" to="197.95pt,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4775</wp:posOffset>
                </wp:positionH>
                <wp:positionV relativeFrom="paragraph">
                  <wp:posOffset>288925</wp:posOffset>
                </wp:positionV>
                <wp:extent cx="1047750" cy="819150"/>
                <wp:effectExtent l="0" t="0" r="0" b="0"/>
                <wp:wrapNone/>
                <wp:docPr id="6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Цех реализации готовой прод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64.5pt;mso-wrap-distance-left:9.05pt;mso-wrap-distance-right:9.05pt;mso-wrap-distance-top:0pt;mso-wrap-distance-bottom:0pt;margin-top:22.7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ind w:hanging="0"/>
                        <w:jc w:val="left"/>
                        <w:rPr/>
                      </w:pPr>
                      <w:r>
                        <w:rPr/>
                        <w:t>Цех реализации готовой 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619375</wp:posOffset>
                </wp:positionH>
                <wp:positionV relativeFrom="paragraph">
                  <wp:posOffset>163195</wp:posOffset>
                </wp:positionV>
                <wp:extent cx="1047750" cy="438150"/>
                <wp:effectExtent l="0" t="0" r="0" b="0"/>
                <wp:wrapNone/>
                <wp:docPr id="6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Юридическое бюр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4.5pt;mso-wrap-distance-left:9.05pt;mso-wrap-distance-right:9.05pt;mso-wrap-distance-top:0pt;mso-wrap-distance-bottom:0pt;margin-top:12.8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ind w:hanging="0"/>
                        <w:jc w:val="left"/>
                        <w:rPr/>
                      </w:pPr>
                      <w:r>
                        <w:rPr/>
                        <w:t>Юридическое бюр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65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6576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.25pt" to="305.95pt,3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990975</wp:posOffset>
                </wp:positionH>
                <wp:positionV relativeFrom="paragraph">
                  <wp:posOffset>146050</wp:posOffset>
                </wp:positionV>
                <wp:extent cx="781050" cy="628650"/>
                <wp:effectExtent l="0" t="0" r="0" b="0"/>
                <wp:wrapNone/>
                <wp:docPr id="6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Технологически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5pt;height:49.5pt;mso-wrap-distance-left:9.05pt;mso-wrap-distance-right:9.05pt;mso-wrap-distance-top:0pt;mso-wrap-distance-bottom:0pt;margin-top:11.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ind w:hanging="0"/>
                        <w:jc w:val="left"/>
                        <w:rPr/>
                      </w:pPr>
                      <w:r>
                        <w:rPr/>
                        <w:t>Технологическ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65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800600</wp:posOffset>
                </wp:positionH>
                <wp:positionV relativeFrom="paragraph">
                  <wp:posOffset>139065</wp:posOffset>
                </wp:positionV>
                <wp:extent cx="1143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0.95pt" to="386.95pt,1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676900</wp:posOffset>
                </wp:positionH>
                <wp:positionV relativeFrom="paragraph">
                  <wp:posOffset>139065</wp:posOffset>
                </wp:positionV>
                <wp:extent cx="114300" cy="0"/>
                <wp:effectExtent l="0" t="38100" r="635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pt,10.95pt" to="455.95pt,1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62075</wp:posOffset>
                </wp:positionH>
                <wp:positionV relativeFrom="paragraph">
                  <wp:posOffset>48895</wp:posOffset>
                </wp:positionV>
                <wp:extent cx="1047750" cy="704850"/>
                <wp:effectExtent l="0" t="0" r="0" b="0"/>
                <wp:wrapNone/>
                <wp:docPr id="6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Общежит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55.5pt;mso-wrap-distance-left:9.05pt;mso-wrap-distance-right:9.05pt;mso-wrap-distance-top:0pt;mso-wrap-distance-bottom:0pt;margin-top:3.8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ind w:hanging="0"/>
                        <w:jc w:val="left"/>
                        <w:rPr/>
                      </w:pPr>
                      <w:r>
                        <w:rPr/>
                        <w:t>Общежит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65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400300</wp:posOffset>
                </wp:positionH>
                <wp:positionV relativeFrom="paragraph">
                  <wp:posOffset>122555</wp:posOffset>
                </wp:positionV>
                <wp:extent cx="1143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.65pt" to="197.95pt,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657600</wp:posOffset>
                </wp:positionH>
                <wp:positionV relativeFrom="paragraph">
                  <wp:posOffset>236855</wp:posOffset>
                </wp:positionV>
                <wp:extent cx="228600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8.65pt" to="305.95pt,1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619375</wp:posOffset>
                </wp:positionH>
                <wp:positionV relativeFrom="paragraph">
                  <wp:posOffset>-1270</wp:posOffset>
                </wp:positionV>
                <wp:extent cx="1047750" cy="438150"/>
                <wp:effectExtent l="0" t="0" r="0" b="0"/>
                <wp:wrapNone/>
                <wp:docPr id="7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Отдел кад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4.5pt;mso-wrap-distance-left:9.05pt;mso-wrap-distance-right:9.05pt;mso-wrap-distance-top:0pt;mso-wrap-distance-bottom:0pt;margin-top:-0.1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ind w:hanging="0"/>
                        <w:jc w:val="left"/>
                        <w:rPr/>
                      </w:pPr>
                      <w:r>
                        <w:rPr/>
                        <w:t>Отдел кад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65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657600</wp:posOffset>
                </wp:positionH>
                <wp:positionV relativeFrom="paragraph">
                  <wp:posOffset>-3086100</wp:posOffset>
                </wp:positionV>
                <wp:extent cx="22860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243pt" to="305.95pt,-24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2400</wp:posOffset>
                </wp:positionH>
                <wp:positionV relativeFrom="paragraph">
                  <wp:posOffset>24130</wp:posOffset>
                </wp:positionV>
                <wp:extent cx="1047750" cy="785495"/>
                <wp:effectExtent l="0" t="0" r="0" b="0"/>
                <wp:wrapNone/>
                <wp:docPr id="7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785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Комбинат общественного питании и торгов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61.85pt;mso-wrap-distance-left:9.05pt;mso-wrap-distance-right:9.05pt;mso-wrap-distance-top:0pt;mso-wrap-distance-bottom:0pt;margin-top:1.9pt;mso-position-vertical-relative:text;margin-left:1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ind w:hanging="0"/>
                        <w:jc w:val="left"/>
                        <w:rPr/>
                      </w:pPr>
                      <w:r>
                        <w:rPr/>
                        <w:t>Комбинат общественного питании и торгов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990975</wp:posOffset>
                </wp:positionH>
                <wp:positionV relativeFrom="paragraph">
                  <wp:posOffset>210185</wp:posOffset>
                </wp:positionV>
                <wp:extent cx="819150" cy="1047750"/>
                <wp:effectExtent l="0" t="0" r="0" b="0"/>
                <wp:wrapNone/>
                <wp:docPr id="7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Отдел по строительству и ремон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82.5pt;mso-wrap-distance-left:9.05pt;mso-wrap-distance-right:9.05pt;mso-wrap-distance-top:0pt;mso-wrap-distance-bottom:0pt;margin-top:16.5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ind w:hanging="0"/>
                        <w:jc w:val="left"/>
                        <w:rPr/>
                      </w:pPr>
                      <w:r>
                        <w:rPr/>
                        <w:t>Отдел по строительству и ремон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65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62075</wp:posOffset>
                </wp:positionH>
                <wp:positionV relativeFrom="paragraph">
                  <wp:posOffset>113030</wp:posOffset>
                </wp:positionV>
                <wp:extent cx="1085850" cy="628650"/>
                <wp:effectExtent l="0" t="0" r="0" b="0"/>
                <wp:wrapNone/>
                <wp:docPr id="7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Хозяйственная служб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49.5pt;mso-wrap-distance-left:9.05pt;mso-wrap-distance-right:9.05pt;mso-wrap-distance-top:0pt;mso-wrap-distance-bottom:0pt;margin-top:8.9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ind w:hanging="0"/>
                        <w:jc w:val="left"/>
                        <w:rPr/>
                      </w:pPr>
                      <w:r>
                        <w:rPr/>
                        <w:t>Хозяйственная служ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19375</wp:posOffset>
                </wp:positionH>
                <wp:positionV relativeFrom="paragraph">
                  <wp:posOffset>79375</wp:posOffset>
                </wp:positionV>
                <wp:extent cx="1047750" cy="819150"/>
                <wp:effectExtent l="0" t="0" r="0" b="0"/>
                <wp:wrapNone/>
                <wp:docPr id="7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Производственная лаборатория и ОТ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64.5pt;mso-wrap-distance-left:9.05pt;mso-wrap-distance-right:9.05pt;mso-wrap-distance-top:0pt;mso-wrap-distance-bottom:0pt;margin-top:6.2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ind w:hanging="0"/>
                        <w:jc w:val="left"/>
                        <w:rPr/>
                      </w:pPr>
                      <w:r>
                        <w:rPr/>
                        <w:t>Производственная лаборатория и ОТ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65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00300</wp:posOffset>
                </wp:positionH>
                <wp:positionV relativeFrom="paragraph">
                  <wp:posOffset>186690</wp:posOffset>
                </wp:positionV>
                <wp:extent cx="114300" cy="0"/>
                <wp:effectExtent l="0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pt" to="197.95pt,14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657600</wp:posOffset>
                </wp:positionH>
                <wp:positionV relativeFrom="paragraph">
                  <wp:posOffset>186690</wp:posOffset>
                </wp:positionV>
                <wp:extent cx="228600" cy="0"/>
                <wp:effectExtent l="0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4.7pt" to="305.95pt,14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543300</wp:posOffset>
                </wp:positionH>
                <wp:positionV relativeFrom="paragraph">
                  <wp:posOffset>-5088255</wp:posOffset>
                </wp:positionV>
                <wp:extent cx="685800" cy="457200"/>
                <wp:effectExtent l="3175" t="4445" r="635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400.65pt" to="332.95pt,-36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800600</wp:posOffset>
                </wp:positionH>
                <wp:positionV relativeFrom="paragraph">
                  <wp:posOffset>55245</wp:posOffset>
                </wp:positionV>
                <wp:extent cx="114300" cy="0"/>
                <wp:effectExtent l="0" t="38100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.35pt" to="386.95pt,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2400</wp:posOffset>
                </wp:positionH>
                <wp:positionV relativeFrom="paragraph">
                  <wp:posOffset>45720</wp:posOffset>
                </wp:positionV>
                <wp:extent cx="1047750" cy="476250"/>
                <wp:effectExtent l="0" t="0" r="0" b="0"/>
                <wp:wrapNone/>
                <wp:docPr id="8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Складское хозяй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3.6pt;mso-position-vertical-relative:text;margin-left:1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ind w:hanging="0"/>
                        <w:jc w:val="left"/>
                        <w:rPr/>
                      </w:pPr>
                      <w:r>
                        <w:rPr/>
                        <w:t>Складское хозяй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619375</wp:posOffset>
                </wp:positionH>
                <wp:positionV relativeFrom="paragraph">
                  <wp:posOffset>92075</wp:posOffset>
                </wp:positionV>
                <wp:extent cx="1047750" cy="819150"/>
                <wp:effectExtent l="0" t="0" r="0" b="0"/>
                <wp:wrapNone/>
                <wp:docPr id="8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Ведущий инженер по охране тру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64.5pt;mso-wrap-distance-left:9.05pt;mso-wrap-distance-right:9.05pt;mso-wrap-distance-top:0pt;mso-wrap-distance-bottom:0pt;margin-top:7.2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ind w:hanging="0"/>
                        <w:jc w:val="left"/>
                        <w:rPr/>
                      </w:pPr>
                      <w:r>
                        <w:rPr/>
                        <w:t>Ведущий инженер по охране тр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color w:val="000000"/>
          <w:sz w:val="28"/>
          <w:szCs w:val="28"/>
          <w:lang w:val="en-US" w:eastAsia="en-US"/>
        </w:rPr>
        <w:t>Рисунок 1.</w:t>
      </w:r>
      <w:r>
        <w:rPr>
          <w:color w:val="000000"/>
          <w:sz w:val="28"/>
          <w:szCs w:val="28"/>
          <w:lang w:val="en-US" w:eastAsia="en-US"/>
        </w:rPr>
        <w:t xml:space="preserve"> Структура управления ОАО «Минский маргариновый завод»</w:t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щими тенденциями развития производственной структуры является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изменение соотношения между стадиями основного производства как следствие технического прогресса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создание предметно-замкнутых подразделений, применение предметной специализации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 развитие функциональной специализации, так как для нормального хода производства необходимо качественное выполнение работ по изготовлению, обслуживанию и ремонту технологического оборудования и т.д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ффективность производственной структуры закладывается еще на стадии ее проектирования, в том числе – пространственной планировки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t>Литература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Антикризисное управление предприятием / В.П. Ельсуков, В.С. Каменков, Б.И. Конанов, А.И. Мирониченко. – Мн.: Аверсэв, 2003. – 574 с.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Беляцкий Н.П. и др. Управление персоналом: Учеб. пособие. – Мн.: Интерпрессервис, Экоперспектива, 2002.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Гончаров В.И. Технология и инструменты эффективного управления предприятием. – Мн.: НИУ, 2000. – 160 с.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Гуськов С.В., Графова Г.Ф. Оценка эффективности производственно-хозяйственной деятельности организаций. – М.: Академия, 2007.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льин А.И., Синица Л.М. Планирование на предприятии: Учебное пособие. В 2-х частях. – Мн.: ООО «Новое знание», 2000. – 728 с.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Лысенко Д.В. Комплексный экономический анализ хозяйственной деятельности. – М.: Инфа-М, 2007.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авицкая Г.В. Экономический анализ: Учеб. - 10-е изд., испр. – М.: Новое знание, 2004. – 640 с.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Хрипач В.Я. и др. Экономика предприятия. – Мн.: Экономпресс, 2001. – 464 с.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кономика предприятия: Учеб. пособие / В.П. Волков, А.И. Ильин, В.И. Станкевич и др. – 2-е изд., испр. – М.: Новое знание, 2004 – 672 с.</w:t>
      </w:r>
    </w:p>
    <w:sectPr>
      <w:footerReference w:type="default" r:id="rId23"/>
      <w:footerReference w:type="first" r:id="rId24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82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hanging="0"/>
      <w:jc w:val="lef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right="282" w:hanging="0"/>
      <w:outlineLvl w:val="1"/>
    </w:pPr>
    <w:rPr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Знак"/>
    <w:qFormat/>
    <w:rPr/>
  </w:style>
  <w:style w:type="character" w:styleId="21">
    <w:name w:val="Основной текст 2 Знак"/>
    <w:qFormat/>
    <w:rPr/>
  </w:style>
  <w:style w:type="character" w:styleId="Style15">
    <w:name w:val="Нижний колонтитул Знак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6">
    <w:name w:val="Основной текст с отступом Знак"/>
    <w:qFormat/>
    <w:rPr/>
  </w:style>
  <w:style w:type="character" w:styleId="14">
    <w:name w:val="Стиль 14 пт полужирный"/>
    <w:qFormat/>
    <w:rPr>
      <w:rFonts w:cs="Times New Roman"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hanging="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ind w:hanging="0"/>
      <w:jc w:val="left"/>
    </w:pPr>
    <w:rPr/>
  </w:style>
  <w:style w:type="paragraph" w:styleId="23">
    <w:name w:val="Основной текст 2"/>
    <w:basedOn w:val="Normal"/>
    <w:qFormat/>
    <w:pPr>
      <w:widowControl/>
      <w:ind w:hanging="0"/>
    </w:pPr>
    <w:rPr>
      <w:sz w:val="28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ind w:hanging="0"/>
      <w:jc w:val="left"/>
    </w:pPr>
    <w:rPr/>
  </w:style>
  <w:style w:type="paragraph" w:styleId="32">
    <w:name w:val="Основной текст 3"/>
    <w:basedOn w:val="Normal"/>
    <w:qFormat/>
    <w:pPr>
      <w:widowControl/>
      <w:ind w:right="282" w:hanging="0"/>
    </w:pPr>
    <w:rPr>
      <w:sz w:val="28"/>
    </w:rPr>
  </w:style>
  <w:style w:type="paragraph" w:styleId="24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  <w:jc w:val="left"/>
    </w:pPr>
    <w:rPr/>
  </w:style>
  <w:style w:type="paragraph" w:styleId="33">
    <w:name w:val="Основной текст с отступом 3"/>
    <w:basedOn w:val="Normal"/>
    <w:qFormat/>
    <w:pPr>
      <w:widowControl/>
      <w:spacing w:before="0" w:after="120"/>
      <w:ind w:left="283" w:hanging="0"/>
      <w:jc w:val="left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  <w:jc w:val="left"/>
    </w:pPr>
    <w:rPr/>
  </w:style>
  <w:style w:type="paragraph" w:styleId="Style17">
    <w:name w:val="Обычный (веб)"/>
    <w:basedOn w:val="Normal"/>
    <w:qFormat/>
    <w:pPr>
      <w:widowControl/>
      <w:spacing w:before="0" w:after="240"/>
      <w:ind w:hanging="0"/>
      <w:jc w:val="left"/>
    </w:pPr>
    <w:rPr>
      <w:rFonts w:ascii="Arial" w:hAnsi="Arial" w:cs="Arial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widowControl/>
      <w:spacing w:before="100" w:after="10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0:17:00Z</dcterms:created>
  <dc:creator>Пользователь</dc:creator>
  <dc:description/>
  <cp:keywords/>
  <dc:language>en-US</dc:language>
  <cp:lastModifiedBy>SYSTEM</cp:lastModifiedBy>
  <dcterms:modified xsi:type="dcterms:W3CDTF">2011-09-10T10:17:00Z</dcterms:modified>
  <cp:revision>2</cp:revision>
  <dc:subject/>
  <dc:title>Содержание</dc:title>
</cp:coreProperties>
</file>