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ходный период были созданы предпосылки для кардинальной модернизации технической базы хлебопечения, повышения пищевой ценности и вкусовых достоинств хлеба. В настоящее время хлебозаводы имеют возможность приобретать любые виды сырья, материалов, пищевых добавок, улучшителей; располагают хорошо подготовленными кадрами руководителей, специалистов, рабочих; способны (при наличии инвестиционных ресурсов) в сжатые сроки устанавливать современное технологическ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настоящее время хлебопекарные предприятия сталкиваются и с серьезными проблемами, тормозящими их развитие. Это и удорожание сырьевых ресурсов, и невозможность обновления оборудования в связи с их дороговизной, а также рост цен на электроэнергию и воду, высокий уровень налогообложения и т.д. Все эти факторы ведут к увеличению себестоимости выпускаемой продукции и хлебопекарные предприятия вынуждены повышать цены на хлеб и хлебобулочные изделия. Страдает также и качество продукции, так как многие предприятия для увеличения своей прибыли от реализации продукции или используют более дешевое, но низкого качества сырье, или нарушают правила технологического процесса производства хлеба – что отрицательно сказывается на качестве готовой продукции, а следовательно, и на здоровь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производства хлебобулочных изделий и экономное расходование ресурсов в хлебопечении являются приоритетными задачами отрасли, от решения которых зависит и качество продукции, и уменьшение ее себестоимости, а следовательно, рост прибыли хлебопекарных предприятий, их конкурентоспособность, возможность внедрения в производство нового прогрессивного оборудования и способность выхода на новые потребительски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выбранной темы обусловлена влиянием существующих экономических условий на изменения в организации выпуска продукции хлебо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роизвести анализ выпуска продукции хлебопечения.</w:t>
      </w:r>
    </w:p>
    <w:p>
      <w:pPr>
        <w:pStyle w:val="Normal"/>
        <w:spacing w:lineRule="auto" w:line="360" w:before="0" w:after="0"/>
        <w:ind w:firstLine="709"/>
        <w:jc w:val="both"/>
        <w:rPr/>
      </w:pPr>
      <w:r>
        <w:rPr>
          <w:rFonts w:cs="Times New Roman" w:ascii="Times New Roman" w:hAnsi="Times New Roman"/>
          <w:sz w:val="28"/>
          <w:szCs w:val="28"/>
        </w:rPr>
        <w:t>Для достижения указанной цели были поставлены следующие задачи: описать готовую продукцию предприятий хлебопечения; дать организационно-экономическую характеристику конкретного предприятия; осуществить анализ выполнения плана и динамики по объему и ассортименту выпускаемой продукции; рассмотреть процесс проверки соблюдения норм выхода продукции; произвести анализ обеспеченности предприятия рабочей силой, состояния и использования основных фондов и резервов рост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был изучен ряд учебной и научной литературы, такой как: «Анализ финансово-экономической деятельности предприятия» под редакцией Абрютиной М.С., Грачева А.В., Баканов М.И., «Теория экономического анализа» под редакцией Шеремет А.Д. и д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Готовая продукция предприятий хлебопе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Хлебопекарная продукция: продукция, при выработке которой в качестве основного сырья используется мука и/или другие продукты переработки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хлебопекарной продукции относятся: хлебобулочные изделия с ограниченным сроком реализации, хлебобулочные изделия пониженной влажности, сухари панировочные, квас сухой хлебный, полуфабрикаты хлебобулочных изделий охлажденные и замороженные, полуфабрикаты хлебобулочных изделий высокой степени гото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ое изделие с ограниченным сроком реализации: хлебобулочное изделие с предусмотренным в документации сроком реализации в неупакованном виде, не превышающем 36 часов.</w:t>
      </w:r>
    </w:p>
    <w:p>
      <w:pPr>
        <w:pStyle w:val="Normal"/>
        <w:spacing w:lineRule="auto" w:line="360" w:before="0" w:after="0"/>
        <w:ind w:firstLine="709"/>
        <w:jc w:val="both"/>
        <w:rPr/>
      </w:pPr>
      <w:r>
        <w:rPr>
          <w:rFonts w:cs="Times New Roman" w:ascii="Times New Roman" w:hAnsi="Times New Roman"/>
          <w:sz w:val="28"/>
          <w:szCs w:val="28"/>
        </w:rPr>
        <w:t xml:space="preserve">К хлебобулочным изделиям с ограниченным сроком реализации относятся следующие неупакованные хлебобулочные изделия: хлеб, булочное изделие, сдобное изделие, изделие с начинками, диетическое изделие, полуфабрикат хлебобулочных изделий высокой степени гото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м изделием пониженной влажности является хлебобулочное изделие с влажностью менее 19. К хлебобулочным изделиям пониженной влажности относятся бараночные изделия, сухари, гренки, хрустящие хлебцы, соломка, хлебные палочки.</w:t>
      </w:r>
    </w:p>
    <w:p>
      <w:pPr>
        <w:pStyle w:val="Normal"/>
        <w:spacing w:lineRule="auto" w:line="360" w:before="0" w:after="0"/>
        <w:ind w:firstLine="709"/>
        <w:jc w:val="both"/>
        <w:rPr/>
      </w:pPr>
      <w:r>
        <w:rPr>
          <w:rFonts w:cs="Times New Roman" w:ascii="Times New Roman" w:hAnsi="Times New Roman"/>
          <w:sz w:val="28"/>
          <w:szCs w:val="28"/>
        </w:rPr>
        <w:t>Хлебобулочное изделие с начинками: хлебобулочное изделие, состоящее из тестовой основы и различных начинок из продовольственного сырья растительного и/или животного происхождения. К хлебобулочным изделиям с начинками относятся: булочное, сдобное, национальное изделия с начинками; пирог, пирожок, пон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етическое хлебобулочное изделие: хлебобулочное изделие, предназначенное для профилактического и/или лечеб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е хлебобулочное изделие: хлебобулочное изделие, отличающееся использованием в рецептуре видов сырья, характерных для отдельных национальностей, и/или характерной формой, и/или особым способом выпечки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м изделием специального назначения является хлебобулочное изделие для детского, диетического питания, а также для питания определенной категории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й полуфабрикат замороженный - тесто или тестовая заготовка для хлебобулочного изделия, подвергнутые глубокой заморозке. Хлебобулочный полуфабрикат охлажденный: тесто или тестовая заготовка для хлебобулочного изделия, подвергнутые охлаждению и предназначенные для реализации в упаков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булочный полуфабрикат высокой степени готовности: хлебобулочный полуфабрикат, выпеченный в течение времени, составляющем 95% от полного времени выпекания хлебобулочного изделия данного наименования и соответствующий по влажности мякиша верхнему пределу норматива, предусмотренного документацией на готовое хлебобулочное изделие данного наименования.</w:t>
      </w:r>
    </w:p>
    <w:p>
      <w:pPr>
        <w:pStyle w:val="Normal"/>
        <w:spacing w:lineRule="auto" w:line="360" w:before="0" w:after="0"/>
        <w:ind w:firstLine="709"/>
        <w:jc w:val="both"/>
        <w:rPr/>
      </w:pPr>
      <w:r>
        <w:rPr>
          <w:rFonts w:cs="Times New Roman" w:ascii="Times New Roman" w:hAnsi="Times New Roman"/>
          <w:sz w:val="28"/>
          <w:szCs w:val="28"/>
        </w:rPr>
        <w:t>Срок реализации (неупакованного хлебобулочного изделия с ограниченным сроком реализации): интервал времени реализации хлебобулочного изделия от момента выемки его из печи; срок реализации устанавливается документом, по которому производится хлебобулочное из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годности: период, по истечении которого хлебопекарная продукция считается непригодной для использования по назначению по показателям безопасности. Срок годности хлебопекарной продукции устанавливает изготовитель.</w:t>
      </w:r>
    </w:p>
    <w:p>
      <w:pPr>
        <w:pStyle w:val="Normal"/>
        <w:spacing w:lineRule="auto" w:line="360" w:before="0" w:after="0"/>
        <w:ind w:firstLine="709"/>
        <w:jc w:val="both"/>
        <w:rPr/>
      </w:pPr>
      <w:r>
        <w:rPr>
          <w:rFonts w:cs="Times New Roman" w:ascii="Times New Roman" w:hAnsi="Times New Roman"/>
          <w:sz w:val="28"/>
          <w:szCs w:val="28"/>
        </w:rPr>
        <w:t>Срок хранения: период, в течение которого хлебопекарная продукция при соблюдении установленных условий хранения сохраняет все свои свойства, указанные в документации, по которой выработана хлебопекарная продукция, и в договоре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сырье (для хлебобулочного изделия): сырье для хлебобулочного изделия, являющееся необходимой составной частью хлебобулочного изделия. К основному сырью относятся: мука, зерновые продукты, хлебопекарные дрожжи или химические разрыхлители, соль и 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пекарный улучшитель: пищевая добавка или смесь пищевых добавок, улучшающая свойства теста и качество хлебобулоч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ырья (в хлебопекарном производстве): проведение технологических операций, обеспечивающих пригодность сырья для выработки хлебобулоч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роннее включение (в хлебобулочном изделии): включение в мякише хлебобулочного изделия, определяемое визуально и являющееся опасным для жизни и здоровья человек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хлебопекарной продукции обеспечивается совокупностью следующи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виды продовольственного сырья, применяемого при производстве хлебобулочных изделий, должны быть пищевого качества и должны соответствовать требованиям Закона Российской Федерации «О биологической безопасности», а также требованиям документов, в соответствии с которыми произведено продовольственное сырье, и договорам на его поставку (куплю-прод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выработке хлебопекарной продукции запрещается замена предусмотренных рецептурой видов (сортов) зернового сырья, на другие виды (сорта) зернового сырья.</w:t>
      </w:r>
    </w:p>
    <w:p>
      <w:pPr>
        <w:pStyle w:val="Normal"/>
        <w:spacing w:lineRule="auto" w:line="360" w:before="0" w:after="0"/>
        <w:ind w:firstLine="709"/>
        <w:jc w:val="both"/>
        <w:rPr/>
      </w:pPr>
      <w:r>
        <w:rPr>
          <w:rFonts w:cs="Times New Roman" w:ascii="Times New Roman" w:hAnsi="Times New Roman"/>
          <w:sz w:val="28"/>
          <w:szCs w:val="28"/>
        </w:rPr>
        <w:t>3) Пищевые добавки, улучшители, ароматизаторы, красители, химические разрыхлители, консерванты и др. компоненты, используемые при производстве хлебобулочных изделий, должны быть разрешены органами санэпидемнадзора Минздравсоцразвития Российской Федерации для использования в хлебобулочных изделиях и соответствовать требованиям «Технического регламента на применение пищевых добавок, ароматизаторов и технологических вспомогатель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езопасность хлебопекарной продукции (включая хлебобулочные изделия с начинками) по содержанию токсичных элементов, микотоксинов, пестицидов, радионуклидов обеспечивается предприятием – изготовителем путем использования при производстве хлебопекарной продукции продовольственного сырья, безопасность которого по указанным показателям подтверждена устано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остальным показателям безопасности готовая хлебопекарная продукция должна соответствовать следующим требованиям настоящего технического рег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рганизационно-экономическая характеристика предприятия ООО «Алексеевский хлеб»</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ОО «Алексеевский хлеб», созданное в соответствии с Гражданским Кодексом Российской Федерации, является коммерческ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является юридическим лицом, имеет самостоятельный баланс, может от своего имени приобретать и осуществлять имущественные и неимущественные права, нести обязанности, быть истцом и ответчиком в суде. Предприятие действует на основе хозяйственного расчёта и само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редприятия: Белгородская область, Котельниковская у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оздано в целях производства хлеба и хлебобулочных изделий, а также оказание услуг при соблюдении санитарных норм и требований, с целью удовлетворения потребностей населения при высокой культуре обслуживания, направленное на максимальное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следующие виды деятельности:</w:t>
      </w:r>
    </w:p>
    <w:p>
      <w:pPr>
        <w:pStyle w:val="Normal"/>
        <w:spacing w:lineRule="auto" w:line="360" w:before="0" w:after="0"/>
        <w:ind w:firstLine="709"/>
        <w:jc w:val="both"/>
        <w:rPr/>
      </w:pPr>
      <w:r>
        <w:rPr>
          <w:rFonts w:cs="Times New Roman" w:ascii="Times New Roman" w:hAnsi="Times New Roman"/>
          <w:sz w:val="28"/>
          <w:szCs w:val="28"/>
        </w:rPr>
        <w:t>- производство, переработка и реализация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абженческо-сбытовая, торгово-закупочная и посредн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ая и оптовая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сервисных услуг населению;</w:t>
      </w:r>
    </w:p>
    <w:p>
      <w:pPr>
        <w:pStyle w:val="Normal"/>
        <w:spacing w:lineRule="auto" w:line="360" w:before="0" w:after="0"/>
        <w:ind w:firstLine="709"/>
        <w:jc w:val="both"/>
        <w:rPr/>
      </w:pPr>
      <w:r>
        <w:rPr>
          <w:rFonts w:cs="Times New Roman" w:ascii="Times New Roman" w:hAnsi="Times New Roman"/>
          <w:sz w:val="28"/>
          <w:szCs w:val="28"/>
        </w:rPr>
        <w:t>- организация предприятий общественного питания собственной торгов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реализации продукции находятся на территори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предприятия входят три цеха: хлебобулочный, макаронный и кондитер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редприятие выпускает более 50 наименований хлебобулочной и кондитерской продукции.</w:t>
      </w:r>
    </w:p>
    <w:p>
      <w:pPr>
        <w:pStyle w:val="Normal"/>
        <w:spacing w:lineRule="auto" w:line="360" w:before="0" w:after="0"/>
        <w:ind w:firstLine="709"/>
        <w:jc w:val="both"/>
        <w:rPr/>
      </w:pPr>
      <w:r>
        <w:rPr>
          <w:rFonts w:cs="Times New Roman" w:ascii="Times New Roman" w:hAnsi="Times New Roman"/>
          <w:sz w:val="28"/>
          <w:szCs w:val="28"/>
        </w:rPr>
        <w:t xml:space="preserve">На данном предприятии образовалась линейная структура управления. Линейный руководитель (директор) координирует, контролирует и отвечает за результаты выполнения всей деятельности предприятия. </w:t>
      </w:r>
    </w:p>
    <w:p>
      <w:pPr>
        <w:pStyle w:val="Normal"/>
        <w:spacing w:lineRule="auto" w:line="360" w:before="0" w:after="0"/>
        <w:ind w:firstLine="709"/>
        <w:jc w:val="both"/>
        <w:rPr/>
      </w:pPr>
      <w:r>
        <w:rPr>
          <w:rFonts w:cs="Times New Roman" w:ascii="Times New Roman" w:hAnsi="Times New Roman"/>
          <w:sz w:val="28"/>
          <w:szCs w:val="28"/>
        </w:rPr>
        <w:t xml:space="preserve">Режим работы предприятия – круглосуточный, без выходных и праздников, что позволяет обеспечивать население свежей продукцией. Основной задачей предприятия 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спроса населения, как по ассортименту, так и по качеству товаров;</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ответствующего уровня обслуживания покупателей с предоставлением разнообразных услуг.</w:t>
      </w:r>
    </w:p>
    <w:p>
      <w:pPr>
        <w:pStyle w:val="Normal"/>
        <w:spacing w:lineRule="auto" w:line="360" w:before="0" w:after="0"/>
        <w:ind w:firstLine="709"/>
        <w:jc w:val="both"/>
        <w:rPr/>
      </w:pPr>
      <w:r>
        <w:rPr>
          <w:rFonts w:cs="Times New Roman" w:ascii="Times New Roman" w:hAnsi="Times New Roman"/>
          <w:sz w:val="28"/>
          <w:szCs w:val="28"/>
        </w:rPr>
        <w:t xml:space="preserve">Различные стороны сбытовой, снабженческой и финансовой деятельности предприятия получают законченную денежную оценку в системе показателей финансовы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ём выпущенной продукции предприятием в 2008 году составил 3445 тыс. руб., что меньше, чем в 2007 году на 1346,5 тыс. руб., снижение объёма выпущенной продукции составило 28,2%. Убытки предприятия составили 650 тыс. руб. и превысили данный показатель 2007 года на 263 тыс. руб., то есть увеличились на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отдача снизилась за анализируемый период 16,7% и составила в 2008 году 2 рубля, то есть на каждый рубль, вложенный в материалы на производство продукции в 2008 году получили 2 рубля выручки, что меньше на 40 копеек по сравнению с 2007 годом.</w:t>
      </w:r>
    </w:p>
    <w:p>
      <w:pPr>
        <w:pStyle w:val="Normal"/>
        <w:spacing w:lineRule="auto" w:line="360" w:before="0" w:after="0"/>
        <w:ind w:firstLine="709"/>
        <w:jc w:val="both"/>
        <w:rPr/>
      </w:pPr>
      <w:r>
        <w:rPr>
          <w:rFonts w:cs="Times New Roman" w:ascii="Times New Roman" w:hAnsi="Times New Roman"/>
          <w:sz w:val="28"/>
          <w:szCs w:val="28"/>
        </w:rPr>
        <w:t xml:space="preserve">Производительность труда работников в 2008 году снизилась на 5%, что составило 6,5 тыс. руб. на одного работающего. Затраты на оплату труда работников снизились соразмерно снижению среднесписочной численности предприятия и составили 345,6 тыс. руб., что в относительном измерении составило 24,3%. Отрицательным моментом сказывается то, что при изменении производительности труда в меньшую сторону средняя заработная плата осталась неизменной, что позволяет сделать вывод о неэффективности системы оплаты труда на предприятии. Полагаю, в данном случае имеет место уравнительность в распределении, незначительны различия в дифференциации доходов от трудовой деятельности рабочих и специалистов, работников разной квалификации. В целом размер доходов работающих от трудовой деятельности слабо зависит от результатов трудов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При анализе хозяйственной деятельности предприятия обращает на себя факт абсолютного снижения себестоимости продукции, однако, проведя анализ себестоимости продукции в соотношении к объёму выпуска продукции, мы также наблюдаем увеличение себестоимости продукции предприятия на 10,1%. Абсолютное снижение себестоимости продукции произошло в результате снижения объёмов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основной стратегией поведения фирмы на рынке станет базовая стратегия выживания и комплекс сопутствующих ей мероприят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нализ выполнения плана и динамики по объему и ассортименту выпускаемой и реализованной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оварная политика представляет собой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ержанию конкурентоспособности товаров на требуемом уровне; нахождению для товаров определен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товаров из-за воздействия случайных или преходящих факторов, потере контроля над конкурентоспособностью и коммерческой эффективностью товаров.</w:t>
      </w:r>
    </w:p>
    <w:p>
      <w:pPr>
        <w:pStyle w:val="Normal"/>
        <w:spacing w:lineRule="auto" w:line="360" w:before="0" w:after="0"/>
        <w:ind w:firstLine="709"/>
        <w:jc w:val="both"/>
        <w:rPr/>
      </w:pPr>
      <w:r>
        <w:rPr>
          <w:rFonts w:cs="Times New Roman" w:ascii="Times New Roman" w:hAnsi="Times New Roman"/>
          <w:sz w:val="28"/>
          <w:szCs w:val="28"/>
        </w:rPr>
        <w:t>ООО «Алексеевский хлеб» производит продукт повседневного спроса: выпекает хлеб. На сегодняшний день предприятие, в силу сложного финансового положения, сократило номенклатуру выпечки хлеба, и на данный момент выпускает следующий ассортимент продук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еб пшеничный из муки высшего сор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еб пшеничный из муки 1 сор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еб из смеси ржаной и пшеничной мук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новой хлеб.</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За базовую широту (Ша</w:t>
      </w:r>
      <w:r>
        <w:rPr>
          <w:rFonts w:cs="Times New Roman" w:ascii="Times New Roman" w:hAnsi="Times New Roman"/>
          <w:sz w:val="28"/>
          <w:szCs w:val="28"/>
          <w:vertAlign w:val="superscript"/>
        </w:rPr>
        <w:t>б</w:t>
      </w:r>
      <w:r>
        <w:rPr>
          <w:rFonts w:cs="Times New Roman" w:ascii="Times New Roman" w:hAnsi="Times New Roman"/>
          <w:sz w:val="28"/>
          <w:szCs w:val="28"/>
        </w:rPr>
        <w:t>) может быть принято количество ассортиментных групп товаров, установленное нормативными документами (классификаторами, стандартами и т.п.). Коэффициент широты ассортимента (Кш) определяется как соотношение фактического количества товарных групп к базовому:</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ш = Ш</w:t>
      </w:r>
      <w:r>
        <w:rPr>
          <w:rFonts w:cs="Times New Roman" w:ascii="Times New Roman" w:hAnsi="Times New Roman"/>
          <w:sz w:val="28"/>
          <w:szCs w:val="28"/>
          <w:vertAlign w:val="subscript"/>
        </w:rPr>
        <w:t>а</w:t>
      </w:r>
      <w:r>
        <w:rPr>
          <w:rFonts w:cs="Times New Roman" w:ascii="Times New Roman" w:hAnsi="Times New Roman"/>
          <w:sz w:val="28"/>
          <w:szCs w:val="28"/>
          <w:vertAlign w:val="superscript"/>
        </w:rPr>
        <w:t>ф</w:t>
      </w:r>
      <w:r>
        <w:rPr>
          <w:rFonts w:cs="Times New Roman" w:ascii="Times New Roman" w:hAnsi="Times New Roman"/>
          <w:sz w:val="28"/>
          <w:szCs w:val="28"/>
        </w:rPr>
        <w:t>/Ш</w:t>
      </w:r>
      <w:r>
        <w:rPr>
          <w:rFonts w:cs="Times New Roman" w:ascii="Times New Roman" w:hAnsi="Times New Roman"/>
          <w:sz w:val="28"/>
          <w:szCs w:val="28"/>
          <w:vertAlign w:val="subscript"/>
        </w:rPr>
        <w:t>а</w:t>
      </w:r>
      <w:r>
        <w:rPr>
          <w:rFonts w:cs="Times New Roman" w:ascii="Times New Roman" w:hAnsi="Times New Roman"/>
          <w:sz w:val="28"/>
          <w:szCs w:val="28"/>
          <w:vertAlign w:val="superscript"/>
        </w:rPr>
        <w:t>б</w:t>
      </w:r>
      <w:r>
        <w:rPr>
          <w:rFonts w:cs="Times New Roman" w:ascii="Times New Roman" w:hAnsi="Times New Roman"/>
          <w:sz w:val="28"/>
          <w:szCs w:val="28"/>
        </w:rPr>
        <w:t xml:space="preserve"> </w:t>
      </w:r>
      <w:r>
        <w:br w:type="page"/>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 примем базовую широту ассортимента укрупнено по товарным группам за 22, тогда относительный показатель широты ассортимента предприятия составит:</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Кш</w:t>
      </w:r>
      <w:r>
        <w:rPr>
          <w:rFonts w:cs="Times New Roman" w:ascii="Times New Roman" w:hAnsi="Times New Roman"/>
          <w:i/>
          <w:iCs/>
          <w:sz w:val="28"/>
          <w:szCs w:val="28"/>
        </w:rPr>
        <w:t xml:space="preserve"> </w:t>
      </w:r>
      <w:r>
        <w:rPr>
          <w:rFonts w:cs="Times New Roman" w:ascii="Times New Roman" w:hAnsi="Times New Roman"/>
          <w:sz w:val="28"/>
          <w:szCs w:val="28"/>
        </w:rPr>
        <w:t>= 4/22 = 0,18</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широты ассортимента данного предприятия составил 0,18, что говорит об очень узком ассортименте продукции.</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Показатель глубины ассортимента (Га). Глубина ассортимента – количество различных позиций в каждой ассортиментной группе. Рассмотрим глубину ассортимента производимой и реализуемой продукци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еб из пшеничной муки – 2</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еб из смеси ржаной и пшеничной муки – 1</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етические хлебные изделия - 1 </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Таким образом, глубина ассортимента по товарным группам очень низкая, что, оценивается как отрицательный момент деятельности предприятия. </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Показатель полноты ассортимента (Па). Фактический показатель полноты ассортимента (Па</w:t>
      </w:r>
      <w:r>
        <w:rPr>
          <w:rFonts w:cs="Times New Roman" w:ascii="Times New Roman" w:hAnsi="Times New Roman"/>
          <w:sz w:val="28"/>
          <w:szCs w:val="28"/>
          <w:vertAlign w:val="superscript"/>
        </w:rPr>
        <w:t>ф</w:t>
      </w:r>
      <w:r>
        <w:rPr>
          <w:rFonts w:cs="Times New Roman" w:ascii="Times New Roman" w:hAnsi="Times New Roman"/>
          <w:sz w:val="28"/>
          <w:szCs w:val="28"/>
        </w:rPr>
        <w:t>) – это фактическое количество видов и разновидностей товаров определенной группы.</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Базовый показатель полноты ассортимента (Па</w:t>
      </w:r>
      <w:r>
        <w:rPr>
          <w:rFonts w:cs="Times New Roman" w:ascii="Times New Roman" w:hAnsi="Times New Roman"/>
          <w:sz w:val="28"/>
          <w:szCs w:val="28"/>
          <w:vertAlign w:val="superscript"/>
        </w:rPr>
        <w:t>б</w:t>
      </w:r>
      <w:r>
        <w:rPr>
          <w:rFonts w:cs="Times New Roman" w:ascii="Times New Roman" w:hAnsi="Times New Roman"/>
          <w:sz w:val="28"/>
          <w:szCs w:val="28"/>
        </w:rPr>
        <w:t>) – количество разновидностей товара определенной группы, принятое на базу, соответствующий ассортиментному перечню товаров действующим стандартам, классификаторам и.п.</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лноты (Кп) определяется отношением фактического количества разновидностей товара к его количеству, максимально возможному для дан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 П</w:t>
      </w:r>
      <w:r>
        <w:rPr>
          <w:rFonts w:cs="Times New Roman" w:ascii="Times New Roman" w:hAnsi="Times New Roman"/>
          <w:sz w:val="28"/>
          <w:szCs w:val="28"/>
          <w:vertAlign w:val="subscript"/>
        </w:rPr>
        <w:t>а</w:t>
      </w:r>
      <w:r>
        <w:rPr>
          <w:rFonts w:cs="Times New Roman" w:ascii="Times New Roman" w:hAnsi="Times New Roman"/>
          <w:sz w:val="28"/>
          <w:szCs w:val="28"/>
          <w:vertAlign w:val="superscript"/>
        </w:rPr>
        <w:t>ф</w:t>
      </w:r>
      <w:r>
        <w:rPr>
          <w:rFonts w:cs="Times New Roman" w:ascii="Times New Roman" w:hAnsi="Times New Roman"/>
          <w:sz w:val="28"/>
          <w:szCs w:val="28"/>
        </w:rPr>
        <w:t>/П</w:t>
      </w:r>
      <w:r>
        <w:rPr>
          <w:rFonts w:cs="Times New Roman" w:ascii="Times New Roman" w:hAnsi="Times New Roman"/>
          <w:sz w:val="28"/>
          <w:szCs w:val="28"/>
          <w:vertAlign w:val="subscript"/>
        </w:rPr>
        <w:t>а</w:t>
      </w:r>
      <w:r>
        <w:rPr>
          <w:rFonts w:cs="Times New Roman" w:ascii="Times New Roman" w:hAnsi="Times New Roman"/>
          <w:sz w:val="28"/>
          <w:szCs w:val="28"/>
          <w:vertAlign w:val="superscript"/>
        </w:rPr>
        <w:t>б</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Показатель обновляемости ассортимента (Оа).</w:t>
      </w:r>
      <w:r>
        <w:rPr>
          <w:rFonts w:cs="Times New Roman" w:ascii="Times New Roman" w:hAnsi="Times New Roman"/>
          <w:b/>
          <w:bCs/>
          <w:sz w:val="28"/>
          <w:szCs w:val="28"/>
        </w:rPr>
        <w:t xml:space="preserve"> </w:t>
      </w:r>
      <w:r>
        <w:rPr>
          <w:rFonts w:cs="Times New Roman" w:ascii="Times New Roman" w:hAnsi="Times New Roman"/>
          <w:sz w:val="28"/>
          <w:szCs w:val="28"/>
        </w:rPr>
        <w:t>Фактический показатель обновляемости ассортимента (Оа</w:t>
      </w:r>
      <w:r>
        <w:rPr>
          <w:rFonts w:cs="Times New Roman" w:ascii="Times New Roman" w:hAnsi="Times New Roman"/>
          <w:sz w:val="28"/>
          <w:szCs w:val="28"/>
          <w:vertAlign w:val="superscript"/>
        </w:rPr>
        <w:t>ф</w:t>
      </w:r>
      <w:r>
        <w:rPr>
          <w:rFonts w:cs="Times New Roman" w:ascii="Times New Roman" w:hAnsi="Times New Roman"/>
          <w:sz w:val="28"/>
          <w:szCs w:val="28"/>
        </w:rPr>
        <w:t>) характеризует количество новых наименований товаров, пользующихся спросом у потребителе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ассортимента – естественный процесс, обусловленный совершенствованием технологий, разработкой принципиально новых товаров, не имеющих аналогов.</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се товары имеют свой жизненный цикл, и в зависимости от того, на какой этого цикла они находятся, осуществляются мероприятия по поддержанию, стимулированию реализации или снятию его с производства. Особое внимание требуют к себе товары с коротким жизненным циклом. Обновление ассортимента не ущемляет интересов потребителей, если вводимые на рынок товары способствуют полному удовлетворению потребностей покупателей [7].</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бновляемости (новизны) ассортимента (Ко) рассчитывается как отношение количества новых видов и разновидностей товаров к общему их количеству. Однако внедрения новых видов товаров на предприятии не осуществлялось на протяжении ряда лет, однако в 2008 г. начался выпуск зернового хлеба «Тонус», таким образом, Ко=1/4=0,25</w:t>
      </w:r>
      <w:r>
        <w:rPr>
          <w:rFonts w:cs="Times New Roman" w:ascii="Times New Roman" w:hAnsi="Times New Roman"/>
          <w:i/>
          <w:iCs/>
          <w:sz w:val="28"/>
          <w:szCs w:val="28"/>
        </w:rPr>
        <w:t>.</w:t>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Таким образом, широта ассортимента продукции предприятия составляет 0,18 и является неудовлетворительным фактом для фирмы, имеющей относительно большую долю рынка производства хлебобулочных изделий в районе. Расчет глубины и полноты ассортимента показал, что значения данных коэффициентов очень малы и, для успешной деятельности предприятия, необходимо увеличивать ассортимент выпускаемой продукции. Общий К</w:t>
      </w:r>
      <w:r>
        <w:rPr>
          <w:rFonts w:cs="Times New Roman" w:ascii="Times New Roman" w:hAnsi="Times New Roman"/>
          <w:sz w:val="28"/>
          <w:szCs w:val="28"/>
          <w:vertAlign w:val="subscript"/>
        </w:rPr>
        <w:t xml:space="preserve">п </w:t>
      </w:r>
      <w:r>
        <w:rPr>
          <w:rFonts w:cs="Times New Roman" w:ascii="Times New Roman" w:hAnsi="Times New Roman"/>
          <w:sz w:val="28"/>
          <w:szCs w:val="28"/>
        </w:rPr>
        <w:t>предприятия составляет 0,23.</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Это довольно невысокий показатель и, следовательно, данному предприятию стоит обратить внимание на увеличение разновидностей товарных групп. Для наиболее полного удовлетворения потребностей реальных и потенциальных потребителей необходимо разрабатывать и внедрять в производство следующий ассортимент выпускаемой продукции: ржаной хлеб, ржаной заварной, организовать выпуск сдобных изделий, на дефицит которых указали большое количество потребителей в ходе маркетинговых исследований спроса на хлеб и хлебобулочную продукцию. Так, нехватку в продаже хлеба зернового отметили 22% респондентов. </w:t>
      </w:r>
    </w:p>
    <w:p>
      <w:pPr>
        <w:pStyle w:val="Normal"/>
        <w:spacing w:lineRule="auto" w:line="360" w:before="0" w:after="0"/>
        <w:ind w:firstLine="709"/>
        <w:jc w:val="both"/>
        <w:rPr/>
      </w:pPr>
      <w:r>
        <w:rPr>
          <w:rFonts w:cs="Times New Roman" w:ascii="Times New Roman" w:hAnsi="Times New Roman"/>
          <w:sz w:val="28"/>
          <w:szCs w:val="28"/>
        </w:rPr>
        <w:t>Ранее в ассортиментном перечне выпекаемой хлебопродукции были: хлеб из ржаной муки, хлеб ржаной с тмином, батоны молочный, нарезной, булки сдобные, сухари с изюмом. Выпуск этих позиций прекратился в связи с отсутствием денежных средств на приобретение сырья. Продукция предприятия стандартизирована. Весь хлеб соответствует ГОСТу.</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начала 2007 года по конец первого квартала 2007 года рост цен на хлеб из пшеничной муки высшего сорта составил 46%, рост цен на хлеб из муки первого сорта, который составляет основной объём продаж продукции ООО «Алексеевский хлеб» составил 50%, рост цена хлеб из смеси пшеничной и ржаной муки составил 4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объясняется улучшением качества реализуемой продукции предприятия, а также повышением цен на закупаемое сырье. Предприятие не предоставляет скидок на реализуемую продукцию, поскольку цены на хлеб предприятия «Звезда» и так ниже цен конкурентов по всем ассортиментным пози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табилизации себестоимости хлеба рекомендуется закупать сырьё в больших количествах, на более длитель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распространения товаров. Распределение товаров включает в себя процесс товародвижения, выбор маркетинговых каналов распределения и обслуживания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заключило договора с 20 торговыми точками на реализацию через них хлебобулочной продукции предприятия. Такой канал распределения продукции называется косвенным коротким каналом распределения и подразумевает наличие розничных торговцев, каждый из которых в независимом бизнесе максимизирует свою прибыль. Такой канал имеет свои преимущества: обеспечивается широта охвата территории, увеличивается скорость оборота. Организация транспортировки в розничные торговые точки осуществляется собственным транспортом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леб развозится по магазинам два раза в день – утром с 8 до11 часов и вечером с 13 до 17 часов. Такой режим поставки позволяет поддерживать на прилавках магазинов свежий хлеб. Предприятие никак не воздействует на руководителей торговых точек с целью увеличить или расширить или коли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роверка соблюдения норм выхода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ую партию поступающей от поставщиков муки должно быть предоставлено качественное удостоверение, без которого приемка муки на складе предприятия не производится. В нем содержатся показатели качества муки, характеризующие ее хлебопекарные свойства. Качество муки должно соответствовать стандартам, техническим условиям. В качественных удостоверениях на муку указывают два значения влажности: при ее затаривании и при отпуске получателю. При изменении влажности муки за период от затаривания до отпуска для определения полновесности поступивших мешков необходимо произвести пересчет массы муки на ее влажность при отпуске, используя следующи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М х (а - б) / (100 - б) - уменьшение массы муки от понижения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 М х (б - а) / (100 - б) - увеличение массы муки от повышения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w:t>
      </w:r>
      <w:r>
        <w:rPr>
          <w:rFonts w:cs="Times New Roman" w:ascii="Times New Roman" w:hAnsi="Times New Roman"/>
          <w:sz w:val="28"/>
          <w:szCs w:val="28"/>
        </w:rPr>
        <w:t xml:space="preserve"> - уменьшение или увеличение массы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стандартная масса мешка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влажность при затаривании (выб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влажность при отпуске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в массе мешков допускаются в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редней массы 10 мешков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редней массы 1 мешка ±0,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отпуска материалов со склада. Общее количество отпущенных со склада муки и материалов должно соответствовать потребности в них на выполнение производствен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чество выпускаемой продукции значительное влияние оказывают условия хранения сырья, в частности муки. Муку укладывают в штабеля пятириками или тройниками на расстоянии не менее 0,5 м от стены и не более 8-10 мешков по выс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ерить наличие товарных ярлыков на муку на каждую партию (как на складе, так и в цеху). На товарном ярлыке должны быть указаны дата поступления муки, количество, вла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пекарнях зимой практикуют запуск в производство холодной муки (хранящейся в неотапливаемых помещениях), что вызывает удлинение технологического процесса и снижение качества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актики работы хлебопекарных предприятий свидетельствует о том, что нередко на предприятиях не производятся пробные выпечки хлеба, а в лабораторных журналах нерегулярно ведутся записи анализов. Значительные нарушения допускаются при списании отходов производства (выбоек муки). На муку, полученную при выбойке муки из мешков, составляется акт типовой формы П-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е нормы производственных отходов, включая отходы при выбое муки из мешков (до 50 г на 1 мешок), не должны превышать 0,15% общей массы, израсходованной на производство продукции (при тарном хранении), и 0,09% - при бестарном хранен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муки, материалов и топлива в натуральном выражении на производство продукции отражается в сменном производственном отчете ф.206. Отчет составляется бригадиром (мастером) смены в одном экземпляре и содержит информацию о составе, размерах и объемах материальных и трудовых затрат произведенной продукции, соблюдении норм выработки и расхода муки, материалов и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в производстве каждого наименования и сорта муки зависит в первую очередь от процента ее влажности. Влажность муки прямым образом влияет на выход хлебобулочных изделий, т.е. чем выше влажность муки, тем меньше выход хлеба, и наоборот. Такие факторы, как упек, усушка и увеличение влажности хлеба на 1%, увеличивают выход разных сортов хлеба на 2-3,5%. В связи с этим ревизору необходимо проводить выборочную проверку самих сменных производственных отчетов (желательно за квартал), а если установлены какого-либо рода нарушения, то проверка производится сплошным мет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муки, черствого и бракованного хлеба следует разделять по отдельным наименованиям и сортам хлебобулочных изделий. Для этого сопоставляют отчеты о движении готовой продукции с данными, отраженными в книге учета брака. Экспедиция принимает только хлебобулочные изделия, соответствующие установленным стандартам. Изделия, изготовленные с нарушением стандартов, считают производственным браком. На них оформляют акт на производственный и экспедиционный брак в одном экземпляре по каждой бригаде за каждую смену с участием экспедитора, лаборанта и виновника брака. Потери от брака продукции относят к непроизводственным расх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кованные изделия, используемые в мочку (тесто), перерабатываемые в панировочные сухари или муку, оценивают по стоимости муки и прочих материалов (включая долю транспортных расходов по их доставке на предприятие). При проверке этого вопроса ревизору следует обратить внимание на то, что очень часто мастера хлебных цехов умышленно завышают норму вложения бракованных изделий, используемых в мочку (до 5%), последствием чего является выпуск некаче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нарушения устанавливаются при отпуске готовой продукции из цеха в экспедицию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анные за смену готовые изделия сдают по мере выемки из печей в экспедицию пекарни по накладной, которая выписывается в 2 экземплярах. Оба экземпляра нумеруются одним номером. Один из экземпляров передается бригадиру, а второй - экспедитору. На протяжении смены в обоих экземплярах накладной делают записи о каждой партии (вагонетке) сдаваемых готовых изделий с указанием номера вагонетки, времени выхода из печи, количества изделий и их веса. После окончания смены и осуществления записи всех сданных партий по каждому наименованию и сорту изделий подсчитывают итоги: по штучному хлебу - количество штук за смену, по весовому хлебу - количеству штук и их вес. Итоговые данные за смену указываются прописью и подтверждаются подписями экспедитора и бригадира. На основании данных накладных в установленном порядке выписываются товарно-транспортные накла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пуске муки в производство полным бункером ответственность за своевременное и правильное ведение журналов ф.П-3 и П-4 возлагается на мастера. При передаче смен указанные журналы передаются мастеру следующей смены одновременно с оформлением акта приемки-передачи остатков материалов в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м варианте отпуска количество муки, отпущенное заведующим складом бестарного хранения за смену в цехи на основании данных учета покупателей счетчиков автоматических весов в журнале ф.П-3, оформляется накладной, основными реквизитами которой являются: наименование, сорт муки, номенклатурный номер, номер бункера, номер весов, показания счетчиков, процент влажности, вес, расписка в пол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количестве отпущенной в производство муки на основании накладных отражаются в журнале ф.П-4. При этом варианте отпуска муки в производство журналы ф.П-3 и П-4 ведет материально ответственное лицо склада бестарного хранения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их условиях хозяйствования наиболее эффективен второй способ, так как ответственность за хранение муки лежит только на одном материально ответственном лице - заведующем складом. Кроме того, исключается возможность передачи неучтенных излишков муки и сокрытия недостачи одного мастера за счет экономии муки у другого мастера хлебо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рка соблюдения норм выхода продукции представляет собой сложный и многогран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pPr>
      <w:r>
        <w:rPr>
          <w:rFonts w:cs="Times New Roman" w:ascii="Times New Roman" w:hAnsi="Times New Roman"/>
          <w:b/>
          <w:bCs/>
          <w:sz w:val="28"/>
          <w:szCs w:val="28"/>
        </w:rPr>
        <w:t>5. Анализ обеспеченности предприятия рабочей силой и производительности труда</w:t>
      </w:r>
    </w:p>
    <w:p>
      <w:pPr>
        <w:pStyle w:val="23"/>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структуру персонала предприятия ООО «Алексеевский хлеб»</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027" w:type="dxa"/>
        <w:jc w:val="left"/>
        <w:tblInd w:w="175" w:type="dxa"/>
        <w:tblLayout w:type="fixed"/>
        <w:tblCellMar>
          <w:top w:w="0" w:type="dxa"/>
          <w:left w:w="108" w:type="dxa"/>
          <w:bottom w:w="0" w:type="dxa"/>
          <w:right w:w="108" w:type="dxa"/>
        </w:tblCellMar>
      </w:tblPr>
      <w:tblGrid>
        <w:gridCol w:w="1862"/>
        <w:gridCol w:w="1023"/>
        <w:gridCol w:w="1024"/>
        <w:gridCol w:w="1170"/>
        <w:gridCol w:w="1316"/>
        <w:gridCol w:w="1316"/>
        <w:gridCol w:w="1316"/>
      </w:tblGrid>
      <w:tr>
        <w:trPr>
          <w:trHeight w:val="275"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pPr>
            <w:r>
              <w:rPr>
                <w:rFonts w:cs="Times New Roman" w:ascii="Times New Roman" w:hAnsi="Times New Roman"/>
                <w:sz w:val="20"/>
                <w:szCs w:val="20"/>
              </w:rPr>
              <w:t>Абсолют. отклонени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rHeight w:val="120"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02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63"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pPr>
            <w:r>
              <w:rPr>
                <w:rFonts w:cs="Times New Roman" w:ascii="Times New Roman" w:hAnsi="Times New Roman"/>
                <w:sz w:val="20"/>
                <w:szCs w:val="20"/>
              </w:rPr>
              <w:t>Среднесписочная численность ППП, всего, в т.ч:</w:t>
            </w:r>
          </w:p>
        </w:tc>
        <w:tc>
          <w:tcPr>
            <w:tcW w:w="10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02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75"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w:t>
            </w:r>
          </w:p>
        </w:tc>
        <w:tc>
          <w:tcPr>
            <w:tcW w:w="10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102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288"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w:t>
            </w:r>
          </w:p>
        </w:tc>
        <w:tc>
          <w:tcPr>
            <w:tcW w:w="10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88"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1023"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024"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2</w:t>
            </w:r>
          </w:p>
        </w:tc>
        <w:tc>
          <w:tcPr>
            <w:tcW w:w="117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r>
    </w:tbl>
    <w:p>
      <w:pPr>
        <w:pStyle w:val="24"/>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709" w:leader="none"/>
        </w:tabs>
        <w:spacing w:lineRule="auto" w:line="360" w:before="0" w:after="0"/>
        <w:ind w:firstLine="709"/>
        <w:jc w:val="both"/>
        <w:rPr/>
      </w:pPr>
      <w:r>
        <w:rPr>
          <w:rFonts w:cs="Times New Roman" w:ascii="Times New Roman" w:hAnsi="Times New Roman"/>
          <w:sz w:val="28"/>
          <w:szCs w:val="28"/>
        </w:rPr>
        <w:t>Результаты анализа показывают, что состав работающих по категориям персонала в значительно изменился.</w:t>
      </w:r>
    </w:p>
    <w:p>
      <w:pPr>
        <w:pStyle w:val="24"/>
        <w:spacing w:lineRule="auto" w:line="360" w:before="0" w:after="0"/>
        <w:ind w:firstLine="709"/>
        <w:jc w:val="both"/>
        <w:rPr/>
      </w:pPr>
      <w:r>
        <w:rPr>
          <w:rFonts w:cs="Times New Roman" w:ascii="Times New Roman" w:hAnsi="Times New Roman"/>
          <w:sz w:val="28"/>
          <w:szCs w:val="28"/>
        </w:rPr>
        <w:t>Как видно по данным таблицы, численность ППП в отчетном году по сравнению с прошлым увеличилась и составила 112 %, что в абсолютном выражении составило 114 человек. Из таблицы видно, что удельный вес рабочих в общей численности работников предприятия увеличился на 15 % в 2008 г. по сравнению с 2007г. Увеличилась и доля руководителей и специалистов. К штату руководителей прибавился 1 человек.</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анализируемом предприятии наблюдается “профицит” рабочей с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3" w:type="dxa"/>
        <w:jc w:val="left"/>
        <w:tblInd w:w="175" w:type="dxa"/>
        <w:tblLayout w:type="fixed"/>
        <w:tblCellMar>
          <w:top w:w="0" w:type="dxa"/>
          <w:left w:w="108" w:type="dxa"/>
          <w:bottom w:w="0" w:type="dxa"/>
          <w:right w:w="108" w:type="dxa"/>
        </w:tblCellMar>
      </w:tblPr>
      <w:tblGrid>
        <w:gridCol w:w="4073"/>
        <w:gridCol w:w="1680"/>
        <w:gridCol w:w="1864"/>
        <w:gridCol w:w="1370"/>
        <w:gridCol w:w="6"/>
      </w:tblGrid>
      <w:tr>
        <w:trPr>
          <w:trHeight w:val="495"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627" w:hRule="atLeast"/>
          <w:cantSplit w:val="true"/>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чих (ЧР)</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rHeight w:val="487" w:hRule="atLeast"/>
          <w:cantSplit w:val="true"/>
        </w:trPr>
        <w:tc>
          <w:tcPr>
            <w:tcW w:w="407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работано за год одним рабочим: </w:t>
            </w:r>
          </w:p>
        </w:tc>
        <w:tc>
          <w:tcPr>
            <w:tcW w:w="168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87" w:hRule="atLeast"/>
          <w:cantSplit w:val="true"/>
        </w:trPr>
        <w:tc>
          <w:tcPr>
            <w:tcW w:w="4073" w:type="dxa"/>
            <w:tcBorders>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ней (Д)</w:t>
            </w:r>
          </w:p>
        </w:tc>
        <w:tc>
          <w:tcPr>
            <w:tcW w:w="168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2</w:t>
            </w:r>
          </w:p>
        </w:tc>
        <w:tc>
          <w:tcPr>
            <w:tcW w:w="1864"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2</w:t>
            </w:r>
          </w:p>
        </w:tc>
        <w:tc>
          <w:tcPr>
            <w:tcW w:w="1370" w:type="dxa"/>
            <w:tcBorders>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073" w:type="dxa"/>
            <w:tcBorders>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часов (Ч)</w:t>
            </w:r>
          </w:p>
        </w:tc>
        <w:tc>
          <w:tcPr>
            <w:tcW w:w="168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9,3</w:t>
            </w:r>
          </w:p>
        </w:tc>
        <w:tc>
          <w:tcPr>
            <w:tcW w:w="186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8,1</w:t>
            </w:r>
          </w:p>
        </w:tc>
        <w:tc>
          <w:tcPr>
            <w:tcW w:w="137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 (П), ч.</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рабочего времени, ч.</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960,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02,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41,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рабочего времени (ФРВ) зависит от численности рабочих (ЧР), количества отработанных дней одним рабочим в среднем за год (Д) и средней продолжительности рабочего дня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РВ = ЧР </w:t>
      </w:r>
      <w:r>
        <w:rPr>
          <w:rFonts w:eastAsia="Symbol" w:cs="Symbol" w:ascii="Symbol" w:hAnsi="Symbol"/>
          <w:sz w:val="28"/>
          <w:szCs w:val="28"/>
        </w:rPr>
        <w:t></w:t>
      </w:r>
      <w:r>
        <w:rPr>
          <w:rFonts w:cs="Times New Roman" w:ascii="Times New Roman" w:hAnsi="Times New Roman"/>
          <w:sz w:val="28"/>
          <w:szCs w:val="28"/>
        </w:rPr>
        <w:t xml:space="preserve"> Д </w:t>
      </w:r>
      <w:r>
        <w:rPr>
          <w:rFonts w:eastAsia="Symbol" w:cs="Symbol" w:ascii="Symbol" w:hAnsi="Symbol"/>
          <w:sz w:val="28"/>
          <w:szCs w:val="28"/>
        </w:rPr>
        <w:t></w:t>
      </w:r>
      <w:r>
        <w:rPr>
          <w:rFonts w:cs="Times New Roman" w:ascii="Times New Roman" w:hAnsi="Times New Roman"/>
          <w:sz w:val="28"/>
          <w:szCs w:val="28"/>
        </w:rPr>
        <w:t xml:space="preserve">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нализируемом предприятии фактический фонд рабочего времени больше прошлого года на 215941,6 ч. Влияние факторов на его изменение можно установить способом абсолютных разниц:</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ФРВ чр = (ЧР ф – ЧР пл) </w:t>
      </w:r>
      <w:r>
        <w:rPr>
          <w:rFonts w:eastAsia="Symbol" w:cs="Symbol" w:ascii="Symbol" w:hAnsi="Symbol"/>
          <w:sz w:val="28"/>
          <w:szCs w:val="28"/>
        </w:rPr>
        <w:t></w:t>
      </w:r>
      <w:r>
        <w:rPr>
          <w:rFonts w:cs="Times New Roman" w:ascii="Times New Roman" w:hAnsi="Times New Roman"/>
          <w:sz w:val="28"/>
          <w:szCs w:val="28"/>
        </w:rPr>
        <w:t xml:space="preserve"> Д пл </w:t>
      </w:r>
      <w:r>
        <w:rPr>
          <w:rFonts w:eastAsia="Symbol" w:cs="Symbol" w:ascii="Symbol" w:hAnsi="Symbol"/>
          <w:sz w:val="28"/>
          <w:szCs w:val="28"/>
        </w:rPr>
        <w:t></w:t>
      </w:r>
      <w:r>
        <w:rPr>
          <w:rFonts w:cs="Times New Roman" w:ascii="Times New Roman" w:hAnsi="Times New Roman"/>
          <w:sz w:val="28"/>
          <w:szCs w:val="28"/>
        </w:rPr>
        <w:t xml:space="preserve"> П пл = (841– 730) </w:t>
      </w:r>
      <w:r>
        <w:rPr>
          <w:rFonts w:eastAsia="Symbol" w:cs="Symbol" w:ascii="Symbol" w:hAnsi="Symbol"/>
          <w:sz w:val="28"/>
          <w:szCs w:val="28"/>
        </w:rPr>
        <w:t></w:t>
      </w:r>
      <w:r>
        <w:rPr>
          <w:rFonts w:cs="Times New Roman" w:ascii="Times New Roman" w:hAnsi="Times New Roman"/>
          <w:sz w:val="28"/>
          <w:szCs w:val="28"/>
        </w:rPr>
        <w:t xml:space="preserve"> 238,2 </w:t>
      </w:r>
      <w:r>
        <w:rPr>
          <w:rFonts w:eastAsia="Symbol" w:cs="Symbol" w:ascii="Symbol" w:hAnsi="Symbol"/>
          <w:sz w:val="28"/>
          <w:szCs w:val="28"/>
        </w:rPr>
        <w:t></w:t>
      </w:r>
      <w:r>
        <w:rPr>
          <w:rFonts w:cs="Times New Roman" w:ascii="Times New Roman" w:hAnsi="Times New Roman"/>
          <w:sz w:val="28"/>
          <w:szCs w:val="28"/>
        </w:rPr>
        <w:t xml:space="preserve"> 7,89 =208613,17ч;</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ФРВ д = (Д ф – Д пл) </w:t>
      </w:r>
      <w:r>
        <w:rPr>
          <w:rFonts w:eastAsia="Symbol" w:cs="Symbol" w:ascii="Symbol" w:hAnsi="Symbol"/>
          <w:sz w:val="28"/>
          <w:szCs w:val="28"/>
        </w:rPr>
        <w:t></w:t>
      </w:r>
      <w:r>
        <w:rPr>
          <w:rFonts w:cs="Times New Roman" w:ascii="Times New Roman" w:hAnsi="Times New Roman"/>
          <w:sz w:val="28"/>
          <w:szCs w:val="28"/>
        </w:rPr>
        <w:t xml:space="preserve"> ЧР ф </w:t>
      </w:r>
      <w:r>
        <w:rPr>
          <w:rFonts w:eastAsia="Symbol" w:cs="Symbol" w:ascii="Symbol" w:hAnsi="Symbol"/>
          <w:sz w:val="28"/>
          <w:szCs w:val="28"/>
        </w:rPr>
        <w:t></w:t>
      </w:r>
      <w:r>
        <w:rPr>
          <w:rFonts w:cs="Times New Roman" w:ascii="Times New Roman" w:hAnsi="Times New Roman"/>
          <w:sz w:val="28"/>
          <w:szCs w:val="28"/>
        </w:rPr>
        <w:t xml:space="preserve"> П пл= (237,2 – 238,2) </w:t>
      </w:r>
      <w:r>
        <w:rPr>
          <w:rFonts w:eastAsia="Symbol" w:cs="Symbol" w:ascii="Symbol" w:hAnsi="Symbol"/>
          <w:sz w:val="28"/>
          <w:szCs w:val="28"/>
        </w:rPr>
        <w:t></w:t>
      </w:r>
      <w:r>
        <w:rPr>
          <w:rFonts w:cs="Times New Roman" w:ascii="Times New Roman" w:hAnsi="Times New Roman"/>
          <w:sz w:val="28"/>
          <w:szCs w:val="28"/>
        </w:rPr>
        <w:t xml:space="preserve"> 841 </w:t>
      </w:r>
      <w:r>
        <w:rPr>
          <w:rFonts w:eastAsia="Symbol" w:cs="Symbol" w:ascii="Symbol" w:hAnsi="Symbol"/>
          <w:sz w:val="28"/>
          <w:szCs w:val="28"/>
        </w:rPr>
        <w:t></w:t>
      </w:r>
      <w:r>
        <w:rPr>
          <w:rFonts w:cs="Times New Roman" w:ascii="Times New Roman" w:hAnsi="Times New Roman"/>
          <w:sz w:val="28"/>
          <w:szCs w:val="28"/>
        </w:rPr>
        <w:t xml:space="preserve"> 7,89 = -6635,49 ч;</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ФРВ п = (П ф – П пл) </w:t>
      </w:r>
      <w:r>
        <w:rPr>
          <w:rFonts w:eastAsia="Symbol" w:cs="Symbol" w:ascii="Symbol" w:hAnsi="Symbol"/>
          <w:sz w:val="28"/>
          <w:szCs w:val="28"/>
        </w:rPr>
        <w:t></w:t>
      </w:r>
      <w:r>
        <w:rPr>
          <w:rFonts w:cs="Times New Roman" w:ascii="Times New Roman" w:hAnsi="Times New Roman"/>
          <w:sz w:val="28"/>
          <w:szCs w:val="28"/>
        </w:rPr>
        <w:t xml:space="preserve"> Д ф </w:t>
      </w:r>
      <w:r>
        <w:rPr>
          <w:rFonts w:eastAsia="Symbol" w:cs="Symbol" w:ascii="Symbol" w:hAnsi="Symbol"/>
          <w:sz w:val="28"/>
          <w:szCs w:val="28"/>
        </w:rPr>
        <w:t></w:t>
      </w:r>
      <w:r>
        <w:rPr>
          <w:rFonts w:cs="Times New Roman" w:ascii="Times New Roman" w:hAnsi="Times New Roman"/>
          <w:sz w:val="28"/>
          <w:szCs w:val="28"/>
        </w:rPr>
        <w:t xml:space="preserve"> ЧР ф =(7,96 – 7,89) </w:t>
      </w:r>
      <w:r>
        <w:rPr>
          <w:rFonts w:eastAsia="Symbol" w:cs="Symbol" w:ascii="Symbol" w:hAnsi="Symbol"/>
          <w:sz w:val="28"/>
          <w:szCs w:val="28"/>
        </w:rPr>
        <w:t></w:t>
      </w:r>
      <w:r>
        <w:rPr>
          <w:rFonts w:cs="Times New Roman" w:ascii="Times New Roman" w:hAnsi="Times New Roman"/>
          <w:sz w:val="28"/>
          <w:szCs w:val="28"/>
        </w:rPr>
        <w:t xml:space="preserve"> 841 </w:t>
      </w:r>
      <w:r>
        <w:rPr>
          <w:rFonts w:eastAsia="Symbol" w:cs="Symbol" w:ascii="Symbol" w:hAnsi="Symbol"/>
          <w:sz w:val="28"/>
          <w:szCs w:val="28"/>
        </w:rPr>
        <w:t></w:t>
      </w:r>
      <w:r>
        <w:rPr>
          <w:rFonts w:cs="Times New Roman" w:ascii="Times New Roman" w:hAnsi="Times New Roman"/>
          <w:sz w:val="28"/>
          <w:szCs w:val="28"/>
        </w:rPr>
        <w:t xml:space="preserve"> 237,2 = +13963,94 ч;</w:t>
      </w:r>
      <w:r>
        <w:br w:type="page"/>
      </w:r>
    </w:p>
    <w:p>
      <w:pPr>
        <w:pStyle w:val="Header"/>
        <w:tabs>
          <w:tab w:val="clear" w:pos="4153"/>
          <w:tab w:val="clear" w:pos="8306"/>
        </w:tabs>
        <w:spacing w:lineRule="auto" w:line="360"/>
        <w:ind w:firstLine="709"/>
        <w:jc w:val="both"/>
        <w:rPr/>
      </w:pPr>
      <w:r>
        <w:rPr>
          <w:rFonts w:cs="Times New Roman" w:ascii="Times New Roman" w:hAnsi="Times New Roman"/>
          <w:sz w:val="28"/>
          <w:szCs w:val="28"/>
        </w:rPr>
        <w:t>Всего: 215941,64 ч.</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Как видно из приведенных данных, имеющиеся трудовые ресурсы предприятие использует недостаточно полно. В среднем одним рабочим отработано по 237,2 дней вместо 238,2, в связи, с чем сверхплановые целодневные потери рабочего времени составили на одного рабочего 1 день, а на всех – 841 день.</w:t>
      </w:r>
    </w:p>
    <w:p>
      <w:pPr>
        <w:pStyle w:val="Head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верхурочно отработанного времени говорит о хорошей организации производственного процесса.</w:t>
      </w:r>
    </w:p>
    <w:p>
      <w:pPr>
        <w:pStyle w:val="Header"/>
        <w:tabs>
          <w:tab w:val="clear" w:pos="4153"/>
          <w:tab w:val="clear" w:pos="8306"/>
        </w:tabs>
        <w:spacing w:lineRule="auto" w:line="360"/>
        <w:ind w:firstLine="709"/>
        <w:jc w:val="both"/>
        <w:rPr/>
      </w:pPr>
      <w:r>
        <w:rPr>
          <w:rFonts w:cs="Times New Roman" w:ascii="Times New Roman" w:hAnsi="Times New Roman"/>
          <w:sz w:val="28"/>
          <w:szCs w:val="28"/>
        </w:rPr>
        <w:t>Проведем анализ производительности труда. Для анализа данные сведем в следующ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7" w:type="dxa"/>
        <w:jc w:val="left"/>
        <w:tblInd w:w="-5" w:type="dxa"/>
        <w:tblLayout w:type="fixed"/>
        <w:tblCellMar>
          <w:top w:w="0" w:type="dxa"/>
          <w:left w:w="108" w:type="dxa"/>
          <w:bottom w:w="0" w:type="dxa"/>
          <w:right w:w="108" w:type="dxa"/>
        </w:tblCellMar>
      </w:tblPr>
      <w:tblGrid>
        <w:gridCol w:w="720"/>
        <w:gridCol w:w="2410"/>
        <w:gridCol w:w="1190"/>
        <w:gridCol w:w="1559"/>
        <w:gridCol w:w="1559"/>
        <w:gridCol w:w="1559"/>
      </w:tblGrid>
      <w:tr>
        <w:trPr>
          <w:trHeight w:val="77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тносительный прирос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призводства в сопоставимых ценах, тыс.р.</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76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37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9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Ч ППП, чел,</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6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11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рабочих, чел.</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8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11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1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отработанных рабочими ч/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96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9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4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отработанных рабочими ч/ч(тыс/ч)</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24,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вы-работка одного ра-ботника ППП, руб. (стр.1*1000:стр.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3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808,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2677,9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работка одного рабочего, руб.: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р.1*1000:стр.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7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87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798,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1</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дневная (стр.1*1000:стр.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часовая (стр.1*1000:стр.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4,18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число дней, отработанных одним рабочим за год (стр.4:стр.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3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3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99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число часов, отработанных одним рабочим в год (стр.5:стр.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час.(стр.5:стр.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анализировав производительность труда на предприятии, мы выявили следующее: среднегодовая выработка одного работника ППП увеличилась в 2008 году по сравнению с 2007 годом на 77%, что в абсолютном выражении составило 112677,99руб; среднегодовая выработка одного рабочего увеличилась в 2008 году по сравнению с 2007 годом на 72%, что в абсолютном выражении составило 137798,53 руб.; по сравнению с прошлым годом увеличились показатели среднедневной и среднечасовой выработки одного рабочего на 72% и соответственно на 71%, что в абсолютном выражении это составило 584,32 руб. и 72,51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е данные свидетельствуют о том, что на предприятии наблюдается рост производительности труда. Это происходит из-за увеличения доли рабочих на предприятии в 2008 году, увеличения средней продолжительности рабочего дня, а также благодаря внедрению в производство современных новых технологий, отвечающим европейским стандартам. Это влечет за собой одновременный рост объема выполняемых работ, поэтому тенденция увеличения выработки является благоприятной и свидетельствует об эффективном использовании трудовых ресурсов на анализируемом предприятии.</w:t>
      </w:r>
      <w:r>
        <w:br w:type="page"/>
      </w:r>
    </w:p>
    <w:p>
      <w:pPr>
        <w:pStyle w:val="Normal"/>
        <w:spacing w:lineRule="auto" w:line="360" w:before="0" w:after="0"/>
        <w:ind w:firstLine="709"/>
        <w:jc w:val="both"/>
        <w:rPr/>
      </w:pPr>
      <w:r>
        <w:rPr>
          <w:rFonts w:cs="Times New Roman" w:ascii="Times New Roman" w:hAnsi="Times New Roman"/>
          <w:b/>
          <w:bCs/>
          <w:sz w:val="28"/>
          <w:szCs w:val="28"/>
        </w:rPr>
        <w:t>6. Анализ состояния и использования основных фон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й размер производства зависит от производственного направления предприятия и особенности его производства, а также природных и экономических условий района, в котором оно располо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любого процесса производства, а значит и всей деятельности организации является ее обеспеченность основными средствами в необходим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новными средствами понимается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один год или обычный производственный ци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редствам относят: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и прочие основные средств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основные производственные (участвуют непосредственно в производстве) и непроизводственные средства (используются в непроизводственной сфере); активную (машины, механизмы, оборудование, транспорт) и пассивную часть основных средств (здания, сооружения, производственные площ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делению основных средств на активную и пассивную часть. Увеличение доли активной части основных производственных средств способствует повышению показателей выпуска продукции и экономической эффективности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пользования основных производственных фондов применяются различные показатели. Условно их можно разделить на две группы: обобщающие и част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 применяются для характеристики использования основных фондов на всех уровнях народного хозяйства – предприятия, отрасли и народное хозяйство в целом. К этим показателям относят фондоотдачу и 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показатели – это натуральные показатели, которые используются чаще всего на предприятиях и в их подразделениях. Они делятся на показатели интенсивного и экстенсивного использования основных фондов. Показатели интенсивного использования ОФ характеризуют величину выхода продукции (выполненной работы) в единицу времени с определенного вида оборудования (или производственных мощностей). Показатели экстенсивного использования основных фондов характеризуют их применение во времени. К числу важнейших из указанных показателе относятся: коэффициенты использования планового, режимного и календарного времени работы оборудования, коэффициент сменности работы оборудования, показатель внутрисменных простое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изучаются динамика перечисленных показателей, выполнения плана по их уровню, проводятся межхозяйственные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анализа: бизнес-план предприятия, план технического развития, отчетный бухгалтерский баланс предприятия, приложение к балансу, отчет о наличии и движении основных средств, баланс производственной мощности, данные о переоценке основных средств, инвентарные карточки учета ОС, проектно-сметная, техническая документация и др.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среди частных показателе экстенсивного использования имеет коэффициент сменности работы оборудования, который определяется как отношение суммы машино-смен в течение суток к общему числу рабочих мест. Повышение коэффициента сменности работы основных средств на предприятии – важный источник роста объема производства продукции и повышения эффективности использования основных фондов. В хозяиственнои практике коэффициент сменности использования машин и оборудования определяется как отношение числа машино – смен, отработанных за сутки оборудованием, к общему количеству установленного оборудовани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см = МС / КО,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м – коэффициент сменности использовани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 – сумма фактически отработанных машино-смен за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 – общее количество установленного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направление повышения эффективности использования оборудования – это совершенствование его структуры и повышение степени использования мощности. Важное значение имеет устранение относительного избытка оборудования, что влияет на экономические показатели предприятия.</w:t>
      </w:r>
    </w:p>
    <w:p>
      <w:pPr>
        <w:pStyle w:val="Normal"/>
        <w:spacing w:lineRule="auto" w:line="360" w:before="0" w:after="0"/>
        <w:ind w:firstLine="709"/>
        <w:jc w:val="both"/>
        <w:rPr/>
      </w:pPr>
      <w:r>
        <w:rPr>
          <w:rFonts w:cs="Times New Roman" w:ascii="Times New Roman" w:hAnsi="Times New Roman"/>
          <w:sz w:val="28"/>
          <w:szCs w:val="28"/>
        </w:rPr>
        <w:t xml:space="preserve">Показателем экстенсивного использования основных фондов является величина внутрисменных простоев оборудования, отнесенная к плановому фонду времени его работы. Главные причины внутрисменных простоев оборудования – низкий уровень организации производства, необеспеченность своевременной загрузки рабочих, неисправность оборудования и т.д. Для устранения этого недостатка необходимо прежде всего улучшить организацию производства, наладить учет и контроль работы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оэффициента сменности – важнейшие показатели экстенсивной загрузки основных фондов.</w:t>
      </w:r>
    </w:p>
    <w:p>
      <w:pPr>
        <w:pStyle w:val="Normal"/>
        <w:spacing w:lineRule="auto" w:line="360" w:before="0" w:after="0"/>
        <w:ind w:firstLine="709"/>
        <w:jc w:val="both"/>
        <w:rPr/>
      </w:pPr>
      <w:r>
        <w:rPr>
          <w:rFonts w:cs="Times New Roman" w:ascii="Times New Roman" w:hAnsi="Times New Roman"/>
          <w:sz w:val="28"/>
          <w:szCs w:val="28"/>
        </w:rPr>
        <w:t>Важное значение имеют показатели использования производственных площадей и сооружении. Рациональное их использование дает возможность получить прирост выпуска продукции без капитального строительства и тем самым сокращает размеры требуемых вложении. При этом выигрывается время, так как организовать производство на высвобожденных производственных площадях можно гораздо быстрее, чем осуществить новое строительство. Среди показателей использования производственных площадей используются: коэффициент экстенсивного и интенсивного использования производственных площадей; объем продукции с 1кв. м производственных площадей. Использование сооружений оценивается на основании производственных характеристик объектов, обычно их пропускной способности или мощности (водонапорные башни, бункера, резервуары и цистерны и т.п.).</w:t>
      </w:r>
    </w:p>
    <w:p>
      <w:pPr>
        <w:pStyle w:val="Normal"/>
        <w:spacing w:lineRule="auto" w:line="360" w:before="0" w:after="0"/>
        <w:ind w:firstLine="709"/>
        <w:jc w:val="both"/>
        <w:rPr/>
      </w:pPr>
      <w:r>
        <w:rPr>
          <w:rFonts w:cs="Times New Roman" w:ascii="Times New Roman" w:hAnsi="Times New Roman"/>
          <w:sz w:val="28"/>
          <w:szCs w:val="28"/>
        </w:rPr>
        <w:t>Для определения степени использования основных фондов на предприятиях применяются обобщающие показатели. Наиболее важный из них – фондоотдача основных фондов. Этот показатель определяется как отношение стоимости произведенной за год продукции к среднегодовой стоимости основных фондов. Фондоотдача показывает, какова общая отдача от использования каждого рубля, вложенного в основные производственные фонды, т.е. насколько эффективно это вложение средств. Важнейшие направления повышения фонд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оэффициента сменности работы оборудования в подразделениях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нсификация производственных процессов путем внедрения новых технологии, машин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условии и режима труда с учетом производственной эст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социальных усло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бобщающий показатель – это фондоемкость, которая рассчитывается как отношение стоимости основных производственных фондов к объему выпускаемой продукции по следующей формул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 = Фосн / Впр,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 – фонд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н – стоимость основных производственных фондов,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 – объем продукции,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фондоемкости является обратным к показателю фондоотдачи. Фондоемкость определяет необходимую величину основных фондов для производства продукции заданного объема на перспективный период. Если объем товарной продукции на будущий период изменяется, то делается расчет перспективной потребности в основных производственных фон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величины основных производственных фондов по показателю фондоемкости (в условных циф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2" w:type="dxa"/>
        <w:jc w:val="left"/>
        <w:tblInd w:w="175" w:type="dxa"/>
        <w:tblLayout w:type="fixed"/>
        <w:tblCellMar>
          <w:top w:w="0" w:type="dxa"/>
          <w:left w:w="108" w:type="dxa"/>
          <w:bottom w:w="0" w:type="dxa"/>
          <w:right w:w="108" w:type="dxa"/>
        </w:tblCellMar>
      </w:tblPr>
      <w:tblGrid>
        <w:gridCol w:w="483"/>
        <w:gridCol w:w="2655"/>
        <w:gridCol w:w="2081"/>
        <w:gridCol w:w="1541"/>
        <w:gridCol w:w="2272"/>
      </w:tblGrid>
      <w:tr>
        <w:trPr>
          <w:trHeight w:val="69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й го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пективный год</w:t>
            </w:r>
          </w:p>
        </w:tc>
      </w:tr>
      <w:tr>
        <w:trPr>
          <w:trHeight w:val="48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ная продукци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00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000</w:t>
            </w:r>
          </w:p>
        </w:tc>
      </w:tr>
      <w:tr>
        <w:trPr>
          <w:trHeight w:val="102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основных производственных фондов (среднегодова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0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000</w:t>
            </w:r>
          </w:p>
        </w:tc>
      </w:tr>
      <w:tr>
        <w:trPr>
          <w:trHeight w:val="83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емкость по товарной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Анализ резервов роста производства и реал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резервов роста производства необходимо определить текущие издержки производства и прогнозируемые издержки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Общие издержки предприятия снизились в натуральном выражении в 2007 г. на 699 тыс. руб., в 2008 г. на 1083,5 тыс. руб., в относительном выражении в 2007 г. на 11,9%, в 2008г. на 21%, однако данное снижение издержек производства обосновывается общим снижением объёмов выпущенной продукции предприятия в анализируемом периоде. В данном случае, показательными могут служить средние общие издержки производства, которые характеризуют средние затраты на 1 рубль, вложенный в производство. Так, в 2007 г. относительно 2006 г. средние общие издержки снизились на 0,11 руб., что в относительном измерении составило 9,2%, тогда как в 2008 г. относительно 2007 г. средние общие издержки выросли на 0,09 руб., в относительном измерении составило 8,2%. Таким образом, анализ издержек предприятия показал, что производственные издержки предприятия в натуральном измерении выше, чем объём выпущенной продукции, что указывает на убыточность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Затраты на сырьё (материальные затраты) увеличились в 2007 г. по сравнению с 2006 г. на 10,8 тыс. руб., что в относительном измерении составило 0,7%, тогда как в 2008 г. относительно 2007 года материальные затраты на изготовление хлеба и хлебобулочных изделий выросло на 51% или в стоимостном выражении на 774,7 тыс. руб. Данная динамика говорит о росте цен на основное сырьё хлебопекарной промышленности – муку. Оплата труда работников предприятия сократилась, как сократились и отчисления на социальные нужды, за счёт уменьшения численности работников в анализируемых периодах. Так, в 2007 г. по сравнению с 2006 г. оплата труда работников сократилась на 8,3%, отчисления на социальные нужды – на 8,1%, в 2008 г. по сравнению с 2007 г. аналогичные показатели составили 35,6 % и 36,9 %. Амортизационные отчисления не изменились за все три года ввиду полного износа основных средств. Обращает на себя внимание факт снижения прочих затрат в 2007 г. на 522,2 тыс. руб. (25,12%), в 2008 г. на 1105,8 тыс. руб. (70%). Доля материальных затрат в общем объёме затрат на производство продукции выросла в 2008 г. по сравнению с 2006 г. на 30,2 %, доля оплаты труда сократилась на 4,5%, отчисления на социальные нужды в 2008 г. по сравнению с 2006 г. снизились на 1,6%, доля прочих затрат в структуре затрат на производство продукции понижалась в течении анализируемого периода и составила в 2008 г. 11,16 %, что меньше, чем в 2006 г. на 24,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агаются следующие пути относительного снижения затрат на производство и реализацию продукции:</w:t>
      </w:r>
    </w:p>
    <w:p>
      <w:pPr>
        <w:pStyle w:val="Normal"/>
        <w:spacing w:lineRule="auto" w:line="360" w:before="0" w:after="0"/>
        <w:ind w:firstLine="709"/>
        <w:jc w:val="both"/>
        <w:rPr/>
      </w:pPr>
      <w:r>
        <w:rPr>
          <w:rFonts w:cs="Times New Roman" w:ascii="Times New Roman" w:hAnsi="Times New Roman"/>
          <w:sz w:val="28"/>
          <w:szCs w:val="28"/>
        </w:rPr>
        <w:t xml:space="preserve">- Снижение материальных затрат: рациональное расходование сырья, увеличение процента выхода готовой продукции, рациональное расходование электроэнергии, снижение стоимости закупаемого сырья за счёт рациональной системы закупок сырья, изготовление продукции с более высоким уровнем прибыли, таких, как хлеб смешанной валки, зерновой хле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затрат на оплату труда: повышение производительности труда, предотвращение непроизводительных расходов на оплату труда, заменить существующую на предприятии систему оплаты труда основных работников на сдельно- премиаль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кращение расходов по обслуживанию процесса производства, управлению и прочих расходов: предотвращение потерь и непроизводительных расходов, сокращение расходов на содержание неэксплуатируемых площадей, сокращение расходов на наём автотранспорта (за счёт приобретения собственного), относительное снижение прочих затрат. </w:t>
      </w:r>
    </w:p>
    <w:p>
      <w:pPr>
        <w:pStyle w:val="Normal"/>
        <w:spacing w:lineRule="auto" w:line="360" w:before="0" w:after="0"/>
        <w:ind w:firstLine="709"/>
        <w:jc w:val="both"/>
        <w:rPr/>
      </w:pPr>
      <w:r>
        <w:rPr>
          <w:rFonts w:cs="Times New Roman" w:ascii="Times New Roman" w:hAnsi="Times New Roman"/>
          <w:sz w:val="28"/>
          <w:szCs w:val="28"/>
        </w:rPr>
        <w:t xml:space="preserve">Рассчитаем экономическую эффективность от реализации предложенных альтерна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тернатива 1: Снижение материальных затрат на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процента выхода готовой продукции за счёт рационального использования сырья. Выход хлеба – это количество готовой продукции, получаемой из 100 кг муки и другого дополнительного сырья, вносимого в соответствии с рецепту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фактического выхода хлеба на 1,4 – 1,5% по сравнению с плановым обуславливает экономию около 1%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ри приведении выхода хлеба к нормативным показателям экономия муки при выпечке хлеба из пшеничной муки первого сорта составит 10%, при выпечке других сортов хлеба экономия муки составит 9,3%. Добиться увеличения выхода хлеба представляется возможным путём строго соблюдения технологии выпечки хлеба и хлебобулочных изделий, использования усовершенствованного оборудования, а также используя в производстве продукции муки хорошего качества [8].</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хлебопекарной продукции относятся: хлебобулочные изделия с ограниченным сроком реализации, хлебобулочные изделия пониженной влажности, сухари панировочные, квас сухой хлебный, полуфабрикаты хлебобулочных изделий охлажденные и замороженные, полуфабрикаты хлебобулочных изделий высокой степени гото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ОО «Алексеевский хлеб», создано в целях производства хлеба и хлебобулочных изделий, а также оказание услуг при соблюдении санитарных норм и требований, с целью удовлетворения потребностей населения при высокой культуре обслуживания, направленное на максимальное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следующие виды деятельности:</w:t>
      </w:r>
    </w:p>
    <w:p>
      <w:pPr>
        <w:pStyle w:val="Normal"/>
        <w:spacing w:lineRule="auto" w:line="360" w:before="0" w:after="0"/>
        <w:ind w:firstLine="709"/>
        <w:jc w:val="both"/>
        <w:rPr/>
      </w:pPr>
      <w:r>
        <w:rPr>
          <w:rFonts w:cs="Times New Roman" w:ascii="Times New Roman" w:hAnsi="Times New Roman"/>
          <w:sz w:val="28"/>
          <w:szCs w:val="28"/>
        </w:rPr>
        <w:t>- производство, переработка и реализация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абженческо-сбытовая, торгово-закупочная и посредн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ничная и оптовая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сервисных услуг населению;</w:t>
      </w:r>
    </w:p>
    <w:p>
      <w:pPr>
        <w:pStyle w:val="Normal"/>
        <w:spacing w:lineRule="auto" w:line="360" w:before="0" w:after="0"/>
        <w:ind w:firstLine="709"/>
        <w:jc w:val="both"/>
        <w:rPr/>
      </w:pPr>
      <w:r>
        <w:rPr>
          <w:rFonts w:cs="Times New Roman" w:ascii="Times New Roman" w:hAnsi="Times New Roman"/>
          <w:sz w:val="28"/>
          <w:szCs w:val="28"/>
        </w:rPr>
        <w:t>- организация предприятий общественного питания собственной торгов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ив анализ основных экономических показателей деятельности предприятия, можно сделать вывод, что предприятие имеет благоприятные условия для увеличения объемов производства, однако нуждается в более правильной организации производства, а именно:</w:t>
      </w:r>
    </w:p>
    <w:p>
      <w:pPr>
        <w:pStyle w:val="Normal"/>
        <w:spacing w:lineRule="auto" w:line="360" w:before="0" w:after="0"/>
        <w:ind w:firstLine="709"/>
        <w:jc w:val="both"/>
        <w:rPr/>
      </w:pPr>
      <w:r>
        <w:rPr>
          <w:rFonts w:cs="Times New Roman" w:ascii="Times New Roman" w:hAnsi="Times New Roman"/>
          <w:sz w:val="28"/>
          <w:szCs w:val="28"/>
        </w:rPr>
        <w:t xml:space="preserve">1. Снижения материальных затрат: рациональное расходование сырья, увеличение процента выхода готовой продукции, рациональное расходование электроэнергии, снижение стоимости закупаемого сырья за счёт рациональной системы закупок сырья, изготовление продукции с более высоким уровнем прибыли, таких, как хлеб смешанной валки, зерновой хле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нижения затрат на оплату труда: повышение производительности труда, предотвращение непроизводительных расходов на оплату труда, заменить существующую на предприятии систему оплаты труда основных работников на сдельно- премиаль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кращения расходов по обслуживанию процесса производства, управлению и прочих расходов: предотвращение потерь и непроизводительных расходов, сокращение расходов на содержание неэксплуатируемых площадей, сокращение расходов на наём автотранспорта (за счёт приобретения собственного), относительное снижение прочих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 комплексе вышеуказанных мер поспособствует достижению высоких экономических показателей деятельности предприят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before="0" w:after="0"/>
        <w:ind w:left="0" w:hanging="0"/>
        <w:jc w:val="both"/>
        <w:rPr/>
      </w:pPr>
      <w:r>
        <w:rPr>
          <w:rFonts w:cs="Times New Roman" w:ascii="Times New Roman" w:hAnsi="Times New Roman"/>
          <w:sz w:val="28"/>
          <w:szCs w:val="28"/>
        </w:rPr>
        <w:t>Абрютина М.С., Грачев А.В. Анализ финансово-экономической деятельности предприятия: Учебно-практ. пособие. – М., 1998. – 256 с.</w:t>
      </w:r>
    </w:p>
    <w:p>
      <w:pPr>
        <w:pStyle w:val="TextBody"/>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Учебник. – 4-е изд. – М.: Финансы и статистика, 2001. – 416 с.</w:t>
      </w:r>
    </w:p>
    <w:p>
      <w:pPr>
        <w:pStyle w:val="Style11"/>
        <w:numPr>
          <w:ilvl w:val="0"/>
          <w:numId w:val="2"/>
        </w:numPr>
        <w:spacing w:lineRule="auto" w:line="360"/>
        <w:ind w:left="0" w:hanging="0"/>
        <w:rPr/>
      </w:pPr>
      <w:r>
        <w:rPr>
          <w:rFonts w:cs="Times New Roman" w:ascii="Times New Roman" w:hAnsi="Times New Roman"/>
          <w:sz w:val="28"/>
          <w:szCs w:val="28"/>
        </w:rPr>
        <w:t>Деркач Д.И. Анализ производственно-хозяйственной деятельности промышленного предприятия. Учебник для вузов. М., 2000 – 389 с.</w:t>
      </w:r>
    </w:p>
    <w:p>
      <w:pPr>
        <w:pStyle w:val="TextBody"/>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авлев В.В., Савруков Н.Т. Анализ хозяйственно-финансовой деятельности предприятий. Конспект лекций.Чебоксары, 2001. – 135 с.</w:t>
      </w:r>
    </w:p>
    <w:p>
      <w:pPr>
        <w:pStyle w:val="TextBody"/>
        <w:numPr>
          <w:ilvl w:val="0"/>
          <w:numId w:val="2"/>
        </w:numPr>
        <w:spacing w:lineRule="auto" w:line="360" w:before="0" w:after="0"/>
        <w:ind w:left="0" w:hanging="0"/>
        <w:jc w:val="both"/>
        <w:rPr/>
      </w:pPr>
      <w:r>
        <w:rPr>
          <w:rFonts w:cs="Times New Roman" w:ascii="Times New Roman" w:hAnsi="Times New Roman"/>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ДАНА, 2001. – 471 с.</w:t>
      </w:r>
    </w:p>
    <w:p>
      <w:pPr>
        <w:pStyle w:val="TextBody"/>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 В.И. Анализ использования трудовых ресурсов предприятия // Современное управление – 2001. - №12. – с. 21-25.</w:t>
      </w:r>
    </w:p>
    <w:p>
      <w:pPr>
        <w:pStyle w:val="TextBody"/>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троченко П.Ф. Анализ трудовых показателей. Учеб. Пособие для ВУЗов,2-е изд, перераб. М.: Экономика, 2002 – 288 с.</w:t>
      </w:r>
    </w:p>
    <w:p>
      <w:pPr>
        <w:pStyle w:val="TextBody"/>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4-е изд., перераб. и доп. – Минск: ООО “Новое знание”, 2003. – 688 с.</w:t>
      </w:r>
    </w:p>
    <w:p>
      <w:pPr>
        <w:pStyle w:val="TextBody"/>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жев В.И. Анализ хозяйственной деятельности в промышленности. М., 2006. – 432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bullet"/>
      <w:lvlText w:val="-"/>
      <w:lvlJc w:val="left"/>
      <w:pPr>
        <w:tabs>
          <w:tab w:val="num" w:pos="640"/>
        </w:tabs>
        <w:ind w:left="64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lineRule="auto" w:line="240"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lineRule="auto" w:line="240"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s>
      <w:spacing w:lineRule="auto" w:line="240"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8"/>
      </w:tabs>
      <w:spacing w:lineRule="auto" w:line="240" w:before="240" w:after="60"/>
      <w:outlineLvl w:val="4"/>
    </w:pPr>
    <w:rPr>
      <w:rFonts w:ascii="Arial" w:hAnsi="Arial" w:cs="Arial"/>
    </w:rPr>
  </w:style>
  <w:style w:type="paragraph" w:styleId="Heading6">
    <w:name w:val="Heading 6"/>
    <w:basedOn w:val="Normal"/>
    <w:next w:val="Normal"/>
    <w:qFormat/>
    <w:pPr>
      <w:numPr>
        <w:ilvl w:val="5"/>
        <w:numId w:val="1"/>
      </w:numPr>
      <w:tabs>
        <w:tab w:val="clear" w:pos="708"/>
      </w:tabs>
      <w:spacing w:lineRule="auto" w:line="240" w:before="240" w:after="60"/>
      <w:outlineLvl w:val="5"/>
    </w:pPr>
    <w:rPr>
      <w:i/>
      <w:iCs/>
    </w:rPr>
  </w:style>
  <w:style w:type="paragraph" w:styleId="Heading7">
    <w:name w:val="Heading 7"/>
    <w:basedOn w:val="Normal"/>
    <w:next w:val="Normal"/>
    <w:qFormat/>
    <w:pPr>
      <w:numPr>
        <w:ilvl w:val="6"/>
        <w:numId w:val="1"/>
      </w:numPr>
      <w:tabs>
        <w:tab w:val="clear" w:pos="708"/>
      </w:tabs>
      <w:spacing w:lineRule="auto" w:line="240"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lineRule="auto" w:line="240"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s>
      <w:spacing w:lineRule="auto" w:line="240" w:before="240" w:after="60"/>
      <w:outlineLvl w:val="8"/>
    </w:pPr>
    <w:rPr>
      <w:rFonts w:ascii="Arial" w:hAnsi="Arial" w:cs="Arial"/>
      <w:b/>
      <w:bCs/>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4"/>
      <w:szCs w:val="24"/>
    </w:rPr>
  </w:style>
  <w:style w:type="character" w:styleId="3">
    <w:name w:val="Заголовок 3 Знак"/>
    <w:qFormat/>
    <w:rPr>
      <w:rFonts w:ascii="Arial" w:hAnsi="Arial" w:cs="Arial"/>
      <w:sz w:val="24"/>
      <w:szCs w:val="24"/>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rFonts w:ascii="Times New Roman" w:hAnsi="Times New Roman" w:cs="Times New Roman"/>
      <w:sz w:val="24"/>
      <w:szCs w:val="24"/>
    </w:rPr>
  </w:style>
  <w:style w:type="character" w:styleId="Style7">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1">
    <w:name w:val="Заголовок 1 Знак"/>
    <w:qFormat/>
    <w:rPr>
      <w:rFonts w:ascii="Arial" w:hAnsi="Arial" w:cs="Arial"/>
      <w:b/>
      <w:bCs/>
      <w:kern w:val="2"/>
      <w:sz w:val="28"/>
      <w:szCs w:val="28"/>
    </w:rPr>
  </w:style>
  <w:style w:type="character" w:styleId="22">
    <w:name w:val="Основной текст 2 Знак"/>
    <w:qFormat/>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TextBodyIndent">
    <w:name w:val="Body Text Indent"/>
    <w:basedOn w:val="Normal"/>
    <w:pPr>
      <w:spacing w:lineRule="auto" w:line="240"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Style11">
    <w:name w:val="Мой"/>
    <w:basedOn w:val="Normal"/>
    <w:qFormat/>
    <w:pPr>
      <w:overflowPunct w:val="false"/>
      <w:autoSpaceDE w:val="false"/>
      <w:spacing w:lineRule="auto" w:line="240" w:before="0" w:after="0"/>
      <w:ind w:firstLine="1247"/>
      <w:jc w:val="both"/>
      <w:textAlignment w:val="baseline"/>
    </w:pPr>
    <w:rPr>
      <w:kern w:val="2"/>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17:00Z</dcterms:created>
  <dc:creator>Dmitry</dc:creator>
  <dc:description/>
  <cp:keywords/>
  <dc:language>en-US</dc:language>
  <cp:lastModifiedBy>SYSTEM</cp:lastModifiedBy>
  <dcterms:modified xsi:type="dcterms:W3CDTF">2011-09-10T10:17:00Z</dcterms:modified>
  <cp:revision>2</cp:revision>
  <dc:subject/>
  <dc:title>Введение</dc:title>
</cp:coreProperties>
</file>