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9"/>
        <w:rPr/>
      </w:pPr>
      <w:r>
        <w:rPr/>
        <w:t>Введение …………………………………………………………………………3</w:t>
      </w:r>
    </w:p>
    <w:p>
      <w:pPr>
        <w:pStyle w:val="Heading2"/>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Значение и сущность экономических показателей деятельности торгового предприятия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Цели и задачи анализа экономических результатов деятельности торгового предприятия…………………………………………………………...4</w:t>
      </w:r>
    </w:p>
    <w:p>
      <w:pPr>
        <w:pStyle w:val="23"/>
        <w:spacing w:before="0" w:after="0"/>
        <w:ind w:hanging="0"/>
        <w:rPr/>
      </w:pPr>
      <w:r>
        <w:rPr/>
        <w:t>1.2. Система экономических показателей деятельности ………………………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1. Розничный товарооборот…………………………………………………..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2. Валовой доход………………………………………………………………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3. Издержки обращения………………………………………………………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4. Прибыль и рентабельность……………………………………………….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Анализ экономических показателей коммерческой деятельности ООО «Камелия»………………………………………………………………………..1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Организационно – экономическая характеристика предприятия……………………………………………………………………...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Анализ экономических показателей деятельности предприятия...……...1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Рекомендации по  оптимальному повышению экономических показателей деятельности  предприятия……………………………………………………...2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32</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34</w:t>
      </w:r>
    </w:p>
    <w:p>
      <w:pPr>
        <w:pStyle w:val="Heading1"/>
        <w:jc w:val="center"/>
        <w:rPr>
          <w:b w:val="false"/>
          <w:b w:val="false"/>
          <w:bCs w:val="false"/>
        </w:rPr>
      </w:pPr>
      <w:r>
        <w:rPr>
          <w:b w:val="false"/>
          <w:bCs w:val="false"/>
        </w:rPr>
        <w:t>ВВЕДЕНИЕ</w:t>
      </w:r>
    </w:p>
    <w:p>
      <w:pPr>
        <w:pStyle w:val="Normal"/>
        <w:spacing w:lineRule="auto" w:line="360"/>
        <w:ind w:firstLine="90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 xml:space="preserve">Переход к рыночной экономике требует от предприятия торговли повышения внимания к оценке эффективности торговой деятельности, анализу экономических показателей и выявлению резервов улучшения их состояния. </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 xml:space="preserve">Важная роль в реализации этой задачи отводится анализу хозяйственной деятельности торговых предприятий. С его помощью вырабатываются отражения и тактика развития торгового предприятия, обосновываются планы и управленческие решения, осуществляется контроль за выполнением, выявляются резервы повышения эффективности торговой деятельности, осуществляются результаты деятельности предприятия, его подразделений и работников. </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деятельность каждого экономического субъекта является предметом внимания обширного круга участников рыночных отношений (организаций и физических лиц), заинтересованных в результатах его функционирования. На основе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и затем по его результатам принять основные решения.</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Целью данной работы является: на основе изучения экономической литературы и переработке теоретического материала, проанализировать и оценить экономические результаты деятельности торгового предприятия ООО «Камелия».</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0"/>
        </w:numPr>
        <w:tabs>
          <w:tab w:val="clear" w:pos="708"/>
          <w:tab w:val="left" w:pos="360" w:leader="none"/>
        </w:tabs>
        <w:spacing w:lineRule="auto" w:line="360"/>
        <w:ind w:left="0" w:hanging="0"/>
        <w:jc w:val="center"/>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t>Значение и сущность ЭКОНОМИЧЕСКИХ показателей деятельности торгового предприятия</w:t>
      </w:r>
    </w:p>
    <w:p>
      <w:pPr>
        <w:pStyle w:val="Normal"/>
        <w:spacing w:lineRule="auto" w:line="240"/>
        <w:jc w:val="left"/>
        <w:rPr>
          <w:rFonts w:ascii="Times New Roman" w:hAnsi="Times New Roman" w:cs="Times New Roman"/>
          <w:b/>
          <w:b/>
          <w:bCs/>
          <w:i/>
          <w:i/>
          <w:iCs/>
          <w:caps/>
          <w:sz w:val="24"/>
          <w:szCs w:val="24"/>
        </w:rPr>
      </w:pPr>
      <w:r>
        <w:rPr>
          <w:rFonts w:cs="Times New Roman" w:ascii="Times New Roman" w:hAnsi="Times New Roman"/>
          <w:b/>
          <w:bCs/>
          <w:i/>
          <w:iCs/>
          <w:caps/>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 Цели и задачи анализа экономических результатов деятельности торгового предприят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eastAsia="Arial"/>
        </w:rPr>
        <w:t xml:space="preserve">      </w:t>
      </w:r>
      <w:r>
        <w:rPr/>
        <w:t>Одним из основных требовании функционирования предприятий и их ассоциаций в условиях рыночной экономики являются безубыточность хозяйственной и другой деятельности, возмещение расходов собственны</w:t>
        <w:softHyphen/>
        <w:t>ми доходами и обеспечение в определенных размерах прибыльности, рен</w:t>
        <w:softHyphen/>
        <w:t>табельности хозяйствования. Главная задача предприятия -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 Основными показателя</w:t>
        <w:softHyphen/>
        <w:t>ми, характеризующими результаты коммерческой деятельно</w:t>
        <w:softHyphen/>
        <w:t xml:space="preserve">сти торговых предприятий, выступают товарооборот, валовой доход, другие доходы, издержки обращения, прибыль и рентабельност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анализа объемных показателей деятельности - выявление, изучение и мо</w:t>
        <w:softHyphen/>
        <w:t>билизация резервов роста доходов, прибыли, повышения рентабельности при улучшении качества обслуживания покупателей. В процессе анализа проверяют степень выполнения планов по товарообороту, доходам, издержкам, прибыли, рентабель</w:t>
        <w:softHyphen/>
        <w:t>ности, изучают их динамику, определяют и измеряют влияние факторов на результаты коммерческой деятельности предпри</w:t>
        <w:softHyphen/>
        <w:t>ятий, выявляют и мобилизуют резервы их роста, особенно прогнозные. Одной из основных задач анализа является также изучение экономической целесообразности и эффективности распределения и использования при</w:t>
        <w:softHyphen/>
        <w:t>бы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этих целей торговые предприятия долж</w:t>
        <w:softHyphen/>
        <w:t>ны решать такие задачи:</w:t>
      </w:r>
    </w:p>
    <w:p>
      <w:pPr>
        <w:pStyle w:val="Normal"/>
        <w:spacing w:lineRule="auto" w:line="360"/>
        <w:ind w:firstLine="4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ют, в какой степени была обеспечена максимиза</w:t>
        <w:softHyphen/>
        <w:t>ция прибыли;</w:t>
      </w:r>
    </w:p>
    <w:p>
      <w:pPr>
        <w:pStyle w:val="Normal"/>
        <w:spacing w:lineRule="auto" w:line="360"/>
        <w:ind w:firstLine="4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убыточной работы выявляют причины такого хозяйствования и определяют пути выхода из сложившейся си</w:t>
        <w:softHyphen/>
        <w:t>туации;</w:t>
      </w:r>
    </w:p>
    <w:p>
      <w:pPr>
        <w:pStyle w:val="Normal"/>
        <w:spacing w:lineRule="auto" w:line="360"/>
        <w:ind w:firstLine="4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ют доходы на основе их сопоставления с рас</w:t>
        <w:softHyphen/>
        <w:t>ходами и выявляют прибыль от реализации;</w:t>
      </w:r>
    </w:p>
    <w:p>
      <w:pPr>
        <w:pStyle w:val="Normal"/>
        <w:spacing w:lineRule="auto" w:line="360"/>
        <w:ind w:firstLine="4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ют тенденции изменения доходов по основным то</w:t>
        <w:softHyphen/>
        <w:t>варным группам и в целом от торгов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яют, какая часть доходов используется на возмеще</w:t>
        <w:softHyphen/>
        <w:t xml:space="preserve">ние издержек обращения, налогов и образование прибыл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ют отклонение величины балансовой прибыли по сравнению с величиной прибыли от реализации и определяют причины этих откло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уют различные показатели рентабельности за отчетный период и в динам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яют резервы увеличения прибыли и повышения рентабельности и определяют, как и когда возможно использовать эти резер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ют направления использования прибыли и оценива</w:t>
        <w:softHyphen/>
        <w:t>ют, обеспечено ли финансирование за счет собственных средств развития хозяйствен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актике используется внешний и внутренний анализ.</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i/>
          <w:iCs/>
          <w:sz w:val="28"/>
          <w:szCs w:val="28"/>
        </w:rPr>
        <w:t>Внешний анализ</w:t>
      </w:r>
      <w:r>
        <w:rPr>
          <w:rFonts w:cs="Times New Roman" w:ascii="Times New Roman" w:hAnsi="Times New Roman"/>
          <w:sz w:val="28"/>
          <w:szCs w:val="28"/>
        </w:rPr>
        <w:t xml:space="preserve"> базируется на публикуемых отчетных данных и поэтому содержит ограниченную часть информации о деятельности предприятий. </w:t>
      </w:r>
      <w:r>
        <w:rPr>
          <w:rFonts w:cs="Times New Roman" w:ascii="Times New Roman" w:hAnsi="Times New Roman"/>
          <w:i/>
          <w:iCs/>
          <w:sz w:val="28"/>
          <w:szCs w:val="28"/>
        </w:rPr>
        <w:t xml:space="preserve">Целью </w:t>
      </w:r>
      <w:r>
        <w:rPr>
          <w:rFonts w:cs="Times New Roman" w:ascii="Times New Roman" w:hAnsi="Times New Roman"/>
          <w:sz w:val="28"/>
          <w:szCs w:val="28"/>
        </w:rPr>
        <w:t>его является оценки рента</w:t>
        <w:softHyphen/>
        <w:t>бельности работы предприятия, эффективности использования капитала. Итоги этой оценки учитываются во взаимоотношениях предприятия с акционерами, кредиторами, налоговыми органами и служат ос</w:t>
        <w:softHyphen/>
        <w:t>новой определения положения этого предприятия на рынке, в отрасли и в деловом мире. Естественно, что публикуемая ин</w:t>
        <w:softHyphen/>
        <w:t>формация не затрагивает всех сфер деятельности предприятии, содержит укрупненные данные, в основном об их финансовой деятельности, и в силу этого обладает способностью к сглажива</w:t>
        <w:softHyphen/>
        <w:t>нию и вуалированию негативных явлений, имеющих место в деятельности предпри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внешние потребители аналитического материала стараются при возможности получить дополнительные сведения о деятельности предприятий сверх того, что ими публикуется.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ибольшее значение в деле оценки результатов деятельности и определении мер по увеличению прибыли и повы</w:t>
        <w:softHyphen/>
        <w:t xml:space="preserve">шению рентабельности имеет </w:t>
      </w:r>
      <w:r>
        <w:rPr>
          <w:rFonts w:cs="Times New Roman" w:ascii="Times New Roman" w:hAnsi="Times New Roman"/>
          <w:i/>
          <w:iCs/>
          <w:sz w:val="28"/>
          <w:szCs w:val="28"/>
        </w:rPr>
        <w:t>внутренний анализ</w:t>
      </w:r>
      <w:r>
        <w:rPr>
          <w:rFonts w:cs="Times New Roman" w:ascii="Times New Roman" w:hAnsi="Times New Roman"/>
          <w:sz w:val="28"/>
          <w:szCs w:val="28"/>
        </w:rPr>
        <w:t>. Он основан на использовании всего комплекса экономической информации, пер</w:t>
        <w:softHyphen/>
        <w:t>вичных документов и данных аналитического, статистического, бухгалтерского учета и отчетности. Аналитик имеет возможность реально оценить состояние дел на предприятии. Он может получить из первоисточника достоверные сведения о ценовой политике предприятия и его доходах, о формировании прибыли от реализации, о структуре издержек обращения и других расходах, дать оценку положения предприятия на товарных рынках, о валовой (балансовой) при</w:t>
        <w:softHyphen/>
        <w:t>были т. п.</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внутренней анализ позволяет изучить механизм достижения предприятием максимальной прибыли. Этот вид анализа играет решающую роль в разработке важнейших вопросов конкурентной политики предприятия, кото</w:t>
        <w:softHyphen/>
        <w:t>рые используются при оценке выполнения поставленных задач и для разработки программ развития на перспективу.</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Данный вид анализа, связанный с изучением сложившихся в прошлом тенденций, называется ретроспективным, а на</w:t>
        <w:softHyphen/>
        <w:t xml:space="preserve">правленный на изучение будущего - перспективны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ый подход к изучению конечных результатов коммерческой деятельности позволяет принимать обоснованные управленческие решения по ходу текущей деятельности, способствует выбору лучших вариантов действий в перспективе.</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23"/>
        <w:spacing w:before="0" w:after="0"/>
        <w:ind w:hanging="0"/>
        <w:jc w:val="center"/>
        <w:rPr/>
      </w:pPr>
      <w:r>
        <w:rPr/>
        <w:t xml:space="preserve">1.2. Система экономических показателей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1. Розничный товарооборо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ничный товарооборот представляет собой объем продажи товаров населению через все каналы реализации  и означает завершение процесса  обращения товаров на потребительском рын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нные о товарообороте позволяют оценить степень проникновения предприятия на рынок, оценить сложившуюся конъюнктуру, конкурентную позицию на рынке и темпы экономического развития торгового предприят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озничный товарооборот является одним из определяющих факторов эффективного функционирования торговли, исходной основой для определения ресурсного потенциала предприятия (объема и состава трудовых, материальных и финансовых ресурсов), одним из основных факторов, определяющих величину затрат ресурсов (сумму и состав издержек обращения).</w:t>
      </w:r>
    </w:p>
    <w:p>
      <w:pPr>
        <w:pStyle w:val="23"/>
        <w:tabs>
          <w:tab w:val="clear" w:pos="708"/>
          <w:tab w:val="left" w:pos="1569" w:leader="none"/>
        </w:tabs>
        <w:ind w:hanging="0"/>
        <w:rPr/>
      </w:pPr>
      <w:r>
        <w:rPr>
          <w:rFonts w:eastAsia="Arial"/>
        </w:rPr>
        <w:t xml:space="preserve">    </w:t>
      </w:r>
      <w:r>
        <w:rPr/>
        <w:t>Анализ розничного товарооборота включает в себя три раздела:</w:t>
      </w:r>
    </w:p>
    <w:p>
      <w:pPr>
        <w:pStyle w:val="23"/>
        <w:numPr>
          <w:ilvl w:val="0"/>
          <w:numId w:val="7"/>
        </w:numPr>
        <w:rPr/>
      </w:pPr>
      <w:r>
        <w:rPr/>
        <w:t>Анализ объема и структуры товарооборота;</w:t>
      </w:r>
    </w:p>
    <w:p>
      <w:pPr>
        <w:pStyle w:val="23"/>
        <w:numPr>
          <w:ilvl w:val="0"/>
          <w:numId w:val="7"/>
        </w:numPr>
        <w:rPr/>
      </w:pPr>
      <w:r>
        <w:rPr>
          <w:rFonts w:eastAsia="Arial"/>
        </w:rPr>
        <w:t xml:space="preserve"> </w:t>
      </w:r>
      <w:r>
        <w:rPr/>
        <w:t>Анализ товарных запасов;</w:t>
      </w:r>
    </w:p>
    <w:p>
      <w:pPr>
        <w:pStyle w:val="23"/>
        <w:tabs>
          <w:tab w:val="clear" w:pos="708"/>
          <w:tab w:val="left" w:pos="1569" w:leader="none"/>
        </w:tabs>
        <w:ind w:hanging="0"/>
        <w:rPr/>
      </w:pPr>
      <w:r>
        <w:rPr>
          <w:rFonts w:eastAsia="Arial"/>
        </w:rPr>
        <w:t xml:space="preserve">    </w:t>
      </w:r>
      <w:r>
        <w:rPr/>
        <w:t>3. Анализ оптовых закупок (поступления товаров).</w:t>
      </w:r>
    </w:p>
    <w:p>
      <w:pPr>
        <w:pStyle w:val="23"/>
        <w:tabs>
          <w:tab w:val="clear" w:pos="708"/>
          <w:tab w:val="left" w:pos="1569" w:leader="none"/>
        </w:tabs>
        <w:ind w:hanging="0"/>
        <w:rPr/>
      </w:pPr>
      <w:r>
        <w:rPr>
          <w:rFonts w:eastAsia="Arial"/>
        </w:rPr>
        <w:t xml:space="preserve">      </w:t>
      </w:r>
      <w:r>
        <w:rPr/>
        <w:t>Источниками информации для проведения экономического анализа являются бухгалтерия и статистическая отчетность, данные оперативного учета и выборочные исследования, проводимые на предприяти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2. Валовой доход</w:t>
      </w:r>
    </w:p>
    <w:p>
      <w:pPr>
        <w:pStyle w:val="Normal"/>
        <w:spacing w:lineRule="auto" w:line="360"/>
        <w:ind w:firstLine="460"/>
        <w:rPr>
          <w:rFonts w:ascii="Times New Roman" w:hAnsi="Times New Roman" w:cs="Times New Roman"/>
          <w:sz w:val="28"/>
          <w:szCs w:val="28"/>
        </w:rPr>
      </w:pPr>
      <w:r>
        <w:rPr>
          <w:rFonts w:cs="Times New Roman" w:ascii="Times New Roman" w:hAnsi="Times New Roman"/>
          <w:sz w:val="28"/>
          <w:szCs w:val="28"/>
        </w:rPr>
        <w:t>К основным источникам формирования прибыли торговых предприятий относятся реализованные торговые надбавки, а по некоторым товарам - торговые скидки. В настоящее время предприятиям розничной и оп</w:t>
        <w:softHyphen/>
        <w:t>товой торговли предоставлено право самостоятельно определять оптовые и торговые надбавки на товары исходя из спроса, фактических издержек обращения и оптимальных уровней рентабельности (с учетом установленных предельных размеров надбавок). Свободная розничная це</w:t>
        <w:softHyphen/>
        <w:t>на товара сформируется из свободной отпускной цены (цены закупки) и с добавлением торговой и оптовой надбавок в установленных торговым предприятием размерах.</w:t>
      </w:r>
    </w:p>
    <w:p>
      <w:pPr>
        <w:pStyle w:val="Normal"/>
        <w:spacing w:lineRule="auto" w:line="360"/>
        <w:ind w:firstLine="460"/>
        <w:rPr>
          <w:rFonts w:ascii="Times New Roman" w:hAnsi="Times New Roman" w:cs="Times New Roman"/>
          <w:sz w:val="28"/>
          <w:szCs w:val="28"/>
        </w:rPr>
      </w:pPr>
      <w:r>
        <w:rPr>
          <w:rFonts w:cs="Times New Roman" w:ascii="Times New Roman" w:hAnsi="Times New Roman"/>
          <w:sz w:val="28"/>
          <w:szCs w:val="28"/>
        </w:rPr>
        <w:t>Кроме реализованных торговых надбавок, предприятия розничной торговли могут иметь доходы от биржевой и брокерской деятельности, от продажи товаров и имущества на аукционах, доходы по операциям с тарой (превышение доходов над расходами), от стоимости излишков тканей, вы</w:t>
        <w:softHyphen/>
        <w:t>явленных при перемеривании, от реализации акций, облигаций, других ценных бумаг и т.п. Однако основным источником сформирования дохо</w:t>
        <w:softHyphen/>
        <w:t>дов розничных торговых предприятий являются реализованные торговые надбавки (валовой доход). За счет валового дохода взимаются по установ</w:t>
        <w:softHyphen/>
        <w:t>ленным ставкам налог на добавленную стоимость, акцизы и некоторые другие обязательные платежи. Следовательно, для определения валового дохода от реализации товаров, остающегося в распоряжения торгового предприятия, следует из общей его суммы вычесть перечисленные выше налоги и другие обязательные платежи.</w:t>
      </w:r>
    </w:p>
    <w:p>
      <w:pPr>
        <w:pStyle w:val="Normal"/>
        <w:spacing w:lineRule="auto" w:line="360"/>
        <w:ind w:firstLine="260"/>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i/>
          <w:iCs/>
          <w:sz w:val="28"/>
          <w:szCs w:val="28"/>
        </w:rPr>
        <w:t>валовой доход торгового предприятия</w:t>
      </w:r>
      <w:r>
        <w:rPr>
          <w:rFonts w:cs="Times New Roman" w:ascii="Times New Roman" w:hAnsi="Times New Roman"/>
          <w:sz w:val="28"/>
          <w:szCs w:val="28"/>
        </w:rPr>
        <w:t xml:space="preserve"> — это выручка от реализации товаров и услуг (товарооборот) за вычетом затрат на оплату стоимости полученных от поставщиков товаров.</w:t>
      </w:r>
    </w:p>
    <w:p>
      <w:pPr>
        <w:pStyle w:val="Normal"/>
        <w:spacing w:lineRule="auto" w:line="360"/>
        <w:ind w:firstLine="260"/>
        <w:rPr>
          <w:rFonts w:ascii="Times New Roman" w:hAnsi="Times New Roman" w:cs="Times New Roman"/>
          <w:sz w:val="28"/>
          <w:szCs w:val="28"/>
        </w:rPr>
      </w:pPr>
      <w:r>
        <w:rPr>
          <w:rFonts w:cs="Times New Roman" w:ascii="Times New Roman" w:hAnsi="Times New Roman"/>
          <w:sz w:val="28"/>
          <w:szCs w:val="28"/>
        </w:rPr>
        <w:t>Валовой доход состоит из трех ча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денежных средств, полученных от реализации товаров, за счет разности между ценой продажи товаров (товарооборотом) и ценой их приобретения. Эта часть валового дохода представляет собой торговую надбав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за оказанные услуги и выполненные работы (подгонка верхней одежды, раскрои тканей, доставка товаров на дом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неосновной деятельности (сальдо доходов и расходов от внереализационных операции, реализации излишков оборудования, передачи временно не используемых помещений и объектов мелкорозничной сети в аренду, доходы от долевого участия в деятельности других предприятии, от ценных бумаг, принад</w:t>
        <w:softHyphen/>
        <w:t>лежащих предприятию,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520" w:hanging="0"/>
        <w:jc w:val="left"/>
        <w:rPr>
          <w:rFonts w:ascii="Times New Roman" w:hAnsi="Times New Roman" w:cs="Times New Roman"/>
          <w:sz w:val="28"/>
          <w:szCs w:val="28"/>
        </w:rPr>
      </w:pPr>
      <w:r>
        <w:rPr>
          <w:rFonts w:cs="Times New Roman" w:ascii="Times New Roman" w:hAnsi="Times New Roman"/>
          <w:sz w:val="28"/>
          <w:szCs w:val="28"/>
        </w:rPr>
        <w:t>1.2.3. Издержки обращ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Обращение товаров требует общественных затрат, вызываемых их до</w:t>
        <w:softHyphen/>
        <w:t>ставкой, хранением и реализацией: Эти затраты живого и овеществленно</w:t>
        <w:softHyphen/>
        <w:t>го труда, необходимые для доведения товаров до потребителя, выражен</w:t>
        <w:softHyphen/>
        <w:t>ные в денежной форме, называются издержками обращ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Проблема издержек одна из наиболее актуальных и важных проблем экономики предприятия, так как уровень, динамика и структура издерж</w:t>
        <w:softHyphen/>
        <w:t>ки обращения тесно связаны со всеми сторонами хозяйственной деятельности предприятий, с вопросами планирования и организации про</w:t>
        <w:softHyphen/>
        <w:t>цесса-движения товаров из сферы производства в сферу потребле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здержки обращения являются важнейшим, качественным показате</w:t>
        <w:softHyphen/>
        <w:t>лем, который позволяет судить, насколько успешно предприятия осущест</w:t>
        <w:softHyphen/>
        <w:t>вляют задачу дальнейшего развития товарооборота, улучшения культуры торговли и обслуживания населения. Правильный учет и планирование издержек обращения способствует устранению бесхозяйственности и из</w:t>
        <w:softHyphen/>
        <w:t>лишеств в расходовании средств, при одновременном проведении меро</w:t>
        <w:softHyphen/>
        <w:t>приятий по повышению культуры торговл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здержки обращения возникают у тех предприятий, которые осущест</w:t>
        <w:softHyphen/>
        <w:t>вляют товарное обращение. Они образуются у предприятий торговли и общественного питания у предприятий и организаций различных загото</w:t>
        <w:softHyphen/>
        <w:t>вительных систем. Вместе с тем издержки несут и непосредственно произ</w:t>
        <w:softHyphen/>
        <w:t>водители товаров - промышленные предприятия, совхозы, колхозы, а также колхозники, рабочие и служащие при продаже продукции от своих при</w:t>
        <w:softHyphen/>
        <w:t>усадебных хозяйств на рынке.</w:t>
      </w:r>
    </w:p>
    <w:p>
      <w:pPr>
        <w:pStyle w:val="TextBody"/>
        <w:ind w:firstLine="540"/>
        <w:rPr/>
      </w:pPr>
      <w:r>
        <w:rPr/>
        <w:t>Не все затраты торговых, предприятий могут быть отнесены к издерж</w:t>
        <w:softHyphen/>
        <w:t>кам обращения. К ним относятся только такие расходы, которые действительно с народнохозяйственной точки зрения  являются издержками по, осуществлению товарооборота. Такие же расходы торговых предприятий как налоги, пени, штрафы не являются затратами в народнохозяйствен</w:t>
        <w:softHyphen/>
        <w:t>ном смысле, а выражают перераспределение средств. Не относятся к из</w:t>
        <w:softHyphen/>
        <w:t>держкам обращения и убытки торговых предприятий, обусловленные пло</w:t>
        <w:softHyphen/>
        <w:t>хой постановкой контроля или запущенностью учета. Так, убытки от спи</w:t>
        <w:softHyphen/>
        <w:t>сания дебиторской задолженности, убытки, происшедшие в результате чисто случайных причин, стихийных бедствий и др. также не обусловлены торговым процессом и списываются на счет прибылей и убытков.</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Не учитываются в издержках обращения торговых предприятий рас</w:t>
        <w:softHyphen/>
        <w:t>ходы по транспортированию товаров народного потребления промыш</w:t>
        <w:softHyphen/>
        <w:t>ленными предприятиями по цене Франко-станция назначения, затраты на "производство товаров широкого потребления, на выращивание сельско</w:t>
        <w:softHyphen/>
        <w:t>хозяйственной продукции и развитие животноводства в предприятиях, находящихся в ведении торговых организаций. Это такие же издержки производства, какие имеются на фабриках и заводах, в совхозах, колхо</w:t>
        <w:softHyphen/>
        <w:t>зах и в других производственных предприятиях.</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В разных коммерческих фирмах при рассмотрении издержек используют следующие термины: издержки, затраты, расходы. Будем считать, что понятия издержки, расходы и затраты равнозначны.</w:t>
      </w:r>
    </w:p>
    <w:p>
      <w:pPr>
        <w:pStyle w:val="24"/>
        <w:rPr/>
      </w:pPr>
      <w:r>
        <w:rPr/>
        <w:t>В силу действия феномена редкости (ограниченности всех видов ресурсов) коммерческая деятельность без некоторых издержек вообще невозможна. В силу этого обстоятельства любое решение о товародвижении вызывает необходимость отказа от использования тех же ресурсов в других целях. Таким образом - все издержки представляют собой альтернативные (или вмененные) изд</w:t>
      </w:r>
      <w:bookmarkStart w:id="0" w:name="OCRUncertain050"/>
      <w:r>
        <w:rPr/>
        <w:t>е</w:t>
      </w:r>
      <w:bookmarkEnd w:id="0"/>
      <w:r>
        <w:rPr/>
        <w:t>ржки. Альтернативные и</w:t>
      </w:r>
      <w:bookmarkStart w:id="1" w:name="OCRUncertain051"/>
      <w:r>
        <w:rPr/>
        <w:t>з</w:t>
      </w:r>
      <w:bookmarkEnd w:id="1"/>
      <w:r>
        <w:rPr/>
        <w:t>держки производства являются главным препятствием, с которым сталкивается фирма в процессе реализации своих возможностей максими</w:t>
      </w:r>
      <w:bookmarkStart w:id="2" w:name="OCRUncertain052"/>
      <w:r>
        <w:rPr/>
        <w:t>з</w:t>
      </w:r>
      <w:bookmarkEnd w:id="2"/>
      <w:r>
        <w:rPr/>
        <w:t>ации прибыли. Классификацию издержек нужно начать с того, что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ресурсы, отвлекая их тем самым от альтернативных вариантов применения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стоящее время существует следующая классификация затр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 участию в образовании стоимости товаров и услуг затраты делятся на следующие виды:</w:t>
      </w:r>
    </w:p>
    <w:p>
      <w:pPr>
        <w:pStyle w:val="23"/>
        <w:numPr>
          <w:ilvl w:val="0"/>
          <w:numId w:val="5"/>
        </w:numPr>
        <w:rPr/>
      </w:pPr>
      <w:r>
        <w:rPr/>
        <w:t>Чистые издержки обращения – затраты торгового предприятия являющиеся общественно необходимыми, но по своей сути не производительные. Необходимость этих затрат обусловлена тем, что процесс доведения товара до потребителя производится путем купли-продажи и смены формы стоимости товар - деньги. К чистым издержкам относят затраты на рекламу, на заключение договоров и юридическое обслуживание актов купли-продажи.</w:t>
      </w:r>
    </w:p>
    <w:p>
      <w:pPr>
        <w:pStyle w:val="23"/>
        <w:numPr>
          <w:ilvl w:val="0"/>
          <w:numId w:val="3"/>
        </w:numPr>
        <w:rPr/>
      </w:pPr>
      <w:r>
        <w:rPr/>
        <w:t>Дополнительные затраты, – затраты которые ведут непосредственно к увеличению стоимости товара и имеют место в том случае, если сделка купли-продажи состоялась. К ним относятся: транспортные расходы, заработная плата складских работников, расходы на содержание зданий и сооружений и др.</w:t>
      </w:r>
    </w:p>
    <w:p>
      <w:pPr>
        <w:pStyle w:val="23"/>
        <w:ind w:hanging="0"/>
        <w:rPr/>
      </w:pPr>
      <w:r>
        <w:rPr/>
        <w:t>2. По подотраслям деятельности затраты бывают:</w:t>
      </w:r>
    </w:p>
    <w:p>
      <w:pPr>
        <w:pStyle w:val="23"/>
        <w:numPr>
          <w:ilvl w:val="0"/>
          <w:numId w:val="16"/>
        </w:numPr>
        <w:rPr/>
      </w:pPr>
      <w:r>
        <w:rPr/>
        <w:t>Затраты предприятий розничной торговли;</w:t>
      </w:r>
    </w:p>
    <w:p>
      <w:pPr>
        <w:pStyle w:val="23"/>
        <w:numPr>
          <w:ilvl w:val="0"/>
          <w:numId w:val="16"/>
        </w:numPr>
        <w:rPr/>
      </w:pPr>
      <w:r>
        <w:rPr/>
        <w:t>Затраты предприятий оптовой торговли;</w:t>
      </w:r>
    </w:p>
    <w:p>
      <w:pPr>
        <w:pStyle w:val="23"/>
        <w:numPr>
          <w:ilvl w:val="0"/>
          <w:numId w:val="16"/>
        </w:numPr>
        <w:rPr/>
      </w:pPr>
      <w:r>
        <w:rPr/>
        <w:t>Затраты торгово-посреднических предприятий.</w:t>
      </w:r>
    </w:p>
    <w:p>
      <w:pPr>
        <w:pStyle w:val="23"/>
        <w:numPr>
          <w:ilvl w:val="0"/>
          <w:numId w:val="7"/>
        </w:numPr>
        <w:rPr/>
      </w:pPr>
      <w:r>
        <w:rPr/>
        <w:t>По характеру выполняемых задач:</w:t>
      </w:r>
    </w:p>
    <w:p>
      <w:pPr>
        <w:pStyle w:val="23"/>
        <w:numPr>
          <w:ilvl w:val="0"/>
          <w:numId w:val="2"/>
        </w:numPr>
        <w:rPr/>
      </w:pPr>
      <w:r>
        <w:rPr/>
        <w:t>Операционные затраты, – затраты на продвижение товара, транспортные расходы, аренда, хранение, содержание зданий, расходы на ремонт и т.д.</w:t>
      </w:r>
    </w:p>
    <w:p>
      <w:pPr>
        <w:pStyle w:val="23"/>
        <w:numPr>
          <w:ilvl w:val="0"/>
          <w:numId w:val="2"/>
        </w:numPr>
        <w:rPr/>
      </w:pPr>
      <w:r>
        <w:rPr/>
        <w:t>Административно-управленческие расходы – затраты на деятельность аппарата управления и по организации хозяйственной деятельности фирмы: заработная плата руководства компании, бухгалтерии, финансовых служб, почтовые и телеграфные расходы и др.</w:t>
      </w:r>
    </w:p>
    <w:p>
      <w:pPr>
        <w:pStyle w:val="23"/>
        <w:numPr>
          <w:ilvl w:val="0"/>
          <w:numId w:val="7"/>
        </w:numPr>
        <w:rPr/>
      </w:pPr>
      <w:r>
        <w:rPr/>
        <w:t>По способу распределения затрат по товарным группам затраты бывают:</w:t>
      </w:r>
    </w:p>
    <w:p>
      <w:pPr>
        <w:pStyle w:val="23"/>
        <w:numPr>
          <w:ilvl w:val="0"/>
          <w:numId w:val="17"/>
        </w:numPr>
        <w:rPr/>
      </w:pPr>
      <w:r>
        <w:rPr/>
        <w:t>Прямые – расходы коммерческой фирмы произведенные на основании заключенных договоров которые могут быть отнесены на определенную товарную группу: проценты за взятый кредит, заработная плата работников, амортизация складов.</w:t>
      </w:r>
    </w:p>
    <w:p>
      <w:pPr>
        <w:pStyle w:val="23"/>
        <w:numPr>
          <w:ilvl w:val="0"/>
          <w:numId w:val="17"/>
        </w:numPr>
        <w:rPr/>
      </w:pPr>
      <w:r>
        <w:rPr/>
        <w:t>Косвенные (распределительные) затраты – затраты по социальному страхованию, тепловой и электрической энергии, кассовому обслуживанию, затраты на аудиторские консультации, содержание транспорта.</w:t>
      </w:r>
    </w:p>
    <w:p>
      <w:pPr>
        <w:pStyle w:val="23"/>
        <w:numPr>
          <w:ilvl w:val="0"/>
          <w:numId w:val="7"/>
        </w:numPr>
        <w:rPr/>
      </w:pPr>
      <w:r>
        <w:rPr/>
        <w:t>По зависимости от объема продаж:</w:t>
      </w:r>
    </w:p>
    <w:p>
      <w:pPr>
        <w:pStyle w:val="23"/>
        <w:numPr>
          <w:ilvl w:val="0"/>
          <w:numId w:val="8"/>
        </w:numPr>
        <w:rPr/>
      </w:pPr>
      <w:r>
        <w:rPr/>
        <w:t>Условно-постоянные – аренда, текущий ремонт, реклама.</w:t>
      </w:r>
    </w:p>
    <w:p>
      <w:pPr>
        <w:pStyle w:val="23"/>
        <w:numPr>
          <w:ilvl w:val="0"/>
          <w:numId w:val="8"/>
        </w:numPr>
        <w:rPr/>
      </w:pPr>
      <w:r>
        <w:rPr/>
        <w:t>Переменные – транспортные расходы, заработная плата, проценты за кредит.</w:t>
      </w:r>
    </w:p>
    <w:p>
      <w:pPr>
        <w:pStyle w:val="23"/>
        <w:ind w:hanging="0"/>
        <w:rPr/>
      </w:pPr>
      <w:r>
        <w:rPr/>
        <w:t>6. По значимости затрат для планирования, контроля и принятия решений затраты делят на следующие виды:</w:t>
      </w:r>
    </w:p>
    <w:p>
      <w:pPr>
        <w:pStyle w:val="23"/>
        <w:numPr>
          <w:ilvl w:val="0"/>
          <w:numId w:val="14"/>
        </w:numPr>
        <w:rPr/>
      </w:pPr>
      <w:r>
        <w:rPr/>
        <w:t>Регулируемые и нерегулируемые;</w:t>
      </w:r>
    </w:p>
    <w:p>
      <w:pPr>
        <w:pStyle w:val="23"/>
        <w:numPr>
          <w:ilvl w:val="0"/>
          <w:numId w:val="14"/>
        </w:numPr>
        <w:rPr/>
      </w:pPr>
      <w:r>
        <w:rPr/>
        <w:t>Нормативные затраты;</w:t>
      </w:r>
    </w:p>
    <w:p>
      <w:pPr>
        <w:pStyle w:val="23"/>
        <w:numPr>
          <w:ilvl w:val="0"/>
          <w:numId w:val="14"/>
        </w:numPr>
        <w:rPr/>
      </w:pPr>
      <w:r>
        <w:rPr/>
        <w:t>Приростные затраты;</w:t>
      </w:r>
    </w:p>
    <w:p>
      <w:pPr>
        <w:pStyle w:val="23"/>
        <w:numPr>
          <w:ilvl w:val="0"/>
          <w:numId w:val="14"/>
        </w:numPr>
        <w:rPr/>
      </w:pPr>
      <w:r>
        <w:rPr/>
        <w:t>Затраты прошлого периода;</w:t>
      </w:r>
    </w:p>
    <w:p>
      <w:pPr>
        <w:pStyle w:val="23"/>
        <w:numPr>
          <w:ilvl w:val="0"/>
          <w:numId w:val="14"/>
        </w:numPr>
        <w:rPr/>
      </w:pPr>
      <w:r>
        <w:rPr/>
        <w:t>Наличные выплаты;</w:t>
      </w:r>
    </w:p>
    <w:p>
      <w:pPr>
        <w:pStyle w:val="23"/>
        <w:numPr>
          <w:ilvl w:val="0"/>
          <w:numId w:val="14"/>
        </w:numPr>
        <w:rPr/>
      </w:pPr>
      <w:r>
        <w:rPr/>
        <w:t>Значимые затраты;</w:t>
      </w:r>
    </w:p>
    <w:p>
      <w:pPr>
        <w:pStyle w:val="23"/>
        <w:numPr>
          <w:ilvl w:val="0"/>
          <w:numId w:val="14"/>
        </w:numPr>
        <w:rPr/>
      </w:pPr>
      <w:r>
        <w:rPr/>
        <w:t>Затраты включаемые в альтернативную стоимость.</w:t>
      </w:r>
    </w:p>
    <w:p>
      <w:pPr>
        <w:pStyle w:val="Normal"/>
        <w:spacing w:lineRule="auto" w:line="360"/>
        <w:ind w:left="2520" w:hanging="0"/>
        <w:jc w:val="left"/>
        <w:rPr>
          <w:rFonts w:ascii="Times New Roman" w:hAnsi="Times New Roman" w:cs="Times New Roman"/>
          <w:sz w:val="28"/>
          <w:szCs w:val="28"/>
        </w:rPr>
      </w:pPr>
      <w:r>
        <w:rPr>
          <w:rFonts w:cs="Times New Roman" w:ascii="Times New Roman" w:hAnsi="Times New Roman"/>
          <w:sz w:val="28"/>
          <w:szCs w:val="28"/>
        </w:rPr>
        <w:t>1.2.4.  Прибыль и рентабельность</w:t>
      </w:r>
    </w:p>
    <w:p>
      <w:pPr>
        <w:pStyle w:val="Normal"/>
        <w:spacing w:lineRule="auto" w:line="360"/>
        <w:ind w:left="2520" w:hanging="0"/>
        <w:jc w:val="center"/>
        <w:rPr>
          <w:rFonts w:ascii="Times New Roman" w:hAnsi="Times New Roman" w:cs="Times New Roman"/>
          <w:sz w:val="28"/>
          <w:szCs w:val="28"/>
        </w:rPr>
      </w:pPr>
      <w:r>
        <w:rPr>
          <w:rFonts w:cs="Times New Roman" w:ascii="Times New Roman" w:hAnsi="Times New Roman"/>
          <w:sz w:val="28"/>
          <w:szCs w:val="28"/>
        </w:rPr>
      </w:r>
    </w:p>
    <w:p>
      <w:pPr>
        <w:pStyle w:val="24"/>
        <w:rPr/>
      </w:pPr>
      <w:r>
        <w:rPr/>
        <w:t>Значение показателя прибыли можно рассмотреть, с одной стороны, как наиболее общий результат финансово-хозяйственной деятельности предприятия, с другой стороны, как форма денежного накопления коммерческой фирмы.</w:t>
      </w:r>
    </w:p>
    <w:p>
      <w:pPr>
        <w:pStyle w:val="24"/>
        <w:rPr/>
      </w:pPr>
      <w:r>
        <w:rPr/>
        <w:t>Прибыль предприятия призвана выполнять ряд определенных функций.</w:t>
      </w:r>
    </w:p>
    <w:p>
      <w:pPr>
        <w:pStyle w:val="24"/>
        <w:rPr/>
      </w:pPr>
      <w:r>
        <w:rPr/>
        <w:t>Во-первых, прибыль характеризует экономический эффект, полученный в результате деятельности предприятия.</w:t>
      </w:r>
    </w:p>
    <w:p>
      <w:pPr>
        <w:pStyle w:val="24"/>
        <w:rPr/>
      </w:pPr>
      <w:r>
        <w:rPr/>
        <w:t xml:space="preserve">С другой стороны прибыль выполняет стимулирующие функции. Так как прибыль одновременно является финансовым результатом и основным элементом собственных средств предприятия, то реальное обеспечение принципа самофинансирования определяется полученной прибылью. </w:t>
      </w:r>
    </w:p>
    <w:p>
      <w:pPr>
        <w:pStyle w:val="24"/>
        <w:rPr/>
      </w:pPr>
      <w:r>
        <w:rPr/>
        <w:t>Значение прибыли в условиях рыночной экономики состоит в том, что она нацеливает товаропроизводителей на увеличение объема производства продукции, нужной потребителю, снижает затраты на производство и реализацию продукции. Этим достигается не только цель предпринимательства, но и удовлетворение общественных потребностей.</w:t>
      </w:r>
    </w:p>
    <w:p>
      <w:pPr>
        <w:pStyle w:val="23"/>
        <w:rPr/>
      </w:pPr>
      <w:r>
        <w:rPr/>
        <w:t>Как отмечалось ранее, главным показателем оценки финансовых результатов хозяйственной деятельности коммерческой фирмы, является прибыль.</w:t>
      </w:r>
    </w:p>
    <w:p>
      <w:pPr>
        <w:pStyle w:val="24"/>
        <w:rPr/>
      </w:pPr>
      <w:r>
        <w:rPr/>
        <w:t>В практике хозяйственной деятельности предприятия различают несколько видов прибыли: балансовая (валовая) прибыль, налогооблагаемая прибыль, чистая прибыль.</w:t>
      </w:r>
    </w:p>
    <w:p>
      <w:pPr>
        <w:pStyle w:val="24"/>
        <w:rPr/>
      </w:pPr>
      <w:r>
        <w:rPr/>
        <w:t>Балансовая (валовая) прибыль коммерческой фирмы характеризует совокупный эффект всей хозяйственной деятельности; это сумма прибылей коммерческой фирмы, полученная от всех видов хозяйственной деятельности.</w:t>
      </w:r>
    </w:p>
    <w:p>
      <w:pPr>
        <w:pStyle w:val="24"/>
        <w:rPr/>
      </w:pPr>
      <w:r>
        <w:rPr/>
        <w:t>Слагаемыми балансовой (валовой) прибыли являются:</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ибыль (убыток) от реализации продукции (за выполненные работы, оказанные услуги);</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ибыль (убыток) от реализации основных средств и иного имущества предприятия;</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доходы от внереализационных операций, уменьшенные на сумму расходов по этим операциям.</w:t>
      </w:r>
    </w:p>
    <w:p>
      <w:pPr>
        <w:pStyle w:val="Normal"/>
        <w:spacing w:lineRule="auto" w:line="360"/>
        <w:ind w:firstLine="720"/>
        <w:rPr/>
      </w:pPr>
      <w:r>
        <w:rPr>
          <w:rFonts w:cs="Times New Roman" w:ascii="Times New Roman" w:hAnsi="Times New Roman"/>
          <w:sz w:val="28"/>
          <w:szCs w:val="28"/>
        </w:rPr>
        <w:t>В практике хозяйственной деятельности, кроме этого, выделяют налогооблагаемую прибыль, которая представляет собой величину балансовой (валовой) прибыли уменьшенной на сумму корректировок по доходам, исключаемых при расчете налога на прибыл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24"/>
        <w:rPr/>
      </w:pPr>
      <w:r>
        <w:rPr/>
        <w:t>Налогооблагаемая прибыль отличается от балансовой на величину превышения фактических затрат, включаемых в издержки обращения (превышение норм по командировочным расходам, по представительским расходам, по расходам на рекламу и др.) и уменьшается на сумму льгот по налогообложению прибыли и другие элементы.</w:t>
      </w:r>
    </w:p>
    <w:p>
      <w:pPr>
        <w:pStyle w:val="33"/>
        <w:jc w:val="both"/>
        <w:rPr/>
      </w:pPr>
      <w:r>
        <w:rPr/>
        <w:t xml:space="preserve">Другой вид прибыли коммерческой фирмы – чистая прибыль – представляет собой разницу между балансовой прибылью и суммами, отчислений и платежей в бюджеты разных уровней. </w:t>
      </w:r>
    </w:p>
    <w:p>
      <w:pPr>
        <w:pStyle w:val="TextBody"/>
        <w:rPr/>
      </w:pPr>
      <w:r>
        <w:rPr/>
        <w:t xml:space="preserve">Чистая прибыль также уменьшается на величину уплаченных в бюджет штрафов, пошлин и платежей на право торговли, в результате получаем прибыль остающуюся в распоряжении предприятия. </w:t>
      </w:r>
    </w:p>
    <w:p>
      <w:pPr>
        <w:pStyle w:val="23"/>
        <w:spacing w:before="0" w:after="0"/>
        <w:ind w:firstLine="720"/>
        <w:rPr/>
      </w:pPr>
      <w:r>
        <w:rPr/>
        <w:t>Прибыль в распоряжении предприятия представляет собой чистую прибыль  за минусом налогов, платежей, финансируемых из чистой прибыли.</w:t>
      </w:r>
    </w:p>
    <w:p>
      <w:pPr>
        <w:pStyle w:val="33"/>
        <w:rPr/>
      </w:pPr>
      <w:r>
        <w:rPr/>
        <w:t>Показатели прибыли являются важнейшими для оценки хозяйственной деятельности предприятия. Они характеризуют степень его деловой активности и финансовое благополучие.</w:t>
      </w:r>
    </w:p>
    <w:p>
      <w:pPr>
        <w:pStyle w:val="33"/>
        <w:rPr/>
      </w:pPr>
      <w:r>
        <w:rPr/>
        <w:t>Результативность деятельности предприятия оценивается с помощью абсолютных и относительных показателей. С помощью показателей первой группы можно проанализировать динамику различных показателей прибыли (балансовой, чистой, нераспределенной) за ряд лет.</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23"/>
        <w:spacing w:before="0" w:after="0"/>
        <w:ind w:firstLine="720"/>
        <w:rPr/>
      </w:pPr>
      <w:r>
        <w:rPr/>
        <w:t>Относительными показателями является система показателей рентабельности, которые отражают уровень прибыльности относительно определенной базы.</w:t>
      </w:r>
    </w:p>
    <w:p>
      <w:pPr>
        <w:pStyle w:val="Normal"/>
        <w:numPr>
          <w:ilvl w:val="0"/>
          <w:numId w:val="10"/>
        </w:numPr>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Анализ ЭКОНОМИЧЕСКИХ Показателей коммерческой деятельности ООО «КАМЕЛИЯ»</w:t>
      </w:r>
    </w:p>
    <w:p>
      <w:pPr>
        <w:pStyle w:val="Normal"/>
        <w:spacing w:lineRule="auto" w:line="360"/>
        <w:ind w:left="360" w:hanging="0"/>
        <w:jc w:val="left"/>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 Организационно – экономическая характеристика предприят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Камелия» (ООО «Камелия») как юридическое лицо, ранее товарищество с ограниченной ответственностью «Камелия», зарегистрировано Постановлением Главы администрации г. Хабаровска 08.12.92 г. №1181 с изменениями от 04.06.94 г. №1208.</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ОО «Камелия» учреждено в соответствии с ГК РФ, принятым Государственной Думой РФ 21.10.94 г. и Федеральным законом «Об обществах с ограниченной ответственностью» от 08.02.98 г., а также на основании Решения учредителей.</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Юридический адрес ООО «Камелия». Данное предприятие является юридическим лицом с моментом его государственной регистрации, обладает обособленным имуществом, которое арендует у муниципалитета (договор заключен с Комитетом по управлению имуществом г. Хабаровска), имеет самостоятельный баланс, расчетный счет, круглую печать, товарный знак и иные реквизиты.</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Целью создания ООО «Камелия»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 </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Предметом деятельности предприятия является:</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ничная торговля товарами народного потребления, включая одежду, обувь из кожи, сувениры, предметы народного творчества и декоративно-прикладного назначения,</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уществление хозяйственной, коммерческой, торгово-посреднической и торгово-закупочной деятельности,</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изводство товаров народного потребление,</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казания дополнительных услуг покупателям,</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ые виды деятельности, не запрещенные законом.</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Деятельность общества осуществляется в соответствии с законом РФ «О лицензировании». </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ООО «Камелия» обязано в соответствии с Уставом:</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полнять обязательства, вытекающие из законодательства РФ и заключенных им договоров,</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ать трудовые договоры,</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ностью и в срок рассчитываться с работниками предприятия по заработной плате и социальным пособиям,</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уществлять все виды обязательного страхования,</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воевременно предоставлять декларацию о доходах и бухгалтерскую отчетность,</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плачивать налоги в соответствии с налоговым законодательством.</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Схема управления обществом представлена на рисунке 2.1.</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23825</wp:posOffset>
                </wp:positionV>
                <wp:extent cx="2076450" cy="590550"/>
                <wp:effectExtent l="0" t="0" r="0" b="0"/>
                <wp:wrapNone/>
                <wp:docPr id="4"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9.75pt;mso-position-vertical-relative:text;margin-left:152.25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Директор </w:t>
                      </w:r>
                    </w:p>
                  </w:txbxContent>
                </v:textbox>
                <w10:wrap type="none"/>
              </v:rect>
            </w:pict>
          </mc:Fallback>
        </mc:AlternateContent>
      </w:r>
    </w:p>
    <w:p>
      <w:pPr>
        <w:pStyle w:val="Normal"/>
        <w:spacing w:lineRule="auto" w:line="360"/>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504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2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7239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41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723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7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723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pt" to="414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91465</wp:posOffset>
                </wp:positionV>
                <wp:extent cx="1619250" cy="590550"/>
                <wp:effectExtent l="0" t="0" r="0" b="0"/>
                <wp:wrapNone/>
                <wp:docPr id="9"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Heading3"/>
                              <w:tabs>
                                <w:tab w:val="clear" w:pos="1440"/>
                              </w:tabs>
                              <w:spacing w:lineRule="auto" w:line="240"/>
                              <w:rPr/>
                            </w:pPr>
                            <w:r>
                              <w:rPr/>
                              <w:t xml:space="preserve">Товаров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2.95pt;mso-position-vertical-relative:text;margin-left:8.25pt;mso-position-horizontal-relative:text">
                <v:textbox>
                  <w:txbxContent>
                    <w:p>
                      <w:pPr>
                        <w:pStyle w:val="Heading3"/>
                        <w:tabs>
                          <w:tab w:val="clear" w:pos="1440"/>
                        </w:tabs>
                        <w:spacing w:lineRule="auto" w:line="240"/>
                        <w:rPr/>
                      </w:pPr>
                      <w:r>
                        <w:rPr/>
                        <w:t xml:space="preserve">Товароведы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291465</wp:posOffset>
                </wp:positionV>
                <wp:extent cx="2076450" cy="590550"/>
                <wp:effectExtent l="0" t="0" r="0" b="0"/>
                <wp:wrapNone/>
                <wp:docPr id="10"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ведующий се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2.95pt;mso-position-vertical-relative:text;margin-left:152.25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ведующий секциям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291465</wp:posOffset>
                </wp:positionV>
                <wp:extent cx="1847850" cy="590550"/>
                <wp:effectExtent l="0" t="0" r="0" b="0"/>
                <wp:wrapNone/>
                <wp:docPr id="11"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2.95pt;mso-position-vertical-relative:text;margin-left:332.25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xbxContent>
                </v:textbox>
                <w10:wrap type="none"/>
              </v:rect>
            </w:pict>
          </mc:Fallback>
        </mc:AlternateConten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5908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93345</wp:posOffset>
                </wp:positionV>
                <wp:extent cx="2076450" cy="704850"/>
                <wp:effectExtent l="0" t="0" r="0" b="0"/>
                <wp:wrapNone/>
                <wp:docPr id="13"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Торговый и обслуживающий персо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35pt;mso-position-vertical-relative:text;margin-left:152.25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Торговый и обслуживающий персонал </w:t>
                      </w:r>
                    </w:p>
                  </w:txbxContent>
                </v:textbox>
                <w10:wrap type="none"/>
              </v:rect>
            </w:pict>
          </mc:Fallback>
        </mc:AlternateConten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Рис. 2.1. Организационная схема управления ООО «Камел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pPr>
      <w:r>
        <w:rPr>
          <w:rFonts w:cs="Times New Roman" w:ascii="Times New Roman" w:hAnsi="Times New Roman"/>
          <w:sz w:val="28"/>
          <w:szCs w:val="28"/>
        </w:rPr>
        <w:t>К оперативным работникам на предприятии относится торговый персонал – это продавцы и кассиры, административно-управленческий персонал – это директор, главный бухгалтер, заведующая секциями, специалисты – товароведы.</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Как видно из рис. 2.1 руководство предприятием осуществляет директор магазина, который одновременно является основным его учредителем. Директор без доверенности от имени предприятия имеет право представлять его интересы, заключать договоры, выдавать доверенности, утверждать штатное расписание, издавать приказы и указан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Директору подчиняются товароведы, главный бухгалтер и заведующая секциями, которым в свою очередь, подчиняются, торговый и обслуживающий персонал.</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В таблице 2.1 представлены показатели торгово-экономической деятельности магазина за 2000 – 2001 гг.</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Из таблицы 2.1 видно, что в 2001 г. магазин значительно улучшил показатели всей деятельности. Так, видно, что товарооборот увеличился на 93%. Валовой доход увеличился почти в 6,5 раз, в связи с чем уровень валового дохода к товарообороту в 2001 г. составил 67,4%, что на 47,4% больше, чем в предыдущем году.</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Более чем в 8 раз увеличилась прибыль от реализации товаров. Уровень рентабельности возрос на 37,6%, составив в 2001 г. 49,2%.</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Сумма издержек обращения увеличилась на 86%, положительным моментом является снижение уровня издержек в процентах к обороту на 1,8%.</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Внереализационные доходы снизились ровно на половину, одновременно в 3,5 раза возросли внереализационные расходы.</w:t>
      </w:r>
    </w:p>
    <w:p>
      <w:pPr>
        <w:pStyle w:val="Heading5"/>
        <w:jc w:val="right"/>
        <w:rPr/>
      </w:pPr>
      <w:r>
        <w:rPr/>
        <w:t>Таблица 2.1</w:t>
      </w:r>
    </w:p>
    <w:p>
      <w:pPr>
        <w:pStyle w:val="33"/>
        <w:ind w:hanging="0"/>
        <w:jc w:val="center"/>
        <w:rPr/>
      </w:pPr>
      <w:r>
        <w:rPr/>
        <w:t xml:space="preserve">Экономические показатели торгово-хозяйственной деятельности, тыс. руб. </w:t>
      </w:r>
    </w:p>
    <w:p>
      <w:pPr>
        <w:pStyle w:val="Normal"/>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888"/>
        <w:gridCol w:w="1260"/>
        <w:gridCol w:w="1225"/>
        <w:gridCol w:w="1655"/>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3"/>
              <w:tabs>
                <w:tab w:val="clear" w:pos="1440"/>
              </w:tabs>
              <w:spacing w:lineRule="auto" w:line="240"/>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варооборот, сум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5,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6,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ловой доход,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1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5,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8,6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держки обращения,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6,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8,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быль от реализации товаров,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8,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 рентаб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реализационные доходы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ереализацион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ланс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6,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5</w:t>
            </w:r>
          </w:p>
        </w:tc>
      </w:tr>
    </w:tbl>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Исходя из этого, сумма балансовой прибыли в 2001 г. увеличилась на 273 тыс. руб., или более, чем в 7 раз.</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 Анализ экономических показателей деятельности предприят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снову коммерческой деятельности розничного торгового предприятия на потребительском рынке составляет процесс продажи товаров. Экономическое содержание этого процесса отражает товарооборот, который является одним из основных экономических показателей хозяйственной деятельности предприят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бщий объем товарооборота (выручка от реализации товаров) за 2000 – 2001 гг. представлен в таблице 2.1, из этой таблицы видно, что сумма товарооборота в 2001 г. составила 646,7 тыс. руб., что на 93% больше, чем в 2000 г.</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В магазине реализуется 7 групп товаров: промышленные, хозяйственные, культтовары и трикотажные товары, а также обувь, ткани, мебель, всего на общую сумму в 330 наименован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В таблице 2.2 представлен состав и структура реализации по видам товаров.</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Из таблицы 2.2 видно, что наибольший удельный вес в объеме розничного товарооборота магазина в 2000-2001 гг. приходится на изделия парфюмерные, их доля, соответственно, составила 61,4% и 67,6%, то есть происходит увеличение в структуре на 6,2%.</w:t>
      </w:r>
    </w:p>
    <w:p>
      <w:pPr>
        <w:pStyle w:val="Heading5"/>
        <w:jc w:val="right"/>
        <w:rPr/>
      </w:pPr>
      <w:r>
        <w:rPr/>
        <w:t>Таблица 2.2</w:t>
      </w:r>
    </w:p>
    <w:p>
      <w:pPr>
        <w:pStyle w:val="Heading7"/>
        <w:ind w:firstLine="900"/>
        <w:rPr/>
      </w:pPr>
      <w:r>
        <w:rPr/>
        <w:t>Объем и структура розничного товарооборота</w:t>
      </w:r>
    </w:p>
    <w:tbl>
      <w:tblPr>
        <w:tblW w:w="9571" w:type="dxa"/>
        <w:jc w:val="left"/>
        <w:tblInd w:w="-113" w:type="dxa"/>
        <w:tblLayout w:type="fixed"/>
        <w:tblCellMar>
          <w:top w:w="0" w:type="dxa"/>
          <w:left w:w="108" w:type="dxa"/>
          <w:bottom w:w="0" w:type="dxa"/>
          <w:right w:w="108" w:type="dxa"/>
        </w:tblCellMar>
      </w:tblPr>
      <w:tblGrid>
        <w:gridCol w:w="1969"/>
        <w:gridCol w:w="1115"/>
        <w:gridCol w:w="1437"/>
        <w:gridCol w:w="1101"/>
        <w:gridCol w:w="1437"/>
        <w:gridCol w:w="1154"/>
        <w:gridCol w:w="1358"/>
      </w:tblGrid>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1</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клонение</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й вес,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й вес,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Ткан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0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8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8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СМС</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9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3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Мыло туалетно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9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9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6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Мыло хозяйственно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3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Изделия парфюмер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7,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7,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Посуда стеклян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Посуда фарфорова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Материалы строительны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Мебел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8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Обувь кожа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0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6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4"/>
                <w:szCs w:val="24"/>
              </w:rPr>
            </w:pPr>
            <w:r>
              <w:rPr>
                <w:sz w:val="24"/>
                <w:szCs w:val="24"/>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6,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9,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Рост объема реализации наблюдается практически по всем товарам, за исключением строительных материалов (снижение составило – 9,7%), мебели (объем их реализации снизился на 6,07 тыс. руб., а удельный вес – на 3,7\47%) и обуви (удельный вес их снизился на 3,53%).</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Кроме реализации представленных выше товарных групп, магазин оказывает услуги по раскрою одежды и проявке фотопленк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сновными потребителями товаров, реализуемых в анализируемом магазине, являются покупатели, живущие недалеко от магазина. Объем их закупок разный, это зависит от имеющихся у них средств и составов семей.</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Как известно, на объем розничного товарооборота оказывают влияние факторы внутреннего характера, связанные с использованием основных фондов (таблица 2.3).</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Heading5"/>
        <w:jc w:val="right"/>
        <w:rPr/>
      </w:pPr>
      <w:r>
        <w:rPr/>
        <w:t>Таблица 2.3</w:t>
      </w:r>
    </w:p>
    <w:p>
      <w:pPr>
        <w:pStyle w:val="33"/>
        <w:ind w:hanging="0"/>
        <w:jc w:val="center"/>
        <w:rPr/>
      </w:pPr>
      <w:r>
        <w:rPr/>
        <w:t>Расчет влияния на товарооборот факторов, связанных с использованием основных фондов</w:t>
      </w:r>
    </w:p>
    <w:tbl>
      <w:tblPr>
        <w:tblW w:w="9571" w:type="dxa"/>
        <w:jc w:val="left"/>
        <w:tblInd w:w="-113" w:type="dxa"/>
        <w:tblLayout w:type="fixed"/>
        <w:tblCellMar>
          <w:top w:w="0" w:type="dxa"/>
          <w:left w:w="108" w:type="dxa"/>
          <w:bottom w:w="0" w:type="dxa"/>
          <w:right w:w="108" w:type="dxa"/>
        </w:tblCellMar>
      </w:tblPr>
      <w:tblGrid>
        <w:gridCol w:w="3708"/>
        <w:gridCol w:w="1080"/>
        <w:gridCol w:w="1214"/>
        <w:gridCol w:w="1655"/>
        <w:gridCol w:w="19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лияние на товарооборо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оварооборот,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6,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орговая площадь,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2,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1,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оварооборот на 1 кв. м.,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3,97</w:t>
            </w:r>
          </w:p>
        </w:tc>
      </w:tr>
    </w:tbl>
    <w:p>
      <w:pPr>
        <w:pStyle w:val="Normal"/>
        <w:spacing w:lineRule="auto" w:line="24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Благоприятное влияние на товарооборот оказывает прирост  торговой площади и более рациональное ее использование.</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Расчет влия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изменение торговой площад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4 * 49,03 = 65,7 тыс.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изменение эффективности использования торговых площадей:</w:t>
      </w:r>
    </w:p>
    <w:p>
      <w:pPr>
        <w:pStyle w:val="TextBody"/>
        <w:rPr/>
      </w:pPr>
      <w:r>
        <w:rPr/>
        <w:t>0,81 * 301,2 = 243,97 тыс.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бщее влия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5,7 + 243,97 = 309,6 тыс. руб.</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Далее следует провести расчет степени колебания продаж, коэффициента рентабельности товарооборота. Такой расчет для оптимального планирования объема закупок и определения потребности в оборотных средствах.</w:t>
      </w:r>
      <w:r>
        <w:br w:type="page"/>
      </w:r>
    </w:p>
    <w:p>
      <w:pPr>
        <w:pStyle w:val="Heading5"/>
        <w:jc w:val="right"/>
        <w:rPr/>
      </w:pPr>
      <w:r>
        <w:rPr/>
        <w:t>Таблица 2.4</w:t>
      </w:r>
    </w:p>
    <w:p>
      <w:pPr>
        <w:pStyle w:val="Heading7"/>
        <w:ind w:firstLine="900"/>
        <w:rPr/>
      </w:pPr>
      <w:r>
        <w:rPr/>
        <w:t>Расчет степени колебания продаж</w:t>
      </w:r>
    </w:p>
    <w:tbl>
      <w:tblPr>
        <w:tblW w:w="9571" w:type="dxa"/>
        <w:jc w:val="left"/>
        <w:tblInd w:w="-113" w:type="dxa"/>
        <w:tblLayout w:type="fixed"/>
        <w:tblCellMar>
          <w:top w:w="0" w:type="dxa"/>
          <w:left w:w="108" w:type="dxa"/>
          <w:bottom w:w="0" w:type="dxa"/>
          <w:right w:w="108" w:type="dxa"/>
        </w:tblCellMar>
      </w:tblPr>
      <w:tblGrid>
        <w:gridCol w:w="2620"/>
        <w:gridCol w:w="1670"/>
        <w:gridCol w:w="1805"/>
        <w:gridCol w:w="1670"/>
        <w:gridCol w:w="1806"/>
      </w:tblGrid>
      <w:tr>
        <w:trPr>
          <w:cantSplit w:val="true"/>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варталы</w:t>
            </w:r>
          </w:p>
        </w:tc>
        <w:tc>
          <w:tcPr>
            <w:tcW w:w="6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 продаж, тыс. руб.</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й вес,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2001 г.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й вес,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8,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9,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5,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4,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сего за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6,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реднеквартальный уровень</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1,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Степень колебания продаж в течение года по отдельным кварталам определим на основе расчета среднего квадратического отклонения:</w:t>
      </w:r>
    </w:p>
    <w:p>
      <w:pPr>
        <w:pStyle w:val="Normal"/>
        <w:spacing w:lineRule="auto" w:line="360"/>
        <w:ind w:firstLine="900"/>
        <w:jc w:val="center"/>
        <w:rPr/>
      </w:pPr>
      <w:r>
        <w:rPr>
          <w:rFonts w:cs="Times New Roman" w:ascii="Times New Roman" w:hAnsi="Times New Roman"/>
          <w:sz w:val="28"/>
          <w:szCs w:val="28"/>
        </w:rPr>
        <w:drawing>
          <wp:inline distT="0" distB="0" distL="0" distR="0">
            <wp:extent cx="1193800" cy="469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30" t="-77" r="-30" b="-77"/>
                    <a:stretch>
                      <a:fillRect/>
                    </a:stretch>
                  </pic:blipFill>
                  <pic:spPr bwMode="auto">
                    <a:xfrm>
                      <a:off x="0" y="0"/>
                      <a:ext cx="1193800" cy="469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де Х – объем продаж за квартал, тыс.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ср – среднеквартальный уровень, тыс. ру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 – количество кварталов. </w:t>
      </w:r>
    </w:p>
    <w:p>
      <w:pPr>
        <w:pStyle w:val="TextBody"/>
        <w:rPr/>
      </w:pPr>
      <w:r>
        <w:rPr/>
        <w:t>2000 г.:</w:t>
      </w:r>
    </w:p>
    <w:p>
      <w:pPr>
        <w:pStyle w:val="Normal"/>
        <w:spacing w:lineRule="auto" w:line="360"/>
        <w:ind w:firstLine="900"/>
        <w:rPr/>
      </w:pPr>
      <w:r>
        <w:rPr>
          <w:rFonts w:cs="Times New Roman" w:ascii="Times New Roman" w:hAnsi="Times New Roman"/>
          <w:sz w:val="28"/>
          <w:szCs w:val="28"/>
        </w:rPr>
        <w:drawing>
          <wp:inline distT="0" distB="0" distL="0" distR="0">
            <wp:extent cx="4229100" cy="469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9" t="-77" r="-9" b="-77"/>
                    <a:stretch>
                      <a:fillRect/>
                    </a:stretch>
                  </pic:blipFill>
                  <pic:spPr bwMode="auto">
                    <a:xfrm>
                      <a:off x="0" y="0"/>
                      <a:ext cx="4229100" cy="469900"/>
                    </a:xfrm>
                    <a:prstGeom prst="rect">
                      <a:avLst/>
                    </a:prstGeom>
                  </pic:spPr>
                </pic:pic>
              </a:graphicData>
            </a:graphic>
          </wp:inline>
        </w:drawing>
      </w:r>
      <w:r>
        <w:rPr>
          <w:rFonts w:cs="Times New Roman" w:ascii="Times New Roman" w:hAnsi="Times New Roman"/>
          <w:sz w:val="28"/>
          <w:szCs w:val="28"/>
        </w:rPr>
        <w:t>= 15,96 тыс. руб.</w:t>
      </w:r>
    </w:p>
    <w:p>
      <w:pPr>
        <w:pStyle w:val="Normal"/>
        <w:spacing w:lineRule="auto" w:line="360"/>
        <w:rPr/>
      </w:pPr>
      <w:r>
        <w:rPr>
          <w:rFonts w:cs="Times New Roman" w:ascii="Times New Roman" w:hAnsi="Times New Roman"/>
          <w:sz w:val="28"/>
          <w:szCs w:val="28"/>
        </w:rPr>
        <w:t>Коэффициент вариации (</w:t>
      </w:r>
      <w:r>
        <w:rPr>
          <w:rFonts w:cs="Times New Roman" w:ascii="Times New Roman" w:hAnsi="Times New Roman"/>
          <w:sz w:val="28"/>
          <w:szCs w:val="28"/>
          <w:lang w:val="en-US"/>
        </w:rPr>
        <w:t>V</w:t>
      </w:r>
      <w:r>
        <w:rPr>
          <w:rFonts w:cs="Times New Roman" w:ascii="Times New Roman" w:hAnsi="Times New Roman"/>
          <w:sz w:val="28"/>
          <w:szCs w:val="28"/>
        </w:rPr>
        <w:t>) составит:</w:t>
      </w:r>
    </w:p>
    <w:p>
      <w:pPr>
        <w:pStyle w:val="Normal"/>
        <w:spacing w:lineRule="auto" w:line="360"/>
        <w:rPr/>
      </w:pP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457200" cy="431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79" t="-83" r="-79" b="-83"/>
                    <a:stretch>
                      <a:fillRect/>
                    </a:stretch>
                  </pic:blipFill>
                  <pic:spPr bwMode="auto">
                    <a:xfrm>
                      <a:off x="0" y="0"/>
                      <a:ext cx="457200" cy="431800"/>
                    </a:xfrm>
                    <a:prstGeom prst="rect">
                      <a:avLst/>
                    </a:prstGeom>
                  </pic:spPr>
                </pic:pic>
              </a:graphicData>
            </a:graphic>
          </wp:inline>
        </w:drawing>
      </w:r>
      <w:r>
        <w:rPr>
          <w:rFonts w:cs="Times New Roman" w:ascii="Times New Roman" w:hAnsi="Times New Roman"/>
          <w:sz w:val="28"/>
          <w:szCs w:val="28"/>
        </w:rPr>
        <w:t xml:space="preserve"> = 15,96 * 100 / 84,4 = 18,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эффициент равномерности (Кр) составит:</w:t>
      </w:r>
    </w:p>
    <w:p>
      <w:pPr>
        <w:pStyle w:val="Normal"/>
        <w:spacing w:lineRule="auto" w:line="360"/>
        <w:rPr/>
      </w:pPr>
      <w:r>
        <w:rPr>
          <w:rFonts w:cs="Times New Roman" w:ascii="Times New Roman" w:hAnsi="Times New Roman"/>
          <w:sz w:val="28"/>
          <w:szCs w:val="28"/>
        </w:rPr>
        <w:t xml:space="preserve">Кр = 100 – </w:t>
      </w:r>
      <w:r>
        <w:rPr>
          <w:rFonts w:cs="Times New Roman" w:ascii="Times New Roman" w:hAnsi="Times New Roman"/>
          <w:sz w:val="28"/>
          <w:szCs w:val="28"/>
          <w:lang w:val="en-US"/>
        </w:rPr>
        <w:t>V</w:t>
      </w:r>
      <w:r>
        <w:rPr>
          <w:rFonts w:cs="Times New Roman" w:ascii="Times New Roman" w:hAnsi="Times New Roman"/>
          <w:sz w:val="28"/>
          <w:szCs w:val="28"/>
        </w:rPr>
        <w:t xml:space="preserve"> = 81,1.</w:t>
      </w:r>
    </w:p>
    <w:p>
      <w:pPr>
        <w:pStyle w:val="TextBody"/>
        <w:rPr/>
      </w:pPr>
      <w:r>
        <w:rPr/>
        <w:t>2001 г.:</w:t>
      </w:r>
    </w:p>
    <w:p>
      <w:pPr>
        <w:pStyle w:val="Normal"/>
        <w:spacing w:lineRule="auto" w:line="360"/>
        <w:ind w:firstLine="900"/>
        <w:rPr/>
      </w:pPr>
      <w:r>
        <w:rPr>
          <w:rFonts w:cs="Times New Roman" w:ascii="Times New Roman" w:hAnsi="Times New Roman"/>
          <w:sz w:val="28"/>
          <w:szCs w:val="28"/>
        </w:rPr>
        <w:drawing>
          <wp:inline distT="0" distB="0" distL="0" distR="0">
            <wp:extent cx="4584700" cy="469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8" t="-77" r="-8" b="-77"/>
                    <a:stretch>
                      <a:fillRect/>
                    </a:stretch>
                  </pic:blipFill>
                  <pic:spPr bwMode="auto">
                    <a:xfrm>
                      <a:off x="0" y="0"/>
                      <a:ext cx="4584700" cy="469900"/>
                    </a:xfrm>
                    <a:prstGeom prst="rect">
                      <a:avLst/>
                    </a:prstGeom>
                  </pic:spPr>
                </pic:pic>
              </a:graphicData>
            </a:graphic>
          </wp:inline>
        </w:drawing>
      </w:r>
      <w:r>
        <w:rPr>
          <w:rFonts w:cs="Times New Roman" w:ascii="Times New Roman" w:hAnsi="Times New Roman"/>
          <w:sz w:val="28"/>
          <w:szCs w:val="28"/>
        </w:rPr>
        <w:t>= 23,3 тыс. руб.</w:t>
      </w:r>
    </w:p>
    <w:p>
      <w:pPr>
        <w:pStyle w:val="Normal"/>
        <w:spacing w:lineRule="auto" w:line="360"/>
        <w:ind w:firstLine="900"/>
        <w:rPr/>
      </w:pPr>
      <w:r>
        <w:rPr>
          <w:rFonts w:cs="Times New Roman" w:ascii="Times New Roman" w:hAnsi="Times New Roman"/>
          <w:sz w:val="28"/>
          <w:szCs w:val="28"/>
          <w:lang w:val="en-US"/>
        </w:rPr>
        <w:t>V</w:t>
      </w:r>
      <w:r>
        <w:rPr>
          <w:rFonts w:cs="Times New Roman" w:ascii="Times New Roman" w:hAnsi="Times New Roman"/>
          <w:sz w:val="28"/>
          <w:szCs w:val="28"/>
        </w:rPr>
        <w:t xml:space="preserve"> =  23,3 * 100 / 161,7  = 14,4.</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Кр = 100 – 14,4 = 85,6.</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По расчетам можно отметить, что степень колебания продаж в 2001 г. ниже, чем в 2000 г. на 4,5, в связи с чем коэффициент равномерности возрос на 4,5.</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Проведенный анализ позволяет сделать вывод об увеличении темпов роста товарооборота, расширении ассортимента реализуемых товаров, но отмечается ухудшение обслуживания. Основными причинами создавшегося положения стали недостающиеся ритмичность и равномерность выполнения плана товарооборота в течение нескольких кварталов. План товарооборота не выполнен во втором и третьем квартале, незначительно перевыполнен в первом и четвертом квартале. Отсутствие ритмичности в работе предприятия подтверждается удельным весом каждого квартала. Самым низким он был во втором квартале (20%), самым высоким – в четвертом квартале (30%). Это подтверждает и отсутствие равномерной нагрузк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сновной вклад в увеличение товарооборота внесло увеличение торговой площади и рост эффективности ее использовани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Негативным моментом является падение в структуре товарооборотов доли товаров, которые бы увеличили его размер – строительных материалов, обуви, одежды. Такая тенденция в развитии товарооборота – результат снижения покупательской способности населения и др. причины.</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Низкая эффективность управления торговым предприятием подтверждается нарушенной индексной цепочкой взаимосвязи показателей как в 2000 г., так и в 2001 г. Высокий темп роста валового дохода (таблица 2.1) при более низком темпе роста товарооборота свидетельствует о росте цен. Вместе с тем все увеличивающиеся темпы роста издержек обращения не позволили реализовать возможности роста цен.</w:t>
      </w:r>
    </w:p>
    <w:p>
      <w:pPr>
        <w:pStyle w:val="Heading1"/>
        <w:rPr>
          <w:b w:val="false"/>
          <w:b w:val="false"/>
          <w:bCs w:val="false"/>
          <w:i/>
          <w:i/>
          <w:iCs/>
        </w:rPr>
      </w:pPr>
      <w:r>
        <w:rPr>
          <w:b w:val="false"/>
          <w:bCs w:val="false"/>
          <w:i/>
          <w:iCs/>
        </w:rPr>
        <w:t>Анализ издержек обращения</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Рассмотрим состав и структуру издержек обращения (таб.2.5).</w:t>
      </w:r>
    </w:p>
    <w:p>
      <w:pPr>
        <w:pStyle w:val="Heading5"/>
        <w:tabs>
          <w:tab w:val="clear" w:pos="708"/>
          <w:tab w:val="left" w:pos="1440" w:leader="none"/>
        </w:tabs>
        <w:jc w:val="right"/>
        <w:rPr/>
      </w:pPr>
      <w:r>
        <w:rPr/>
        <w:t>Таблица 2.5</w:t>
      </w:r>
    </w:p>
    <w:p>
      <w:pPr>
        <w:pStyle w:val="Normal"/>
        <w:tabs>
          <w:tab w:val="clear" w:pos="708"/>
          <w:tab w:val="left" w:pos="1440" w:leader="none"/>
        </w:tabs>
        <w:spacing w:lineRule="auto" w:line="360"/>
        <w:ind w:firstLine="900"/>
        <w:jc w:val="center"/>
        <w:rPr/>
      </w:pPr>
      <w:r>
        <w:rPr/>
        <w:t>Состав и структура издержек обращения</w:t>
      </w:r>
    </w:p>
    <w:tbl>
      <w:tblPr>
        <w:tblW w:w="9571" w:type="dxa"/>
        <w:jc w:val="left"/>
        <w:tblInd w:w="-113" w:type="dxa"/>
        <w:tblLayout w:type="fixed"/>
        <w:tblCellMar>
          <w:top w:w="0" w:type="dxa"/>
          <w:left w:w="108" w:type="dxa"/>
          <w:bottom w:w="0" w:type="dxa"/>
          <w:right w:w="108" w:type="dxa"/>
        </w:tblCellMar>
      </w:tblPr>
      <w:tblGrid>
        <w:gridCol w:w="3888"/>
        <w:gridCol w:w="900"/>
        <w:gridCol w:w="720"/>
        <w:gridCol w:w="900"/>
        <w:gridCol w:w="720"/>
        <w:gridCol w:w="900"/>
        <w:gridCol w:w="720"/>
        <w:gridCol w:w="823"/>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85" w:hanging="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 в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 в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 вес</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Условно-переменные издержки,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асходы по хранению и подготовке товаров к продаж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асходы по оплат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числения от Ф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Условно-постоянные издержки,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арен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асходы по содержанию и текущему ремонту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асходы на реклам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6</w:t>
            </w:r>
          </w:p>
        </w:tc>
      </w:tr>
    </w:tbl>
    <w:p>
      <w:pPr>
        <w:pStyle w:val="Normal"/>
        <w:tabs>
          <w:tab w:val="clear" w:pos="708"/>
          <w:tab w:val="left" w:pos="1440" w:leader="none"/>
        </w:tabs>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Из таблицы 2.5 видно, что на протяжении 2000 – 2001 гг. в структуре издержек преобладают условно-постоянные издержки, их величина в 2001 г. составила 193,6 тыс. руб., что на 83% больше, чем в 2000 г.</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Условно-переменные издержки также увеличиваются, составив в 2001 г. 135,1 тыс. руб., что на 64,3 тыс. руб. или на 91% больше, чем в 2000 г.</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Как в 2000 г., так и в 2001 г. значительной статьей в расходах являются расходы на рекламу, соответственно, 22,8% и 24,3%.</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По всем статьям расходов происходит увеличение, причем наибольшими темпами растут отчисления от ФОТ и расходы по аренде (за счет увеличения ставок арендной платы).</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В общем же издержки обращения возросли на 86%.</w:t>
      </w:r>
    </w:p>
    <w:p>
      <w:pPr>
        <w:pStyle w:val="Normal"/>
        <w:tabs>
          <w:tab w:val="clear" w:pos="708"/>
          <w:tab w:val="left" w:pos="1440" w:leader="none"/>
        </w:tabs>
        <w:spacing w:lineRule="auto" w:line="360"/>
        <w:rPr>
          <w:rFonts w:ascii="Times New Roman" w:hAnsi="Times New Roman" w:cs="Times New Roman"/>
          <w:i/>
          <w:i/>
          <w:iCs/>
          <w:sz w:val="28"/>
          <w:szCs w:val="28"/>
        </w:rPr>
      </w:pPr>
      <w:r>
        <w:rPr>
          <w:rFonts w:cs="Times New Roman" w:ascii="Times New Roman" w:hAnsi="Times New Roman"/>
          <w:i/>
          <w:iCs/>
          <w:sz w:val="28"/>
          <w:szCs w:val="28"/>
        </w:rPr>
        <w:t>Анализ валового дохода</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Основной целью анализа валовых доходов является поиск резервов их роста и достижения на этой основе оптимального соотношения с финансовыми результатами, создание работающей модели управления ими.</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ы труда работников, поскольку источником образования прибыли является валовой доход.</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Для анализа валового дохода используются традиционные и математические методы анализа. К числу основных способов и приемов экономического анализа относится: оценка абсолютных, относительных и средних величин, метод сравнения, группировка, индексный, графический, метод ценных подставок, балансовый.</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Состав и структура валового дохода ООО «Камелия» представлены в таблице 2.6.</w:t>
      </w:r>
    </w:p>
    <w:p>
      <w:pPr>
        <w:pStyle w:val="Normal"/>
        <w:tabs>
          <w:tab w:val="clear" w:pos="708"/>
          <w:tab w:val="left" w:pos="1440" w:leader="none"/>
        </w:tabs>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Heading7"/>
        <w:tabs>
          <w:tab w:val="clear" w:pos="708"/>
          <w:tab w:val="left" w:pos="1440" w:leader="none"/>
        </w:tabs>
        <w:ind w:firstLine="900"/>
        <w:rPr/>
      </w:pPr>
      <w:r>
        <w:rPr/>
        <w:t>Состав и структура валового дохода</w:t>
      </w:r>
    </w:p>
    <w:tbl>
      <w:tblPr>
        <w:tblW w:w="9571" w:type="dxa"/>
        <w:jc w:val="left"/>
        <w:tblInd w:w="-113" w:type="dxa"/>
        <w:tblLayout w:type="fixed"/>
        <w:tblCellMar>
          <w:top w:w="0" w:type="dxa"/>
          <w:left w:w="108" w:type="dxa"/>
          <w:bottom w:w="0" w:type="dxa"/>
          <w:right w:w="108" w:type="dxa"/>
        </w:tblCellMar>
      </w:tblPr>
      <w:tblGrid>
        <w:gridCol w:w="3708"/>
        <w:gridCol w:w="900"/>
        <w:gridCol w:w="900"/>
        <w:gridCol w:w="1041"/>
        <w:gridCol w:w="1659"/>
        <w:gridCol w:w="13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01</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Откло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Валовой доход,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1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5,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8,6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В том числе:</w:t>
            </w:r>
          </w:p>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1.Валовой доход от реализации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8,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5,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Удельный вес в общей сумме валовых доходо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6,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2.Прочие доходы от не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2.1кро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2.2. проявка фот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5</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Удельный вес в общей сумме валового до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Уровень валового дохода (в % к оборот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37</w:t>
            </w:r>
          </w:p>
        </w:tc>
      </w:tr>
    </w:tbl>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Из представленных данных видно, что сумма валовых доходов увеличилась почти в 6,5 раз, составив 435,8 тыс. руб.</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Общая сумма валового дохода на анализируемом торговом предприятии формируется за счет доходов, полученных от реализации товаров, а также за счет доходов от прочей не основной деятельности. При этом, наибольший удельный вес в составе валового дохода как в 2000 г., так и в 2001 г. приходится на доходы от основной деятельности – реализации товаров. Их удельный вес в 2001 г. составил 95% от общей суммы валового дохода, что на 8,3% больше, чем в 2000 г.</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Доля доходов от неосновной деятельности снижается в 2001 г. на 8,5%, составив всего 4,8%. Но в стоимостном выражении доходы возросли более чем в 2 раза, причем в основном за счет роста доходов от услуг по проявке фотопленки, которые возросли почти в три раза, доходы от кроя возросли на 92%.</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Величина валового дохода зависит от ряда факторов, основными из которых являются: объем товарооборота и уровень валовых доходов к товарообороту. </w:t>
      </w:r>
    </w:p>
    <w:p>
      <w:pPr>
        <w:pStyle w:val="Heading1"/>
        <w:rPr>
          <w:b w:val="false"/>
          <w:b w:val="false"/>
          <w:bCs w:val="false"/>
          <w:i/>
          <w:i/>
          <w:iCs/>
        </w:rPr>
      </w:pPr>
      <w:r>
        <w:rPr>
          <w:b w:val="false"/>
          <w:bCs w:val="false"/>
          <w:i/>
          <w:iCs/>
        </w:rPr>
        <w:t>Анализ прибыли и рентабельности.</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В ходе анализа прибыли и рентабельности хозяйствующего субъекта изучают динамику изменения объема балансовой, чистой прибыли, уровня рентабельности, факторы их определяющие (величину валового дохода, уровень издержек обращения, доходы от других видов деятельности, включая сальдо внереализационных доходов, размер налогов и др.).</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Анализ прибыли проведем по данным таблицы 2.7.</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Из таблицы 2.7 видно, что показатели, характеризующие прибыльность предприятия, увеличиваются, так, прибыль от реализации товаров увеличивается в 2001 г. на 813%. Но снижается прибыль от неосновной деятельности на 5,9 тыс. руб. или 72%, хотя ранее мы определили, что доходы от неосновной деятельности возросли более чем в 2 раза. Значительно снизились доходы по этой статье расхода, поэтому снижается прибыль. В связи с этим сумма балансовой прибыли возросла на 725%.</w:t>
      </w:r>
    </w:p>
    <w:p>
      <w:pPr>
        <w:pStyle w:val="Normal"/>
        <w:tabs>
          <w:tab w:val="clear" w:pos="708"/>
          <w:tab w:val="left" w:pos="1440" w:leader="none"/>
        </w:tabs>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t>Таблицы 2.7</w:t>
      </w:r>
    </w:p>
    <w:p>
      <w:pPr>
        <w:pStyle w:val="Heading8"/>
        <w:ind w:firstLine="900"/>
        <w:jc w:val="center"/>
        <w:rPr/>
      </w:pPr>
      <w:r>
        <w:rPr/>
        <w:t>Анализ прибыльности</w:t>
      </w:r>
    </w:p>
    <w:tbl>
      <w:tblPr>
        <w:tblW w:w="9571" w:type="dxa"/>
        <w:jc w:val="left"/>
        <w:tblInd w:w="-113" w:type="dxa"/>
        <w:tblLayout w:type="fixed"/>
        <w:tblCellMar>
          <w:top w:w="0" w:type="dxa"/>
          <w:left w:w="108" w:type="dxa"/>
          <w:bottom w:w="0" w:type="dxa"/>
          <w:right w:w="108" w:type="dxa"/>
        </w:tblCellMar>
      </w:tblPr>
      <w:tblGrid>
        <w:gridCol w:w="4428"/>
        <w:gridCol w:w="1080"/>
        <w:gridCol w:w="1041"/>
        <w:gridCol w:w="1659"/>
        <w:gridCol w:w="136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01</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Откло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Темпы рост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35,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46,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Вал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1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5,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8,6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Уровень валового дох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7,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Уровень издержек,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НДС,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 xml:space="preserve">Прибыль от ре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9,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8,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Прибыль от неоснов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6,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0,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3,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96,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9,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Фонд накопления (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8</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Фонд потребления (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8,7</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9,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40" w:leader="none"/>
              </w:tabs>
              <w:spacing w:lineRule="auto" w:line="240"/>
              <w:rPr>
                <w:b w:val="false"/>
                <w:b w:val="false"/>
                <w:bCs w:val="false"/>
                <w:sz w:val="24"/>
                <w:szCs w:val="24"/>
              </w:rPr>
            </w:pPr>
            <w:r>
              <w:rPr>
                <w:b w:val="false"/>
                <w:bCs w:val="false"/>
                <w:sz w:val="24"/>
                <w:szCs w:val="24"/>
              </w:rPr>
              <w:t>Резервный фонд (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9,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3,8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5</w:t>
            </w:r>
          </w:p>
        </w:tc>
      </w:tr>
    </w:tbl>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Балансовая прибыль, уменьшилась на величину налога на прибыль, дает чистую прибыль, которая увеличилась на 725%. </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Чистая прибыль распределяется между тремя фондами в следующем процентном соотношении:</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нд потребления – 35%,</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нд накопления – 45%,</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зервный фонд – 20%.</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На величину прибыли от реализации оказали влияние следующие факторы:</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1. рост товарооборота в 2001 г. по сравнению с 2000 г. на 311 тыс. руб. (с 335,7 до 646,7 тыс. руб.) увеличил балансовую прибыль на 152,39 тыс. руб. (311 * 49 / 100).</w:t>
      </w:r>
    </w:p>
    <w:p>
      <w:pPr>
        <w:pStyle w:val="Normal"/>
        <w:tabs>
          <w:tab w:val="clear" w:pos="708"/>
          <w:tab w:val="left" w:pos="144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2. увеличение среднего уровня валового дохода с 20% до 67,4% способствовало росту прибыли на 174,7 тыс. руб. (368,66 * 47,4 / 100). </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3. рост издержек обращения на 86% привел к снижению прибыли на 11,6 тыс. руб. (646,7 * (-1,8) / 100 = -11,6). Знак минус в данном случае обусловлен тем, что уменьшение издержек обращения и прибыли находится в обратной зависимости, то есть снижение издержек ведет к росту прибыли, и, наоборот, их рост – к ее уменьшению.</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4. общее влияние факторов на прибыль от реализаци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152,39 + 174,7 – 11,6 – 27,5 = 278,9 тыс. руб.</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Снижение прибыли от прочей деятельности с 4,6 тыс. руб. до (-1,3 тыс. руб.) привело к соответствующему снижению величины балансовой прибыл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бщее влияние на сумму чистой прибыли складывается из влияния факторов на объем прибыли от реализации, снижения прибыли от прочих операций, роста налога на прибыль:</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278,9 – 5,9 – 103,7 = 169,3 тыс. руб.</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С положительной стороны работу торгового предприятия характеризуют показатели рентабельности. По сравнению с 2000 г. рентабельность продаж возросла более чем в 4 раза (по прибыли от реализации) и на 36% (по балансовой прибыли) – более чем в 3,7 раза и на 22,3% или более чем в 3,8 раза (по чистой прибыли).</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Рентабельность затрат, соответственно, возросла на 74,6% (или более чем в 4,4раза).</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Прибыль в расчете на кв. м. торговой площади увеличилась на 0,9%, хотя по значениям это относительно небольшие цифры.</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На каждого работника в 2001 г. приходится на 14,2% прибыли больше, чем в 2000 г.</w:t>
      </w:r>
    </w:p>
    <w:p>
      <w:pPr>
        <w:pStyle w:val="Normal"/>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Heading7"/>
        <w:ind w:firstLine="900"/>
        <w:rPr/>
      </w:pPr>
      <w:r>
        <w:rPr/>
        <w:t>Показатели рентабельности</w:t>
      </w:r>
    </w:p>
    <w:tbl>
      <w:tblPr>
        <w:tblW w:w="9571" w:type="dxa"/>
        <w:jc w:val="left"/>
        <w:tblInd w:w="-113" w:type="dxa"/>
        <w:tblLayout w:type="fixed"/>
        <w:tblCellMar>
          <w:top w:w="0" w:type="dxa"/>
          <w:left w:w="108" w:type="dxa"/>
          <w:bottom w:w="0" w:type="dxa"/>
          <w:right w:w="108" w:type="dxa"/>
        </w:tblCellMar>
      </w:tblPr>
      <w:tblGrid>
        <w:gridCol w:w="4968"/>
        <w:gridCol w:w="900"/>
        <w:gridCol w:w="865"/>
        <w:gridCol w:w="1655"/>
        <w:gridCol w:w="118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тклоне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емпы рос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9,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7,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Рентабельность зат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6,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4,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Фондорентабе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3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2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Прибыль в расчете на один кв. м. торговой площади,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Прибыль в расчете на одного торгового работ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35</w:t>
            </w:r>
          </w:p>
        </w:tc>
      </w:tr>
    </w:tbl>
    <w:p>
      <w:pPr>
        <w:pStyle w:val="Normal"/>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Это говорит о том, что в 2001 г., деятельность магазина была эффективнее, чем в 2000 г.</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РЕКОМЕНДАЦИИ по  ОПТИМАЛЬНОМУ ПОВЫШЕНИЮ ЭКОНОМИЧЕСКИХ показателей деятельности  предприятия</w:t>
      </w:r>
    </w:p>
    <w:p>
      <w:pPr>
        <w:pStyle w:val="Normal"/>
        <w:spacing w:lineRule="auto" w:line="360"/>
        <w:ind w:left="36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На основе проведенного анализа показателей деятельности ООО “Камелия” можно предложить ряд рекомендаций  по совершенствованию экономического механизма осуществления его коммерческой деятельности. Торговое предприятие является прибыльным, кроме того, в наличии имеются резервы увеличения рентабельности.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Таким образом, предлагается проведение мероприятий по совершенствованию функций контроля в сфере закупок, целью которых является увеличение продаж и, следовательно, товарооборота.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В частности, имеет место необходимость по реализации следующих мероприятий:</w:t>
      </w:r>
    </w:p>
    <w:p>
      <w:pPr>
        <w:pStyle w:val="23"/>
        <w:numPr>
          <w:ilvl w:val="0"/>
          <w:numId w:val="9"/>
        </w:numPr>
        <w:tabs>
          <w:tab w:val="clear" w:pos="708"/>
          <w:tab w:val="left" w:pos="360" w:leader="none"/>
        </w:tabs>
        <w:spacing w:before="0" w:after="0"/>
        <w:ind w:left="0" w:hanging="0"/>
        <w:rPr/>
      </w:pPr>
      <w:r>
        <w:rPr/>
        <w:t>мероприятия по совершенствованию работы с поставщиками и размещению заказов;</w:t>
      </w:r>
    </w:p>
    <w:p>
      <w:pPr>
        <w:pStyle w:val="23"/>
        <w:numPr>
          <w:ilvl w:val="0"/>
          <w:numId w:val="9"/>
        </w:numPr>
        <w:tabs>
          <w:tab w:val="clear" w:pos="708"/>
          <w:tab w:val="left" w:pos="360" w:leader="none"/>
        </w:tabs>
        <w:spacing w:before="0" w:after="0"/>
        <w:ind w:left="0" w:hanging="0"/>
        <w:rPr>
          <w:b/>
          <w:b/>
          <w:bCs/>
        </w:rPr>
      </w:pPr>
      <w:r>
        <w:rPr/>
        <w:t>мероприятия по совершенствованию ассортимента;</w:t>
      </w:r>
    </w:p>
    <w:p>
      <w:pPr>
        <w:pStyle w:val="23"/>
        <w:numPr>
          <w:ilvl w:val="0"/>
          <w:numId w:val="9"/>
        </w:numPr>
        <w:tabs>
          <w:tab w:val="clear" w:pos="708"/>
          <w:tab w:val="left" w:pos="360" w:leader="none"/>
        </w:tabs>
        <w:spacing w:before="0" w:after="0"/>
        <w:ind w:left="0" w:hanging="0"/>
        <w:rPr>
          <w:b/>
          <w:b/>
          <w:bCs/>
        </w:rPr>
      </w:pPr>
      <w:r>
        <w:rPr/>
        <w:t>мероприятия по совершенствованию системы обслуживания посетителей (потенциальных и реальных покупателей).</w:t>
      </w:r>
    </w:p>
    <w:p>
      <w:pPr>
        <w:pStyle w:val="23"/>
        <w:spacing w:before="0" w:after="0"/>
        <w:ind w:firstLine="900"/>
        <w:rPr/>
      </w:pPr>
      <w:r>
        <w:rPr/>
        <w:t>Кроме того, следует принять ряд мер по разработке и внедрению системы планирования и прогнозирования экономических показателей деятельности.</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Рассмотрим основы методики планирования товарооборота.</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План розничного товарооборота торгового предприятия состоит из следующих разделов: реализация (продажа) товаров по общему объему и отдельным товарным группам (структура товарооборота); товарные запасы и товарооборачиваемость; поступление товаров (товарное обеспечение).</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Все разделы плана товарооборота взаимосвязаны, между ними существует балансовая связ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ф = &lt;=Р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де Пф – покупательные фон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 – объем товарообор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т – товарные ресурсы.</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Прогнозы бывают двух типов: «от общего к частному» (от объема к структуре) и «от частного к общему». Второй подход более эффективен для небольших и средних предприятий.</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Существует несколько методик планирования розничного товарооборота:</w:t>
      </w:r>
    </w:p>
    <w:p>
      <w:pPr>
        <w:pStyle w:val="Normal"/>
        <w:numPr>
          <w:ilvl w:val="0"/>
          <w:numId w:val="1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 учетом потребности в прибыли,</w:t>
      </w:r>
    </w:p>
    <w:p>
      <w:pPr>
        <w:pStyle w:val="Normal"/>
        <w:numPr>
          <w:ilvl w:val="0"/>
          <w:numId w:val="1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 технико-экономических расчетов (нормативный),</w:t>
      </w:r>
    </w:p>
    <w:p>
      <w:pPr>
        <w:pStyle w:val="Normal"/>
        <w:numPr>
          <w:ilvl w:val="0"/>
          <w:numId w:val="1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ы, основанные на учете покупательского спроса.</w:t>
      </w:r>
    </w:p>
    <w:p>
      <w:pPr>
        <w:pStyle w:val="Normal"/>
        <w:spacing w:lineRule="auto" w:line="360"/>
        <w:ind w:firstLine="902"/>
        <w:rPr/>
      </w:pPr>
      <w:r>
        <w:rPr>
          <w:rFonts w:cs="Times New Roman" w:ascii="Times New Roman" w:hAnsi="Times New Roman"/>
          <w:sz w:val="28"/>
          <w:szCs w:val="28"/>
        </w:rPr>
        <w:t>Опробируем третью разновидность методи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Удовлетворение покупательского спроса населения является важнейшей функцией торгового предприятия. В связи с этим целесообразно использовать для прогнозирования розничного товарооборота метод, основанный на применении коэффициента эластичности, который показывает, насколько изменится товарооборот при изменении покупательских фондов (доходов) населения на 1%. Коэффициент эластичности (Е) можно рассчитать по формуле:</w:t>
      </w:r>
    </w:p>
    <w:p>
      <w:pPr>
        <w:pStyle w:val="Normal"/>
        <w:spacing w:lineRule="auto" w:line="360"/>
        <w:ind w:firstLine="902"/>
        <w:jc w:val="center"/>
        <w:rPr/>
      </w:pPr>
      <w:r>
        <w:rPr>
          <w:rFonts w:cs="Times New Roman" w:ascii="Times New Roman" w:hAnsi="Times New Roman"/>
          <w:sz w:val="28"/>
          <w:szCs w:val="28"/>
        </w:rPr>
        <w:drawing>
          <wp:inline distT="0" distB="0" distL="0" distR="0">
            <wp:extent cx="736600" cy="431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49" t="-83" r="-49" b="-83"/>
                    <a:stretch>
                      <a:fillRect/>
                    </a:stretch>
                  </pic:blipFill>
                  <pic:spPr bwMode="auto">
                    <a:xfrm>
                      <a:off x="0" y="0"/>
                      <a:ext cx="7366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т – индекс (темп) роста розничного товарооборота;</w:t>
      </w:r>
    </w:p>
    <w:p>
      <w:pPr>
        <w:pStyle w:val="Normal"/>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пф - индекс (темп) роста покупательских фондов населения.</w:t>
      </w:r>
    </w:p>
    <w:p>
      <w:pPr>
        <w:pStyle w:val="Normal"/>
        <w:spacing w:lineRule="auto" w:line="360"/>
        <w:ind w:firstLine="902"/>
        <w:rPr/>
      </w:pPr>
      <w:r>
        <w:rPr>
          <w:rFonts w:cs="Times New Roman" w:ascii="Times New Roman" w:hAnsi="Times New Roman"/>
          <w:sz w:val="28"/>
          <w:szCs w:val="28"/>
        </w:rPr>
        <w:t>По данным статистического ежегодни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ндекс покупательских фондов населения в 2001 г. составил 1,1, а розничный товарооборот 1,02.</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Тогда коэффициент эластичности будет равен:</w:t>
      </w:r>
    </w:p>
    <w:p>
      <w:pPr>
        <w:pStyle w:val="Normal"/>
        <w:spacing w:lineRule="auto" w:line="360"/>
        <w:ind w:firstLine="902"/>
        <w:rPr/>
      </w:pPr>
      <w:r>
        <w:rPr>
          <w:rFonts w:cs="Times New Roman" w:ascii="Times New Roman" w:hAnsi="Times New Roman"/>
          <w:sz w:val="28"/>
          <w:szCs w:val="28"/>
        </w:rPr>
        <w:drawing>
          <wp:inline distT="0" distB="0" distL="0" distR="0">
            <wp:extent cx="952500" cy="393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В предстоящем периоде (2002 г.) покупательские фонды возрастут на 6%, если не произойдут другие изменения, то с увеличением покупательских фондов объем розничного товарооборота возрастет на 30% (5 * 6), то есть расчетный товарооборот для магазина ООО «Камелия» составит 840,7 тыс. руб. (646,7 * 1,3).</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Как известно, спрос может быть выражен в виде формулы:</w:t>
      </w:r>
    </w:p>
    <w:p>
      <w:pPr>
        <w:pStyle w:val="Normal"/>
        <w:spacing w:lineRule="auto" w:line="360"/>
        <w:ind w:firstLine="902"/>
        <w:jc w:val="center"/>
        <w:rPr/>
      </w:pPr>
      <w:r>
        <w:rPr>
          <w:rFonts w:cs="Times New Roman" w:ascii="Times New Roman" w:hAnsi="Times New Roman"/>
          <w:sz w:val="28"/>
          <w:szCs w:val="28"/>
        </w:rPr>
        <w:t xml:space="preserve">С = </w:t>
      </w:r>
      <w:r>
        <w:rPr>
          <w:rFonts w:cs="Times New Roman" w:ascii="Times New Roman" w:hAnsi="Times New Roman"/>
          <w:sz w:val="28"/>
          <w:szCs w:val="28"/>
          <w:lang w:val="en-US"/>
        </w:rPr>
        <w:t>NMB</w:t>
      </w:r>
      <w:r>
        <w:rPr>
          <w:rFonts w:cs="Times New Roman" w:ascii="Times New Roman" w:hAnsi="Times New Roman"/>
          <w:sz w:val="28"/>
          <w:szCs w:val="28"/>
        </w:rPr>
        <w:t xml:space="preserve"> * К</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покупа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 – мест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 время;</w:t>
      </w:r>
    </w:p>
    <w:p>
      <w:pPr>
        <w:pStyle w:val="Normal"/>
        <w:spacing w:lineRule="auto" w:line="360"/>
        <w:rPr/>
      </w:pPr>
      <w:r>
        <w:rPr>
          <w:rFonts w:cs="Times New Roman" w:ascii="Times New Roman" w:hAnsi="Times New Roman"/>
          <w:sz w:val="28"/>
          <w:szCs w:val="28"/>
        </w:rPr>
        <w:t>К</w:t>
      </w:r>
      <w:r>
        <w:rPr>
          <w:rFonts w:cs="Times New Roman" w:ascii="Times New Roman" w:hAnsi="Times New Roman"/>
          <w:sz w:val="28"/>
          <w:szCs w:val="28"/>
          <w:lang w:val="en-US"/>
        </w:rPr>
        <w:t>n</w:t>
      </w:r>
      <w:r>
        <w:rPr>
          <w:rFonts w:cs="Times New Roman" w:ascii="Times New Roman" w:hAnsi="Times New Roman"/>
          <w:sz w:val="28"/>
          <w:szCs w:val="28"/>
        </w:rPr>
        <w:t xml:space="preserve"> – средний коэффициент совершения покупки.</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Как было выяснено ранее, при анализе структуры товарооборота, наибольший удельный вес в объеме товарооборота приходится на парфюмерные изделий.</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Так, по выборочным наблюдениям было зафиксировано, что парфюмерные товары ежемесячно покупает 580 человек, по 2 единицы, тогда их совокупный месячный спрос составит 1160 ед. Средняя розничная цена единицы равна 67 рублей, тогда планируемый объем продаж парфюмерных товаров составит 777,52 тыс. руб. ((1160 ед. + 67 руб.) * (92,5%)).</w:t>
      </w:r>
    </w:p>
    <w:p>
      <w:pPr>
        <w:sectPr>
          <w:headerReference w:type="default" r:id="rId1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r>
    </w:p>
    <w:p>
      <w:pPr>
        <w:pStyle w:val="Heading1"/>
        <w:jc w:val="center"/>
        <w:rPr>
          <w:b w:val="false"/>
          <w:b w:val="false"/>
          <w:bCs w:val="false"/>
          <w:caps/>
        </w:rPr>
      </w:pPr>
      <w:r>
        <w:rPr>
          <w:b w:val="false"/>
          <w:bCs w:val="false"/>
          <w:caps/>
        </w:rPr>
        <w:t>Заключение</w:t>
      </w:r>
    </w:p>
    <w:p>
      <w:pPr>
        <w:pStyle w:val="TextBody"/>
        <w:rPr>
          <w:rFonts w:eastAsia="Arial"/>
        </w:rPr>
      </w:pPr>
      <w:r>
        <w:rPr>
          <w:rFonts w:eastAsia="Arial"/>
        </w:rPr>
        <w:t xml:space="preserve">        </w:t>
      </w:r>
    </w:p>
    <w:p>
      <w:pPr>
        <w:pStyle w:val="TextBody"/>
        <w:ind w:firstLine="900"/>
        <w:rPr/>
      </w:pPr>
      <w:r>
        <w:rPr>
          <w:rFonts w:eastAsia="Arial"/>
        </w:rPr>
        <w:t xml:space="preserve"> </w:t>
      </w:r>
      <w:r>
        <w:rPr/>
        <w:t>В настоящее время основными экономическими показателя</w:t>
        <w:softHyphen/>
        <w:t>ми, характеризующими результаты коммерческой деятельно</w:t>
        <w:softHyphen/>
        <w:t xml:space="preserve">сти торговых предприятий, выступают товарооборот, валовой доход, другие доходы, издержки обращения, прибыль и рентабельность. </w:t>
      </w:r>
    </w:p>
    <w:p>
      <w:pPr>
        <w:pStyle w:val="TextBody"/>
        <w:ind w:firstLine="900"/>
        <w:rPr/>
      </w:pPr>
      <w:r>
        <w:rPr/>
        <w:t>Цель анализа объемных показателей деятельности - выявление, изучение и мо</w:t>
        <w:softHyphen/>
        <w:t>билизация резервов роста доходов, прибыли, повышения рентабельности при улучшении качества обслуживания покупателей. В процессе анализа проверяют степень выполнения планов по товарообороту, доходам, издержкам, прибыли, рентабель</w:t>
        <w:softHyphen/>
        <w:t>ности, изучают их динамику, определяют и измеряют влияние факторов на результаты коммерческой деятельности предпри</w:t>
        <w:softHyphen/>
        <w:t>ятий, выявляют и мобилизуют резервы их роста, особенно прогнозные. Система экономических показателей деятельности коммерческой фирмы включает в себя:</w:t>
      </w:r>
    </w:p>
    <w:p>
      <w:pPr>
        <w:pStyle w:val="Normal"/>
        <w:numPr>
          <w:ilvl w:val="0"/>
          <w:numId w:val="12"/>
        </w:numPr>
        <w:tabs>
          <w:tab w:val="clear" w:pos="708"/>
          <w:tab w:val="left" w:pos="435" w:leader="none"/>
        </w:tabs>
        <w:spacing w:lineRule="auto" w:line="360"/>
        <w:ind w:left="435" w:hanging="360"/>
        <w:rPr>
          <w:rFonts w:ascii="Times New Roman" w:hAnsi="Times New Roman" w:cs="Times New Roman"/>
          <w:sz w:val="28"/>
          <w:szCs w:val="28"/>
        </w:rPr>
      </w:pPr>
      <w:r>
        <w:rPr>
          <w:rFonts w:cs="Times New Roman" w:ascii="Times New Roman" w:hAnsi="Times New Roman"/>
          <w:sz w:val="28"/>
          <w:szCs w:val="28"/>
        </w:rPr>
        <w:t>Товарооборот</w:t>
      </w:r>
    </w:p>
    <w:p>
      <w:pPr>
        <w:pStyle w:val="Normal"/>
        <w:numPr>
          <w:ilvl w:val="0"/>
          <w:numId w:val="15"/>
        </w:numPr>
        <w:tabs>
          <w:tab w:val="clear" w:pos="708"/>
          <w:tab w:val="left" w:pos="435" w:leader="none"/>
        </w:tabs>
        <w:spacing w:lineRule="auto" w:line="360"/>
        <w:ind w:left="435" w:hanging="360"/>
        <w:jc w:val="left"/>
        <w:rPr>
          <w:rFonts w:ascii="Times New Roman" w:hAnsi="Times New Roman" w:cs="Times New Roman"/>
          <w:sz w:val="28"/>
          <w:szCs w:val="28"/>
        </w:rPr>
      </w:pPr>
      <w:r>
        <w:rPr>
          <w:rFonts w:cs="Times New Roman" w:ascii="Times New Roman" w:hAnsi="Times New Roman"/>
          <w:sz w:val="28"/>
          <w:szCs w:val="28"/>
        </w:rPr>
        <w:t>Валовой доход</w:t>
      </w:r>
    </w:p>
    <w:p>
      <w:pPr>
        <w:pStyle w:val="Normal"/>
        <w:numPr>
          <w:ilvl w:val="0"/>
          <w:numId w:val="11"/>
        </w:numPr>
        <w:spacing w:lineRule="auto" w:line="360"/>
        <w:jc w:val="left"/>
        <w:rPr>
          <w:rFonts w:ascii="Times New Roman" w:hAnsi="Times New Roman" w:cs="Times New Roman"/>
          <w:sz w:val="28"/>
          <w:szCs w:val="28"/>
        </w:rPr>
      </w:pPr>
      <w:r>
        <w:rPr>
          <w:rFonts w:cs="Times New Roman" w:ascii="Times New Roman" w:hAnsi="Times New Roman"/>
          <w:sz w:val="28"/>
          <w:szCs w:val="28"/>
        </w:rPr>
        <w:t>Издержки обращения</w:t>
      </w:r>
    </w:p>
    <w:p>
      <w:pPr>
        <w:pStyle w:val="Normal"/>
        <w:numPr>
          <w:ilvl w:val="0"/>
          <w:numId w:val="11"/>
        </w:numPr>
        <w:spacing w:lineRule="auto" w:line="360"/>
        <w:jc w:val="left"/>
        <w:rPr>
          <w:rFonts w:ascii="Times New Roman" w:hAnsi="Times New Roman" w:cs="Times New Roman"/>
          <w:sz w:val="28"/>
          <w:szCs w:val="28"/>
        </w:rPr>
      </w:pPr>
      <w:r>
        <w:rPr>
          <w:rFonts w:cs="Times New Roman" w:ascii="Times New Roman" w:hAnsi="Times New Roman"/>
          <w:sz w:val="28"/>
          <w:szCs w:val="28"/>
        </w:rPr>
        <w:t>Прибыль и рентабельность</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По результатам проведенного нами анализа экономических и финансовых показателей деятельности розничного магазина «Камелия», можно сказать, что в 2001 г. предприятие работало эффективно и улучшило результаты работы по сравнению с 2000 гг. по показателям товарооборота, валового дохода, прибыли от реализации, балансовой прибыли и чистой прибыли. Негативным моментом явилось увеличение суммы издержек обращения, хотя их доля в процентном соотношении к товарообороту снизилась.</w:t>
      </w:r>
    </w:p>
    <w:p>
      <w:pPr>
        <w:pStyle w:val="Normal"/>
        <w:spacing w:lineRule="auto" w:line="360"/>
        <w:ind w:firstLine="902"/>
        <w:rPr>
          <w:rFonts w:ascii="Times New Roman" w:hAnsi="Times New Roman" w:cs="Times New Roman"/>
          <w:sz w:val="28"/>
          <w:szCs w:val="28"/>
        </w:rPr>
      </w:pPr>
      <w:r>
        <w:rPr>
          <w:rFonts w:cs="Times New Roman" w:ascii="Times New Roman" w:hAnsi="Times New Roman"/>
          <w:sz w:val="28"/>
          <w:szCs w:val="28"/>
        </w:rPr>
        <w:t>Значительно возросли показатели рентабельности: рентабельность продаж, затрат, фондорентабельность; получено больше прибыли в расчете на 1 кв. м. торговой площади, кроме того, увеличилась сама торговая площадь магазина. На одного торгового работника приходится почти в 10 раз прибыли больше, чем в 2000 г.</w:t>
      </w:r>
    </w:p>
    <w:p>
      <w:pPr>
        <w:sectPr>
          <w:headerReference w:type="default" r:id="rId1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Несмотря на улучшение экономических показателей деятельности торгового предприятия имеют место резервы повышения прибыли и рентабельности, в частности, посредством совершенствования действующей системы закупок, управления торговым ассортиментом, обслуживания покупателей, внедрения системы планирования и прогнозирования экономических результатов деятельности.</w:t>
      </w:r>
    </w:p>
    <w:p>
      <w:pPr>
        <w:pStyle w:val="Heading1"/>
        <w:jc w:val="center"/>
        <w:rPr>
          <w:b w:val="false"/>
          <w:b w:val="false"/>
          <w:bCs w:val="false"/>
        </w:rPr>
      </w:pPr>
      <w:r>
        <w:rPr>
          <w:b w:val="false"/>
          <w:bCs w:val="false"/>
        </w:rPr>
        <w:t>СПИСОК ИСПОЛЬЗОВАННЫХ ИСТОЧНИКОВ</w:t>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левич Р.П., Давыдов Г.А. Экономика торгового предприятия. - Мн.: Высшая школа, 1996.</w:t>
      </w:r>
    </w:p>
    <w:p>
      <w:pPr>
        <w:pStyle w:val="Normal"/>
        <w:numPr>
          <w:ilvl w:val="0"/>
          <w:numId w:val="6"/>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вченко Л.И. Анализ хозяйственной деятельности в торговле и общественном питании. – Мн.: Высшая школа, 2000.</w:t>
      </w:r>
    </w:p>
    <w:p>
      <w:pPr>
        <w:pStyle w:val="Normal"/>
        <w:numPr>
          <w:ilvl w:val="0"/>
          <w:numId w:val="6"/>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 Экоперспектива, 1998.</w:t>
      </w:r>
    </w:p>
    <w:p>
      <w:pPr>
        <w:pStyle w:val="Normal"/>
        <w:numPr>
          <w:ilvl w:val="0"/>
          <w:numId w:val="6"/>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 М.: Финансы и статистика, 1997.</w:t>
      </w:r>
    </w:p>
    <w:p>
      <w:pPr>
        <w:pStyle w:val="Normal"/>
        <w:numPr>
          <w:ilvl w:val="0"/>
          <w:numId w:val="6"/>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рговое дело: экономика и организация / Под ред. Брагина. – М.: Экономика, 1997.</w:t>
      </w:r>
    </w:p>
    <w:p>
      <w:pPr>
        <w:pStyle w:val="Normal"/>
        <w:numPr>
          <w:ilvl w:val="0"/>
          <w:numId w:val="6"/>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Экономика предприятия / Под ред. В.Я. Горфинкеля. – М.: Банки и биржи, ЮНИТИ, 1998. </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ин Е.Ф. Налогообложение прибыли и доходов предприятий и организаций: современное состояние и ближайшие перспективы. - 2- е изд, перераб. И доп.-  СПб: ЗАО "ЭЛБИ", 1999. –  С. 52.</w:t>
      </w:r>
    </w:p>
  </w:footnote>
  <w:footnote w:id="3">
    <w:p>
      <w:pPr>
        <w:pStyle w:val="Footnote"/>
        <w:spacing w:lineRule="auto" w:line="240"/>
        <w:rPr/>
      </w:pPr>
      <w:r>
        <w:rPr>
          <w:rStyle w:val="FootnoteCharacters"/>
        </w:rPr>
        <w:footnoteRef/>
      </w:r>
      <w:r>
        <w:rPr/>
        <w:t xml:space="preserve"> </w:t>
      </w:r>
      <w:r>
        <w:rPr/>
        <w:t>Валевич Р.П., Давыдов Г.А. Экономика торгового предприятия. – М.: Высшая школа, 1996. – с. 50 – 51.</w:t>
      </w:r>
    </w:p>
  </w:footnote>
  <w:footnote w:id="4">
    <w:p>
      <w:pPr>
        <w:pStyle w:val="Footnote"/>
        <w:spacing w:lineRule="auto" w:line="240"/>
        <w:rPr/>
      </w:pPr>
      <w:r>
        <w:rPr>
          <w:rStyle w:val="FootnoteCharacters"/>
        </w:rPr>
        <w:footnoteRef/>
      </w:r>
      <w:r>
        <w:rPr/>
        <w:t xml:space="preserve"> </w:t>
      </w:r>
      <w:r>
        <w:rPr/>
        <w:t>Российский статистический ежегодник: Статистический сборник / Госкомстат России. – М., 2002. – с. 5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042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rPr>
                              <w:rStyle w:val="PageNumb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825" cy="525780"/>
              <wp:effectExtent l="0" t="0" r="0" b="0"/>
              <wp:wrapSquare wrapText="largest"/>
              <wp:docPr id="2" name="Frame7"/>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11825" cy="525780"/>
              <wp:effectExtent l="0" t="0" r="0" b="0"/>
              <wp:wrapSquare wrapText="largest"/>
              <wp:docPr id="3"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711825" cy="525780"/>
              <wp:effectExtent l="0" t="0" r="0" b="0"/>
              <wp:wrapSquare wrapText="largest"/>
              <wp:docPr id="18" name="Frame9"/>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711825" cy="525780"/>
              <wp:effectExtent l="0" t="0" r="0" b="0"/>
              <wp:wrapSquare wrapText="largest"/>
              <wp:docPr id="21"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711825" cy="525780"/>
              <wp:effectExtent l="0" t="0" r="0" b="0"/>
              <wp:wrapSquare wrapText="largest"/>
              <wp:docPr id="22" name="Frame11"/>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711825" cy="525780"/>
              <wp:effectExtent l="0" t="0" r="0" b="0"/>
              <wp:wrapSquare wrapText="largest"/>
              <wp:docPr id="23"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Fonts w:eastAsia="Arial"/>
                      </w:rPr>
                      <w:t xml:space="preserve">                                                                                                                                                         </w:t>
                    </w:r>
                    <w:r>
                      <w:rPr>
                        <w:rStyle w:val="PageNumber"/>
                        <w:lang w:val="en-US" w:eastAsia="en-US"/>
                      </w:rPr>
                      <w:t>3</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237"/>
        </w:tabs>
        <w:ind w:left="2237" w:hanging="133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2162"/>
        </w:tabs>
        <w:ind w:left="2162"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1262"/>
        </w:tabs>
        <w:ind w:left="1262"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 w:val="left" w:pos="1440" w:leader="none"/>
      </w:tabs>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left"/>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900"/>
      <w:jc w:val="center"/>
      <w:outlineLvl w:val="6"/>
    </w:pPr>
    <w:rPr>
      <w:sz w:val="28"/>
      <w:szCs w:val="28"/>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firstLine="900"/>
      <w:outlineLvl w:val="7"/>
    </w:pPr>
    <w:rPr>
      <w:sz w:val="28"/>
      <w:szCs w:val="28"/>
    </w:rPr>
  </w:style>
  <w:style w:type="paragraph" w:styleId="Heading9">
    <w:name w:val="Heading 9"/>
    <w:basedOn w:val="Normal"/>
    <w:next w:val="Normal"/>
    <w:qFormat/>
    <w:pPr>
      <w:keepNext w:val="true"/>
      <w:numPr>
        <w:ilvl w:val="8"/>
        <w:numId w:val="1"/>
      </w:numPr>
      <w:spacing w:lineRule="auto" w:line="36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7">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Style8">
    <w:name w:val="Верхний колонтитул Знак"/>
    <w:qFormat/>
    <w:rPr>
      <w:rFonts w:ascii="Arial" w:hAnsi="Arial" w:cs="Arial"/>
      <w:sz w:val="20"/>
      <w:szCs w:val="20"/>
    </w:rPr>
  </w:style>
  <w:style w:type="character" w:styleId="PageNumber">
    <w:name w:val="Page Number"/>
    <w:rPr/>
  </w:style>
  <w:style w:type="character" w:styleId="Style9">
    <w:name w:val="Нижний колонтитул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100" w:after="0"/>
      <w:ind w:firstLine="260"/>
    </w:pPr>
    <w:rPr>
      <w:sz w:val="28"/>
      <w:szCs w:val="28"/>
    </w:rPr>
  </w:style>
  <w:style w:type="paragraph" w:styleId="24">
    <w:name w:val="Основной текст с отступом 2"/>
    <w:basedOn w:val="Normal"/>
    <w:qFormat/>
    <w:pPr>
      <w:spacing w:lineRule="auto" w:line="360"/>
      <w:ind w:firstLine="540"/>
    </w:pPr>
    <w:rPr>
      <w:sz w:val="28"/>
      <w:szCs w:val="28"/>
    </w:rPr>
  </w:style>
  <w:style w:type="paragraph" w:styleId="Footnote">
    <w:name w:val="Footnote Text"/>
    <w:basedOn w:val="Normal"/>
    <w:pPr>
      <w:spacing w:lineRule="auto" w:line="360"/>
      <w:ind w:firstLine="720"/>
    </w:pPr>
    <w:rPr/>
  </w:style>
  <w:style w:type="paragraph" w:styleId="33">
    <w:name w:val="Основной текст с отступом 3"/>
    <w:basedOn w:val="Normal"/>
    <w:qFormat/>
    <w:pPr>
      <w:spacing w:lineRule="auto" w:line="360"/>
      <w:ind w:firstLine="900"/>
      <w:jc w:val="left"/>
    </w:pPr>
    <w:rPr>
      <w:sz w:val="28"/>
      <w:szCs w:val="28"/>
    </w:rPr>
  </w:style>
  <w:style w:type="paragraph" w:styleId="Style10">
    <w:name w:val="Название объекта"/>
    <w:basedOn w:val="Normal"/>
    <w:next w:val="Normal"/>
    <w:qFormat/>
    <w:pPr>
      <w:spacing w:lineRule="auto" w:line="360" w:before="120" w:after="120"/>
      <w:ind w:firstLine="720"/>
    </w:pPr>
    <w:rPr>
      <w:b/>
      <w:bCs/>
      <w:sz w:val="28"/>
      <w:szCs w:val="28"/>
    </w:rPr>
  </w:style>
  <w:style w:type="paragraph" w:styleId="34">
    <w:name w:val="Основной текст 3"/>
    <w:basedOn w:val="Normal"/>
    <w:qFormat/>
    <w:pPr>
      <w:spacing w:lineRule="auto" w:line="360"/>
    </w:pPr>
    <w:rPr>
      <w:sz w:val="28"/>
      <w:szCs w:val="28"/>
    </w:rPr>
  </w:style>
  <w:style w:type="paragraph" w:styleId="Contents1">
    <w:name w:val="TOC 1"/>
    <w:basedOn w:val="Normal"/>
    <w:next w:val="Normal"/>
    <w:pPr>
      <w:spacing w:lineRule="auto" w:line="24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6:00Z</dcterms:created>
  <dc:creator>User</dc:creator>
  <dc:description/>
  <cp:keywords/>
  <dc:language>en-US</dc:language>
  <cp:lastModifiedBy>SYSTEM</cp:lastModifiedBy>
  <cp:lastPrinted>2002-02-27T19:27:00Z</cp:lastPrinted>
  <dcterms:modified xsi:type="dcterms:W3CDTF">2011-09-10T10:16:00Z</dcterms:modified>
  <cp:revision>2</cp:revision>
  <dc:subject/>
  <dc:title>СОДЕРЖАНИЕ:</dc:title>
</cp:coreProperties>
</file>