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Д.т.н, академик МАНЭБ А.С. Голик, к.э.н. Н.А. Лебедки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 xml:space="preserve">Эффективность экономической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стоящему времени и без того невысокий уровень технической и технологической безопасности угольных предприятий уступил свой приоритет соблюдению новых требований </w:t>
      </w:r>
      <w:r>
        <w:rPr>
          <w:rFonts w:cs="Times New Roman" w:ascii="Times New Roman" w:hAnsi="Times New Roman"/>
          <w:b/>
          <w:i/>
          <w:sz w:val="28"/>
          <w:szCs w:val="28"/>
        </w:rPr>
        <w:t>экономической безопасности</w:t>
      </w:r>
      <w:r>
        <w:rPr>
          <w:rFonts w:cs="Times New Roman" w:ascii="Times New Roman" w:hAnsi="Times New Roman"/>
          <w:sz w:val="28"/>
          <w:szCs w:val="28"/>
        </w:rPr>
        <w:t xml:space="preserve"> угольных компаний, как самостоятельных юридических лиц, и населения угольных регионов, которое оказалось заложником финансового кризиса, плавно переходящего в экономический и системный кризис сложившихся отношений в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бежать негативных последствий продолжающейся рецессии в реальном секторе экономики и в финансовой сфере деятельности, несмотря на значительные вливания из ранее накопленных ресурсов стабилизационного фонда, по мере его исчерпания в ближайшей перспективе вплоть до символического 2017 года (к столетию Октябрьской революции) вряд ли представится возможным по целому ряду следующих объективных и субъективных причин и их негативных послед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остановить рост безработицы в отрасли и в стране в целом, несмотря на титанические усилия соответствующих административных структур по управлению хозяйственной деятельностью на всех уровнях управления экономикой, не удалось, что было очевидным в самом начале рецессии в реальном секторе. Напротив только в течение 2009 года количество безработных только по официальным данным увеличилось более чем на 900 тыс. человек, не считая значительно возросшего притока мигрантов из ближнего зарубежья. Трудно даже себе представить, когда полный сил здоровый мужчина, отец одного или двоих детей, имеющий на содержании престарелых родителей и жену, теряет по независящим от него причинам работу в качестве единственного источника существования и в силу этих обстоятельств вынужден продать свое жилье и все, что в нем находится, чтобы какое-то время прокормить свою семью, а затем становится бомжом или преступником поскольку пособия по безработице не хватает даже на оплату ЖКХ, а на питание, обувь и одежду не остается практически ничего. И таких беспомощных по вине государства людей с каждым годом становится все больше и больше. Их уже легионы. Государственные органы власти, допускающие высокий уровень безработицы не имеют никакого морального права на сохранение своей власти, поэтому должны либо принять неотложные и решительные меры по ее ликвидации, либо уйти в отставку и уступить свое место другим, более квалифицированным, идеологически выдержанным и морально устойчивым специалистам, способным организовать работу в стране таким образом, чтобы задействовать решительно все основные ресурсы в стране, в первую очередь людские, природные, производственные и непроизводственные основные и оборотные фонды для выпуска товарной продукции в объемах и качестве, обеспечивающих потребности всего населения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сты многих стран мира уже давно и неоднократно достаточно обоснованно утверждали, что наличие даже незначительной безработицы говорит о неспособности и неумении государства управлять экономикой своей страны. И в это самое время наше государство и его управленческие структуры с олимпийским спокойствием взирают на массовое растущее бедствие значительной части населения и готовят новые доклады и послания народу о растущем благосостоянии нации. Что же может быть еще хуже, чем растущий уровень безработицы и обнищания огромной массы трудовых ресурсов страны в ее базовых регионах, обеспечивающих промышленность и население теплом, светом и электрической энерг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не самой богатой природными ресурсами и огромными средствами производства, созданными в предыдущие века, допустить самый высокий в мире уровень безработицы – это следует отметить как выдающееся «достижение» в сфере управления экономикой страны. При этом следует напомнить, что кто не испытал на себе положения безработного, тот никогда не поймет всей трагичности сложившегося тяжелейшего положения в экономике и в социальной сфере жизнедеятельности угольных и других промышленных регионов страны. Именно таким образом и происходит почти не ощутимый на первый взгляд (особенно со стороны элитарных слоев общества, обезопасивших свое материальное положение за счет присвоения общенародного имущества - депутатов, сенаторов, чиновников, магнатов, олигархов и других обеспеченных слоев населения, так называемой, «новой буржуазии») переход от рецессии производства к рецессии трудовых ресурсов и населения – последнего источника сохранения жизнедеятельности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е можно закрывать глаза и не видеть того, что вслед за ростом безработицы еще более высокими темпами растет преступность, в том числе и криминальная, массовое попрошайничество и подростковая беспризорность. Общество, в котором уровень преступности и количество лиц, готовых совершать преступления превышает допустимый предел соотношения преступников и готовых к их совершению с уровнем законопослушных граждан обрекает себя на экономический, нравственный и интеллектуальный коллап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азве такая тенденция развития духовности и материального положения в стране не является практической реализацией широко известной программы бывшего директора ЦРУ Джона Фостера Даллеса, а также в недавнем прошлом бывшего премьер-министра Великобритании Маргарет Тэтчер и Мадлен Олбрайт (бывшего госсекретаря США, призывавшей к сокращению численности русского населения в России к 2025 году до 50 млн. человек, а к 2050 – до 15 млн. человек для обслуживания потребностей американск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рошедшие 20 лет реформирования экономики и общественной жизни в России уже давно созрела потребность и необходимость в провозглашении в качестве приоритетной национальной идеи обеспечение в первоочередном порядке </w:t>
      </w:r>
      <w:r>
        <w:rPr>
          <w:rFonts w:cs="Times New Roman" w:ascii="Times New Roman" w:hAnsi="Times New Roman"/>
          <w:b/>
          <w:i/>
          <w:sz w:val="28"/>
          <w:szCs w:val="28"/>
        </w:rPr>
        <w:t>здоровья, безопасности и благосостояния нации в гармоничном и тесном сочетании с дальнейшим развитием интеллекта (в первую очередь профессиональной подготовки) и духовности нации</w:t>
      </w:r>
      <w:r>
        <w:rPr>
          <w:rFonts w:cs="Times New Roman" w:ascii="Times New Roman" w:hAnsi="Times New Roman"/>
          <w:sz w:val="28"/>
          <w:szCs w:val="28"/>
        </w:rPr>
        <w:t xml:space="preserve">, подразумевая под духовностью в первую очередь воспитание, сохранение и развитие таких нравственных качеств как справедливость, честность, порядочность, уважение к труду (главному источнику сохранения нации), а также к старикам, женщинам и детям. Уже достаточно созрела и настала пора осознать, уяснить и принять к исполнению реализацию реальных и теперь уже оперативных мер по выходу из финансового, экономического и социально-политического кризиса, так неожиданно (в сферах управления страной и регионами) поразившего экономику нашей страны, несмотря на то, что немало отечественных экономистов не из сфер управления достаточно убедительно и обоснованно предсказывали неизбежность наступления кризиса в США и затем в других странах, не исключая и России. Воистину пророков нет в своем отечестве и принцип – хотели как лучше, а вышло как всегда, стал главным принципом управления </w:t>
      </w:r>
      <w:r>
        <w:rPr>
          <w:rFonts w:cs="Times New Roman" w:ascii="Times New Roman" w:hAnsi="Times New Roman"/>
          <w:b/>
          <w:i/>
          <w:sz w:val="28"/>
          <w:szCs w:val="28"/>
        </w:rPr>
        <w:t xml:space="preserve">экономической безопасностью </w:t>
      </w:r>
      <w:r>
        <w:rPr>
          <w:rFonts w:cs="Times New Roman" w:ascii="Times New Roman" w:hAnsi="Times New Roman"/>
          <w:sz w:val="28"/>
          <w:szCs w:val="28"/>
        </w:rPr>
        <w:t xml:space="preserve">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набившая оскомину пресловутая маржа (разница) между реальным уровнем инфляции и официально декларированным в 2008 и 2009 годах также заметно выросла и достигла предельного уровня, превышение которого недопустимо, иначе может привести к более, чем непредсказуемым последствиям. Непонимание опасности неуклонного роста инфляции в сочетании с сохранением высокого уровня безработицы и скрытого роста от такого симбиоза социальной напряженности еще хуже, чем не обращать внимания на бомбу замедленного действия, готовую взорваться в любой (чаще всего в самый непредсказуемый) момент подобно заложенного еще в 1918 году провозглашения принципа самоопределения наций. Указанное самоопределение действительно неожиданно в 1990 году привело к распаду мощной державы на мелкие осколки, последствия которого мы и вынуждены в настоящее время переживать и размышлять о туманных и нерадужных перспективах в ближайшем и отдаленном будущем. Правда в последнее время несколько улучшились перспективы удаленного будущего за счет увеличения срока полномочий избираемого руководства страны с четырех до шести лет, но ведь даже с умножением этого срока на два срока – это всего лишь капля в море, которая совершенно не позволяет даже мечтать о далеких перспективах. Почему бы сразу не установить сроки выполнения высоких обязанностей сразу до 24-25 лет как это уже было в прежние времена, когда монархи правили по 20-30 лет и более. К примеру, Екатерина ΙΙ правила страной и довольно успешно 34 года, Петр Ι – 43 года еще более успешно. Так почему же не перенять поучительный опыт прошлого для нашего настоящего времени и будущего, ведь тогда бы осталось время и на руководство страной и ее экономикой, а не только на то, чтобы фактически непрерывно заниматься предвыборными технологиями и реализацией их в нашу безрадостную жизнь. Не следует забывать при этом, что страна, лишенная перспективы либо топчется на месте, когда другие страны такие как Китай и другие азиатские страны, а также европейские и южноамериканские стремительно движутся вперед к намеченным целям, либо катится к общему и необратимому кризис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дальнейший рост не только объемов, но и темпов социального расслоения в обществе неизбежно гарантирует опасное сближение рискованного уровня безработицы и возрастающей численности бедного населения, прежде всего пенсионеров по старости, преждевременно отправленных на, так называемый, заслуженный отдых (несмотря на то, что большинство из них продолжали бы трудиться и приносить пользу обществу и прибыль новым собственникам), а также бомжей, инвалидов, неуклонно растущей численности преступных элементов, в том числе рецидивистов, для которых время отбытия непродолжительных наказаний стало своеобразными курсами повышения воровской и криминальной квалификации и росту специализации в этой сфере. Последствия такого симбиоза еще хуже и опаснее, чем коктейль ежа со среднерусской гадюкой. Потому что слияние нищеты и безработицы с падением морали и нравственности не суммирует негативные последствия, а умножае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падение интеллекта и нравственности подрастающего поколения в конгруэнтной зависимости от неуклонно растущего уровня наркомании, алкоголизма, сквернословия, курения и других форм морального падения и физического истощения неизбежно и неуклонно ведет к духовной, умственной и физической отсталости нации, ежегодно обновляемой на более, чем миллион молодых деградирующих граждан, большая часть которых уже никогда не сможет и не будет трудиться и быть полезной обществу. И эта безрадостная перспектива теперь уже не с каждым годом, а буквально с каждым кварталом из далекой перспективы неуклонно приближается к ближайшему будущему, что требует принятия неотложных и решительных действий по обузданию рецессии падения морали и нравственности, а, главное, физического истощения и интеллектуальной деградации подрастающего поколения и все более ощутимого снижения материального положения почти половины населения страны, доведенного до нищеты и бедности. </w:t>
      </w:r>
    </w:p>
    <w:p>
      <w:pPr>
        <w:pStyle w:val="Normal"/>
        <w:spacing w:lineRule="auto" w:line="360" w:before="0" w:after="0"/>
        <w:ind w:firstLine="709"/>
        <w:jc w:val="both"/>
        <w:rPr/>
      </w:pPr>
      <w:r>
        <w:rPr>
          <w:rFonts w:cs="Times New Roman" w:ascii="Times New Roman" w:hAnsi="Times New Roman"/>
          <w:sz w:val="28"/>
          <w:szCs w:val="28"/>
        </w:rPr>
        <w:t xml:space="preserve">Поэтому чтобы оценить степень и глубину рецессии жизненного и духовного уровня нации следует разработать методологию и методику </w:t>
      </w:r>
      <w:r>
        <w:rPr>
          <w:rFonts w:cs="Times New Roman" w:ascii="Times New Roman" w:hAnsi="Times New Roman"/>
          <w:b/>
          <w:i/>
          <w:sz w:val="28"/>
          <w:szCs w:val="28"/>
        </w:rPr>
        <w:t>оценки эффективности сложившейся экономической безопасности жизнедеятельности нации</w:t>
      </w:r>
      <w:r>
        <w:rPr>
          <w:rFonts w:cs="Times New Roman" w:ascii="Times New Roman" w:hAnsi="Times New Roman"/>
          <w:sz w:val="28"/>
          <w:szCs w:val="28"/>
        </w:rPr>
        <w:t xml:space="preserve"> пока еще не стало бесповоротно позд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целях необходимо разработать критерии оценки величины уровня экономической безопасности жизнедеятельности нации в увязке с социальными стандартами, в том числе с действующей методикой расчета минимального уровня заработной платы, минимального прожиточного уровня (не только продовольственного, но и с учетом удовлетворения неуклонно растущего уровня потребностей в обуви, одежде, других предметах промышленных товаров, товаров культурно-бытового назначения, нормативного обеспечения качественным и современным жильем, сохранения и развития непроизводственной социально-бытовой инфраструктуры шахтерских регионов в местах массового проживания шахтерских семей и т.д., которая в настоящее время либо не разработана и по этой причине не действует, либо находится под грифом чрезвычайной секретности и скрыта от общественности не только в массовой печати, но даже и в Интернете). К настоящему времени сложилась такая ситуация, что не осталось ничего более секретного, чем материальный, интеллектуальный и духовный уровень населения и правящего слоя в обществе. Даже заработную плату рабочим, служащим и руководящему составу на предприятиях, в кооперативных и общественных организациях и в государственных учреждениях стали выдавать по отдельным платежным ведомостям, чтобы скрыть растущую разницу в доходах наемных работников с одной стороны и новых собственников и администрации –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го рода дифференциация в материальном положении населения страны неизбежно ведет к росту неравенства и напряженности в общественном развитии, за которыми неизбежно следует наступление хронической ненависти низов к верхам с известными последствиями социальных потрясений. Так стоит ли после короткого периода беспредельного куража над обманутыми согражданами и мозахистскими удовольствиями от достигнутых результатов ощутить на себе заслуженную кару за совершенные деяния. Ведь вслед за нерегулируемым и беспредельным материальным неравенством неизбежно возникает и растет отчуждение и неравенство моральное, нравственное и идеологическое. Даже уже возник и функционирует новый, так называемый, </w:t>
      </w:r>
      <w:r>
        <w:rPr>
          <w:rFonts w:cs="Times New Roman" w:ascii="Times New Roman" w:hAnsi="Times New Roman"/>
          <w:b/>
          <w:i/>
          <w:sz w:val="28"/>
          <w:szCs w:val="28"/>
        </w:rPr>
        <w:t>гламурный</w:t>
      </w:r>
      <w:r>
        <w:rPr>
          <w:rFonts w:cs="Times New Roman" w:ascii="Times New Roman" w:hAnsi="Times New Roman"/>
          <w:sz w:val="28"/>
          <w:szCs w:val="28"/>
        </w:rPr>
        <w:t xml:space="preserve"> язык общения в элитных слоях новых русских и нерусских собственников, коммерсантов и бизнесме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признаки как лакмусовая бумажка достаточно убедительно показывают выпирающее изнутри разложение в верхних слоях новой буржуазии, составляющей к настоящему времени уже около 15-20% от общей численности населения страны, еще примерно 25-30% среднего слоя, а остальное население осталось в нищете и бедности. Разве это теперь является целью развития нашего общества. Разве хищническая эксплуатация природных ресурсов и вывоз за рубеж наиболее ценных из них – нефти, газа, алмазов, золота, цветных и черных металлов, необработанной древесины, а также беспредельная эксплуатация трудовых ресурсов, замораживание заработной платы, массовое увольнение наиболее квалифицированных кадров одновременно с ликвидацией ремесленных училищ, школ ФЗО, средних специальных учреждений, коммерциализация здравоохранения, науки и просвещения могут претендовать быть национальной идеей, целью и главной задачей развития нашего общества в то время как повышение благосостояния, здоровья и безопасности нации отодвигается на задний пл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оэтому вопрос об оценке </w:t>
      </w:r>
      <w:r>
        <w:rPr>
          <w:rFonts w:cs="Times New Roman" w:ascii="Times New Roman" w:hAnsi="Times New Roman"/>
          <w:b/>
          <w:i/>
          <w:sz w:val="28"/>
          <w:szCs w:val="28"/>
        </w:rPr>
        <w:t>эффективности экономической безопасности</w:t>
      </w:r>
      <w:r>
        <w:rPr>
          <w:rFonts w:cs="Times New Roman" w:ascii="Times New Roman" w:hAnsi="Times New Roman"/>
          <w:sz w:val="28"/>
          <w:szCs w:val="28"/>
        </w:rPr>
        <w:t xml:space="preserve"> уже в настоящее время является предельно актуальным и чрезвычайно важным во всех отраслях национального (народного хозяйства уже практически не осталось) хозяйства страны. В чем же суть экономической стратегии новых руководящих структур – в том чтобы обеспечить максимальную прибыль новых собственников и госчиновников за счет максимальной эксплуатации трудовых ресурсов и их обнищания вместе с пенсионерами и инвалидами, а также добычи и продажи за рубеж наиболее ценных природных ресурсов в неразрывной связи с ростом коррупции и преступности. Но ведь такая парадигма одновременно с этим неизбежно приводит к полнейшей деградации интеллекта и духовности нации, последствия которой на несколько порядков будут более ощутимыми, чем знаменитые волны Кондратьева в экономической сфере. Но в этом случае общий экономический и духовный кризис из отдаленного будущего темпами, превышающими прирост инфляции, стремительно приближается к ближайшему будущему и уже начинает кусать текущее состояние экономического положения основной массы населения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ми же критериями следует оценивать </w:t>
      </w:r>
      <w:r>
        <w:rPr>
          <w:rFonts w:cs="Times New Roman" w:ascii="Times New Roman" w:hAnsi="Times New Roman"/>
          <w:b/>
          <w:i/>
          <w:sz w:val="28"/>
          <w:szCs w:val="28"/>
        </w:rPr>
        <w:t>эффективность экономической безопасности</w:t>
      </w:r>
      <w:r>
        <w:rPr>
          <w:rFonts w:cs="Times New Roman" w:ascii="Times New Roman" w:hAnsi="Times New Roman"/>
          <w:sz w:val="28"/>
          <w:szCs w:val="28"/>
        </w:rPr>
        <w:t xml:space="preserve"> страны и ее населения. Очевидно, что в первую очередь доходы граждан не могут превышать, тем более существенно превышать, разницу в умственных, физических и профессиональных приобретенных и врожденных качеств и способностей. Чрезмерное неравенство граждан, возникшее из-за незаконно приобретенной государственной и общенародной собственности путем ваучерной спекуляции отдельными группами «товарищей» привело не только к немыслимому расслоению общества на бедных и богатых (что разумеется и было главной целью «реформ»), но и привело к резкому падению морали и нравственности, а вслед за этим и интеллектуального уровня новой буржуазии, резкому падению и массовой ликвидации научных исследований – этого важнейшего фактора развития экономического потенциала страны. В связи с этим разговоры о модернизации промышленного производства остаются только разговорами, поскольку никаких решительных хозяйственных мер не принимается и нет никакой надежды, тем более уверенности, в том, что они будут осуществлены. Поэтому вполне резонно возникает справедливый вопрос – критерии-то критериями, а какие конкретные меры могут вывести страну из текущего кризиса и предотвратить надвигающийся общий кризис, иначе говоря коллапс всей экономической и политической системы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рассмотреть и принять первоочередные шаги в направлении выравнивания сложившихся перекосов и не столько в дичайшем разрыве доходов между элитой и основной массой населения, сколько в упорядочении в первую очередь в финансовой и одновременно с этим в хозяйственной сфере деятельности за счет реализации следующих конкрет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ионализации банков с одновременным перенесением бухгалтерских служб, которые в настоящее время находятся в одной упряжке с собственниками и администрацией предприятий, из компаний и предприятий непосредственно в государственные банки и оплатой их труда за счет государства, а не за счет доходов предприятий и собственников, которых они обслуживают. Независимость финансовых и бухгалтерских служб от администрации и новых хозяев предприятий и компаний (включая ОАО, ЗАО, ООО и другие структурные подразделения) должна быть гарантирована законодательно и осуществлена организационно. Государство не должно зависеть от банков и вздрагивать при каждой финансовой неудаче коммерческих банков. Только в этом случае государственные органы власти получат реальные рычаги управления экономикой в стране и в ее регионах и может быть обеспечена прозрачная государственная политика в экономической и производственной сферах деятельност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ционализация всех базовых и ключевых отраслей, включая все естественные монополии, в первую очередь занимающихся хищнической эксплуатацией природных ресурсов в целях вывоза всего самого ценного природного и общенародного сырья в зарубежные страны и получения за счет этого громадных барышей, что порождает не только нищету и бедность населения, но и приводит к стремлениям по удовлетворению немыслимых прежде извращенных потребностей новых работодателей. Массовый и бесконтрольный вывоз капитала за рубеж, прежде всего в США, под сомнительные проценты вместо модернизации, технического перевооружения и реконструкции действующих предприятий превратился из разовых мероприятий в устойчивую тенденцию развития экономики в зарубежных странах в ущерб отечественной экономики;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и реализация в неотложном порядке отраслевых и государственных программ по ликвидации безработицы за счет восстановления разрушенного отечественного производства и создания новых предприятий на современном техническом уровне с тем, чтобы в течение 3-4 лет исключить полностью завоз импортных товаров и продовольствия, качество которых не отвечает потребностям населения. По-существу, наши зарубежные «друзья» сбрасывают нам всю ту продукцию, которая перестала пользоваться спросом в их странах из-за просроченных сроков хранения, а также технически и технологически устаревшую с большими конструктивными недостатками и изготовленную из некачественн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медленное восстановление ликвидированных ремесленных, железнодорожных, шахтерских, строительных и иного профессионального направления училищ и средних специальных учебных заведений, а также научно-исследовательских организаций, которые приносят в результате их внедрения в производство огромную прибыль, не соизмеримую с доходами от вложения инвестиций даже в самые эффективные про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 коренного изменения отношение к науке, здравоохранению и просвещению как к сферам коммерческой деятельности, поскольку клятва Гиппократа не совместима с лечением за деньги, а качество лечения в зависимости от толщины кошелька больного не только не гуманна, но и вызывает устойчивое потенциальное пренебрежение медперсонала к честным и трудолюбивым гражданам, не способным давать взятки (и не только по своим материальным возможностям, но и из нравственных принципов) с одной стороны и соответственно незамысловатую и неадекватную ответную негативную реакцию населения к коррупции и вымогательству. А коммерциализация науки непосредственно ведет к полной утрате объективности результатов научных исследований и подготовке выводов в соответствие с пожеланиями заказчиков и спонсоров. В сфере просвещения уже давно дети богатых родителей находятся в привилегированном положении, в первую очередь при оценке знаний, что и приводит к разубоживанию знаний таких недорослей. Здесь же следует отметить явно примитивную шкалу оценок, особенно в высшей школе, где из пяти баллов фактически задействовано только два (4 балла и 5 баллов) и частично 3 балла, наличие которого больше, чем по двум предметам приводит к лишению стипендии, вследствие чего такая оценка становится большой редкостью. Спрашивается почему бы вместо такой неуклюжей системы оценки знаний студентов и школьников не воспользоваться давно апробированной системой оценки результатов хозяйственной деятельности промышленных предприятий по 100-бальной системе;</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ажает недальновидность сохранение примитивнейшей системы оплаты жилья и коммунальных услуг. После получения пенсий миллионы пенсионеров и другого населения торопятся в банки, чтобы отдать почти половину полученного пособия за предоставленные им (чаще всего некачественные) услуги по водоснабжению, теплоснабжению и канализации, а также другие более мелкие расходы за вывоз мусора, за телеантенну, содержание лифтов и прочие расходы. В этих целях банки вынуждены нанимать на работу сотни тысяч бухгалтерских работников только лишь для выполнения этих примитивных операции. Спрашивается почему бы не упростить эту примитивную схему и уменьшить размеры пенсий и оплаты труда на оплату нормативного жилья и ЖКХ в соответствующих размерах (учитывая, что пенсии в России находятся ниже прожиточного уровня следовало бы вообще снять с них это бремя, освободив таким образом тысячи бухгалтеров от ненужной работы, оплата труда которых сопоставима с размерами изымаемых от населения денежных средств на эти цели), сохранив оплату сверхнормативного жилья и коммунальных услуг, а также в целях устранения нетрудовых доходов за счет сдачи в аренду жилья (эксплуатация которого арендаторами как правило вообще не оплачивается повышая таким образом тарифы за жилье и услуги) передать излишки жилья в распоряжение местных муниципалитетов (мэрий, управ, исполкомов и т.д.), что позволит в значительной степени облегчить жилищную проблем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роизводителей товарной продукции и ее потребителей неуклонно растет в пользу последних вместо того, чтобы неуклонно снижаться до оптималь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дума ежегодно пишет тысячи законов, а чиновники не успевают их даже прочитать, не говоря уж о том, чтобы осмыслить их. А об их выполнении уже и думать не приходится, тем более, что многие положения их противоречат друг другу, другие просто являются бессмысленным заполнителем. Так например, в трудовом кодексе есть статья 178, в которой говорится, что увольняемому работнику (по сокращению штатов) выплачивается </w:t>
      </w:r>
      <w:r>
        <w:rPr>
          <w:rFonts w:cs="Times New Roman" w:ascii="Times New Roman" w:hAnsi="Times New Roman"/>
          <w:b/>
          <w:i/>
          <w:sz w:val="28"/>
          <w:szCs w:val="28"/>
        </w:rPr>
        <w:t>выходное пособие</w:t>
      </w:r>
      <w:r>
        <w:rPr>
          <w:rFonts w:cs="Times New Roman" w:ascii="Times New Roman" w:hAnsi="Times New Roman"/>
          <w:sz w:val="28"/>
          <w:szCs w:val="28"/>
        </w:rPr>
        <w:t>,</w:t>
      </w:r>
      <w:r>
        <w:rPr>
          <w:rFonts w:cs="Times New Roman" w:ascii="Times New Roman" w:hAnsi="Times New Roman"/>
          <w:b/>
          <w:i/>
          <w:sz w:val="28"/>
          <w:szCs w:val="28"/>
        </w:rPr>
        <w:t xml:space="preserve"> а также</w:t>
      </w:r>
      <w:r>
        <w:rPr>
          <w:rFonts w:cs="Times New Roman" w:ascii="Times New Roman" w:hAnsi="Times New Roman"/>
          <w:sz w:val="28"/>
          <w:szCs w:val="28"/>
        </w:rPr>
        <w:t xml:space="preserve"> за ним сохраняется средний месячный заработок</w:t>
      </w:r>
      <w:r>
        <w:rPr>
          <w:rFonts w:cs="Times New Roman" w:ascii="Times New Roman" w:hAnsi="Times New Roman"/>
          <w:b/>
          <w:i/>
          <w:sz w:val="28"/>
          <w:szCs w:val="28"/>
        </w:rPr>
        <w:t xml:space="preserve"> на период трудоустройства, но не свыше двух месяцев со дня увольнения</w:t>
      </w:r>
      <w:r>
        <w:rPr>
          <w:rFonts w:cs="Times New Roman" w:ascii="Times New Roman" w:hAnsi="Times New Roman"/>
          <w:sz w:val="28"/>
          <w:szCs w:val="28"/>
        </w:rPr>
        <w:t xml:space="preserve"> (с зачетом выходного пособия). Казалось бы любому грамотному труженику понятно, что помимо выходного пособия в качестве платы за наносимый моральный ущерб в связи с насильственным увольнением и в качестве благодарности за многолетний труд на данном предприятии, ему еще выдается двухмесячный заработок для поиска работы. Однако, не тут то было, чиновники сразу ухватились за добавку в скобках, чтобы трактовать выходное пособие в качестве платы за первый месяц поиска работы. Нелепость такой трактовки, а вслед за ней и отказ в выплате выходного пособия, является ничем иным как чиновничьим беспределом, но доказать чиновникам ограниченность их мышления, когда перед ними реальная возможность присвоить себе это пособие, бесполезно. Не каждый же пойдет доказывать свою правоту в суде, где свой чиновничий беспредел и наработанный годами навык обогащения за счет пострадавших. Следует незамедлительно убрать провокационную добавку в скобках во избежание двусмысленных толкований, поскольку это затрагивает значительные массы трудящихся вышвыриваемых за порог родного предприятия, тем более, если они там проработали не один десяток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справность профсоюзов при найме и увольнении работников исключает целесообразность их функционирования, поэтому необходимо восстановить право профсоюза запрещать наем или увольнение членов профсоюза без согласия общего профсоюзного собрания;</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оценочного показателя уровня хозяйственной деятельности по неясным причинам </w:t>
      </w:r>
      <w:r>
        <w:rPr>
          <w:rFonts w:cs="Times New Roman" w:ascii="Times New Roman" w:hAnsi="Times New Roman"/>
          <w:b/>
          <w:i/>
          <w:sz w:val="28"/>
          <w:szCs w:val="28"/>
        </w:rPr>
        <w:t>вместо уровня благосостояния основной массы населения и пенсионеров</w:t>
      </w:r>
      <w:r>
        <w:rPr>
          <w:rFonts w:cs="Times New Roman" w:ascii="Times New Roman" w:hAnsi="Times New Roman"/>
          <w:sz w:val="28"/>
          <w:szCs w:val="28"/>
        </w:rPr>
        <w:t xml:space="preserve"> принят валовой показатель (ВВП). Ученые экономисты уже давно доказали бессмысленность оценки уровня жизнедеятельности нации по валовым показателям, тем не менее до сих пор применяются самые нелепые и примитивные показатели, скрывающие фактические успехи и неудачи в развитии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пенсии следует измерять трудовым стажем, умноженным на соответствующий отраслевой коэффициент от 1,5 до 2,5 % от среднего уровня зарплаты в соответствующей отрасл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ем на работу лиц в возрасте свыше 48-50 лет фактически стал большой редкостью. Новые работодатели (административные управленцы, так называемые менеджеры – крайне неуклюжее выражение из зарубежного словаря) отказываются даже рассматривать профессиональный уровень продвинутых в возрасте лиц, стремящихся получить работу, а гаранты конституции безмолствуют в невед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вно уже назрела целесообразность и производственная необходимость вместо 46 существующих налогов ввести Единый госналог в размере 25-33% от выручки за реализованную продукцию с ликвидацией налоговых служб и налоговой инспекцией при условии осуществления расчетов по реализации продукции через госбанки, однако даже рассуждения на эту тему в печати не допускаются. При этом поражает сложившаяся практика в СМИ, охотно печатающих всякую всячину за значительные гонорары, но за научные статьи по животрепещущим вопросам с научных работников вместо заслуженного гонорара за проделанную работу редакторы, в том числе и главные, требуют предоплату с авторов, у которых не всегда хватает денег даже на транспортные расходы до редакции. Единственным дополнительным налогом к Единому госналогу было бы целесообразно ввести родительский налог, поскольку в большинстве своем родители, воспитавшие своих детей, оказались в настоящее время кинутыми своими любимыми чадами, в результате насильственного внедрения в их сознание рыночной идеологии, исключающей нравственные принципы и долг перед роди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численные сформировавшиеся в последние годы, включая и мелкие, партии уже давно не отвечают интересам ни народа, ни государства и должны быть ликвидированы за ненадобностью также как парламент в таком чрезмерно огромном количестве подавляющего числа безграмотных депутатов и сенаторов. У государства и народа не может быть других целей кроме обеспечения безопасности, здоровья и благополучия нации в гармоничном сочетании с сохранением и дальнейшим развитием интеллекта (в первую очередь профессиональной подготовки кадров в различных сферах деятельности) и духовности (имея в виду укрепление и развитие нравственных качеств: справедливости, честности, порядочности, уважения к труду, пожилым людям, пенсионерам, детям, женщинам, родителям). Зачем же нужны институты с иными, в том числе и враждебными обществу целями, а для того, чтобы выражать единую общенародную идею такого количества захребетников совершенно не требуется, чего же ради тогда содержать за счет государственного бюджета столько бубенчиков при такой медленном движении в неопределенном направлении без четкой цели, без руля и без «ветр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что это далеко не полный перечень всех необходимых мер для выхода из кризиса, однако и осуществления этого перечня мероприятий вполне достаточно, чтобы обозначился четкий курс на устойчивое продвижение вперед - как можно дальше от того состояния экономики, к которому привели форсированные «реформы» по зарубежным рецептам. Низкопоклонство перед западом никогда не приносило России ни благополучия, ни славы, ни какого-нибудь положительного результата. Тогда зачем плестись в хвосте и так низко кланяться тому, что уже давно и устойчиво вырождается без посторонней помощи, а недавние попытки последнего президента в Штатах больше напоминают конвульсии гибнущей цивилизации, чем возрождение заблудившейся экономики в тумане беспредельной алчности толстосумов и махинаторов, наживавшихся уже не одно столетие на труде, поте и крови зарубежных пахар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также и то, что выполнение только одного мероприятия из изложенного выше перечня оперативных мероприятий не решает проблемы в целом. Необходим решительный и комплексный подход и продуманная стратегия вывода экономики страны из кризиса. Несомненно лишь то, что путеводной нитью вывода страны из кризиса является обеспечение </w:t>
      </w:r>
      <w:r>
        <w:rPr>
          <w:rFonts w:cs="Times New Roman" w:ascii="Times New Roman" w:hAnsi="Times New Roman"/>
          <w:b/>
          <w:i/>
          <w:sz w:val="28"/>
          <w:szCs w:val="28"/>
        </w:rPr>
        <w:t>экономической безопасности</w:t>
      </w:r>
      <w:r>
        <w:rPr>
          <w:rFonts w:cs="Times New Roman" w:ascii="Times New Roman" w:hAnsi="Times New Roman"/>
          <w:sz w:val="28"/>
          <w:szCs w:val="28"/>
        </w:rPr>
        <w:t>, тесно связанной с технической и технологической модернизаций, реконструкцией и техническим перевооружением не только и не столько технического уровня производственно-технологического комплекса, а интеллектуального и духовного уровня нации. Поэтому роль науки и научных кадров, в первую очередь преклонного возраста, достигших необходимого опыта в этом деле, важна и актуальна как ни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6:00Z</dcterms:created>
  <dc:creator>Tyt</dc:creator>
  <dc:description/>
  <cp:keywords/>
  <dc:language>en-US</dc:language>
  <cp:lastModifiedBy>SYSTEM</cp:lastModifiedBy>
  <dcterms:modified xsi:type="dcterms:W3CDTF">2011-09-10T10:06:00Z</dcterms:modified>
  <cp:revision>2</cp:revision>
  <dc:subject/>
  <dc:title/>
</cp:coreProperties>
</file>