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робка комерційної іде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отримання студентами навичок з розробки та оцінювання комерційної ідеї, з якою доцільно виходити на ри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ід роботи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 завдання – прикрас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емо карту ідей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иробництво</w:t>
      </w:r>
    </w:p>
    <w:p>
      <w:pPr>
        <w:pStyle w:val="Style15"/>
        <w:tabs>
          <w:tab w:val="clear" w:pos="708"/>
          <w:tab w:val="center" w:pos="503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20955</wp:posOffset>
                </wp:positionV>
                <wp:extent cx="38100" cy="220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2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брошки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лучки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цюжки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раслети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они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ьє</w:t>
      </w:r>
    </w:p>
    <w:p>
      <w:pPr>
        <w:pStyle w:val="Normal"/>
        <w:tabs>
          <w:tab w:val="clear" w:pos="708"/>
          <w:tab w:val="left" w:pos="5037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9440</wp:posOffset>
                </wp:positionH>
                <wp:positionV relativeFrom="paragraph">
                  <wp:posOffset>635</wp:posOffset>
                </wp:positionV>
                <wp:extent cx="635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ж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3810</wp:posOffset>
                </wp:positionV>
                <wp:extent cx="2876550" cy="2077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9440</wp:posOffset>
                </wp:positionH>
                <wp:positionV relativeFrom="paragraph">
                  <wp:posOffset>3810</wp:posOffset>
                </wp:positionV>
                <wp:extent cx="2581275" cy="1991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краси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2640</wp:posOffset>
                </wp:positionH>
                <wp:positionV relativeFrom="paragraph">
                  <wp:posOffset>24130</wp:posOffset>
                </wp:positionV>
                <wp:extent cx="19526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олото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мін</w:t>
        <w:tab/>
        <w:t>срібло</w:t>
      </w:r>
    </w:p>
    <w:p>
      <w:pPr>
        <w:pStyle w:val="Normal"/>
        <w:tabs>
          <w:tab w:val="clear" w:pos="708"/>
          <w:tab w:val="left" w:pos="975" w:leader="none"/>
          <w:tab w:val="left" w:pos="3060" w:leader="none"/>
          <w:tab w:val="left" w:pos="83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</w:t>
        <w:tab/>
        <w:tab/>
      </w:r>
    </w:p>
    <w:p>
      <w:pPr>
        <w:pStyle w:val="Normal"/>
        <w:tabs>
          <w:tab w:val="clear" w:pos="708"/>
          <w:tab w:val="left" w:pos="1335" w:leader="none"/>
          <w:tab w:val="left" w:pos="6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амовлення</w:t>
        <w:tab/>
        <w:t>біжутерія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ослуги Торгівля</w:t>
        <w:tab/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ємо запропоновані позиції і виберемо позицію – кул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ормулюємо та обґрунтуємо комерційну ідею, яка може бути запропонована для реалізації на ринку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побудуємо таблицю, в якій вкажемо потенційні комерційні ідеї та проблеми, що можуть бути вирішені у випадку реалізації даних ідей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882"/>
      </w:tblGrid>
      <w:tr>
        <w:trPr>
          <w:trHeight w:val="515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тенційна комерційна іде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Які проблеми вирішуються?</w:t>
            </w:r>
          </w:p>
        </w:tc>
      </w:tr>
      <w:tr>
        <w:trPr>
          <w:trHeight w:val="529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готовлення чоловічих і жіночих кулонів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оловіки і жінки матимуть рівні можливості придбати будь-який кулон на свій смак</w:t>
            </w:r>
          </w:p>
        </w:tc>
      </w:tr>
      <w:tr>
        <w:trPr>
          <w:trHeight w:val="529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готовлення іменних кулонів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поживач зможе купити або замовити кулон саме зі своїм і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ям або з і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ям людини, якій хоче зробити подарунок</w:t>
            </w:r>
          </w:p>
        </w:tc>
      </w:tr>
      <w:tr>
        <w:trPr>
          <w:trHeight w:val="515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готовлення кулонів у вигляді привітань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лієнт зможе придбати кулон для привітання близьких та друзів</w:t>
            </w:r>
          </w:p>
        </w:tc>
      </w:tr>
      <w:tr>
        <w:trPr>
          <w:trHeight w:val="543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готовлення кулонів у вигляді квітів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Ці кулони зможуть замінити живі квіти і принесуть не менше задоволення для жінки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еремо потенційну комерційну ідею – «Виготовлення кулонів у вигляді привітань».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проведемо уточнення потенційної комерційної ідеї з врахуванням можливих змін в потребах, смаках та уподобаннях споживачів, побудуємо відповідну таблицю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527"/>
        <w:gridCol w:w="3583"/>
      </w:tblGrid>
      <w:tr>
        <w:trPr>
          <w:trHeight w:val="803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міни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нкретні змін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ові можливості, які відкриваються при врахуванні змін</w:t>
            </w:r>
          </w:p>
        </w:tc>
      </w:tr>
      <w:tr>
        <w:trPr>
          <w:trHeight w:val="803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7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тиль житт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жання виділятися, покращення настрою, необхідний аксесуар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ідвищена увага зі сторони, зацікавленість ін. осіб у придбанні, реклама</w:t>
            </w:r>
          </w:p>
        </w:tc>
      </w:tr>
      <w:tr>
        <w:trPr>
          <w:trHeight w:val="53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7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ікова структур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 різному віці люди мають різні потреб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ізноманітність для будь-якого віку</w:t>
            </w:r>
          </w:p>
        </w:tc>
      </w:tr>
      <w:tr>
        <w:trPr>
          <w:trHeight w:val="7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7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од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 кожним поколінням змінюється смак людей і їх уподобанн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ідповідність даного виробу сучасним тенденціям, особливо серед молоді</w:t>
            </w:r>
          </w:p>
        </w:tc>
      </w:tr>
      <w:tr>
        <w:trPr>
          <w:trHeight w:val="64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7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ехнології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ява нових матеріалів та їх поєднанн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итягнення уваги споживачів до оновлених виробів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очнена комерційна ідея матиме вигляд: «Виготовлення кулонів у вигляді привітань зі сполученням металів, оздобленням візерунками та ви різьбленням тексту привітань».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удосконалимо потенційну комерційну ідею з метою надання їй більш привабливих рис, варіант удосконалень – нова упаковка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иготовлення кулонів у вигляді привітань зі сполученням металів, оздобленням візерунками та вирізьбленням тексту привітань, які будуть міститися у яскравих скриньках».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) вдосконалимо комерційну ідею за рахунок внесення в цю ідею спеціальних знань та навичок самого розробника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иготовлення кулонів у вигляді привітань зі сполученням металів, оздобленням візерунками та вирізьбленням тексту привітань, які будуть міститися у яскравих скриньках, при відкритті яких звучатиме голос того, хто вітає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имо комерційну ідею на предмет можливості її реалізації, побудуємо таблицю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941"/>
        <w:gridCol w:w="404"/>
        <w:gridCol w:w="1651"/>
      </w:tblGrid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итанн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а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є потреба в додатковій інформації?</w:t>
            </w:r>
          </w:p>
        </w:tc>
      </w:tr>
      <w:tr>
        <w:trPr>
          <w:trHeight w:val="338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буде працювати Ваша ідея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буде ця ідея спрацьовувати протягом певного(визначеного) часу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будуть люди за це платити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достатня кількість людей буде за це платити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усвідомлюєте Ви, які потреби людей при цьому задовольняються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знаєте Ви, якими будуть витрати на реалізацію висунутої комерційної ідеї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безпечна Ваша ідея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законна Ваша ідея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сподобається Ваша ідея іншим людям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можете Ви знайти необхідну кількість грошей для реалізації ідеї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потрібне Вам спеціальне обладнання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володієте Ви необхідними навичками для реалізації ідеї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83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и потрібен Вам персонал зі спеціальними знаннями для реалізації запропонованої ідеї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837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Виснов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75" w:leader="none"/>
          <w:tab w:val="left" w:pos="8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розроблена мною комерційна ідея «Виготовлення кулонів у вигляді привітань зі сполученням металів, оздобленням візерунками та вирізьбленням тексту привітань, які будуть міститися у яскравих скриньках, при відкритті яких звучатиме голос того, хто вітає» варта уваги і з нею доцільно виходити на ринок в найближчий час, ця ідея зацікавить споживач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08:00Z</dcterms:created>
  <dc:creator>Саш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15:08:00Z</dcterms:modified>
  <cp:revision>2</cp:revision>
  <dc:subject/>
  <dc:title>Міністерство освіти і науки України</dc:title>
</cp:coreProperties>
</file>