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Теоретический анализ проблемы разрешения конфликта в коллектив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конфликта в психологии</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обенности конфликтного взаимодействия в малом коллективе</w:t>
      </w:r>
    </w:p>
    <w:p>
      <w:pPr>
        <w:pStyle w:val="Contents1"/>
        <w:widowControl w:val="false"/>
        <w:tabs>
          <w:tab w:val="clear" w:pos="708"/>
          <w:tab w:val="right" w:pos="9345" w:leader="dot"/>
        </w:tabs>
        <w:spacing w:lineRule="auto" w:line="360" w:before="0" w:after="0"/>
        <w:jc w:val="both"/>
        <w:rPr/>
      </w:pPr>
      <w:r>
        <w:rPr>
          <w:rFonts w:cs="Times New Roman" w:ascii="Times New Roman" w:hAnsi="Times New Roman"/>
          <w:sz w:val="28"/>
          <w:szCs w:val="28"/>
        </w:rPr>
        <w:t>1.3 Стратегии и тактики конфликтного поведения личности руководител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Экспериментальное исследование роли руководителя в разрешении конфликтов в малом коллектив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рганизация и методы исследовани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Анализ результатов исследования</w:t>
      </w:r>
    </w:p>
    <w:p>
      <w:pPr>
        <w:pStyle w:val="Contents1"/>
        <w:widowControl w:val="false"/>
        <w:tabs>
          <w:tab w:val="clear" w:pos="708"/>
          <w:tab w:val="right" w:pos="9345" w:leader="dot"/>
        </w:tabs>
        <w:spacing w:lineRule="auto" w:line="360" w:before="0" w:after="0"/>
        <w:jc w:val="both"/>
        <w:rPr/>
      </w:pPr>
      <w:r>
        <w:rPr>
          <w:rFonts w:cs="Times New Roman" w:ascii="Times New Roman" w:hAnsi="Times New Roman"/>
          <w:sz w:val="28"/>
          <w:szCs w:val="28"/>
        </w:rPr>
        <w:t>1.3 Практические рекомендации по разрешению конфликтов руководителем в малом коллектив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общество развивается и тесно связано с научно-техническим и социальным прогрессом. В свете его противоречивых, социальных и социально-психологических тенденций, а также последствий на главные позиции выходят, неразрывно связанные с ним, острые проблемы социально- психологического климата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бесконфликтного социально-психологического климата трудового коллектива является одним из важнейших условий борьбы за рост производительности труда. Только в условиях такого психологического климата человек может полностью раскрыть свой потенциал и использовать все возможные личные ресурсы. Но всем известно, что полное отсутствие конфликтов недостижимо.</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настоящее время огромное внимание уделяется роли руководителя в создании благоприятного социально-психологического климата на производстве огромна.</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едставители управления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 соучастия.</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я крайне важно, чтобы социально-психологический климат в коллективе оказывал благоприятное воздействие на качество совместной деятельности людей.</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ют малые коллективы потому, что как группа они имеют определенные характеристики, одна из которых усиление личной составляющей любых взаимоотношений. Исходя из этого, можно судить о том, что конфликты в данных коллективах имеют особо острый характер. Руководитель в этом случае будет выступать посредником в разрешении конфликтной ситуации. Посредникам порой удается сделать гораздо больше, чем представителям конфликтующих сторон. Данная тема является весьма актуальной в свете современного развития, а главное найдет практическое применение при поиске путей выхода из конфликтных ситуаций. Исходя из всего вышесказанного, нами была выбрана тема нашего исследования: «Роль руководителя в разрешении конфликтов в малом коллективе».</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данная проблема представлена достаточно широко, ее разрабатывали: Андреева Г.М., Анцупов А.Я., Горянина В.А., Гришина В.А, Дубовская Е.М., В. Зигерт, Кричевский Р.Л., Ланг Л., Парыгин Б.Д.</w:t>
      </w:r>
      <w:r>
        <w:rPr>
          <w:rFonts w:cs="Times New Roman" w:ascii="Times New Roman" w:hAnsi="Times New Roman"/>
          <w:sz w:val="28"/>
          <w:szCs w:val="28"/>
          <w:lang w:val="uk-UA"/>
        </w:rPr>
        <w:t xml:space="preserve"> </w:t>
      </w:r>
      <w:r>
        <w:rPr>
          <w:rFonts w:cs="Times New Roman" w:ascii="Times New Roman" w:hAnsi="Times New Roman"/>
          <w:sz w:val="28"/>
          <w:szCs w:val="28"/>
        </w:rPr>
        <w:t>Шипилов, А.И</w:t>
      </w:r>
      <w:r>
        <w:rPr>
          <w:rFonts w:cs="Times New Roman" w:ascii="Times New Roman" w:hAnsi="Times New Roman"/>
          <w:sz w:val="28"/>
          <w:szCs w:val="28"/>
          <w:lang w:val="uk-UA"/>
        </w:rPr>
        <w:t>.</w:t>
      </w:r>
      <w:r>
        <w:rPr>
          <w:rFonts w:cs="Times New Roman" w:ascii="Times New Roman" w:hAnsi="Times New Roman"/>
          <w:sz w:val="28"/>
          <w:szCs w:val="28"/>
        </w:rPr>
        <w:t xml:space="preserve"> Щедрина Е.В. и другие. Но эта проблема не теряет актуальности, а требует дальнейшего и более глубокого изучения.</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шего исследования: определить роль руководителя в решении конфликтов в малом коллективе и выделить основные способы выхода из конфликтных ситуаций.</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конфликты в малом коллективе.</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едмет исследования – проблема разрешения конфликтов руководителем малых коллективов.</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ипотеза исследования основывается на том, что эффективность разрешения конфликта в малом коллективе зависит от стратегии поведения руководителя в конфликтной ситуации.</w:t>
      </w:r>
    </w:p>
    <w:p>
      <w:pPr>
        <w:pStyle w:val="Normal"/>
        <w:widowControl w:val="false"/>
        <w:tabs>
          <w:tab w:val="clear" w:pos="708"/>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и гипотезы исследования были поставлены следующие задачи:</w:t>
      </w:r>
    </w:p>
    <w:p>
      <w:pPr>
        <w:pStyle w:val="Style20"/>
        <w:widowControl w:val="false"/>
        <w:numPr>
          <w:ilvl w:val="0"/>
          <w:numId w:val="2"/>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rPr>
        <w:t>проанализировать литературу зарубежных и отечественных психологов по теме исследования;</w:t>
      </w:r>
    </w:p>
    <w:p>
      <w:pPr>
        <w:pStyle w:val="Style20"/>
        <w:widowControl w:val="false"/>
        <w:numPr>
          <w:ilvl w:val="0"/>
          <w:numId w:val="2"/>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ть и обосновать модель экспериментального исследования роли руководителя в малом коллективе</w:t>
      </w:r>
    </w:p>
    <w:p>
      <w:pPr>
        <w:pStyle w:val="Style20"/>
        <w:widowControl w:val="false"/>
        <w:numPr>
          <w:ilvl w:val="0"/>
          <w:numId w:val="2"/>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rPr>
        <w:t>проанализировать результаты проведенного исследования и разработать практические рекомендации по разрешению конфликтных ситуаций в малом коллективе.</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и систематизация научной литературы по проблеме исследования, наблюдение, тестирование, качественный и количественный анализ результатов исследования.</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ми методиками, использованными в работе, является опросник способов реагирования на конфликтные ситуации К. Томаса, анкета разработанная исследователями.</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проведения исследования стал Белгородский государственный университет. В исследовании учувствовали группы и кураторы педагогического факультета.</w:t>
      </w:r>
    </w:p>
    <w:p>
      <w:pPr>
        <w:pStyle w:val="Normal"/>
        <w:widowControl w:val="false"/>
        <w:tabs>
          <w:tab w:val="clear" w:pos="708"/>
          <w:tab w:val="left" w:pos="916"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работа состоит из введения, двух глав, заключения, списка использованной литературы и приложения.</w:t>
      </w:r>
      <w:r>
        <w:br w:type="page"/>
      </w:r>
    </w:p>
    <w:p>
      <w:pPr>
        <w:pStyle w:val="Heading1"/>
        <w:keepNext w:val="false"/>
        <w:widowControl w:val="false"/>
        <w:ind w:firstLine="709"/>
        <w:jc w:val="both"/>
        <w:rPr>
          <w:b w:val="false"/>
          <w:b w:val="false"/>
          <w:kern w:val="0"/>
          <w:lang w:val="uk-UA"/>
        </w:rPr>
      </w:pPr>
      <w:r>
        <w:rPr>
          <w:b w:val="false"/>
          <w:kern w:val="0"/>
        </w:rPr>
        <w:t xml:space="preserve">Глава </w:t>
      </w:r>
      <w:r>
        <w:rPr>
          <w:b w:val="false"/>
          <w:kern w:val="0"/>
          <w:lang w:val="en-US"/>
        </w:rPr>
        <w:t>I</w:t>
      </w:r>
      <w:r>
        <w:rPr>
          <w:b w:val="false"/>
          <w:kern w:val="0"/>
          <w:lang w:val="uk-UA"/>
        </w:rPr>
        <w:t>.</w:t>
      </w:r>
      <w:r>
        <w:rPr>
          <w:b w:val="false"/>
          <w:kern w:val="0"/>
        </w:rPr>
        <w:t xml:space="preserve"> Теоретический анализ проблемы разрешения конфликта в коллективе</w:t>
      </w:r>
    </w:p>
    <w:p>
      <w:pPr>
        <w:pStyle w:val="Heading1"/>
        <w:keepNext w:val="false"/>
        <w:widowControl w:val="false"/>
        <w:ind w:firstLine="709"/>
        <w:jc w:val="both"/>
        <w:rPr>
          <w:b w:val="false"/>
          <w:b w:val="false"/>
          <w:kern w:val="0"/>
          <w:szCs w:val="28"/>
          <w:lang w:val="uk-UA"/>
        </w:rPr>
      </w:pPr>
      <w:r>
        <w:rPr>
          <w:b w:val="false"/>
          <w:kern w:val="0"/>
          <w:szCs w:val="28"/>
          <w:lang w:val="uk-UA"/>
        </w:rPr>
      </w:r>
    </w:p>
    <w:p>
      <w:pPr>
        <w:pStyle w:val="Heading1"/>
        <w:keepNext w:val="false"/>
        <w:widowControl w:val="false"/>
        <w:ind w:firstLine="709"/>
        <w:jc w:val="both"/>
        <w:rPr>
          <w:b w:val="false"/>
          <w:b w:val="false"/>
          <w:kern w:val="0"/>
          <w:szCs w:val="28"/>
        </w:rPr>
      </w:pPr>
      <w:r>
        <w:rPr>
          <w:b w:val="false"/>
          <w:kern w:val="0"/>
          <w:szCs w:val="28"/>
        </w:rPr>
        <w:t>1.1 Понятие конфликта в психологии</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 это всегда сложный и многоплановый социальный феномен. В нем участвуют самые различные стороны: индивиды, социальные группы, национально-этнические общности, государства и группы стран, объединенные теми или иными целями и интересами. Конфликты возникают по самым различным причинам и мотивам: психологическим, экономическим, политическим, ценностным, религиозным и т.д.</w:t>
      </w:r>
    </w:p>
    <w:p>
      <w:pPr>
        <w:pStyle w:val="Normal"/>
        <w:widowControl w:val="false"/>
        <w:spacing w:lineRule="auto" w:line="360" w:before="0" w:after="0"/>
        <w:ind w:firstLine="709"/>
        <w:jc w:val="both"/>
        <w:rPr/>
      </w:pPr>
      <w:r>
        <w:rPr>
          <w:rFonts w:cs="Times New Roman" w:ascii="Times New Roman" w:hAnsi="Times New Roman"/>
          <w:sz w:val="28"/>
          <w:szCs w:val="28"/>
        </w:rPr>
        <w:t>Ввиду многообразия видов конфликтов и различий в их определении в первую очередь необходимо дать такое определение конфликта, которая являлась бы общей для всех его видов. Это в свою очередь предполагает выявление сущности конфликта и его по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от лат. conflictus — столкновение) — это столкновение разнонаправленных целей, интересов, позиций, мнений или взглядов субъектов взаимодействия, фиксируемых ими в жесткой форме.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либо несовпадение интересов, желаний, влечений оппонентов и т. п. Конфликтная ситуация, таким образом, содержит субъект возможного конфликта и его объект.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также содержит объект, субъект имеет определенную структуру, источники и причины.</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составляющие элементы структуры конфликта[4,С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ъект конфликта (предмет столкновения, т.е. то, на что претендует конфликтующие стороны)- основной характерной чертой всех объектов конфликтов является их неделимость.</w:t>
      </w:r>
    </w:p>
    <w:p>
      <w:pPr>
        <w:pStyle w:val="Normal"/>
        <w:widowControl w:val="false"/>
        <w:spacing w:lineRule="auto" w:line="360" w:before="0" w:after="0"/>
        <w:ind w:firstLine="709"/>
        <w:jc w:val="both"/>
        <w:rPr/>
      </w:pPr>
      <w:r>
        <w:rPr>
          <w:rFonts w:cs="Times New Roman" w:ascii="Times New Roman" w:hAnsi="Times New Roman"/>
          <w:sz w:val="28"/>
          <w:szCs w:val="28"/>
        </w:rPr>
        <w:t>2. предмет конфликта (объективно существующая или воображаемая проблема, служащая источником раздора между сторонами). Это то основное противоречие, из-за которого, и ради которого стороны вступают в конфликт. Предмет далеко не всегда является явным, т.к., зачастую конфликт порождается скрытым желанием, которое по каким-либо причинам не удовлетвор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тороны или участники конфликта (основные участники- люди, которые могут действовать как частные, официальные, юридические лица, а также объединятся в группы).</w:t>
      </w:r>
    </w:p>
    <w:p>
      <w:pPr>
        <w:pStyle w:val="Normal"/>
        <w:widowControl w:val="false"/>
        <w:spacing w:lineRule="auto" w:line="360" w:before="0" w:after="0"/>
        <w:ind w:firstLine="709"/>
        <w:jc w:val="both"/>
        <w:rPr/>
      </w:pPr>
      <w:r>
        <w:rPr>
          <w:rFonts w:cs="Times New Roman" w:ascii="Times New Roman" w:hAnsi="Times New Roman"/>
          <w:sz w:val="28"/>
          <w:szCs w:val="28"/>
        </w:rPr>
        <w:t>4.внешние условия - условия, в которых конфликт возникает и развивается, разделяю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енно-времен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психолог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бразы конфликтной ситуации - представляют собой некоторые идеальные картины, которые включают следующие эле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участников о самих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противоположной стороне или стор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нфликтных сторон о среде, в которой складывается конфликтные отнош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ообразие конфликтов можно классифицировать по некоторым параметрам. Приведем наиболее часто встречающиеся классификации</w:t>
      </w:r>
    </w:p>
    <w:p>
      <w:pPr>
        <w:pStyle w:val="Normal"/>
        <w:widowControl w:val="false"/>
        <w:spacing w:lineRule="auto" w:line="360" w:before="0" w:after="0"/>
        <w:ind w:firstLine="709"/>
        <w:jc w:val="both"/>
        <w:rPr/>
      </w:pPr>
      <w:r>
        <w:rPr>
          <w:rFonts w:cs="Times New Roman" w:ascii="Times New Roman" w:hAnsi="Times New Roman"/>
          <w:bCs/>
          <w:sz w:val="28"/>
          <w:szCs w:val="28"/>
        </w:rPr>
        <w:t>Виды конфликтов по сферам конфликтного взаимодействия[2, С.215-2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оциальные - столкновение взаимоисключающих интересов целей и ценностей личностей, групп, организаций,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экономические - конфликты по поводу средств жизне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литические - конфликты по поводу  распределения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межэтнические - вызваны борьбой за права и интересы этнических и националь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рганиционные и трудовые - конфликты по поводу трудовых отношений и условий их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емейные - способ выражения и разрешения противоречий, лежащих в основе развития сем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жеск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ско-родитель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отивационные - конфликты по поводу интересов, ценностей</w:t>
      </w:r>
    </w:p>
    <w:p>
      <w:pPr>
        <w:pStyle w:val="Normal"/>
        <w:widowControl w:val="false"/>
        <w:spacing w:lineRule="auto" w:line="360" w:before="0" w:after="0"/>
        <w:ind w:firstLine="709"/>
        <w:jc w:val="both"/>
        <w:rPr/>
      </w:pPr>
      <w:r>
        <w:rPr>
          <w:rFonts w:cs="Times New Roman" w:ascii="Times New Roman" w:hAnsi="Times New Roman"/>
          <w:bCs/>
          <w:sz w:val="28"/>
          <w:szCs w:val="28"/>
        </w:rPr>
        <w:t>Виды конфликтов по степени вовлечённости люде[20,С.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нутриличностный - протекает во внутреннем мире человека, состояние неудовлетворенности человека какими-либо жизненными обстоятельствами, связанные с наличием у него противоречащих друг другу интересов, стремлений, потребностей, целей, желаний или мо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ежличностный - возникает между 2-мя или более личностями. В ситуации межличностного конфликта люди, как правило, преследуют несовместные цели, либо придерживаются несовместных норм и ценностей, пытаясь их реализовать во взаимоотношениях друг-с-другом. Самый распространенный вид конфли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фликт между личностью и группой - возникает в случае несоответствия поведения личности групповым нор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одчинё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отрицательно настроенных неформальных лид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довой член группового  коллектива. 4. межгрупповой. в качестве  участников конфликта выступают группы, преследуя достижения целей несовместимых  целям противостоящей группы. Сопровождается следующими проявл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индивидуал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групповым сравн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овой атрибу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конфликты по средствам конфликтного взаимодействия, по длительности протекания, по источнику возникновения, конструктивные и деструктивные, реалистичные и нереалистич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неотъемлемая составляющая функционирования любой общности. И любой конфликт может выполнить как положительные, так и отрицательные функции. Хотя часто говорят, что определенный уровень конфликта может быть функциональным, большинство рекомендации по организационным конфликтам преимущественно опирается на методы его разрешения, редукции или минимизации. Но конфликт не обязательно должен устраняться вовсе, скорее, им нужно эффективно упр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едставление о конфликте таково, что он не просто деструктивен или продуктивен, но одновременно содержит в себе оба аспекта (возможности)[ 3,С.116.]. И цель состоит не в том, чтобы избегать конфликта, подавлять, устранять его, а научиться управлять им так, чтобы деструктивные элементы держать под контролем, а конструктивные вводить и использовать для эффективного разрешения или урегулирования конфли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both"/>
        <w:rPr/>
      </w:pPr>
      <w:r>
        <w:rPr>
          <w:b w:val="false"/>
          <w:kern w:val="0"/>
          <w:szCs w:val="28"/>
        </w:rPr>
        <w:t>1.2 Особенности конфликтного взаимодействия в малом коллективе</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и поведение отдельного человека как личности существенно зависят от социальной среды. Социальная среда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w:t>
      </w:r>
    </w:p>
    <w:p>
      <w:pPr>
        <w:pStyle w:val="Normal"/>
        <w:widowControl w:val="false"/>
        <w:spacing w:lineRule="auto" w:line="360" w:before="0" w:after="0"/>
        <w:ind w:firstLine="709"/>
        <w:jc w:val="both"/>
        <w:rPr/>
      </w:pPr>
      <w:r>
        <w:rPr>
          <w:rFonts w:cs="Times New Roman" w:ascii="Times New Roman" w:hAnsi="Times New Roman"/>
          <w:sz w:val="28"/>
          <w:szCs w:val="28"/>
        </w:rPr>
        <w:t>Все малые группы можно разделить на высокоразвитые и слаборазвитые. Слаборазвитые малые группы характеризуются тем, что в них нет достаточной психологической общности, налаженных деловых и личных взаимоотношений, сложившейся структуры взаимодействия, четкого распределения обязанностей, признанных лидеров, эффективной совместной работы. Вторые представляют собой социально-психологические общности, отвечающие всем перечисленным выше требованиям. Слаборазвитыми по определению являются, например, условные и лабораторные группы (последние часто лишь на первых этапах их функционирования)[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данного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быть эффективной в отношении основной для нее деятельност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 [18]. Таких малых групп, которые полностью бы отвечали все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w:t>
      </w:r>
    </w:p>
    <w:p>
      <w:pPr>
        <w:pStyle w:val="Normal"/>
        <w:widowControl w:val="false"/>
        <w:spacing w:lineRule="auto" w:line="360" w:before="0" w:after="0"/>
        <w:ind w:firstLine="709"/>
        <w:jc w:val="both"/>
        <w:rPr/>
      </w:pPr>
      <w:r>
        <w:rPr>
          <w:rFonts w:cs="Times New Roman" w:ascii="Times New Roman" w:hAnsi="Times New Roman"/>
          <w:sz w:val="28"/>
          <w:szCs w:val="28"/>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1, С. 141]. Именно поэтому очень важен вопрос конфликтного взаимодействия в малых коллективах.</w:t>
      </w:r>
    </w:p>
    <w:p>
      <w:pPr>
        <w:pStyle w:val="Normal"/>
        <w:widowControl w:val="false"/>
        <w:spacing w:lineRule="auto" w:line="360" w:before="0" w:after="0"/>
        <w:ind w:firstLine="709"/>
        <w:jc w:val="both"/>
        <w:rPr/>
      </w:pPr>
      <w:r>
        <w:rPr>
          <w:rFonts w:cs="Times New Roman" w:ascii="Times New Roman" w:hAnsi="Times New Roman"/>
          <w:sz w:val="28"/>
          <w:szCs w:val="28"/>
        </w:rPr>
        <w:t>Причинами конфликтов на внутриколлективном уровне могут быть: стиль руководства, групповые цели и нормы, организация труда, системы групповой коммуникации, структурные параметры и условия труда, ролевые неопределенности, личностные особенности и интересы членов группы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их трудах </w:t>
      </w:r>
      <w:r>
        <w:rPr>
          <w:rFonts w:cs="Times New Roman" w:ascii="Times New Roman" w:hAnsi="Times New Roman"/>
          <w:bCs/>
          <w:iCs/>
          <w:sz w:val="28"/>
          <w:szCs w:val="28"/>
        </w:rPr>
        <w:t xml:space="preserve">К. Левин описывает основные факторы возникновения конфликтов в малой группе. </w:t>
      </w:r>
      <w:r>
        <w:rPr>
          <w:rFonts w:cs="Times New Roman" w:ascii="Times New Roman" w:hAnsi="Times New Roman"/>
          <w:sz w:val="28"/>
          <w:szCs w:val="28"/>
        </w:rPr>
        <w:t>В качестве наиболее важного фактора, определяющего частоту конфликтов в группах, Левин называет общий уровень напряжения, в котором существует человек или группа. Приведет ли конкретное событие к конфликту – в решающей степени зависит от уровня напряжения или социальной атмосферы в группе. Особое значение, по его мнению, при этом приобретают [3, С.1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Степень удовлетворенности – неудовлетворенности потребностей человека</w:t>
      </w:r>
      <w:r>
        <w:rPr>
          <w:rFonts w:cs="Times New Roman" w:ascii="Times New Roman" w:hAnsi="Times New Roman"/>
          <w:sz w:val="28"/>
          <w:szCs w:val="28"/>
        </w:rPr>
        <w:t>, особенно базисных, например потребности в безопасности. Конфликты будут более серьезными, если вовлекаются центральные потреб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Количество пространства свободного движения» человека. </w:t>
      </w:r>
      <w:r>
        <w:rPr>
          <w:rFonts w:cs="Times New Roman" w:ascii="Times New Roman" w:hAnsi="Times New Roman"/>
          <w:sz w:val="28"/>
          <w:szCs w:val="28"/>
        </w:rPr>
        <w:t>Достаточное пространство свободного движения является условием удовлетворения индивидуальных потребностей и адаптации к группе. Напротив, ограниченность «свободного движения» ведет к росту напря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Внешний барьер: наличие или отсутствие возможностей выйти из неприятной ситуации. </w:t>
      </w:r>
      <w:r>
        <w:rPr>
          <w:rFonts w:cs="Times New Roman" w:ascii="Times New Roman" w:hAnsi="Times New Roman"/>
          <w:sz w:val="28"/>
          <w:szCs w:val="28"/>
        </w:rPr>
        <w:t>Напряжение или конфликт часто ведут к тенденции покинуть эту ситуацию. Если это возможно, сильное напряжение не будет развиваться. Напротив, отсутствие такой возможности провоцирует развитие сильного напряжения и конфлик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Степень совпадения или расхождения целей членов группы</w:t>
      </w:r>
      <w:r>
        <w:rPr>
          <w:rFonts w:cs="Times New Roman" w:ascii="Times New Roman" w:hAnsi="Times New Roman"/>
          <w:sz w:val="28"/>
          <w:szCs w:val="28"/>
        </w:rPr>
        <w:t>. Левин отмечает, что в групповом взаимодействии конфликты зависят от степени, в которой цели участников противоречат друг другу, и от их готовности учитывать точку зрения другого.</w:t>
      </w:r>
    </w:p>
    <w:p>
      <w:pPr>
        <w:pStyle w:val="Normal"/>
        <w:widowControl w:val="false"/>
        <w:spacing w:lineRule="auto" w:line="360" w:before="0" w:after="0"/>
        <w:ind w:firstLine="709"/>
        <w:jc w:val="both"/>
        <w:rPr/>
      </w:pPr>
      <w:r>
        <w:rPr>
          <w:rFonts w:cs="Times New Roman" w:ascii="Times New Roman" w:hAnsi="Times New Roman"/>
          <w:sz w:val="28"/>
          <w:szCs w:val="28"/>
        </w:rPr>
        <w:t>Каждый конфликт выявляет силы конфликтующих сторон которые до этого были, возможно, неизвестны. Конфликт в малом коллективе по существу – дисгармонизация межличностных или внутригрупповых отношений, но это не означает указание на исключительно разрушительные для жизнедеятельности малой группы последствия его протекания. Среди специалистов общепринято мнение, что конфликты могут носить как деструктивный, так и конструктив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наличию внутригрупповых противоречий в значительной мере совершается развитие группы, переход ее на новый, более высокий уровень функционирования, дает основание говорить о вполне убедительном подтверждении конструктивной точки зрения на конфликт. О том же свидетельствуют данные зарубежных и отечественных исследований конфликта[9,С. 200].</w:t>
      </w:r>
    </w:p>
    <w:p>
      <w:pPr>
        <w:pStyle w:val="Normal"/>
        <w:widowControl w:val="false"/>
        <w:spacing w:lineRule="auto" w:line="360" w:before="0" w:after="0"/>
        <w:ind w:firstLine="709"/>
        <w:jc w:val="both"/>
        <w:rPr/>
      </w:pPr>
      <w:r>
        <w:rPr>
          <w:rFonts w:cs="Times New Roman" w:ascii="Times New Roman" w:hAnsi="Times New Roman"/>
          <w:sz w:val="28"/>
          <w:szCs w:val="28"/>
        </w:rPr>
        <w:t>Стоит отметить, что наличие посредника для разрешения конфликтной ситуации в малых коллективах чрезвычайно важно, скорее всего, в психологическом плане, поскольку позволяет участникам конфликта, несмотря на взаимные уступки, "сохранить лицо". В этом случае возникает любопытная в психологическом отношении ситуация: при необходимости уступок (обоюдных или даже преимущественно в пользу одной из конфликтующих сторон) конфликтующие стороны идут на них, адресуясь не друг к другу, а к третьей стороне. Именно ей как бы делается "одолжение" в ответ на соответствующую просьбу об уступке (обычно в форме совета, рекомендации, мнения), но отнюдь не противной сторон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чисто психологические шаги противоборствующих участников конфликта навстречу посреднику означают не уступку ему (и уже тем более друг другу), но скорее демонстрацию готовности сотрудничать с ним (а, следовательно, и друг с другом) в решении общей проблемы. В малых коллективах посредником в разрешении конфликтов чаще всего выступает руководитель. Поэтому нужно учитывать следующие положения, регламентирующие поведение конфликтующих сторон и посредника для конструктивного разрешений конфликта [7,С.2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ующие стороны должны рассматривать избранного ими посредника как олицетворяющего собой справедливый выб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к должен являться нейтральным лицом, не вовлеченным в конфли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ующим сторонам следует согласиться с присутствием посредника и использованием его рекомендаций при выработке окончательн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к может быть более всего полезен, если он выслушивает соответствующие взгляды каждой из сторон в отд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осредника - сбор информации и уяснение проблемы, но не принят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эффективности функционирования коллектива руководителю не следует втягиваться во всевозможные внутри коллективные конфликты, принимая ту или иную сторону. Эффективнее всего ему находиться не в позиции стороннего наблюдателя, что делает организационный процесс неуправляемым, а в качестве лица, заинтересованного в нормализации возникших межличностных осложнений, пытающегося влиять на происходящие собы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both"/>
        <w:rPr/>
      </w:pPr>
      <w:r>
        <w:rPr>
          <w:b w:val="false"/>
          <w:kern w:val="0"/>
          <w:szCs w:val="28"/>
        </w:rPr>
        <w:t>1.3 Стратегии и тактики конфликтного поведения личности руководителя</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нфликт состоит из определенных действий. Его участники могут угрожать, требовать, просить, создавать коалиции, идти на уступки и совершать еще множество других действий. При всем разнообразии их можно объединить в несколько общих классов, или стратегий. Наиболее часто выделяются следующие стратегии конфликтного поведения [11,С. 87]: соперничающая — навязывание другой стороне предпочтительного для себя решения; проблемно-решающая (кооперативная) — поиск решения, которое бы удовлетворяло обе стороны; уступающая — понижение своих стремлений, в результате чего исход конфликта становится менее приятным, чем хотелось бы; избегающая — уход из ситуации конфликта (физический или психологический); бездействие — нахождение в ситуации конфликта, но без всяких действий по его разрешению. Также стратегии поведения в конфликте описаны в трудах К. Тома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ании типологии конфликтного поведения К. Томаса лежат два стиля поведения - это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им двум основным измерениям К. Томас выделяет следующие способы регулирования конфликтов:</w:t>
      </w:r>
    </w:p>
    <w:p>
      <w:pPr>
        <w:pStyle w:val="Normal"/>
        <w:widowControl w:val="false"/>
        <w:numPr>
          <w:ilvl w:val="0"/>
          <w:numId w:val="8"/>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bCs/>
          <w:sz w:val="28"/>
          <w:szCs w:val="28"/>
        </w:rPr>
        <w:t xml:space="preserve">Соперничество: </w:t>
      </w:r>
      <w:r>
        <w:rPr>
          <w:rFonts w:cs="Times New Roman" w:ascii="Times New Roman" w:hAnsi="Times New Roman"/>
          <w:sz w:val="28"/>
          <w:szCs w:val="28"/>
        </w:rPr>
        <w:t>наименее эффективный, но наиболее часто используемый способ поведения в конфликтах, выражается в стремлении добиться удовлетворения своих интересов в ущерб другому.</w:t>
      </w:r>
    </w:p>
    <w:p>
      <w:pPr>
        <w:pStyle w:val="Normal"/>
        <w:widowControl w:val="false"/>
        <w:numPr>
          <w:ilvl w:val="0"/>
          <w:numId w:val="8"/>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bCs/>
          <w:sz w:val="28"/>
          <w:szCs w:val="28"/>
        </w:rPr>
        <w:t xml:space="preserve">Приспособление: </w:t>
      </w:r>
      <w:r>
        <w:rPr>
          <w:rFonts w:cs="Times New Roman" w:ascii="Times New Roman" w:hAnsi="Times New Roman"/>
          <w:sz w:val="28"/>
          <w:szCs w:val="28"/>
        </w:rPr>
        <w:t>означает, в противоположность соперничеству, принесение в жертву собственных интересов ради другого.</w:t>
      </w:r>
    </w:p>
    <w:p>
      <w:pPr>
        <w:pStyle w:val="Normal"/>
        <w:widowControl w:val="false"/>
        <w:numPr>
          <w:ilvl w:val="0"/>
          <w:numId w:val="8"/>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bCs/>
          <w:sz w:val="28"/>
          <w:szCs w:val="28"/>
        </w:rPr>
        <w:t xml:space="preserve">Компромисс: </w:t>
      </w:r>
      <w:r>
        <w:rPr>
          <w:rFonts w:cs="Times New Roman" w:ascii="Times New Roman" w:hAnsi="Times New Roman"/>
          <w:sz w:val="28"/>
          <w:szCs w:val="28"/>
        </w:rPr>
        <w:t>компромисс как соглашение между участниками конфликта, достигнутое путем взаимных уступок.</w:t>
      </w:r>
    </w:p>
    <w:p>
      <w:pPr>
        <w:pStyle w:val="Normal"/>
        <w:widowControl w:val="false"/>
        <w:numPr>
          <w:ilvl w:val="0"/>
          <w:numId w:val="8"/>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bCs/>
          <w:sz w:val="28"/>
          <w:szCs w:val="28"/>
        </w:rPr>
        <w:t xml:space="preserve">Уклонение (избегание): </w:t>
      </w:r>
      <w:r>
        <w:rPr>
          <w:rFonts w:cs="Times New Roman" w:ascii="Times New Roman" w:hAnsi="Times New Roman"/>
          <w:sz w:val="28"/>
          <w:szCs w:val="28"/>
        </w:rPr>
        <w:t>для которого характерно как отсутствие стремления к кооперации, так и отсутствие тенденции к достижению собственных целей</w:t>
      </w:r>
    </w:p>
    <w:p>
      <w:pPr>
        <w:pStyle w:val="Normal"/>
        <w:widowControl w:val="false"/>
        <w:numPr>
          <w:ilvl w:val="0"/>
          <w:numId w:val="8"/>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bCs/>
          <w:sz w:val="28"/>
          <w:szCs w:val="28"/>
        </w:rPr>
        <w:t xml:space="preserve">Сотрудничество: </w:t>
      </w:r>
      <w:r>
        <w:rPr>
          <w:rFonts w:cs="Times New Roman" w:ascii="Times New Roman" w:hAnsi="Times New Roman"/>
          <w:sz w:val="28"/>
          <w:szCs w:val="28"/>
        </w:rPr>
        <w:t>когда участники ситуации приходят к альтернативе, полностью удовлетворяющей интересы обеих сторо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при избегании конфликта ни одна из сторон не достигнет успеха. При таких формах поведения как конкуренция, приспособление и компромисс или один участник оказывается в выигрыше, а другой проигрывает, либо проигрывают оба, так как идут на компромиссные уступки. И только в ситуации сотрудничества обе стороны оказываются в выигр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конфликте используются комбинации стратегий, порой доминирует одна из них.</w:t>
      </w:r>
    </w:p>
    <w:p>
      <w:pPr>
        <w:pStyle w:val="Normal"/>
        <w:widowControl w:val="false"/>
        <w:spacing w:lineRule="auto" w:line="360" w:before="0" w:after="0"/>
        <w:ind w:firstLine="709"/>
        <w:jc w:val="both"/>
        <w:rPr/>
      </w:pPr>
      <w:r>
        <w:rPr>
          <w:rFonts w:cs="Times New Roman" w:ascii="Times New Roman" w:hAnsi="Times New Roman"/>
          <w:sz w:val="28"/>
          <w:szCs w:val="28"/>
        </w:rPr>
        <w:t>Стратегии и тактики различаются между собой по степени обобщенности. Стратегия — это набор макроскопических целей. Тактики — средства достижения этих целей. Одна и та же тактика может использоваться в рамках разных стратегий.</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тактиками поведения в конфликте [11, С. 88.]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е убеждение — использование фактов и логики для подтверждение своей позиции и убеждения оппон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 требования, приказы, у грозы (“Если вы не сделаете этого, то я накажу в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елляция к власти, санкции — использование взысканий и вознагра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елюбное обращение, заискивание — создание у оппонента представления о наличии у него привлекатель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алиционная — просьбы о поддержке, сою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сделок — взаимный обмен благами, обещания (общий смысл их следующий: “Если вы поступите данным образом, то я награжу в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оппонента в состояние волнения, некоторой спутанности, управление его вниманием, создание эффекта неожид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тменяемые обязательства — одна из сторон осуществляет определенное действие (например, бессрочную голодовку) до тех пор, пока ее условия не будут приня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поведения в конфликте определяется многими факторами ситуации.</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детерминантой такого рода является ориентированность участников конфликта на свои или чужие интересы [11, С.92]. От того, заинтересованы ли участники лишь в собственной выгоде, либо они учитывают и интересы другой стороны зависит и тип предпочитаемой стратегии. В результате их поведение может быть описано с помощью двух независимых параметров: 1) настойчивости — определяемой как направленность на удовлетворение своих собственных интересов; и 2) кооперативности — учет в поведении интересов другой стороны. Основываясь на указанных представлениях, можно прогнозировать будущее поведение участников конфронтации, исходя из оценки их ориентированности на свои или на чужие интересы.</w:t>
      </w:r>
    </w:p>
    <w:p>
      <w:pPr>
        <w:pStyle w:val="Normal"/>
        <w:widowControl w:val="false"/>
        <w:spacing w:lineRule="auto" w:line="360" w:before="0" w:after="0"/>
        <w:ind w:firstLine="709"/>
        <w:jc w:val="both"/>
        <w:rPr/>
      </w:pPr>
      <w:r>
        <w:rPr>
          <w:rFonts w:cs="Times New Roman" w:ascii="Times New Roman" w:hAnsi="Times New Roman"/>
          <w:sz w:val="28"/>
          <w:szCs w:val="28"/>
        </w:rPr>
        <w:t>Важным фактором, влияющим на выбор стратегии, является оценка участниками конфликта успешности применения стратегии для достижения собственных целей и ее “цены”. Оценка осуществимости стратегии позволяет произвести адекватный ее выбор.</w:t>
      </w:r>
    </w:p>
    <w:p>
      <w:pPr>
        <w:pStyle w:val="Normal"/>
        <w:widowControl w:val="false"/>
        <w:spacing w:lineRule="auto" w:line="360" w:before="0" w:after="0"/>
        <w:ind w:firstLine="709"/>
        <w:jc w:val="both"/>
        <w:rPr/>
      </w:pPr>
      <w:r>
        <w:rPr>
          <w:rFonts w:cs="Times New Roman" w:ascii="Times New Roman" w:hAnsi="Times New Roman"/>
          <w:sz w:val="28"/>
          <w:szCs w:val="28"/>
        </w:rPr>
        <w:t>Так, выбор в пользу стратегии сотрудничества достигается в том случае, когда существует уверенность в способности находить взаимоприемлемые решения; имеются предыдущие успехи по достижению согласия в данном конфликте; присутствует посредник; есть доверие к оппоненту — уверенность в том, что оппонент беспокоится об интересах другой стороны.</w:t>
      </w:r>
    </w:p>
    <w:p>
      <w:pPr>
        <w:pStyle w:val="Normal"/>
        <w:widowControl w:val="false"/>
        <w:spacing w:lineRule="auto" w:line="360" w:before="0" w:after="0"/>
        <w:ind w:firstLine="709"/>
        <w:jc w:val="both"/>
        <w:rPr/>
      </w:pPr>
      <w:r>
        <w:rPr>
          <w:rFonts w:cs="Times New Roman" w:ascii="Times New Roman" w:hAnsi="Times New Roman"/>
          <w:sz w:val="28"/>
          <w:szCs w:val="28"/>
        </w:rPr>
        <w:t>Один из наиболее острых вопросов в психологии конфликта это вопрос об эффективности стратегий. На первый взгляд, стратегия сотрудничества кажется наиболее эффективной, однако в действительности ситуация сложнее, поскольку успешность применения любой стратегии зависит от большого числа факторов, и не все они благоприятствуют кооперативному поведению.</w:t>
      </w:r>
    </w:p>
    <w:p>
      <w:pPr>
        <w:pStyle w:val="Normal"/>
        <w:widowControl w:val="false"/>
        <w:spacing w:lineRule="auto" w:line="360" w:before="0" w:after="0"/>
        <w:ind w:firstLine="709"/>
        <w:jc w:val="both"/>
        <w:rPr/>
      </w:pPr>
      <w:r>
        <w:rPr>
          <w:rFonts w:cs="Times New Roman" w:ascii="Times New Roman" w:hAnsi="Times New Roman"/>
          <w:sz w:val="28"/>
          <w:szCs w:val="28"/>
        </w:rPr>
        <w:t>Важным оказывается то, какую стратегию использует оппонент. Для каждой стратегии существует класс ситуаций, в которых она является наиболее эффективной. Зависимость эффективности стратегии от требований ситуации вынуждает людей приспосабливать свое поведение к этим требованиям. Существуют разные точки зрения по поводу того, насколько сильно человек может менять свое поведение в конфликте (или, в другой формулировке, представляют ли стили конфликтного поведения стабильную характеристику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тактика и стратегии поведения в конфликтной ситуации влияет на ее разрешение. Поэтому стоит уделять этому факту большее внимание не только в ситуации конфликта с собственным участием, но и в случае выполнения роли посредника в разрешении конфликтов. [11,С. 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сихологическую литературу по темы, мы выяснили, что существует большое количество определений конфликтов, которые определяют какую либо одну из его сторон. Однако существуют общие определения, раскрывающие сущность конфликта не в частности, а в целом. Нами был определен структурный элементный состав конфликта. Мы также выяснили, что существует большое количество типологий конфликта, каждая из которой зависит от параметра классифик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тором параграфе, мы рассмотрели особенности конфликтного взаимодействия в малом коллективе. Мы определили, что коллектив – это качественный этап развития группы, характеризующийся определенными качествами и отвечающий высоким требованиям организованности. Мы выяснили, что в малом коллективе является важным личностный фактор каждого из его членов, в особенности руководител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я стратегии и тактики конфликтного поведения, мы выяснили, что многие психологи определяют 5 основных стратегий: соперничество, компромисс, уклонение, приспособление и соперничество. Также нами были определены различия между понятиями стратегии и тактики поведения в конфликтах.</w:t>
      </w:r>
      <w:r>
        <w:br w:type="page"/>
      </w:r>
    </w:p>
    <w:p>
      <w:pPr>
        <w:pStyle w:val="Heading1"/>
        <w:keepNext w:val="false"/>
        <w:widowControl w:val="false"/>
        <w:ind w:firstLine="709"/>
        <w:jc w:val="both"/>
        <w:rPr>
          <w:b w:val="false"/>
          <w:b w:val="false"/>
          <w:kern w:val="0"/>
        </w:rPr>
      </w:pPr>
      <w:r>
        <w:rPr>
          <w:b w:val="false"/>
          <w:kern w:val="0"/>
        </w:rPr>
        <w:t xml:space="preserve">Глава </w:t>
      </w:r>
      <w:r>
        <w:rPr>
          <w:b w:val="false"/>
          <w:kern w:val="0"/>
          <w:lang w:val="en-US"/>
        </w:rPr>
        <w:t>II</w:t>
      </w:r>
      <w:r>
        <w:rPr>
          <w:b w:val="false"/>
          <w:kern w:val="0"/>
        </w:rPr>
        <w:t xml:space="preserve"> Экспериментальное исследование роли руководителя в разрешении конфликтов в малом коллективе</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Heading1"/>
        <w:keepNext w:val="false"/>
        <w:widowControl w:val="false"/>
        <w:ind w:firstLine="709"/>
        <w:jc w:val="both"/>
        <w:rPr/>
      </w:pPr>
      <w:r>
        <w:rPr>
          <w:b w:val="false"/>
          <w:kern w:val="0"/>
          <w:szCs w:val="28"/>
        </w:rPr>
        <w:t>2.1 Организация и методы исследования</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Style18"/>
        <w:widowControl w:val="false"/>
        <w:spacing w:lineRule="auto" w:line="360" w:before="0" w:after="0"/>
        <w:ind w:firstLine="709"/>
        <w:jc w:val="both"/>
        <w:rPr/>
      </w:pPr>
      <w:r>
        <w:rPr>
          <w:sz w:val="28"/>
          <w:szCs w:val="28"/>
        </w:rPr>
        <w:t xml:space="preserve">Целью нашего исследования было определить роль руководителя в решении конфликтов в малом коллективе и выделить основные способы выхода из конфликтных ситуаций. Мы предположили, что эффективность разрешения конфликтов в малом коллективе зависит от стратегии поведения руководителя в конфликтной ситуации. Для достижения поставленной цели исследования были выбраны </w:t>
      </w:r>
      <w:r>
        <w:rPr>
          <w:color w:val="000000"/>
          <w:sz w:val="28"/>
          <w:szCs w:val="28"/>
        </w:rPr>
        <w:t>теоретические методы (анализ и систематизация литературы по проблеме); эмпирические (опросник диагностирующий стратегию поведения личности в конфликтной ситуации и анкетирование); методы количественной обработки данных; интерпретационные методы (качественный анализ – описание результатов исследования).</w:t>
      </w:r>
    </w:p>
    <w:p>
      <w:pPr>
        <w:pStyle w:val="Style18"/>
        <w:widowControl w:val="false"/>
        <w:spacing w:lineRule="auto" w:line="360" w:before="0" w:after="0"/>
        <w:ind w:firstLine="709"/>
        <w:jc w:val="both"/>
        <w:rPr/>
      </w:pPr>
      <w:r>
        <w:rPr>
          <w:sz w:val="28"/>
          <w:szCs w:val="28"/>
        </w:rPr>
        <w:t>В исследовании принимали участие студенты и преподаватели-кураторы педагогического факультета Белгородского Государственного Университета. Возрастная группа студентов входила в рамки 18-20 лет, преподавателей. Гендерный состав участников исследования был представлен следующим образом: 10 девушек и 10 юношей.</w:t>
      </w:r>
    </w:p>
    <w:p>
      <w:pPr>
        <w:pStyle w:val="Style18"/>
        <w:widowControl w:val="false"/>
        <w:spacing w:lineRule="auto" w:line="360" w:before="0" w:after="0"/>
        <w:ind w:firstLine="709"/>
        <w:jc w:val="both"/>
        <w:rPr>
          <w:sz w:val="28"/>
          <w:szCs w:val="28"/>
        </w:rPr>
      </w:pPr>
      <w:r>
        <w:rPr>
          <w:sz w:val="28"/>
          <w:szCs w:val="28"/>
        </w:rPr>
        <w:t>В соответствии с целью и задачами исследования был выбран следующий круг методик:</w:t>
      </w:r>
    </w:p>
    <w:p>
      <w:pPr>
        <w:pStyle w:val="Style18"/>
        <w:widowControl w:val="false"/>
        <w:spacing w:lineRule="auto" w:line="360" w:before="0" w:after="0"/>
        <w:ind w:firstLine="709"/>
        <w:jc w:val="both"/>
        <w:rPr/>
      </w:pPr>
      <w:r>
        <w:rPr>
          <w:sz w:val="28"/>
          <w:szCs w:val="28"/>
        </w:rPr>
        <w:t>«Опросник Томаса» (Приложение 1), который предназначен для выявления ведущей стратегии поведения. Сама процедура исследования по этой методике заключалась в том, что испытуемым предлагался специальный бланк, содержащий также инструкцию, в котором были представлены 30 пар утверждений. Задача испытуемых состояла в том, чтобы выбрать одно утверждение, которое присуще их поведению в большей степени. Впоследствии, данные бланки обрабатывались, после чего были определены ведущие стратегии в конфликтной ситуации.</w:t>
      </w:r>
    </w:p>
    <w:p>
      <w:pPr>
        <w:pStyle w:val="Style18"/>
        <w:widowControl w:val="false"/>
        <w:spacing w:lineRule="auto" w:line="360" w:before="0" w:after="0"/>
        <w:ind w:firstLine="709"/>
        <w:jc w:val="both"/>
        <w:rPr>
          <w:sz w:val="28"/>
          <w:szCs w:val="28"/>
        </w:rPr>
      </w:pPr>
      <w:r>
        <w:rPr>
          <w:sz w:val="28"/>
          <w:szCs w:val="28"/>
        </w:rPr>
        <w:t>Анкета (Приложение 2), составленная из 5 вопросов, предоставлялась студентам групп кураторов, прошедших опросник Томаса. Данная анкета была предназначена для выявления продуктивности и объективности разрешения конфликтов кураторами в своих группах.</w:t>
      </w:r>
    </w:p>
    <w:p>
      <w:pPr>
        <w:pStyle w:val="Style18"/>
        <w:widowControl w:val="false"/>
        <w:spacing w:lineRule="auto" w:line="360" w:before="0" w:after="0"/>
        <w:ind w:firstLine="709"/>
        <w:jc w:val="both"/>
        <w:rPr>
          <w:sz w:val="28"/>
          <w:szCs w:val="28"/>
        </w:rPr>
      </w:pPr>
      <w:r>
        <w:rPr>
          <w:sz w:val="28"/>
          <w:szCs w:val="28"/>
        </w:rPr>
        <w:t>Предварительно с участниками исследования была проведена беседа, направленная на формирование мотивации в участия в исследовании, в ходе которой также, гарантировалась конфиденциальность полученных результатов и получение обратной связи по итогам об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both"/>
        <w:rPr>
          <w:b w:val="false"/>
          <w:b w:val="false"/>
          <w:kern w:val="0"/>
          <w:szCs w:val="28"/>
        </w:rPr>
      </w:pPr>
      <w:r>
        <w:rPr>
          <w:b w:val="false"/>
          <w:kern w:val="0"/>
          <w:szCs w:val="28"/>
        </w:rPr>
        <w:t>2.2 Анализ результатов исследования</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Style18"/>
        <w:widowControl w:val="false"/>
        <w:spacing w:lineRule="auto" w:line="360" w:before="0" w:after="0"/>
        <w:ind w:firstLine="709"/>
        <w:jc w:val="both"/>
        <w:rPr/>
      </w:pPr>
      <w:r>
        <w:rPr>
          <w:sz w:val="28"/>
          <w:szCs w:val="28"/>
        </w:rPr>
        <w:t>Перейдем к анализу полученных результатов и их интерпретации.</w:t>
      </w:r>
    </w:p>
    <w:p>
      <w:pPr>
        <w:pStyle w:val="Style18"/>
        <w:widowControl w:val="false"/>
        <w:spacing w:lineRule="auto" w:line="360" w:before="0" w:after="0"/>
        <w:ind w:firstLine="709"/>
        <w:jc w:val="both"/>
        <w:rPr>
          <w:sz w:val="28"/>
          <w:szCs w:val="28"/>
        </w:rPr>
      </w:pPr>
      <w:r>
        <w:rPr>
          <w:sz w:val="28"/>
          <w:szCs w:val="28"/>
        </w:rPr>
        <w:t>В начале исследования мы предположили, что стратегия поведения руководителя в конфликтной ситуации влияет на эффективность разрешения конфликтов в малом коллективе. В ходе экспериментальной части исследования, а именно проведения и анализа ответов на опросник Томаса было выявлено, что большинство испытуемых (55%) в конфликтных ситуациях придерживаются стратегии приспособления, стратегия компромисса была выявлена у 27% испытуемых и 18% испытуемых придерживаются стратегии сотрудничества (рисунок 2.1). Стоит заметить, что после анализа ответов на опросник Томаса было выявлено, что первые одинаковые стратегии (сотрудничество, приспособление, компромисс) повторяются практически у всех испытуемых (82%.) с разрывом в 1 балл.</w:t>
      </w:r>
    </w:p>
    <w:p>
      <w:pPr>
        <w:pStyle w:val="Style18"/>
        <w:widowControl w:val="false"/>
        <w:spacing w:lineRule="auto" w:line="360" w:before="0" w:after="0"/>
        <w:ind w:firstLine="709"/>
        <w:jc w:val="both"/>
        <w:rPr>
          <w:sz w:val="28"/>
          <w:szCs w:val="28"/>
        </w:rPr>
      </w:pPr>
      <w:r>
        <w:rPr>
          <w:sz w:val="28"/>
          <w:szCs w:val="28"/>
        </w:rPr>
        <w:t>Анализируя анкеты студентов из групп испытуемых, мы отметили, что самыми продуктивными и объективными в разрешении конфликтов в своих группах оказались те кураторы, результаты по опроснику которых, выявили присущую им стратегию компромисса. Не очень продуктивной и объективно по данным анкетирования явилась деятельность в разрешении конфликтов испытуемых, которым присуща стратегия сотрудничества. Однако у испытуемых, которые придерживаются стратегии приспособления, выявились разногласия при анализе анкет студентов. Это послужило поводом для анализа второстепенной стратегии поведения в конфликт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lang w:val="uk-UA"/>
        </w:rPr>
      </w:pPr>
      <w:r>
        <w:drawing>
          <wp:anchor behindDoc="1" distT="0" distB="0" distL="114935" distR="114935" simplePos="0" locked="0" layoutInCell="0" allowOverlap="1" relativeHeight="2">
            <wp:simplePos x="0" y="0"/>
            <wp:positionH relativeFrom="column">
              <wp:posOffset>471170</wp:posOffset>
            </wp:positionH>
            <wp:positionV relativeFrom="paragraph">
              <wp:posOffset>15240</wp:posOffset>
            </wp:positionV>
            <wp:extent cx="4591050" cy="2752725"/>
            <wp:effectExtent l="0" t="0" r="0" b="0"/>
            <wp:wrapTopAndBottom/>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1050" cy="2752725"/>
                    </a:xfrm>
                    <a:prstGeom prst="rect">
                      <a:avLst/>
                    </a:prstGeom>
                  </pic:spPr>
                </pic:pic>
              </a:graphicData>
            </a:graphic>
          </wp:anchor>
        </w:drawing>
      </w:r>
      <w:r>
        <w:rPr>
          <w:sz w:val="28"/>
          <w:szCs w:val="28"/>
        </w:rPr>
        <w:t>Рис. 2.1. Результаты исследования по опроснику Томаса</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rPr>
      </w:pPr>
      <w:r>
        <w:rPr>
          <w:sz w:val="28"/>
          <w:szCs w:val="28"/>
        </w:rPr>
        <w:t>В ходе дополнительного анализа результатов опросника было выявлено, что испытуемые (67%), у которых второй стратегией явилась стратегия сотрудничества или компромисса в разрешении конфликтов успешны, объективны и продуктивны. А остальные испытуемые (33%) имевшие второй стратегией избегание и соперничество, по словам студентов не объективны при разрешении конфликтов и их деятельность в этой связи не продуктивна. Таким образом, нами было доказано, что стратегия поведения руководителя в конфликтной ситуации оказывает влияние на эффективность разрешения конфликтов в малых коллективах. Более того было выявлено, что наиболее эффективной стратегией поведения является стратегия компромиссов.</w:t>
      </w:r>
    </w:p>
    <w:p>
      <w:pPr>
        <w:pStyle w:val="Heading1"/>
        <w:keepNext w:val="false"/>
        <w:widowControl w:val="false"/>
        <w:ind w:firstLine="709"/>
        <w:jc w:val="both"/>
        <w:rPr>
          <w:b w:val="false"/>
          <w:b w:val="false"/>
          <w:kern w:val="0"/>
          <w:sz w:val="28"/>
          <w:szCs w:val="28"/>
        </w:rPr>
      </w:pPr>
      <w:r>
        <w:rPr>
          <w:b w:val="false"/>
          <w:kern w:val="0"/>
          <w:sz w:val="28"/>
          <w:szCs w:val="28"/>
        </w:rPr>
      </w:r>
    </w:p>
    <w:p>
      <w:pPr>
        <w:pStyle w:val="Heading1"/>
        <w:keepNext w:val="false"/>
        <w:widowControl w:val="false"/>
        <w:ind w:firstLine="709"/>
        <w:jc w:val="both"/>
        <w:rPr>
          <w:b w:val="false"/>
          <w:b w:val="false"/>
          <w:kern w:val="0"/>
          <w:szCs w:val="28"/>
          <w:lang w:val="uk-UA"/>
        </w:rPr>
      </w:pPr>
      <w:r>
        <w:rPr>
          <w:b w:val="false"/>
          <w:kern w:val="0"/>
          <w:szCs w:val="28"/>
        </w:rPr>
        <w:t>2.3 Практические рекомендации по разрешению конфликтов руководителем в малом коллективе</w:t>
      </w:r>
    </w:p>
    <w:p>
      <w:pPr>
        <w:pStyle w:val="Normal"/>
        <w:widowControl w:val="false"/>
        <w:spacing w:lineRule="auto" w:line="360" w:before="0" w:after="0"/>
        <w:ind w:firstLine="709"/>
        <w:jc w:val="both"/>
        <w:rPr>
          <w:rFonts w:ascii="Times New Roman" w:hAnsi="Times New Roman" w:cs="Times New Roman"/>
          <w:b/>
          <w:b/>
          <w:kern w:val="0"/>
          <w:sz w:val="28"/>
          <w:szCs w:val="28"/>
          <w:lang w:val="uk-UA"/>
        </w:rPr>
      </w:pPr>
      <w:r>
        <w:rPr>
          <w:rFonts w:cs="Times New Roman" w:ascii="Times New Roman" w:hAnsi="Times New Roman"/>
          <w:b/>
          <w:kern w:val="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еоретический материал и проведя экспериментальное исследование, мы можем сделать вывод о том, что поведение руководителя в конфликтной ситуации влияет на исход конфликта в группе. Как нами было уже отмечено, в малых коллективах сильно возрастает личностный фактор, именно поэтому руководитель должен всегда очень внимательно и осторожно подходить к разрешению возникшей конфликтной ситуации.</w:t>
      </w:r>
    </w:p>
    <w:p>
      <w:pPr>
        <w:pStyle w:val="Style18"/>
        <w:widowControl w:val="false"/>
        <w:spacing w:lineRule="auto" w:line="360" w:before="0" w:after="0"/>
        <w:ind w:firstLine="709"/>
        <w:jc w:val="both"/>
        <w:rPr>
          <w:sz w:val="28"/>
          <w:szCs w:val="28"/>
        </w:rPr>
      </w:pPr>
      <w:r>
        <w:rPr>
          <w:sz w:val="28"/>
          <w:szCs w:val="28"/>
        </w:rPr>
        <w:t>Устранение конфликта - это универсальная реакция человека на его возникновение. Конфликт порождает противоречия, раздвоенность, дезинтеграцию, дисгармонию с самим собой и другими людьми. Негативность последствий конфликта не нужно доказывать, они очевидны. Отсутствие конфликтов — психологическое здоровье человека, к которому он стремится, поэтому многое зависит от умения разрешать конфликты. Для этого необходимо обладать знанием теории и практическими навыками разрешения конфликтов. Незнание этих аспектов вопроса не освобождает нас от ответственности возникновения трудностей в общении с людьми.</w:t>
      </w:r>
    </w:p>
    <w:p>
      <w:pPr>
        <w:pStyle w:val="Style18"/>
        <w:widowControl w:val="false"/>
        <w:spacing w:lineRule="auto" w:line="360" w:before="0" w:after="0"/>
        <w:ind w:firstLine="709"/>
        <w:jc w:val="both"/>
        <w:rPr>
          <w:sz w:val="28"/>
          <w:szCs w:val="28"/>
        </w:rPr>
      </w:pPr>
      <w:r>
        <w:rPr>
          <w:sz w:val="28"/>
          <w:szCs w:val="28"/>
        </w:rPr>
        <w:t>Для руководителя крайне важно, чтобы социально-психологический климат в коллективе оказывал благоприятное воздействие на качество совместной деятельности людей.</w:t>
      </w:r>
    </w:p>
    <w:p>
      <w:pPr>
        <w:pStyle w:val="Style18"/>
        <w:widowControl w:val="false"/>
        <w:spacing w:lineRule="auto" w:line="360" w:before="0" w:after="0"/>
        <w:ind w:firstLine="709"/>
        <w:jc w:val="both"/>
        <w:rPr>
          <w:sz w:val="28"/>
          <w:szCs w:val="28"/>
        </w:rPr>
      </w:pPr>
      <w:r>
        <w:rPr>
          <w:sz w:val="28"/>
          <w:szCs w:val="28"/>
        </w:rPr>
        <w:t>Условием эффективной деятельности руководителя является его социально-психологическая компетентность. Одной из ее составляющих выступает конфликтологическая компетентность. Она включает в себ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онимание природы противоречий и конфликтов между людьм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себя и подчиненных конструктивного отношения к конфликтам в организа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ние навыками неконфликтного общения в трудных ситуация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ценивать и объяснять возникающие проблемные ситуа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выков управления конфликтными явлениям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звивать конструктивные начала возникающих конфликт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едвидеть возможные последствия конфликт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конструктивно регулировать противоречия и конфликт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выков устранения негативных последствий конфликтов</w:t>
      </w:r>
    </w:p>
    <w:p>
      <w:pPr>
        <w:pStyle w:val="Style18"/>
        <w:widowControl w:val="false"/>
        <w:spacing w:lineRule="auto" w:line="360" w:before="0" w:after="0"/>
        <w:ind w:firstLine="709"/>
        <w:jc w:val="both"/>
        <w:rPr>
          <w:sz w:val="28"/>
          <w:szCs w:val="28"/>
        </w:rPr>
      </w:pPr>
      <w:r>
        <w:rPr>
          <w:sz w:val="28"/>
          <w:szCs w:val="28"/>
        </w:rPr>
        <w:t>Процесс разрешения конфликтов будет протекать успешно и легко, как для руководителя, так и для подчиненного если выполнять следующие правил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о знать, как развивается конфлик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скрытые и явные причины конфликт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не забывать об интересах обеих сторон конфликта (в них ключ к решению проблем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делать разграничение между участниками конфликта и возникшими проблема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справедливым и непредвзятым к инициатору конфлик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асширять предмета конфлик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и контролировать свои чувст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ть состояние и индивидуальные особенности участников конфлик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иться эффективно слуш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роль руководителя в формировании и поддержании бесконфликтного существования очень велика и, что в первую очередь, он должен контролировать и саморазвивать свои умения и навыки бесконфликтного поведения и общения.</w:t>
      </w:r>
      <w:r>
        <w:br w:type="page"/>
      </w:r>
    </w:p>
    <w:p>
      <w:pPr>
        <w:pStyle w:val="Heading1"/>
        <w:keepNext w:val="false"/>
        <w:widowControl w:val="false"/>
        <w:ind w:firstLine="709"/>
        <w:jc w:val="both"/>
        <w:rPr>
          <w:b w:val="false"/>
          <w:b w:val="false"/>
          <w:kern w:val="0"/>
        </w:rPr>
      </w:pPr>
      <w:r>
        <w:rPr>
          <w:b w:val="false"/>
          <w:kern w:val="0"/>
        </w:rPr>
        <w:t>Заключение</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ми было проведено исследование, целью которого являлось определить роль руководителя в решении конфликтов в малом коллективе и выделить основные способы выхода из конфликтных ситуаций. В ходе исследования были поставлены и решены теоретические и практические задачи.</w:t>
      </w:r>
    </w:p>
    <w:p>
      <w:pPr>
        <w:pStyle w:val="Normal"/>
        <w:widowControl w:val="false"/>
        <w:spacing w:lineRule="auto" w:line="360" w:before="0" w:after="0"/>
        <w:ind w:firstLine="709"/>
        <w:jc w:val="both"/>
        <w:rPr/>
      </w:pPr>
      <w:r>
        <w:rPr>
          <w:rFonts w:cs="Times New Roman" w:ascii="Times New Roman" w:hAnsi="Times New Roman"/>
          <w:sz w:val="28"/>
          <w:szCs w:val="28"/>
        </w:rPr>
        <w:t>Нами был произведен анализ подходов отечественных и зарубежных исследователей к проблеме конфликта. В результате мы выяснили, что данная проблема в психологии не определена однозначно, существует множество определений и классификаций конфликта, конфликт в мало коллективе имеет свою специф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ми были рассмотрены стратегии поведения в конфликте. Здесь мы также столкнулись с разными их классификациями, но суть основных стратегий сохраняется, наблюдается отличие в названии. Большинство психологов выделяют пять основных стратегий поведения в конфликте. Также в работах многих психологов речь идет о том, что ни одна из стратегий не применяется в изолированном, чистом виде, есть одна доминирующая, если она не срабатывает, то человек прибегает к другой страте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рассматривалась проблема разрешения конфликта руководителем в малом коллективе. По данной проблеме была разработана и обоснована модель экспериментального исследования. Методическая основа исследования состояла из опросника Томаса и разработанной исследователями анкетой для определения эффективности деятельности руководителей в разрешении конфликтов в малом коллект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ыяснили, что стратегия конфликтного поведения руководителя влияет на эффективность процесса разрешения конфликтных ситуаций в группе. Также мы определили стратегию, при которой была выявлена самая эффективная деятельность руководителя в разрешении конфликтов. Ею оказалась стратегия компромиссов. Также мы отметили, что большое значение имеет не только ведущая стратегия, но и второстепенная, она также влияет на эффективность разрешения конфликтов. Чаще всего было отмечено наличие у испытуемых стратегии приспособления, которая явилась эффективно в совокупности с выбором в качестве второстепенной стратегии сотрудничества или компроми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ы разработали практические рекомендации по предупреждению конфликтов и способам выхода из них. Важным моментом в деятельности руководителя в разрешении конфликтных ситуаций является его непредвзятость и умение отыскать корень проблемы. Также мы отмечали, что важным фактором для продуктивного разрешения конфликтов в малом коллективе является умение бесконфликтного взаимодействия самого руководителя и его самообучение и саморазвитие в этом аспект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ми была подтверждена выдвинутая нами гипотеза и достигнута цель исследования. Мы показали, что эффективность разрешения конфликтов в малом коллективе зависит от стратегии поведения руководителя.</w:t>
      </w:r>
      <w:r>
        <w:br w:type="page"/>
      </w:r>
    </w:p>
    <w:p>
      <w:pPr>
        <w:pStyle w:val="Heading1"/>
        <w:keepNext w:val="false"/>
        <w:widowControl w:val="false"/>
        <w:ind w:firstLine="709"/>
        <w:jc w:val="both"/>
        <w:rPr>
          <w:b w:val="false"/>
          <w:b w:val="false"/>
          <w:kern w:val="0"/>
        </w:rPr>
      </w:pPr>
      <w:r>
        <w:rPr>
          <w:b w:val="false"/>
          <w:kern w:val="0"/>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Учебник для вузов [Текст]. – М.: Аспект Пресс, 1996. – 342с.</w:t>
      </w:r>
    </w:p>
    <w:p>
      <w:pPr>
        <w:pStyle w:val="Style20"/>
        <w:widowControl w:val="false"/>
        <w:numPr>
          <w:ilvl w:val="0"/>
          <w:numId w:val="6"/>
        </w:numPr>
        <w:tabs>
          <w:tab w:val="clear" w:pos="708"/>
          <w:tab w:val="left" w:pos="660"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Большой психологический словарь [Текст] /Б.Г. Мещерякова, В.П. Зинченко– М.: Прайм- Еврознак, 2003 - 672 с.</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ришина, Н.В. Психология конфликта [Текст] – С.-Пб.: ПИТЕР, 2000 – 456с.</w:t>
      </w:r>
    </w:p>
    <w:p>
      <w:pPr>
        <w:pStyle w:val="Style20"/>
        <w:widowControl w:val="false"/>
        <w:numPr>
          <w:ilvl w:val="0"/>
          <w:numId w:val="6"/>
        </w:numPr>
        <w:spacing w:lineRule="auto" w:line="360" w:before="0" w:after="0"/>
        <w:ind w:left="0" w:hanging="0"/>
        <w:contextualSpacing w:val="false"/>
        <w:jc w:val="both"/>
        <w:rPr/>
      </w:pPr>
      <w:r>
        <w:rPr>
          <w:rFonts w:cs="Times New Roman" w:ascii="Times New Roman" w:hAnsi="Times New Roman"/>
          <w:sz w:val="28"/>
          <w:szCs w:val="28"/>
        </w:rPr>
        <w:t>Донцов, А.И Проблемы объективных детерминант межличностного конфликта в группе/ Донцов, А. И, Полозова Т. А // Вест. МГУ. Психология, 1977 –№ 4</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нцов, А.И. Проблемы групповой сплоченности. [Текст] – М., 1979.</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мельянов Ю.Н. Социально-психологическое обучение[Текст]. – Л., 1985.</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Зигерт, В Руководитель без конфликтов [Текст]/В. Зигерт, Л. Ланг – М.:Экономика, 1999.-306с.</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 И.С. Социология личности [Текст]. – М., 1967.</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ичевский, Р.Л. Психология малой группы/ Р.Л. Кричевский, Е.М. Дубовская, М.: МГУ, 1991 – 386с.</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чевский, Р.Л. Психология руководства и лидерства в спортивном коллективе [Текст]/ Кричевский Р.Л., Рыжак М.М. – М., 1985 –250с.</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Латынов В. Конфликт: протекание, способы разрешения, поведение конфликтующих сторон. Обзор зарубежных исследований по психологии конфликта [Текст] // Иностранная психология, том 1, № 2, 1993. — С. 87-92</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кции по методике конкретных социальных исследований. М., 1972.</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ов Н.И. Сравнительный анализ стилей поведения в конфликтной ситуации /Психологическая наука: традиции, современное состояние и перспективы. (Тезисы докладов научной конференции института психологии) М.: 2004.</w:t>
      </w:r>
    </w:p>
    <w:p>
      <w:pPr>
        <w:pStyle w:val="Style20"/>
        <w:widowControl w:val="false"/>
        <w:numPr>
          <w:ilvl w:val="0"/>
          <w:numId w:val="6"/>
        </w:numPr>
        <w:spacing w:lineRule="auto" w:line="360" w:before="0" w:after="0"/>
        <w:ind w:left="0" w:hanging="0"/>
        <w:contextualSpacing w:val="false"/>
        <w:jc w:val="both"/>
        <w:rPr/>
      </w:pPr>
      <w:r>
        <w:rPr>
          <w:rFonts w:cs="Times New Roman" w:ascii="Times New Roman" w:hAnsi="Times New Roman"/>
          <w:sz w:val="28"/>
          <w:szCs w:val="28"/>
        </w:rPr>
        <w:t>Леонов, Н.И. Конфликтология. Христоматия. – М.: Московский психолого-социальный институт, 2006 – 368с.</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ов, Р.С. Социально-психологический анализ эффективной деятельности коллектива [Текст] – М., 1984. – с.258</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ыгин, Б.Я. Основы социально-психологической теории. – М., 1971.–с. 356</w:t>
      </w:r>
    </w:p>
    <w:p>
      <w:pPr>
        <w:pStyle w:val="Normal"/>
        <w:widowControl w:val="false"/>
        <w:numPr>
          <w:ilvl w:val="0"/>
          <w:numId w:val="6"/>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А.В. Опыт построения социально-психологической концепции групповой активности. Вопросы психологии [Текст] – 1973 – № 5.</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онятия малой группы и коллектива [Электронный ресурс] – http://azps.ru/articles/soc/soc96.html</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словарь [Электронный ресурс]. – </w:t>
      </w:r>
    </w:p>
    <w:p>
      <w:pPr>
        <w:pStyle w:val="Normal"/>
        <w:widowControl w:val="false"/>
        <w:numPr>
          <w:ilvl w:val="0"/>
          <w:numId w:val="6"/>
        </w:numPr>
        <w:shd w:fill="FFFFFF" w:val="clear"/>
        <w:spacing w:lineRule="auto" w:line="360" w:before="0" w:after="0"/>
        <w:ind w:left="0" w:hanging="0"/>
        <w:jc w:val="both"/>
        <w:rPr/>
      </w:pPr>
      <w:r>
        <w:rPr>
          <w:rFonts w:cs="Times New Roman" w:ascii="Times New Roman" w:hAnsi="Times New Roman"/>
          <w:sz w:val="28"/>
          <w:szCs w:val="28"/>
        </w:rPr>
        <w:t xml:space="preserve">Ратников, В.П. </w:t>
      </w:r>
      <w:r>
        <w:rPr>
          <w:rFonts w:cs="Times New Roman" w:ascii="Times New Roman" w:hAnsi="Times New Roman"/>
          <w:bCs/>
          <w:sz w:val="28"/>
          <w:szCs w:val="28"/>
        </w:rPr>
        <w:t xml:space="preserve">Конфликтология. </w:t>
      </w:r>
      <w:r>
        <w:rPr>
          <w:rFonts w:cs="Times New Roman" w:ascii="Times New Roman" w:hAnsi="Times New Roman"/>
          <w:sz w:val="28"/>
          <w:szCs w:val="28"/>
        </w:rPr>
        <w:t xml:space="preserve">Вопросы— ответы: Учеб. пособие для </w:t>
      </w:r>
      <w:r>
        <w:rPr>
          <w:rFonts w:cs="Times New Roman" w:ascii="Times New Roman" w:hAnsi="Times New Roman"/>
          <w:bCs/>
          <w:sz w:val="28"/>
          <w:szCs w:val="28"/>
        </w:rPr>
        <w:t xml:space="preserve"> </w:t>
      </w:r>
      <w:r>
        <w:rPr>
          <w:rFonts w:cs="Times New Roman" w:ascii="Times New Roman" w:hAnsi="Times New Roman"/>
          <w:sz w:val="28"/>
          <w:szCs w:val="28"/>
        </w:rPr>
        <w:t>вузов [Текст]  / В.П. Ратников. — М.: ЮНИТИ-ДАНА, 2004. - 240 с.</w:t>
      </w:r>
    </w:p>
    <w:p>
      <w:pPr>
        <w:pStyle w:val="Normal"/>
        <w:widowControl w:val="false"/>
        <w:numPr>
          <w:ilvl w:val="0"/>
          <w:numId w:val="6"/>
        </w:numPr>
        <w:shd w:fill="FFFFFF" w:val="clear"/>
        <w:spacing w:lineRule="auto" w:line="360" w:before="0" w:after="0"/>
        <w:ind w:left="0" w:hanging="0"/>
        <w:jc w:val="both"/>
        <w:rPr/>
      </w:pPr>
      <w:r>
        <w:rPr>
          <w:rFonts w:cs="Times New Roman" w:ascii="Times New Roman" w:hAnsi="Times New Roman"/>
          <w:sz w:val="28"/>
          <w:szCs w:val="28"/>
        </w:rPr>
        <w:t xml:space="preserve">Тихомиров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Психологические механизмы целеобразования [Текст]. – М., 1977</w:t>
      </w:r>
    </w:p>
    <w:p>
      <w:pPr>
        <w:pStyle w:val="Style20"/>
        <w:widowControl w:val="false"/>
        <w:numPr>
          <w:ilvl w:val="0"/>
          <w:numId w:val="6"/>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Щедрина Е.В. Психологическая теория коллектива[Текст]. – М., 1979.</w:t>
      </w:r>
      <w:r>
        <w:br w:type="page"/>
      </w:r>
    </w:p>
    <w:p>
      <w:pPr>
        <w:pStyle w:val="Heading1"/>
        <w:keepNext w:val="false"/>
        <w:widowControl w:val="false"/>
        <w:ind w:hanging="0"/>
        <w:jc w:val="right"/>
        <w:rPr>
          <w:b w:val="false"/>
          <w:b w:val="false"/>
          <w:szCs w:val="28"/>
        </w:rPr>
      </w:pPr>
      <w:r>
        <w:rPr>
          <w:b w:val="false"/>
          <w:szCs w:val="28"/>
        </w:rPr>
        <w:t>Приложение 1</w:t>
      </w:r>
    </w:p>
    <w:p>
      <w:pPr>
        <w:pStyle w:val="Normal"/>
        <w:widowControl w:val="false"/>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Опросник К.</w:t>
      </w:r>
      <w:r>
        <w:rPr>
          <w:rFonts w:cs="Times New Roman" w:ascii="Times New Roman" w:hAnsi="Times New Roman"/>
          <w:sz w:val="28"/>
          <w:szCs w:val="28"/>
          <w:lang w:val="uk-UA"/>
        </w:rPr>
        <w:t xml:space="preserve"> </w:t>
      </w:r>
      <w:r>
        <w:rPr>
          <w:rFonts w:cs="Times New Roman" w:ascii="Times New Roman" w:hAnsi="Times New Roman"/>
          <w:sz w:val="28"/>
          <w:szCs w:val="28"/>
        </w:rPr>
        <w:t>Том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Внимательно прочитайте каждую пару из приведенных ниже утвер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ите из каждой пары по одному утверждению, которое, по Вашему мнению, соответствует особенностям Вашего поведения, и зачеркните букву, обозначающую это утвер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огда я предоставляю другим возможность взять на себя ответственность за решение спорного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ем обсуждать то, в чем мы расходимся, я стараюсь обратить внимание на то, с чем мы оба соглас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айти компромиссн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уладить спорный вопрос с учетом всех интересов другого человека и моих собств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да я жертвую своими собственными интересами ради интересов друг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айти компромиссн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не задеть чувств друг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лаживая спорную ситуацию, я все время пытаюсь найти поддержку у друг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делать все, чтобы избежать бесполезной напря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избежать неприятностей для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отложить решение спорного вопроса, чтобы со временем решить его оконча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читаю возможным в чем-то уступить, чтобы добиться глав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ервым делом стараюсь определить то, в чем состоят все затронутые интересы и спорны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умаю, что не всегда стоит волноваться из-за каких-то возникших разногла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редпринимаю усилия, чтобы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твердо стремлюсь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найти компромиссн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ым делом я стремлюсь ясно определить то, в чем состоят все затронутые интересы и спорны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успокоить другого и главным образом сохранить наши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частую я избегаю занимать позицию, которая может вызвать сп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даю возможность другому в чем-то остаться при своем мнении, если он также идет мне навстре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редлагаю среднюю пози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настаиваю, чтобы все было сделано по-мо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ообщаю другому свою точку зрения и спрашиваю о его взгля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показать другому логику и преимущество моих взгля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успокоить другого и сохранить наши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сделать все необходимое, чтобы избежать напр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е задеть чувств друг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обычно пытаюсь убедить другого в преимуществах моей поз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сделать все, чтобы избежать бесполезной напря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это сделает другого счастливым, я дам ему возможность настоять на сво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дам другому возможность остаться при своем мнении, если он идет мне навстре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ым делом я пытаюсь определить то, в чем состоят все затронутые интересы и спорны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отложить спорные вопросы, чтобы со временем решить их оконча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немедленно преодолеть наши разногла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найти наилучшее сочетание выгод и потерь для нас обо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дя переговоры, стараюсь быть внимательным к друг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всегда склоняюсь к прямому обсуждению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найти позицию, которая находится посредине между моей позицией и позицией друг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отстаиваю свою пози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правило, я озабочен тем, чтобы удовлетворить желания каждого из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да предоставляю возможность другим взять на себя ответственность за решение спорного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позиция другого кажется ему очень важной, я стараюсь идти ему навстре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убедить другого пойти на компроми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убедить другого в своей прав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едя переговоры, я стараюсь быть внимательным к аргументам друг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обычно предлагаю среднюю пози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очти всегда стремлюсь удовлетворить интересы каждого из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частую стремлюсь избежать сп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это сделает другого человека счастливым, я дам ему возможность настоять на сво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лаживая ситуацию, я обычно стремлюсь найти поддержку у друг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редлагаю среднюю пози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умаю, что не всегда стоит волноваться из-за возникающих разногла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е задеть чувств друг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всегда занимаю такую позицию в споре, чтобы совместно могли добиться усп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и к шкалам</w:t>
      </w:r>
    </w:p>
    <w:tbl>
      <w:tblPr>
        <w:tblW w:w="8607" w:type="dxa"/>
        <w:jc w:val="center"/>
        <w:tblInd w:w="0" w:type="dxa"/>
        <w:tblLayout w:type="fixed"/>
        <w:tblCellMar>
          <w:top w:w="0" w:type="dxa"/>
          <w:left w:w="108" w:type="dxa"/>
          <w:bottom w:w="0" w:type="dxa"/>
          <w:right w:w="108" w:type="dxa"/>
        </w:tblCellMar>
      </w:tblPr>
      <w:tblGrid>
        <w:gridCol w:w="836"/>
        <w:gridCol w:w="1638"/>
        <w:gridCol w:w="1722"/>
        <w:gridCol w:w="1401"/>
        <w:gridCol w:w="1205"/>
        <w:gridCol w:w="1805"/>
      </w:tblGrid>
      <w:tr>
        <w:trPr>
          <w:trHeight w:val="284" w:hRule="exac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перничество</w:t>
            </w:r>
          </w:p>
        </w:tc>
        <w:tc>
          <w:tcPr>
            <w:tcW w:w="172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чество</w:t>
            </w:r>
          </w:p>
        </w:tc>
        <w:tc>
          <w:tcPr>
            <w:tcW w:w="14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ромисс</w:t>
            </w:r>
          </w:p>
        </w:tc>
        <w:tc>
          <w:tcPr>
            <w:tcW w:w="120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бегание</w:t>
            </w:r>
          </w:p>
        </w:tc>
        <w:tc>
          <w:tcPr>
            <w:tcW w:w="180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способление</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638"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84" w:hRule="exact"/>
        </w:trPr>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1638"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5" w:type="dxa"/>
            <w:tcBorders>
              <w:bottom w:val="single" w:sz="4" w:space="0" w:color="000000"/>
              <w:right w:val="single" w:sz="4" w:space="0" w:color="000000"/>
            </w:tcBorders>
            <w:vAlign w:val="bottom"/>
          </w:tcPr>
          <w:p>
            <w:pPr>
              <w:pStyle w:val="Normal"/>
              <w:widowControl w:val="fals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анке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в связи с проводимым курсовым исследованием на тему «Роль руководителя в разрешении конфликтов в малом коллективе», просим Вас ответить на следующие вопрос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Часто ли Ваш руководитель (куратор) помогает разрешать конфликты в коллективе (групп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им образом руководитель (куратор) пытается разрешить конфликт в коллективе (групп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сколько продуктивной Вы считаете деятельность руководителя (куратора) в разрешении конфликтов в коллективе (групп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 часто Вы обращаетесь за помощью к руководителю (куратору) в разрешении конфликт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руководитель (куратор) учувствовал в разрешении конфликта, то всегда ли объективен он был по Вашему мнению?</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асибо за участие!!!</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Times New Roman"/>
      <w:b/>
      <w:bCs/>
      <w:kern w:val="2"/>
      <w:sz w:val="28"/>
      <w:szCs w:val="32"/>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Style14">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2"/>
      <w:szCs w:val="22"/>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7:00Z</dcterms:created>
  <dc:creator>Admin</dc:creator>
  <dc:description/>
  <cp:keywords/>
  <dc:language>en-US</dc:language>
  <cp:lastModifiedBy>SYSTEM</cp:lastModifiedBy>
  <cp:lastPrinted>2009-05-29T14:16:00Z</cp:lastPrinted>
  <dcterms:modified xsi:type="dcterms:W3CDTF">2011-09-09T14:27:00Z</dcterms:modified>
  <cp:revision>2</cp:revision>
  <dc:subject/>
  <dc:title>Содержание</dc:title>
</cp:coreProperties>
</file>