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Министерство аграрной политики Украины</w:t>
      </w:r>
    </w:p>
    <w:p>
      <w:pPr>
        <w:pStyle w:val="3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Луганский национальный аграрный университет</w:t>
      </w:r>
    </w:p>
    <w:p>
      <w:pPr>
        <w:pStyle w:val="3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кафедра менеджмента и права</w:t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  <w:szCs w:val="48"/>
        </w:rPr>
      </w:pPr>
      <w:r>
        <w:rPr>
          <w:rFonts w:cs="Times New Roman" w:ascii="Times New Roman" w:hAnsi="Times New Roman"/>
          <w:spacing w:val="0"/>
          <w:szCs w:val="48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  <w:szCs w:val="48"/>
        </w:rPr>
      </w:pPr>
      <w:r>
        <w:rPr>
          <w:rFonts w:cs="Times New Roman" w:ascii="Times New Roman" w:hAnsi="Times New Roman"/>
          <w:spacing w:val="0"/>
          <w:szCs w:val="48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  <w:szCs w:val="48"/>
        </w:rPr>
      </w:pPr>
      <w:r>
        <w:rPr>
          <w:rFonts w:cs="Times New Roman" w:ascii="Times New Roman" w:hAnsi="Times New Roman"/>
          <w:spacing w:val="0"/>
          <w:szCs w:val="48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  <w:szCs w:val="48"/>
        </w:rPr>
      </w:pPr>
      <w:r>
        <w:rPr>
          <w:rFonts w:cs="Times New Roman" w:ascii="Times New Roman" w:hAnsi="Times New Roman"/>
          <w:spacing w:val="0"/>
          <w:szCs w:val="48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  <w:szCs w:val="48"/>
        </w:rPr>
      </w:pPr>
      <w:r>
        <w:rPr>
          <w:rFonts w:cs="Times New Roman" w:ascii="Times New Roman" w:hAnsi="Times New Roman"/>
          <w:spacing w:val="0"/>
          <w:szCs w:val="48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  <w:szCs w:val="48"/>
        </w:rPr>
      </w:pPr>
      <w:r>
        <w:rPr>
          <w:rFonts w:cs="Times New Roman" w:ascii="Times New Roman" w:hAnsi="Times New Roman"/>
          <w:spacing w:val="0"/>
          <w:szCs w:val="48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  <w:szCs w:val="48"/>
        </w:rPr>
      </w:pPr>
      <w:r>
        <w:rPr>
          <w:rFonts w:cs="Times New Roman" w:ascii="Times New Roman" w:hAnsi="Times New Roman"/>
          <w:spacing w:val="0"/>
          <w:szCs w:val="48"/>
        </w:rPr>
      </w:r>
    </w:p>
    <w:p>
      <w:pPr>
        <w:pStyle w:val="33"/>
        <w:spacing w:before="0" w:after="0"/>
        <w:ind w:firstLine="720"/>
        <w:rPr>
          <w:rFonts w:ascii="Times New Roman" w:hAnsi="Times New Roman" w:cs="Times New Roman"/>
          <w:b/>
          <w:b/>
          <w:spacing w:val="0"/>
          <w:szCs w:val="48"/>
        </w:rPr>
      </w:pPr>
      <w:r>
        <w:rPr>
          <w:rFonts w:cs="Times New Roman" w:ascii="Times New Roman" w:hAnsi="Times New Roman"/>
          <w:b/>
          <w:spacing w:val="0"/>
          <w:szCs w:val="48"/>
        </w:rPr>
        <w:t>ОТЧЕТ О ПРОИЗВОДСТВЕННОЙ ПРАКТИКЕ</w:t>
      </w:r>
    </w:p>
    <w:p>
      <w:pPr>
        <w:pStyle w:val="33"/>
        <w:spacing w:before="0" w:after="0"/>
        <w:ind w:firstLine="720"/>
        <w:rPr/>
      </w:pPr>
      <w:r>
        <w:rPr>
          <w:rFonts w:cs="Times New Roman" w:ascii="Times New Roman" w:hAnsi="Times New Roman"/>
          <w:b/>
          <w:spacing w:val="0"/>
        </w:rPr>
        <w:t>Место прохождения практики: ЧСП «АФ Приволье»</w:t>
      </w:r>
    </w:p>
    <w:p>
      <w:pPr>
        <w:pStyle w:val="33"/>
        <w:spacing w:before="0" w:after="0"/>
        <w:ind w:firstLine="72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33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pacing w:val="0"/>
        </w:rPr>
        <w:t>Студента 244 группы:</w:t>
      </w:r>
    </w:p>
    <w:p>
      <w:pPr>
        <w:pStyle w:val="33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pacing w:val="0"/>
        </w:rPr>
        <w:t>Руководитель от кафедры:</w:t>
      </w:r>
    </w:p>
    <w:p>
      <w:pPr>
        <w:pStyle w:val="33"/>
        <w:tabs>
          <w:tab w:val="clear" w:pos="720"/>
          <w:tab w:val="left" w:pos="6160" w:leader="none"/>
          <w:tab w:val="right" w:pos="15136" w:leader="none"/>
        </w:tabs>
        <w:spacing w:before="0" w:after="0"/>
        <w:ind w:firstLine="720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Руководитель:</w:t>
      </w:r>
    </w:p>
    <w:p>
      <w:pPr>
        <w:pStyle w:val="33"/>
        <w:spacing w:before="0" w:after="0"/>
        <w:ind w:firstLine="720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от предприятия</w:t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33"/>
        <w:spacing w:before="0" w:after="0"/>
        <w:ind w:firstLine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3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Луганск-2007г.</w:t>
      </w:r>
      <w:r>
        <w:br w:type="page"/>
      </w:r>
    </w:p>
    <w:p>
      <w:pPr>
        <w:pStyle w:val="23"/>
        <w:spacing w:before="0" w:after="0"/>
        <w:ind w:firstLine="720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СОДЕРЖАНИЕ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23"/>
        <w:spacing w:before="0" w:after="0"/>
        <w:rPr/>
      </w:pPr>
      <w:r>
        <w:rPr>
          <w:rFonts w:cs="Times New Roman" w:ascii="Times New Roman" w:hAnsi="Times New Roman"/>
          <w:spacing w:val="0"/>
        </w:rPr>
        <w:t>1 Организационно-экономическая характеристика ЧСП «Агрофирма Приволье»</w:t>
      </w:r>
    </w:p>
    <w:p>
      <w:pPr>
        <w:pStyle w:val="23"/>
        <w:spacing w:before="0" w:after="0"/>
        <w:rPr/>
      </w:pPr>
      <w:r>
        <w:rPr>
          <w:rFonts w:cs="Times New Roman" w:ascii="Times New Roman" w:hAnsi="Times New Roman"/>
          <w:spacing w:val="0"/>
        </w:rPr>
        <w:t>2 Организационно-правовая форма ЧСП «Агрофирма Приволье»</w:t>
      </w:r>
    </w:p>
    <w:p>
      <w:pPr>
        <w:pStyle w:val="23"/>
        <w:spacing w:before="0" w:after="0"/>
        <w:rPr/>
      </w:pPr>
      <w:r>
        <w:rPr>
          <w:rFonts w:cs="Times New Roman" w:ascii="Times New Roman" w:hAnsi="Times New Roman"/>
          <w:spacing w:val="0"/>
        </w:rPr>
        <w:t>3 Структура управления ЧСП «Агрофирма Приволье»</w:t>
      </w:r>
    </w:p>
    <w:p>
      <w:pPr>
        <w:pStyle w:val="23"/>
        <w:spacing w:before="0" w:after="0"/>
        <w:rPr/>
      </w:pPr>
      <w:r>
        <w:rPr>
          <w:rFonts w:cs="Times New Roman" w:ascii="Times New Roman" w:hAnsi="Times New Roman"/>
          <w:spacing w:val="0"/>
        </w:rPr>
        <w:t>4 Организация труда руководителей и специалистов</w:t>
      </w:r>
    </w:p>
    <w:p>
      <w:pPr>
        <w:pStyle w:val="23"/>
        <w:spacing w:before="0" w:after="0"/>
        <w:rPr/>
      </w:pPr>
      <w:r>
        <w:rPr>
          <w:rFonts w:cs="Times New Roman" w:ascii="Times New Roman" w:hAnsi="Times New Roman"/>
          <w:spacing w:val="0"/>
        </w:rPr>
        <w:t>5 Организация экономической службы</w:t>
      </w:r>
    </w:p>
    <w:p>
      <w:pPr>
        <w:pStyle w:val="23"/>
        <w:spacing w:before="0" w:after="0"/>
        <w:rPr/>
      </w:pPr>
      <w:r>
        <w:rPr>
          <w:rFonts w:cs="Times New Roman" w:ascii="Times New Roman" w:hAnsi="Times New Roman"/>
          <w:spacing w:val="0"/>
        </w:rPr>
        <w:t>6 Система внутрихозяйственного планирования ЧСП «Агрофирма Приволье»</w:t>
      </w:r>
    </w:p>
    <w:p>
      <w:pPr>
        <w:pStyle w:val="23"/>
        <w:spacing w:before="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7 Управление трудовыми ресурсами</w:t>
      </w:r>
    </w:p>
    <w:p>
      <w:pPr>
        <w:pStyle w:val="23"/>
        <w:spacing w:before="0" w:after="0"/>
        <w:rPr/>
      </w:pPr>
      <w:r>
        <w:rPr>
          <w:rFonts w:cs="Times New Roman" w:ascii="Times New Roman" w:hAnsi="Times New Roman"/>
          <w:spacing w:val="0"/>
        </w:rPr>
        <w:t>Выводы и предложения</w:t>
      </w:r>
    </w:p>
    <w:p>
      <w:pPr>
        <w:pStyle w:val="23"/>
        <w:spacing w:before="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риложения</w:t>
      </w:r>
      <w:r>
        <w:br w:type="page"/>
      </w:r>
    </w:p>
    <w:p>
      <w:pPr>
        <w:pStyle w:val="2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pacing w:val="0"/>
        </w:rPr>
        <w:t>1. Организационно – экономическая характеристика ЧСП «Агрофирма Приволье»</w:t>
      </w:r>
    </w:p>
    <w:p>
      <w:pPr>
        <w:pStyle w:val="23"/>
        <w:spacing w:before="0" w:after="0"/>
        <w:ind w:firstLine="720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ЧСП “АФ Приволье” расположено в юго-восточной части Троицкого района Луганской области. Хозяйство организовано в 1929 году землепользование представляет единый массив, вытянутый с севера на юг на 23 км, и с запада на восток на 12 км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ЧСП “АФ Приволье” было образовано в апреле 2003 года на базе КСП Приволье. Оно было образовано на основе аренды земельных паев для осуществления предпринимательской деятельности с целью получения прибыли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Направление хозяйства: производство зерна, молока, мяса, шерсти. Организационная структура ведения хозяйства – отделенческая. За хозяйством закреплено 12772 га, в том числе сельхозугодий 11660га. Из них пашни 8099 га, многолетних насаждений 113 га, пастбищ 3363 га. На территории хозяйства расположено 6 населенных пунктов. ИЗ культурно-бытовых учреждений в центральной усадьбе имеются: школа, дом культуры, библиотека, больница, магазины, почта и др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Территория хозяйства расположена в Северной Степи Украины, первом агроклиматическом районе области. Климат, в целом, умеренно континентальный, с жарким сухим летом и малоснежной с оттепелями зимой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Основные показатели климатических ресурсов следующие: среднегодовая температура воздуха +7,2,самий жаркий месяц–июнь(21,5),самый холодный – январь(-21).Температурный максимум41, минимум–39.Продолжительность периода активной вегетации растений ( выше + 10) 162 дня, сумма положительных температур за этот период 2890.Прекращение весенних заморозков наблюдается в третьей декаде апреля, начало осенних- в конце сентября. Средняя продолжительность безморозного периода 150-170 дней.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Гидротехнический коэффициент 0,9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В геоморфологическом отношении территории землепользования ЧСП «АФ Приволье» расположена в пределах Высокого Задонцовья, которое является продолжением отрогов Средне – Русской возвышенности на межречном водоразделе Оскол-Айдар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Меж речной водораздел на территории хозяйства предоставлен плато и склонами северо-западной и юга – восточной экспозицией. Основные элементы рельефа сформировались под воздействием водно – эрозийных процессов. Плато водораздела широкое, 500-1000 м, имеет извилистую конфигурацию. Поверхность плато ровная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Склоны коренного водораздела древними балками: Свирский ЯР, Каменный Яр, Красный Яр делится на ряд крупных меж балочных водоразделов с хорошо выраженными ровными плато шириной 150-500 м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Плато постепенно переходит в слабо пологие и пологие склоны различных экспозиций и протяженностей. Северные склоны, как правило, протяженные, ровные, крутизной 1-3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Поверхность склонов слабо расчленена ложбинами стока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Склоны южной экспозиции короткие, со сложным микрорельефом. Поверхность склонов выпуклая или вогнутая, местами сильно ложбинистая, прибалочные части склонов террасовидные. Почвы на этих склонах более интенсивно подвержены плоскостной и линейной эрозии.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Расчлененность территории балочной сетью умеренная-0,8 кв.км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Овраги и многочисленные отвершки балок создают трудности при нарезке полей севооборотов, удобных для работы сельскохозяйственных машин и орудий, обеспечивают большие объезды, крутые подъемы и спуски на дорогах, что неблагоприятно влияет на сельскохозяйственное производство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Гидрографическая сеть хозяйства предоставлена многочисленными балками и их еще более многочисленными отвершками. Общая протяженность гидрографической сети около 109 м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Наиболее крупные балки Алексеевский Яр, Красный Яр. Кормовые угодья хозяйства находятся в балках. На водораздельных пространствах в прошлом господствовала разнотравно-типчаково-ковыльная растительность. Сейчас она сохранилась по склонам и дну балок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Сухость почв и бессистемный выпас скота способствуют изреженности травянистого покрова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Растительность суходольных склоновых участков предоставлена разнотравно-злаковыми, злаково-разнотравными, разнотравными, злаковобобово-разнотравными и разнотравно-тонконогими ассоциациями, злаково-разнотравными и разнотравными сбоями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Среди злаков распространены травы среднего кормового достоинства. Преобладающие виды разнотравья среднего и низкого кормового достоинства. Бобовые встречаются единично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Качество зеленой массы и сена ухудшают грубо стебельные и ядовитые травы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По данным геоботанического обследования кормовых угодий урожайность суходольных пастбищ составляет 12-25 ц/га зеленой массы, а на заболоченных пастбищах-70-80 ц/га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В целях улучшения травостоя и повышения продуктивности кормовых угодий на них необходимо проводить коренное и поверхностное улучшение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Зональными почвами в хозяйстве являются черноземы обыкновенные среднегумусные мощные, обыкновенные среднегумусные, малогумусные среднемощные и маломощные.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Основная производимая продукция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Зерновые культуры и подсолнечник.</w:t>
      </w:r>
    </w:p>
    <w:p>
      <w:pPr>
        <w:pStyle w:val="23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Организационная структура предприятия состоит из следующих подразделений:</w:t>
      </w:r>
    </w:p>
    <w:p>
      <w:pPr>
        <w:pStyle w:val="23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Растениеводческие бригады №1,2,3,4(выращивание с/х продукции);</w:t>
      </w:r>
    </w:p>
    <w:p>
      <w:pPr>
        <w:pStyle w:val="23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МТФ(производство молока);</w:t>
      </w:r>
    </w:p>
    <w:p>
      <w:pPr>
        <w:pStyle w:val="23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Свиноферма(производства мяса);</w:t>
      </w:r>
    </w:p>
    <w:p>
      <w:pPr>
        <w:pStyle w:val="23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Ферма по откорму КРС(производства мяса);</w:t>
      </w:r>
    </w:p>
    <w:p>
      <w:pPr>
        <w:pStyle w:val="23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Овцеводческая ферма(производство мяса и шерсти);</w:t>
      </w:r>
    </w:p>
    <w:p>
      <w:pPr>
        <w:pStyle w:val="23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Мех. Мастерская (обслуживание и ремонт оборудования);</w:t>
      </w:r>
    </w:p>
    <w:p>
      <w:pPr>
        <w:pStyle w:val="23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Автопарк(транспортировка сырья и готовой продукции);</w:t>
      </w:r>
    </w:p>
    <w:p>
      <w:pPr>
        <w:pStyle w:val="23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Ток, склад готовой продукции;</w:t>
      </w:r>
    </w:p>
    <w:p>
      <w:pPr>
        <w:pStyle w:val="23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Строй двор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Среднегодовая численность работников составляет 281 человек из них заняты в основном производстве 254 человек, в обслуживающем производстве 27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В структуре основных средств здания и сооружения занимают 5,5% общей стоимости основных средств, машин и оборудования 82%, транспортные средства 6,5%, инструменты, приспособления, инвентарь 0,8%, рабочий и продуктивный скот 4%, другие основные средства 1,2%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Рассмотрим структуру земельных угодий хозяйства в динамике за 3 года.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Таблица 1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 xml:space="preserve">Структура земельных угодий </w:t>
      </w:r>
      <w:r>
        <w:rPr/>
        <w:t>ЧСП “АФ Приволье”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8"/>
        <w:gridCol w:w="837"/>
        <w:gridCol w:w="864"/>
        <w:gridCol w:w="851"/>
        <w:gridCol w:w="850"/>
        <w:gridCol w:w="829"/>
        <w:gridCol w:w="826"/>
        <w:gridCol w:w="697"/>
        <w:gridCol w:w="709"/>
        <w:gridCol w:w="708"/>
      </w:tblGrid>
      <w:tr>
        <w:trPr>
          <w:trHeight w:val="131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ды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годий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клонения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щади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5 г. от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ров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клонения уровня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5г.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(+,-)</w:t>
            </w:r>
          </w:p>
        </w:tc>
      </w:tr>
      <w:tr>
        <w:trPr>
          <w:trHeight w:val="133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лощадь, га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дельный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ес, 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лощадь, га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дельный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ес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лощадь, га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дельный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ес,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3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3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4г</w:t>
            </w:r>
          </w:p>
        </w:tc>
      </w:tr>
      <w:tr>
        <w:trPr>
          <w:trHeight w:val="6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/х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годь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4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2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7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ашн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3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8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0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енокос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eastAsia="Symbol" w:cs="Symbol" w:ascii="Symbol" w:hAnsi="Symbol"/>
                <w:spacing w:val="0"/>
                <w:sz w:val="20"/>
                <w:szCs w:val="20"/>
              </w:rPr>
              <w:t>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eastAsia="Symbol" w:cs="Symbol" w:ascii="Symbol" w:hAnsi="Symbol"/>
                <w:spacing w:val="0"/>
                <w:sz w:val="20"/>
                <w:szCs w:val="20"/>
              </w:rPr>
              <w:t>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астбищ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2</w:t>
            </w:r>
          </w:p>
        </w:tc>
      </w:tr>
    </w:tbl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На основании данных таблицы 1 можно сделать вывод, что за данный период произошли изменения сельскохозяйственных угодий. Так площадь с/х угодий увеличилась в 2005 году по сравнению с 2003 годом на 2778 га, что составило 43%. В том числе площадь пашни увеличилась на 1731 га, что составило 27%. Соответственно увеличилась площадь пастбищ на 1046, что составило 1291%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С целью выявления основных и дополнительных отраслей, малоэффективных отраслей, которые не способствуют развитию основных отраслей, проводят анализ специализации хозяйства. Специализация хозяйства определяется структурой денежных поступлений от реализации товарной продукции, в которой отражается характер его экономических связей с народнохозяйственным комплексом и его роль в общественном разделении труда. Для этого составим и рассчитаем таблицу «Состав и структура товарной продукции ЧСП “АФ Приволье”» (Приложение №1)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Обобщающим показателем, характеризующим уровень специализации, который рассчитывается по формуле: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drawing>
          <wp:inline distT="0" distB="0" distL="0" distR="0">
            <wp:extent cx="290385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 xml:space="preserve">, 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 xml:space="preserve">где </w:t>
      </w:r>
      <w:r>
        <w:rPr>
          <w:rFonts w:cs="Times New Roman" w:ascii="Times New Roman" w:hAnsi="Times New Roman"/>
          <w:iCs/>
          <w:spacing w:val="0"/>
        </w:rPr>
        <w:t>р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iCs/>
          <w:spacing w:val="0"/>
        </w:rPr>
        <w:t xml:space="preserve">– </w:t>
      </w:r>
      <w:r>
        <w:rPr>
          <w:rFonts w:cs="Times New Roman" w:ascii="Times New Roman" w:hAnsi="Times New Roman"/>
          <w:spacing w:val="0"/>
        </w:rPr>
        <w:t>удельный вес вида товарной продукции,</w:t>
      </w:r>
      <w:r>
        <w:rPr>
          <w:rFonts w:cs="Times New Roman" w:ascii="Times New Roman" w:hAnsi="Times New Roman"/>
          <w:iCs/>
          <w:spacing w:val="0"/>
        </w:rPr>
        <w:t xml:space="preserve"> </w:t>
      </w:r>
      <w:r>
        <w:rPr>
          <w:rFonts w:eastAsia="Symbol" w:cs="Symbol" w:ascii="Symbol" w:hAnsi="Symbol"/>
          <w:iCs/>
          <w:spacing w:val="0"/>
          <w:szCs w:val="28"/>
        </w:rPr>
        <w:t></w:t>
      </w:r>
      <w:r>
        <w:rPr>
          <w:rFonts w:cs="Times New Roman" w:ascii="Times New Roman" w:hAnsi="Times New Roman"/>
          <w:iCs/>
          <w:spacing w:val="0"/>
        </w:rPr>
        <w:t xml:space="preserve"> - </w:t>
      </w:r>
      <w:r>
        <w:rPr>
          <w:rFonts w:cs="Times New Roman" w:ascii="Times New Roman" w:hAnsi="Times New Roman"/>
          <w:spacing w:val="0"/>
        </w:rPr>
        <w:t>порядковый номер в ранжированном ряде.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Рассчитанные таким образом коэффициенты специализации составили: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К(2003) - 0,29,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К(2004) - 0,31, 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К(2005) - 0,30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Исходя из анализа данных таблицы(приложения 2), в 2003 году удельный вес в структуре товарной продукции занимает реализация зерновых культур 50,87% и подсолнечника 23,42, молока 7,22 и мяса КРС 7,06. Коэффициент специализации 0,29 указывает на низкий уровень специализации в хозяйстве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В 2004 году специализация изменилась незначительно. Наибольший удельный вес занимает зерновые 61,69% и молока 14,0% удельный вес которого увеличился в 2 раза. Значительно снизился удельный вес реализации подсолнечника с 23,42% в 2003г. до 7,27% в2004г. и реализации мяса КРС с 7,06% до 2,87%. Коэффициент специализации составил 0,31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В 2005 году по-прежнему существенную долю специализации в структуре товарной продукции занимает реализация зерновых 50,84% и молока 19,58%. Продукция животноводства составила 30,4%, что существенно выше против уровня 2003 и 2004 годов. Коэффициент специализации составил 0,30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На основании вышеизложенного можно сделать вывод, что определяющим специализацию является реализация зерновых, молока и подсолнечника. Низкий коэффициент специализации указывает на то, что в хозяйстве наблюдается низкий уровень специализации, сложившийся под влиянием экономических условий.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Таблица 2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Основные показатели экономической деятельности ЧСП «Агрофирма Приво</w:t>
      </w:r>
      <w:r>
        <w:rPr/>
        <w:t xml:space="preserve">лье»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18"/>
        <w:gridCol w:w="1134"/>
        <w:gridCol w:w="850"/>
      </w:tblGrid>
      <w:tr>
        <w:trPr>
          <w:trHeight w:val="58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клонение (+,-)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5г от уровня</w:t>
            </w:r>
          </w:p>
        </w:tc>
      </w:tr>
      <w:tr>
        <w:trPr>
          <w:trHeight w:val="313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4</w:t>
            </w:r>
          </w:p>
        </w:tc>
      </w:tr>
      <w:tr>
        <w:trPr>
          <w:trHeight w:val="2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тоимость валовой продукции с\х текущих ценах, тыс. гр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99</w:t>
            </w:r>
          </w:p>
        </w:tc>
      </w:tr>
      <w:tr>
        <w:trPr>
          <w:trHeight w:val="3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Выручка от реализации, тыс. гр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80</w:t>
            </w:r>
          </w:p>
        </w:tc>
      </w:tr>
      <w:tr>
        <w:trPr>
          <w:trHeight w:val="3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быль от реализации, ты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5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ая прибыль, ты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59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ебестоимость реализованной продукции, ты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24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ебестоимость произведенной продукции, ты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99</w:t>
            </w:r>
          </w:p>
        </w:tc>
      </w:tr>
      <w:tr>
        <w:trPr>
          <w:trHeight w:val="3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лощадь с\х угодий, 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91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реднегодовая численность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</w:t>
            </w:r>
          </w:p>
        </w:tc>
      </w:tr>
      <w:tr>
        <w:trPr>
          <w:trHeight w:val="4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ы труда тыс. чел.-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77</w:t>
            </w:r>
          </w:p>
        </w:tc>
      </w:tr>
      <w:tr>
        <w:trPr>
          <w:trHeight w:val="7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реднегодовая стоимость основных производственных фондов,ты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0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25</w:t>
            </w:r>
          </w:p>
        </w:tc>
      </w:tr>
      <w:tr>
        <w:trPr>
          <w:trHeight w:val="43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</w:t>
            </w:r>
          </w:p>
        </w:tc>
      </w:tr>
      <w:tr>
        <w:trPr>
          <w:trHeight w:val="431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азатели уровня интенсивности</w:t>
            </w:r>
          </w:p>
        </w:tc>
      </w:tr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ондообеспеченность, ты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,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0,2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,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,11</w:t>
            </w:r>
          </w:p>
        </w:tc>
      </w:tr>
      <w:tr>
        <w:trPr>
          <w:trHeight w:val="6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ондовооруженность, ты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,37</w:t>
            </w:r>
          </w:p>
        </w:tc>
      </w:tr>
      <w:tr>
        <w:trPr>
          <w:trHeight w:val="72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ходится на 100 га с\х угодий:</w:t>
            </w:r>
          </w:p>
          <w:p>
            <w:pPr>
              <w:pStyle w:val="23"/>
              <w:tabs>
                <w:tab w:val="clear" w:pos="720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изводственные затраты, тыс. грн.</w:t>
            </w:r>
          </w:p>
          <w:p>
            <w:pPr>
              <w:pStyle w:val="23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 труда, тыс. чел.-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,0</w:t>
            </w:r>
          </w:p>
        </w:tc>
      </w:tr>
      <w:tr>
        <w:trPr>
          <w:trHeight w:val="26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,47</w:t>
            </w:r>
          </w:p>
        </w:tc>
      </w:tr>
      <w:tr>
        <w:trPr>
          <w:trHeight w:val="372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азатели эффективности интенсификации</w:t>
            </w:r>
          </w:p>
        </w:tc>
      </w:tr>
      <w:tr>
        <w:trPr>
          <w:trHeight w:val="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Фондоотда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,2</w:t>
            </w:r>
          </w:p>
        </w:tc>
      </w:tr>
      <w:tr>
        <w:trPr>
          <w:trHeight w:val="113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быль от реализации, тыс. грн.:</w:t>
            </w:r>
          </w:p>
          <w:p>
            <w:pPr>
              <w:pStyle w:val="23"/>
              <w:numPr>
                <w:ilvl w:val="1"/>
                <w:numId w:val="5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 100 га с\х угодий</w:t>
            </w:r>
          </w:p>
          <w:p>
            <w:pPr>
              <w:pStyle w:val="23"/>
              <w:numPr>
                <w:ilvl w:val="1"/>
                <w:numId w:val="5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 1 среднегодов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,84</w:t>
            </w:r>
          </w:p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,79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1,29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2,47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,63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,18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,3</w:t>
            </w:r>
          </w:p>
        </w:tc>
      </w:tr>
      <w:tr>
        <w:trPr>
          <w:trHeight w:val="4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ая прибыль в тыс. грн.</w:t>
            </w:r>
          </w:p>
          <w:p>
            <w:pPr>
              <w:pStyle w:val="23"/>
              <w:numPr>
                <w:ilvl w:val="1"/>
                <w:numId w:val="5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 100 га с\х угодий</w:t>
            </w:r>
          </w:p>
          <w:p>
            <w:pPr>
              <w:pStyle w:val="23"/>
              <w:numPr>
                <w:ilvl w:val="1"/>
                <w:numId w:val="5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 1 среднегодового работника</w:t>
            </w:r>
          </w:p>
          <w:p>
            <w:pPr>
              <w:pStyle w:val="23"/>
              <w:tabs>
                <w:tab w:val="clear" w:pos="720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,4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,95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1,3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,05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2,4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,55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,1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,5</w:t>
            </w:r>
          </w:p>
        </w:tc>
      </w:tr>
      <w:tr>
        <w:trPr>
          <w:trHeight w:val="5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 Уровень рентабельности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0,4</w:t>
            </w:r>
          </w:p>
        </w:tc>
      </w:tr>
    </w:tbl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  <w:szCs w:val="20"/>
        </w:rPr>
      </w:pPr>
      <w:r>
        <w:rPr>
          <w:rFonts w:cs="Times New Roman" w:ascii="Times New Roman" w:hAnsi="Times New Roman"/>
          <w:spacing w:val="0"/>
          <w:szCs w:val="20"/>
        </w:rPr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Более полно эффективность с\х производства в ЧСП «Агрофирма Приволье» можно охарактеризовать, проанализировав показатели уровня интенсивности и эффективности интенсификации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Показателем уровня интенсивности характеризуют степень затрат или вложений, направленных на производство продукции в расчете на единицу ресурсного потенциала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К показателям эффективности интенсификации относят такие показатели, которые характеризируют сумму эффекта или конечного результата в расчете на единицу ресурсного потенциала или на одну гривну затрат, понесенных на производство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Анализируя показатели уровня интенсификации, можно сделать выводы. Фондообеспеченность, характеризующая стоимость основных производственных фондов в расчете на единицу земельной площади, в2003 составила 156 грн, в 2004 году этот показатель поднялся до 214 грн. В 2005 году он составил 324 грн, что на 110 грн. Больше чем в 2004 году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Показатель фондовооруженности характеризующий отношение стоимости основных производственных фондов к среднегодовой численности работников в хозяйстве. Анализируя этот показатель в динамике за 3 года мы видим, что этот показатель увеличивается в 2003г. он составил 3,77 тыс.грн., в 2004 – 6,19, а в 2005 – 11,56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Увеличение значений показателей фондообеспеченности и фондообеспеченности обусловлено увеличением стоимости основных производственных фондов, которая составила в 2003г. – 1007 тыс. грн. В 2004г. – 1870 тыс. грн., а в 2005г. – 2995 тыс. грн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В 2003г. на 100 га с\х угодий приходилось 84,1 тыс. грн. производственных затрат, в 2003г. – 82,1 тыс. грн., а в 2005 – 85,1 тыс. грн. Количество прямых затрат труда в расчете на 100 га с\х угодий в 2003г. составило 8,55 тыс. чел-часов, а в 2005г. – этот показатель составил 12,46 тыс. чел-часов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При анализе показателей эффективности интенсификации, фондоотдача, которая показывает стоимость валовой продукции, полученой при использовании единицы основных производственных фондов, в 2003г. составила 5,4 , в 2005г. значение этого показателя уменшилась на 2,8 и составило 2,6. это связано с увеличением стоимости основных производственных фондов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В 2005г. по сравнению с 2003г. увеличился размер прибыли от реализации продукции, работ и услуг. Так сумма прибыли в расчете на 100 га с\х угодий увеличилась на 14,63 тыс. грн., и составила 32,47 тыс. грн. В расчете на одного среднегодового работника сумма прибыли увеличилась на 4,53 тыс. грн. и составила 9,39 тыс. грн. увеличение прибыли повлекло за собой увеличение уровня рентабельности предприятия в 2005г. на 16,3 % по сравнению с 2003 годом.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2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pacing w:val="0"/>
        </w:rPr>
        <w:t>2 Организационно-правовая форма ЧСП «Агрофирма Приволье»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ЧСП «Агрофирма Приволье» осуществляет свою деятельность на основе таких Законов Украины как: «О предприятиях», «О предпринимательстве», «О частных предприятиях»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ЧСП – это предприятие учрежденное одним лицом, уставный капитал которого состоит из суммы арендованных имущественных и земельных паев. Глава предприятия несет ответственность и отвечает перед своими обязанностями перед теми кто заключил с ним договор «Аренды земли». В тоже время предприятие как юридическое лицо отвечает перед своими кредиторами по обязательствам только своим имуществом, а не имуществом арендованных паев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Для осуществления хозяйственной деятельности ЧСП «Агрофирма Приволье» формирует уставный капитал в размере 9 тыс. грн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Главной целью предприятия является получение прибыли. Согласно уставу предприятия прибыль формируется в результате реализации сельскохозяйственной продукции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Так для нормальной хозяйственной деятельности и с целью устранения возможных рисков финансового характера, ЧСП «Агрофирма Приволье» формирует резервный фонд в размере 25% уставного фонда. Резервный фонд формируется за счет ежегодных 5% отчислений от чистой прибыли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 xml:space="preserve">Высшим органом ЧСП «Агрофирма Приволье» является директор который является высшим звеном в цепи управления данным предприятием(Приложение №2). Он и осуществляет руководство и смотрит за деятельностью предприятия в целом. 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2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pacing w:val="0"/>
        </w:rPr>
        <w:t>3 СТРУКТУРА УПРАВЛЕНИЯ ЧСП «АФ ПРИВОЛЬЕ»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 xml:space="preserve">Достижение организационных целей предлагает совместную работу людей, являющихся работниками предприятия. Каждое предприятие нуждается в координации этого взаимодействия, установление определенного внутреннего порядка, этот порядок проявляется в форме организационной структуре. 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Организационная структура определяет соотношение между функциями, выполняемыми сотрудниками предприятия. Она проявляется в таких формах как разделение труда, создание специализированных подразделений, иерархия должностей, внутриорганизационные процедуры и является необходимым элементом эффективной организации, так как предает ей внутреннюю стабильность и позволяет добиться определенного порядка в использовании ресурсов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 xml:space="preserve">Традиционно под организационной структурой понимается, прежде всего, принцип, положенный в основу разделения труда. 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Как и любое предприятие ЧСП «АФ Приволье», также имеет, сорю структуру управления и производственно финансовое устройство. Так глядя на приложение №2 можно сказать, что верхнее звено в структуре управление занимает директор, которому подчиняются все остальные звенья управления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 xml:space="preserve">Среднее звено возглавляют главный бухгалтер, главный ветврач, главный инженер, главный агроном, инженер по охране труда. 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Нижнее звено состоит из вет.фельшера, и работников бухгалтерии, заведующего гаражом, мастерской, бригадиров растениеводческих бригад, заведующего током и прорабом. 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Приложение №3 отражает производственное устройство ЧСП «АФ Приволье», которое состоит из основного производства, вспомогательного и обслуживающего производства. Отсутствует в хозяйстве отдел, который бы занимался маркетингом, разработкой стратегии и тактики сбыта готовой продукции, совместно с главным экономистом занимался бы разработкой и проведением мероприятий по снижению затрат на сбыт.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2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pacing w:val="0"/>
        </w:rPr>
        <w:t>4 ОРГАНИЗАЦИЯ ТРУДА РУКОВОДИТЕЛЕЙ И СПЕЦИАЛИСТОВ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Основным критерием уровня организации труда аппарата управления, является использование рабочего времени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Для эффективной работы аппарата управления необходимо выполнить ряд условий: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Разработать или утвердить положение о структурных подразделениях, должностные инструкции для руководителей и специалистов, что позволит рационально распределить работу между разными категориями работников;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Рациональная организации труда всех работников управления, что даст возможность достичь согласованности в управлении производством;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Провести наблюдения за использование рабочего времени каждого работника, что позволит иметь исходные данные для планирования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Для анализа существующих форм организации управленческого труда применяется фотография или самофотография рабочего дня для руководителя или работника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Чтобы детально изучить распорядок рабочего дня руководителя 11 января 2007 года была проведена фотография рабочего дня ЧСП «АФ Приволье» Оденчука Д.А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Из приведенных данных Приложения 4 следует, что большую часть рабочего времени руководитель, отдает оперативному управлению и организации производства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Нужно заметить, что один день не отражает истинную структуру рабочего времени руководителя и для существенных выводов этого недостаточно. Для более полного выявления структуры рабочего времени, все работникам управления следует использовать самофотографию рабочего дня.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2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pacing w:val="0"/>
        </w:rPr>
        <w:t>5 ОРГАНИЗАЦИЯ ЭКОНОМИЧЕСКОЙ СЛУЖБЫ ЧСП «АФ ПРИВОЛЬЕ»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Результативность деятельности предприятия во многом зависит от правильной организации экономической службы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 xml:space="preserve">Экономическая служба выполняет такие обязанности: </w:t>
      </w:r>
    </w:p>
    <w:p>
      <w:pPr>
        <w:pStyle w:val="23"/>
        <w:numPr>
          <w:ilvl w:val="0"/>
          <w:numId w:val="9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Разработка совместно с другими руководителями производственно- финансового плана и годовых хозрасчетных заданий;</w:t>
      </w:r>
    </w:p>
    <w:p>
      <w:pPr>
        <w:pStyle w:val="23"/>
        <w:numPr>
          <w:ilvl w:val="0"/>
          <w:numId w:val="9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Расчет технологических карт;</w:t>
      </w:r>
    </w:p>
    <w:p>
      <w:pPr>
        <w:pStyle w:val="23"/>
        <w:numPr>
          <w:ilvl w:val="0"/>
          <w:numId w:val="9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Формирование системы оплаты труда;</w:t>
      </w:r>
    </w:p>
    <w:p>
      <w:pPr>
        <w:pStyle w:val="23"/>
        <w:numPr>
          <w:ilvl w:val="0"/>
          <w:numId w:val="9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Внедрение технически- обоснованных норм выработки на все виды работ;</w:t>
      </w:r>
    </w:p>
    <w:p>
      <w:pPr>
        <w:pStyle w:val="23"/>
        <w:numPr>
          <w:ilvl w:val="0"/>
          <w:numId w:val="9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Разработка положения о фонде материального стимулирования;</w:t>
      </w:r>
    </w:p>
    <w:p>
      <w:pPr>
        <w:pStyle w:val="23"/>
        <w:numPr>
          <w:ilvl w:val="0"/>
          <w:numId w:val="9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Составление штатного расписания;</w:t>
      </w:r>
    </w:p>
    <w:p>
      <w:pPr>
        <w:pStyle w:val="23"/>
        <w:numPr>
          <w:ilvl w:val="0"/>
          <w:numId w:val="9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Контроль правильности применения норм выработки;</w:t>
      </w:r>
    </w:p>
    <w:p>
      <w:pPr>
        <w:pStyle w:val="23"/>
        <w:numPr>
          <w:ilvl w:val="0"/>
          <w:numId w:val="9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Проведение экономического анализа;</w:t>
      </w:r>
    </w:p>
    <w:p>
      <w:pPr>
        <w:pStyle w:val="23"/>
        <w:numPr>
          <w:ilvl w:val="0"/>
          <w:numId w:val="9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Выявление резервов увеличения производства продукции;</w:t>
      </w:r>
    </w:p>
    <w:p>
      <w:pPr>
        <w:pStyle w:val="23"/>
        <w:numPr>
          <w:ilvl w:val="0"/>
          <w:numId w:val="9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Снижение себестоимости продукции;</w:t>
      </w:r>
    </w:p>
    <w:p>
      <w:pPr>
        <w:pStyle w:val="23"/>
        <w:numPr>
          <w:ilvl w:val="0"/>
          <w:numId w:val="9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Повышение производительности труда;</w:t>
      </w:r>
    </w:p>
    <w:p>
      <w:pPr>
        <w:pStyle w:val="23"/>
        <w:numPr>
          <w:ilvl w:val="0"/>
          <w:numId w:val="9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Разработка методики аттестации и ее проведения;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Планово - экономический отдел ЧСП «АФ Приволье» состоит из главного экономиста и экономиста по труду. Планово - экономический отдел предприятия, кроме вышеперечисленных функций предоставляет материалы о наложении взыскания и привлечения ответственности работников предприятия, выполненных и невыполненных плановых заданий, нарушения технологий производства, перерасход лимитов затрат, нарушение трудовой дисциплины. 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Также экономический отдел дает заключение по материалам предоставленных на поощрение работников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Для более оперативного и всестороннего анализа предприятия функционирует структура экономического анализа. В нее входит специалисты подразделений и руководителей, а также и передовые работники. Возглавляет структуру экономического анализа - главный экономист. Заседание проводят ежемесячно, а также по необходимости. В начале года составляется план работы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Основными функциями структуры экономического анализа является: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разработка основных, текущих и перспективных планов и планов развития производства;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глубокий и всесторонний анализ работы предприятия и его хозрасчетных подразделений;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анализ использования производственных ресурсов для выполнения производственной программы;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анализ выполнения договорных обязательств;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анализ качества и соблюдения сроков использования;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анализ себестоимости продукции, услуг финансовых результатов рентабельности, финансового положения по выполнению плана капитальных вложений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Структура экономического анализа разрабатывает экономически обоснованные предложения по мероприятию по дальнейшей интенсификации производства, увеличения производства и улучшения качества продукции, росту производительности труда, снижение производственных затрат, более полному и эффективному использованию ресурсов.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2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pacing w:val="0"/>
        </w:rPr>
        <w:t>6 СИСТЕМА ВНУТРИХОЗЯЙСТВЕННОГО ПЛАНИРОВАНИЯ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Система планирования в ЧСП АФ «Приволье» включает разработку перспективных, годовых и оперативных планов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Перспективные планы определяют направления, масштабы и темпы экономического и социального развития предприятия на несколько лет вперед. Они должны основываться на поиске оптимального варианта, то есть на прогнозе максимального производства продукции при минимальных затратах труда и средств. По хозяйству план должен быть органически связан с развитием отраслей сельского хозяйства в районе, агропромышленного комплекса в целом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В настоящее время в анализируемом предприятии, как и в большинстве предприятий Украины, этот вид плана не составляется, так как в настоящее время из – за нестабильности в экономике и политике государства по отношению к сельскохозяйственным предприятиям, составить достоверный прогноз на несколько лет практически невозможно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Даже в составлении годовых планов, экономическая служба сталкивается с многими трудностями. Так нестабильные цены на определенные виды услуг не позволяют обоснованно спланировать стоимостные показатели. В результате, стоимостные показатели корректируются по насколько раз за плановый год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В ЧСП АФ «Приволье» составляются следующие текущие планы:</w:t>
      </w:r>
    </w:p>
    <w:p>
      <w:pPr>
        <w:pStyle w:val="23"/>
        <w:numPr>
          <w:ilvl w:val="0"/>
          <w:numId w:val="6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годовой производственно – финансовый план экономического и социального развития предприятия;</w:t>
      </w:r>
    </w:p>
    <w:p>
      <w:pPr>
        <w:pStyle w:val="23"/>
        <w:numPr>
          <w:ilvl w:val="0"/>
          <w:numId w:val="6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хозрасчетные производственные задания по подразделениям.</w:t>
      </w:r>
    </w:p>
    <w:p>
      <w:pPr>
        <w:pStyle w:val="23"/>
        <w:numPr>
          <w:ilvl w:val="0"/>
          <w:numId w:val="6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Годовой план представляет собой, программу работы хозяйства на конкретный календарный год.</w:t>
      </w:r>
    </w:p>
    <w:p>
      <w:pPr>
        <w:pStyle w:val="23"/>
        <w:numPr>
          <w:ilvl w:val="0"/>
          <w:numId w:val="6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Оперативные планы представляют собой детализацию годовых. Они включают:</w:t>
      </w:r>
    </w:p>
    <w:p>
      <w:pPr>
        <w:pStyle w:val="23"/>
        <w:numPr>
          <w:ilvl w:val="0"/>
          <w:numId w:val="6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рабочие планы, которые составляют на определенные рабочие подразделения;</w:t>
      </w:r>
    </w:p>
    <w:p>
      <w:pPr>
        <w:pStyle w:val="23"/>
        <w:numPr>
          <w:ilvl w:val="0"/>
          <w:numId w:val="6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декадные, месячные, квартальные для обслуживающих производств;</w:t>
      </w:r>
    </w:p>
    <w:p>
      <w:pPr>
        <w:pStyle w:val="23"/>
        <w:numPr>
          <w:ilvl w:val="0"/>
          <w:numId w:val="6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pacing w:val="0"/>
        </w:rPr>
        <w:t>планы – наряды – задание конкретным исполнителям по выполнению работ, намеченных рабочими планами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 xml:space="preserve">Эти виды планов тесно взаимосвязаны. Все они решают одну общую задачу, но каждый содействует ее выполнению по- своему. Каждый план, необходимое звено внутрихозяйственного планирования. 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23"/>
        <w:spacing w:before="0" w:after="0"/>
        <w:ind w:firstLine="720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7 УПРАВЛЕНИЕ ТРУДОВЫМИ РЕСУРСАМИ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Известно, что труд является одним из важнейших фа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торов в жизни человека, естественной его необходимости. Воздействуя на природу человек, создает свою среду обитания, условия для жизни дальнейшего своего развития.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роцесс труда включает в себя следующие элементы:</w:t>
      </w:r>
    </w:p>
    <w:p>
      <w:pPr>
        <w:pStyle w:val="23"/>
        <w:numPr>
          <w:ilvl w:val="0"/>
          <w:numId w:val="2"/>
        </w:numPr>
        <w:spacing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собственно труд как целесообразную деятельность человека;</w:t>
      </w:r>
    </w:p>
    <w:p>
      <w:pPr>
        <w:pStyle w:val="23"/>
        <w:numPr>
          <w:ilvl w:val="0"/>
          <w:numId w:val="2"/>
        </w:numPr>
        <w:spacing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редмет труда;</w:t>
      </w:r>
    </w:p>
    <w:p>
      <w:pPr>
        <w:pStyle w:val="23"/>
        <w:numPr>
          <w:ilvl w:val="0"/>
          <w:numId w:val="2"/>
        </w:numPr>
        <w:spacing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средства труда;</w:t>
      </w:r>
    </w:p>
    <w:p>
      <w:pPr>
        <w:pStyle w:val="23"/>
        <w:numPr>
          <w:ilvl w:val="0"/>
          <w:numId w:val="2"/>
        </w:numPr>
        <w:spacing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результат труда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В состав трудовых ресурсов сельскохозяйственного производства включается рабочая сила − совокупность физических и духовных способностей, которыми обладает человек, и которые могут быть им использованы в производственном процессе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Труд в сельском хозяйстве имеет свои специфические особенности, которые сводятся к следующим: эффективность труда в большей степени зависит не от его интенсивности, а от природно-климатических условий и плодородия почвы. Эта особенность снижает мотивацию труда и требует создания иных стимулов для повышения его качества и интенсивности; процесс труда в сельском хозяйстве носит ярко выраженный сезонный характер, что обуславливает неравномерное использование трудового потенциала в зависимости от времени года, кроме того, это делает невозможной узкую специализацию работников, занятых в производственном процессе. Последнее, в свою очередь, ведет к дополнительным затратам финансовых ресурсов для обучения работников по нескольким смежным специальностям и обуславливает сравнительно низкий уровень квалификации. Большая часть производственных процессов осуществляется в природных условиях, что влечет за собой дополнительные затраты по обеспечению персонала спец одеждой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Следовательно, наиболее вероятным направлением повышения производительности труда является его интенсификация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Управление трудовыми ресурсами – целенаправленное воздействие, оказывающее влияние на подбор и расстановку, обучение и оценку деятельности, движение кадров предприятия. Подбор, управление персоналом имеет исключительное значение для достижения поставленных перед предприятием задач.</w:t>
      </w:r>
      <w:r>
        <w:br w:type="page"/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Таблица 3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Состав, структура и динамика трудовых ресурсов ЧСП «Агрофирма Приво</w:t>
      </w:r>
      <w:r>
        <w:rPr/>
        <w:t>лье»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70"/>
        <w:gridCol w:w="789"/>
        <w:gridCol w:w="1088"/>
        <w:gridCol w:w="789"/>
        <w:gridCol w:w="1088"/>
        <w:gridCol w:w="805"/>
        <w:gridCol w:w="850"/>
        <w:gridCol w:w="709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атегория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ботников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3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4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клонение среднегодовой численности работников 2005г. от уровня</w:t>
            </w:r>
          </w:p>
        </w:tc>
      </w:tr>
      <w:tr>
        <w:trPr>
          <w:trHeight w:val="202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реднегодовая </w:t>
            </w:r>
          </w:p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ленность</w:t>
            </w:r>
          </w:p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работников </w:t>
            </w:r>
          </w:p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реднегодовая </w:t>
            </w:r>
          </w:p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ленность</w:t>
            </w:r>
          </w:p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ботник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реднегодовая </w:t>
            </w:r>
          </w:p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ленность</w:t>
            </w:r>
          </w:p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ботник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нятые в с\х производств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5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5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 т. ч. работников растениевод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9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ботников животновод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нятые не в с\х производств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2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бщая численн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</w:t>
            </w:r>
          </w:p>
        </w:tc>
      </w:tr>
    </w:tbl>
    <w:p>
      <w:pPr>
        <w:pStyle w:val="23"/>
        <w:spacing w:before="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На основании данных таблицы 3 можно сделать вывод, что среднегодовая численность работников в ЧСП «Агрофирма Приволье» имела тенденцию увеличению. Если в 2003г. она составила 240 человек, то в 2005 – 259 человек, что на 7% больше. Увеличение численности работников наблюдается во всех отраслях, но наибольший – в животноводстве. В животноводстве численность работников увеличилась в 2005г. по сравнению с 2003г. на 18,6%, что обусловлено, прежде всего, увеличением поголовья КРС и появлением свинофермы.</w:t>
      </w:r>
    </w:p>
    <w:p>
      <w:pPr>
        <w:pStyle w:val="23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 xml:space="preserve">Сейчас перед руководителями предприятий стоит задача по совершенствованию управления имеющихся в их распоряжении трудовыми ресурсами. Правильное сочетание, последовательное применение различных методов воздействия на коллектив -административно - распорядительных, социально – психологических и экономических способно создать условия для успешного решения одной из основных задач управления персоналом – задачи побуждения работников к развитию их способностей для более интенсивного и производительного труда. </w:t>
      </w:r>
      <w:r>
        <w:br w:type="page"/>
      </w:r>
    </w:p>
    <w:p>
      <w:pPr>
        <w:pStyle w:val="23"/>
        <w:spacing w:before="0" w:after="0"/>
        <w:ind w:firstLine="720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Выводы и предложения</w:t>
      </w:r>
    </w:p>
    <w:p>
      <w:pPr>
        <w:pStyle w:val="23"/>
        <w:spacing w:before="0" w:after="0"/>
        <w:ind w:firstLine="72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 xml:space="preserve">Основной целью деятельности ЧСП «Агрофирма Приволье» является получением прибыли. Но, как было указано выше, чистая прибыль и, соответственно, уровень рентабельности производства в течении последних трех лет имеет тенденцию к увеличению (прибыль на 1936тыс.грн., а рентабельность на 16,3%). Темпы роста себестоимости произведенной продукции на 2449тыс.грн., Трудовые ресурсы на предприятии используются рационально. Так, в 2003г. одним работником было отработано 2300 часов, в 2004 – 3577 часов, в 2005 – 4440 часов, при норме рабочего времени 2002 часа. 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В хозяйстве хорошо развиты производство зерна, подсолнечника и производство молока и мяса КРС, а вот развитию по выращиванию свиней и овец уделяется, не заслужено мало внимания. Если учесть сезонный характер производства продукции растениеводства, трудности со сбытом зерна, а, следовательно, и не регулярность поступления денежных средств от реализации зерна, то необходимо развивать такую отрасль животноводства как свиноводство. Реализация взрослого поголовья на мясо и молодняка свиней обеспечит предприятию дополнительное поступление денежных средств в перерывах между реализацией зерна и подсолнечника. Так же целесообразно развивать такую отрасль животноводство как овцеводство. Для этой отрасли животноводства производственная база (помещения корма) на предприятии имеется. Так как овцеводческих комплексов в районе, не осталось, то ни какой конкуренции со стороны других предприятий не будет, что даст развиваться отрасли.</w:t>
      </w:r>
    </w:p>
    <w:p>
      <w:pPr>
        <w:pStyle w:val="23"/>
        <w:spacing w:before="0" w:after="0"/>
        <w:ind w:firstLine="720"/>
        <w:rPr/>
      </w:pPr>
      <w:r>
        <w:rPr>
          <w:rFonts w:cs="Times New Roman" w:ascii="Times New Roman" w:hAnsi="Times New Roman"/>
          <w:spacing w:val="0"/>
        </w:rPr>
        <w:t>Для разработки стратегии и тактики сбыта готовой продукции необходимо ввести в штат специалиста по маркетингу. Это также позволить руководителю уделять больше внимания и времени производственным вопросам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9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pacing w:val="4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.Рабочий"/>
    <w:basedOn w:val="Normal"/>
    <w:qFormat/>
    <w:pPr>
      <w:tabs>
        <w:tab w:val="clear" w:pos="720"/>
        <w:tab w:val="left" w:pos="993" w:leader="none"/>
      </w:tabs>
      <w:spacing w:lineRule="auto" w:line="360"/>
      <w:ind w:left="1418" w:right="142" w:hanging="851"/>
      <w:jc w:val="both"/>
      <w:outlineLvl w:val="0"/>
    </w:pPr>
    <w:rPr>
      <w:rFonts w:ascii="Arial" w:hAnsi="Arial" w:cs="Arial"/>
      <w:spacing w:val="38"/>
      <w:sz w:val="28"/>
      <w:lang w:val="uk-U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right="142" w:hanging="0"/>
      <w:jc w:val="center"/>
    </w:pPr>
    <w:rPr>
      <w:rFonts w:ascii="Verdana" w:hAnsi="Verdana" w:cs="Verdana"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left="567" w:firstLine="709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pacing w:val="20"/>
      <w:sz w:val="28"/>
    </w:rPr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bCs/>
      <w:spacing w:val="38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АРТЕМ</dc:creator>
  <dc:description/>
  <cp:keywords/>
  <dc:language>en-US</dc:language>
  <cp:lastModifiedBy>SYSTEM</cp:lastModifiedBy>
  <cp:lastPrinted>2007-02-09T16:50:00Z</cp:lastPrinted>
  <dcterms:modified xsi:type="dcterms:W3CDTF">2011-09-09T13:12:00Z</dcterms:modified>
  <cp:revision>2</cp:revision>
  <dc:subject/>
  <dc:title>I</dc:title>
</cp:coreProperties>
</file>