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евастопольский националь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Экономики и менеджмен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Кафедра Финансов и креди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КОМПЛЕКСНАЯ ЗАДАЧ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 дисциплине: Валютный менеджмен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Вариант № 8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5760"/>
        <w:rPr>
          <w:sz w:val="28"/>
        </w:rPr>
      </w:pPr>
      <w:r>
        <w:rPr>
          <w:sz w:val="28"/>
        </w:rPr>
        <w:t>Выполнили: ст. гр. ФК-44д</w:t>
      </w:r>
    </w:p>
    <w:p>
      <w:pPr>
        <w:pStyle w:val="Normal"/>
        <w:widowControl w:val="false"/>
        <w:spacing w:lineRule="auto" w:line="360"/>
        <w:ind w:firstLine="5760"/>
        <w:rPr>
          <w:sz w:val="28"/>
        </w:rPr>
      </w:pPr>
      <w:r>
        <w:rPr>
          <w:sz w:val="28"/>
        </w:rPr>
        <w:t>Дмитренко И.И.</w:t>
      </w:r>
    </w:p>
    <w:p>
      <w:pPr>
        <w:pStyle w:val="Normal"/>
        <w:widowControl w:val="false"/>
        <w:spacing w:lineRule="auto" w:line="360"/>
        <w:ind w:firstLine="5760"/>
        <w:rPr>
          <w:sz w:val="28"/>
        </w:rPr>
      </w:pPr>
      <w:r>
        <w:rPr>
          <w:sz w:val="28"/>
        </w:rPr>
        <w:t>Кулида Е.Ю.</w:t>
      </w:r>
    </w:p>
    <w:p>
      <w:pPr>
        <w:pStyle w:val="Normal"/>
        <w:widowControl w:val="false"/>
        <w:spacing w:lineRule="auto" w:line="360"/>
        <w:ind w:firstLine="5760"/>
        <w:rPr>
          <w:sz w:val="28"/>
        </w:rPr>
      </w:pPr>
      <w:r>
        <w:rPr>
          <w:sz w:val="28"/>
        </w:rPr>
        <w:t xml:space="preserve">Проверила: </w:t>
      </w:r>
      <w:r>
        <w:rPr>
          <w:sz w:val="28"/>
          <w:lang w:val="uk-UA"/>
        </w:rPr>
        <w:t>Прудникова Л.А.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евастополь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08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:</w:t>
      </w:r>
    </w:p>
    <w:p>
      <w:pPr>
        <w:pStyle w:val="Heading1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За отчетные периоды известны следующие данные о движении валютного курса </w:t>
      </w:r>
      <w:r>
        <w:rPr>
          <w:b w:val="false"/>
          <w:sz w:val="28"/>
          <w:lang w:val="en-US"/>
        </w:rPr>
        <w:t>USD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1843"/>
        <w:gridCol w:w="2126"/>
      </w:tblGrid>
      <w:tr>
        <w:trPr>
          <w:cantSplit w:val="true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курс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й курс</w:t>
            </w:r>
          </w:p>
        </w:tc>
      </w:tr>
      <w:tr>
        <w:trPr>
          <w:cantSplit w:val="true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10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  <w:lang w:val="uk-UA"/>
              </w:rPr>
              <w:t>5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20.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-15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31.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0.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b w:val="false"/>
          <w:sz w:val="28"/>
          <w:lang w:val="en-US"/>
        </w:rPr>
        <w:t>За отчетные периоды известны следующие данные о движении валютного курса E</w:t>
      </w:r>
      <w:r>
        <w:rPr/>
        <w:t>UR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83"/>
        <w:gridCol w:w="1861"/>
        <w:gridCol w:w="2172"/>
      </w:tblGrid>
      <w:tr>
        <w:trPr>
          <w:trHeight w:val="362" w:hRule="atLeas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курс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й курс</w:t>
            </w:r>
          </w:p>
        </w:tc>
      </w:tr>
      <w:tr>
        <w:trPr>
          <w:trHeight w:val="154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</w:tr>
      <w:tr>
        <w:trPr>
          <w:trHeight w:val="27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10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2</w:t>
            </w:r>
          </w:p>
        </w:tc>
      </w:tr>
      <w:tr>
        <w:trPr>
          <w:trHeight w:val="27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20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8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8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9</w:t>
            </w:r>
          </w:p>
        </w:tc>
      </w:tr>
      <w:tr>
        <w:trPr>
          <w:trHeight w:val="27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-15.0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0</w:t>
            </w:r>
          </w:p>
        </w:tc>
      </w:tr>
      <w:tr>
        <w:trPr>
          <w:trHeight w:val="298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31.0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14</w:t>
            </w:r>
          </w:p>
        </w:tc>
      </w:tr>
      <w:tr>
        <w:trPr>
          <w:trHeight w:val="277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0.0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7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20</w:t>
            </w:r>
          </w:p>
        </w:tc>
      </w:tr>
    </w:tbl>
    <w:p>
      <w:pPr>
        <w:pStyle w:val="Heading1"/>
        <w:spacing w:lineRule="auto" w:line="360"/>
        <w:ind w:left="0" w:firstLine="709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spacing w:lineRule="auto" w:line="360"/>
        <w:ind w:left="0" w:firstLine="709"/>
        <w:jc w:val="both"/>
        <w:rPr/>
      </w:pPr>
      <w:r>
        <w:rPr>
          <w:b w:val="false"/>
          <w:sz w:val="28"/>
          <w:lang w:val="en-US"/>
        </w:rPr>
        <w:t xml:space="preserve">За отчетные периоды известны следующие данные о движении валютного курса </w:t>
      </w:r>
      <w:r>
        <w:rPr/>
        <w:t>RUR</w:t>
      </w:r>
    </w:p>
    <w:tbl>
      <w:tblPr>
        <w:tblW w:w="8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2"/>
        <w:gridCol w:w="2483"/>
        <w:gridCol w:w="1861"/>
        <w:gridCol w:w="2172"/>
      </w:tblGrid>
      <w:tr>
        <w:trPr>
          <w:trHeight w:val="266" w:hRule="atLeast"/>
          <w:cantSplit w:val="true"/>
        </w:trPr>
        <w:tc>
          <w:tcPr>
            <w:tcW w:w="2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курс</w:t>
            </w:r>
          </w:p>
        </w:tc>
        <w:tc>
          <w:tcPr>
            <w:tcW w:w="4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ночный курс</w:t>
            </w:r>
          </w:p>
        </w:tc>
      </w:tr>
      <w:tr>
        <w:trPr>
          <w:trHeight w:val="147" w:hRule="atLeast"/>
          <w:cantSplit w:val="true"/>
        </w:trPr>
        <w:tc>
          <w:tcPr>
            <w:tcW w:w="2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</w:t>
            </w:r>
          </w:p>
        </w:tc>
      </w:tr>
      <w:tr>
        <w:trPr>
          <w:trHeight w:val="26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10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6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1</w:t>
            </w:r>
          </w:p>
        </w:tc>
      </w:tr>
      <w:tr>
        <w:trPr>
          <w:trHeight w:val="26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20.02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5</w:t>
            </w:r>
          </w:p>
        </w:tc>
      </w:tr>
      <w:tr>
        <w:trPr>
          <w:trHeight w:val="28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-15.0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7</w:t>
            </w:r>
          </w:p>
        </w:tc>
      </w:tr>
      <w:tr>
        <w:trPr>
          <w:trHeight w:val="26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31.0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4</w:t>
            </w:r>
          </w:p>
        </w:tc>
      </w:tr>
      <w:tr>
        <w:trPr>
          <w:trHeight w:val="28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0.04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2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0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татки по валютным операциям переоцениваются на начало каждого месяца. Учетная политика, принятая банком, предусматривает метод оценки </w:t>
      </w:r>
      <w:r>
        <w:rPr>
          <w:sz w:val="28"/>
          <w:lang w:val="en-US"/>
        </w:rPr>
        <w:t>FIFO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.- Валютная позиция коммерческого банка «Дельта» на 01.02.2008 г. </w:t>
      </w:r>
      <w:r>
        <w:rPr/>
        <w:t>(тыс.)</w:t>
      </w:r>
    </w:p>
    <w:tbl>
      <w:tblPr>
        <w:tblW w:w="937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080"/>
        <w:gridCol w:w="1139"/>
        <w:gridCol w:w="1039"/>
      </w:tblGrid>
      <w:tr>
        <w:trPr>
          <w:trHeight w:val="270" w:hRule="atLeast"/>
        </w:trPr>
        <w:tc>
          <w:tcPr>
            <w:tcW w:w="4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вание статей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ивн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в кассе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89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4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65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4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вые ценные бумаги , рефинансируемые НБУ в портфеле банка до погаш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543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о востребования в других банках (сч. НОСТРО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53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76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ы субъектам хозяйственной деятельности и физическим лица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7896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75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890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вые ценные бумаги в портфеле банка до погаше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87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лговые ценные бумаги в портфеле банка на продаж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32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средства и нематериальные актив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89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актив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65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 АКТИВ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638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77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954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63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до востребования других банков (сч. ЛОРО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редства клиенто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75432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65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5438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депозиты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ные бумаги собственного долга, эмитированные банк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5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гие обязательств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3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ВСЕГО ОБЯЗАТЕЛЬСТВ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543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11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526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3</w:t>
            </w:r>
          </w:p>
        </w:tc>
      </w:tr>
      <w:tr>
        <w:trPr>
          <w:trHeight w:val="206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балансовая позиц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5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89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8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87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истая внебалансовая позиц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гривне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4738,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44,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0,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ребования банка в валюте </w:t>
      </w:r>
      <w:r>
        <w:rPr>
          <w:bCs/>
          <w:sz w:val="28"/>
        </w:rPr>
        <w:t xml:space="preserve">EUR меньше его обязательств. Это говорит о короткой валютной позиции банка. Следовательно, с увеличением курса EUR, обязательства банка будут расти. Две другие иностранные валюты, USD и RUR, составляют длинную валютную позицию банка </w:t>
      </w:r>
      <w:r>
        <w:rPr>
          <w:sz w:val="28"/>
        </w:rPr>
        <w:t>«Дельт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егулятивный капитал банка на 01.02.2008 года составил 758 673 642 гривен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я из данных, можно просчитать норматив длинной открытой валютной позиции банка (Н13-1) и норматив короткой открытой валютной позиции банка (Н13-2) на эту дату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– Анализ соблюдения нормативов валютной позиции коммерческим банком «Альфа»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40"/>
        <w:gridCol w:w="1980"/>
        <w:gridCol w:w="47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м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3 -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43172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ает нормативное значение. Это говорит о том, что у банка существует большой валютный риск </w:t>
            </w:r>
          </w:p>
        </w:tc>
      </w:tr>
      <w:tr>
        <w:trPr>
          <w:trHeight w:val="18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3-2</w:t>
            </w:r>
          </w:p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6,529120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ает нормативное значение. Также присутствует валютный риск.</w:t>
            </w:r>
          </w:p>
        </w:tc>
      </w:tr>
      <w:tr>
        <w:trPr>
          <w:trHeight w:val="75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5140519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вышает нормативное значение. </w:t>
            </w:r>
            <w:r>
              <w:rPr>
                <w:color w:val="000000"/>
                <w:sz w:val="20"/>
                <w:szCs w:val="20"/>
              </w:rPr>
              <w:t xml:space="preserve">У банка </w:t>
            </w:r>
            <w:r>
              <w:rPr>
                <w:sz w:val="20"/>
                <w:szCs w:val="20"/>
              </w:rPr>
              <w:t xml:space="preserve">«Дельта» присутствует большой риск, </w:t>
            </w:r>
            <w:r>
              <w:rPr>
                <w:color w:val="000000"/>
                <w:sz w:val="20"/>
                <w:szCs w:val="20"/>
              </w:rPr>
              <w:t>связанный с проведением операций на валютном рынке, это может привести к значительным потерям банка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У банка большой валютный риск. Соответственно большая возможность денежных потерь в результате колебаний валютных курс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лютные риски – опасность валютных потерь, связанных с изменением курса иностранной валюты по отношению к национальной валюте при проведении внешнеторговых, кредитных, валютных операций при наличии открытой валютной пози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того, чтобы избежать или уменьшить этот риск, банку необходимо добиться равенства его требований и обязательств в иностранной валю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ходные данны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rFonts w:cs="Times New Roman CYR"/>
          <w:sz w:val="28"/>
        </w:rPr>
        <w:t>Таблица - Процентные ставки по валютным операциям КБ "Дельта" , %</w:t>
      </w:r>
    </w:p>
    <w:tbl>
      <w:tblPr>
        <w:tblW w:w="84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117"/>
        <w:gridCol w:w="1062"/>
        <w:gridCol w:w="1260"/>
      </w:tblGrid>
      <w:tr>
        <w:trPr>
          <w:trHeight w:val="530" w:hRule="atLeast"/>
        </w:trPr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 услуг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11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евраль 2008</w:t>
            </w:r>
          </w:p>
        </w:tc>
        <w:tc>
          <w:tcPr>
            <w:tcW w:w="10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т 2008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ель 2008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Вклады до востреб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Срочные вклады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до 3 месяц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от 3 до 6 месяц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  <w:r>
              <w:rPr>
                <w:rFonts w:cs="Times New Roman CYR"/>
                <w:sz w:val="20"/>
                <w:szCs w:val="20"/>
                <w:lang w:val="en-US"/>
              </w:rPr>
              <w:t>,5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  <w:lang w:val="en-US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Кредитование в иностранной валют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до 6 месяц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5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</w:t>
            </w:r>
          </w:p>
        </w:tc>
        <w:tc>
          <w:tcPr>
            <w:tcW w:w="1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5</w:t>
            </w:r>
          </w:p>
        </w:tc>
      </w:tr>
      <w:tr>
        <w:trPr>
          <w:trHeight w:val="270" w:hRule="atLeast"/>
        </w:trPr>
        <w:tc>
          <w:tcPr>
            <w:tcW w:w="3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8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Таблица </w:t>
      </w:r>
      <w:r>
        <w:rPr/>
        <w:t>- Тарифные ставки по валютным операциям КБ "Дельта", %</w:t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</w:tblGrid>
      <w:tr>
        <w:trPr>
          <w:trHeight w:val="255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 услуг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Процентные ставки</w:t>
            </w:r>
          </w:p>
        </w:tc>
      </w:tr>
      <w:tr>
        <w:trPr>
          <w:trHeight w:val="270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евраль 2008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т 2008г.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ель 2008г.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1.Платежи в инвалюте( в форме банковского перевода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5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Покупка безналичной валюты на МВ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родажа безналичной валюты на МВР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Выплата наличной инвалют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Выдача наличной инвалюты со сче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. Продажа платежных документов, чеков в инвалют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Ход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 CYR"/>
          <w:sz w:val="28"/>
        </w:rPr>
        <w:t xml:space="preserve">Таблица 1. Текущие торговые валютные операции, выполняемые КБ "Дельта", </w:t>
      </w:r>
      <w:r>
        <w:rPr/>
        <w:t>тыс. грн.</w:t>
      </w:r>
    </w:p>
    <w:tbl>
      <w:tblPr>
        <w:tblW w:w="88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88"/>
        <w:gridCol w:w="1266"/>
        <w:gridCol w:w="779"/>
        <w:gridCol w:w="1266"/>
        <w:gridCol w:w="779"/>
        <w:gridCol w:w="1166"/>
        <w:gridCol w:w="847"/>
      </w:tblGrid>
      <w:tr>
        <w:trPr>
          <w:trHeight w:val="270" w:hRule="atLeast"/>
        </w:trPr>
        <w:tc>
          <w:tcPr>
            <w:tcW w:w="19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т 2008</w:t>
            </w:r>
          </w:p>
        </w:tc>
        <w:tc>
          <w:tcPr>
            <w:tcW w:w="204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ель 2008</w:t>
            </w:r>
          </w:p>
        </w:tc>
        <w:tc>
          <w:tcPr>
            <w:tcW w:w="11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84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1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4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1. </w:t>
            </w:r>
            <w:r>
              <w:rPr>
                <w:rFonts w:cs="Times New Roman CYR"/>
                <w:sz w:val="20"/>
                <w:szCs w:val="20"/>
              </w:rPr>
              <w:t>Зачисление валютной выручки на счета юридических лиц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73240,0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8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63457,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85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20545,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0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418,9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8402,5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9518,0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2,58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6099,9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6729,8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1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2621,98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4,5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2. </w:t>
            </w:r>
            <w:r>
              <w:rPr>
                <w:rFonts w:cs="Times New Roman CYR"/>
                <w:sz w:val="20"/>
                <w:szCs w:val="20"/>
              </w:rPr>
              <w:t>Платежи в иностранной валюте по поручениям клиентов (в форме банковского перевода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72859,4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5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325534,7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2,6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70008,46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0,99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896,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182,3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5671,6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7,7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146,2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006,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1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299,5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464,8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3. </w:t>
            </w:r>
            <w:r>
              <w:rPr>
                <w:rFonts w:cs="Times New Roman CYR"/>
                <w:sz w:val="20"/>
                <w:szCs w:val="20"/>
              </w:rPr>
              <w:t>Покупка инвалюты на МВР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56167,5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8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70439,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74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7935,92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7,0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6458,8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611,46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8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23794,4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1,67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2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41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8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4. </w:t>
            </w:r>
            <w:r>
              <w:rPr>
                <w:rFonts w:cs="Times New Roman CYR"/>
                <w:sz w:val="20"/>
                <w:szCs w:val="20"/>
              </w:rPr>
              <w:t>Продажа инвалюты на МВРУ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11730,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4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9376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5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7223,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,93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994,9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328,6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2658,9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,9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6104,0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6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2745,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3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6312,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,85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  <w:lang w:val="uk-UA"/>
              </w:rPr>
              <w:t xml:space="preserve">5. </w:t>
            </w:r>
            <w:r>
              <w:rPr>
                <w:rFonts w:cs="Times New Roman CYR"/>
                <w:sz w:val="20"/>
                <w:szCs w:val="20"/>
              </w:rPr>
              <w:t>Выплата по чекам, полученным в оплату товаров, работ, услуг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92,3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34,0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5,6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96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13,7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0,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4,59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34,94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9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28" w:type="dxa"/>
              <w:left w:w="28" w:type="dxa"/>
            </w:tcMar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134837,6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007913,8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36193,01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,72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2 Текущие торговые валютные операции, выполняемые КБ "Дельта" тыс. един. (в иностранных валютах).</w:t>
      </w:r>
    </w:p>
    <w:tbl>
      <w:tblPr>
        <w:tblW w:w="917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65"/>
        <w:gridCol w:w="1239"/>
        <w:gridCol w:w="851"/>
        <w:gridCol w:w="1239"/>
        <w:gridCol w:w="851"/>
        <w:gridCol w:w="1139"/>
        <w:gridCol w:w="935"/>
      </w:tblGrid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1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9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1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Зачисление валютной выручки на счета юридических лиц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783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,1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489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4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65726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6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4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12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237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,6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548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3,4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4532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9,32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49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,1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7983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8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латежи в иностранной валюте по поручениям клиентов (в форме банковского перевода)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2349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21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45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4,9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350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9,41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94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9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27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8,3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7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36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39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6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15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6,3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упка инвалюты на МВРУ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7543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06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5789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3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0066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5,8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743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2,1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78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0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699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1,9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0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родажа инвалюты на МВРУ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5678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,59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167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2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3501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,56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56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9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1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77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7,8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453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9,32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0567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,1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9760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8,0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ыплата по чекам, полученным в оплату товаров, работ, услуг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89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3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3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2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8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1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,51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5533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48348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11227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43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357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82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0643,5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5,09</w:t>
            </w:r>
          </w:p>
        </w:tc>
      </w:tr>
      <w:tr>
        <w:trPr>
          <w:trHeight w:val="91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5549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513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4625,00</w:t>
            </w:r>
          </w:p>
        </w:tc>
        <w:tc>
          <w:tcPr>
            <w:tcW w:w="9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3 Текущие неторговые валютные операции, выполняемые КБ "Дельта", </w:t>
      </w:r>
      <w:r>
        <w:rPr/>
        <w:t>тыс. грн</w:t>
      </w:r>
    </w:p>
    <w:tbl>
      <w:tblPr>
        <w:tblW w:w="919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3"/>
        <w:gridCol w:w="1066"/>
        <w:gridCol w:w="779"/>
        <w:gridCol w:w="1066"/>
        <w:gridCol w:w="779"/>
        <w:gridCol w:w="1327"/>
        <w:gridCol w:w="1272"/>
      </w:tblGrid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7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8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3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12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3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Выдача наличной инвалюты со счетов клиентов, всег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574,6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7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887,0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3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439,07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,1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59,3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55,7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6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3,6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7,4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,97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0,3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93,6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88,7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3,4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6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95,6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10,6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4,8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1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1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0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9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8,2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81,0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33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998,3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9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195,6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,5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63,7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45,0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9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5,99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6,38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5,5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5,4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2,92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2,4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Платежи неторгового характера в иностранной валюте, всег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705,3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26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191,0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07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9913,68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8,4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98,4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238,7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3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33,5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2,94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0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0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02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83,4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11,0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80,0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9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,1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,4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3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,0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121,9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97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480,03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08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1293,7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1,05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58,3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7182,3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13,2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,11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0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0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02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окупка наличной инвалюты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157,4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6419,8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0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067,44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8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626,4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1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4986,0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59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116,4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,9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4681,3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,1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1732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8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9535,12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3,1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4.Подкрепление валютной кассы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3890,44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99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254,0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3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884,9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0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12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55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294,6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2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26,4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,0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Продажа наличной инвалюты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638,4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3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1199,27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1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114,79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3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594,7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4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6452,6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9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022,41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,0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5783,69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,08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5950,78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16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4223,06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,2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Продажа наличной инвалюты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70,9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4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17,6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57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49,8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,1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07,7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96,3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46,4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9,7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. Продажа платежных документов в иностранной валюте физическим лицам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1,92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9,6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9,35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2,2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4,46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1,0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48,8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6,2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9469,05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2757,91</w:t>
            </w:r>
          </w:p>
        </w:tc>
        <w:tc>
          <w:tcPr>
            <w:tcW w:w="7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3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6292,13</w:t>
            </w:r>
          </w:p>
        </w:tc>
        <w:tc>
          <w:tcPr>
            <w:tcW w:w="12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71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Таблица 4. Текущие неторговые валютные операции, выполняемые КБ "Дельта", тыс. един </w:t>
      </w:r>
      <w:r>
        <w:rPr>
          <w:sz w:val="28"/>
        </w:rPr>
        <w:t>(в иностранных валютах)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65"/>
        <w:gridCol w:w="1139"/>
        <w:gridCol w:w="886"/>
        <w:gridCol w:w="1139"/>
        <w:gridCol w:w="887"/>
        <w:gridCol w:w="1018"/>
        <w:gridCol w:w="1186"/>
      </w:tblGrid>
      <w:tr>
        <w:trPr>
          <w:trHeight w:val="270" w:hRule="atLeast"/>
        </w:trPr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202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20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11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Выдача наличной инвалюты со счетов клиентов, все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78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9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5642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8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32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4,03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68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3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3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95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33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3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6,64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69,5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4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4,2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4,3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9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0,8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83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9,1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,3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,87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9,29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08,5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4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77,8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9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87,7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3,38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7,2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5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3,85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,88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,37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2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2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4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8,33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Платежи неторгового характера в иностранной валюте, все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73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9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467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,1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050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8,99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4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6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7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8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7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0,05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10,57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01,37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6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1,4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16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4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,08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162,43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9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13765,63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5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311,99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1,59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9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6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8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4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1,21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окупка наличной инвалюты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436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,2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943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,5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43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77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4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45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456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,7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,6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4356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2,0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90866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1,5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951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4,66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4.Подкрепление валютной кассы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674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,77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34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11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822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59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9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8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3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3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,95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325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Продажа наличной инвалюты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56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51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879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6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766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0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987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8,0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543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,38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77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,37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3567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,9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5413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,4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138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,35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.Выплата наличной инвалюты по чекам и пластиковым карточкам физ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65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48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8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3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0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,1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86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2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9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69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62,5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7,0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. Продажа платежных документов в иностранной валюте физ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2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0,82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9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9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6,80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51714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025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540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83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028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234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93,0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,60</w:t>
            </w:r>
          </w:p>
        </w:tc>
      </w:tr>
      <w:tr>
        <w:trPr>
          <w:trHeight w:val="270" w:hRule="atLeast"/>
        </w:trPr>
        <w:tc>
          <w:tcPr>
            <w:tcW w:w="2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7983,00</w:t>
            </w:r>
          </w:p>
        </w:tc>
        <w:tc>
          <w:tcPr>
            <w:tcW w:w="8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13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6354,00</w:t>
            </w:r>
          </w:p>
        </w:tc>
        <w:tc>
          <w:tcPr>
            <w:tcW w:w="8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5058,0</w:t>
            </w:r>
          </w:p>
        </w:tc>
        <w:tc>
          <w:tcPr>
            <w:tcW w:w="11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,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5 - Валютные операции КБ "Дельта", связанные с движением капитала, тыс. грн.</w:t>
      </w:r>
    </w:p>
    <w:tbl>
      <w:tblPr>
        <w:tblW w:w="95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65"/>
        <w:gridCol w:w="1239"/>
        <w:gridCol w:w="851"/>
        <w:gridCol w:w="1286"/>
        <w:gridCol w:w="1079"/>
        <w:gridCol w:w="1440"/>
        <w:gridCol w:w="1105"/>
      </w:tblGrid>
      <w:tr>
        <w:trPr>
          <w:trHeight w:val="270" w:hRule="atLeast"/>
        </w:trPr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7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209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23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11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Привлечение средств во вклады, все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38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6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8720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6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435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97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526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5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613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9768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79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9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808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22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7500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4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6976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,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4452,5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3,22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2840,4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2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9484,5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7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5492,2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,61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3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4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4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3,57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879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1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744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9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-102,5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3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2419,6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3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6645,5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6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93177,25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5,10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6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4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2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до 3 месяцев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241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51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616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930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97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22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5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719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34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60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3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404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22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от 3 до 6 месяцев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60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5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3488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8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734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9,83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08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3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17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4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762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,74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3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16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8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,41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538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52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616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4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3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48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21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6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719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940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4,11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3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2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2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21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Кредитование в иностранной валюте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3120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,15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5760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3,6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305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38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12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1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35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42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-20,10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28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49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21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42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9856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,8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2880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010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94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5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175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762,5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,74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28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9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0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,33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1631344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,3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2880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8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705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,89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07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64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175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4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9662,5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8,53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84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5,74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от 3 до 6 месяцев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524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,0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6016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7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183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46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08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3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07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5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1,07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12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6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44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0,16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7872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,09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9744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8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122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68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040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7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280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510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3,60</w:t>
            </w:r>
          </w:p>
        </w:tc>
      </w:tr>
      <w:tr>
        <w:trPr>
          <w:trHeight w:val="270" w:hRule="atLeast"/>
        </w:trPr>
        <w:tc>
          <w:tcPr>
            <w:tcW w:w="18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165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6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3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223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3,58</w:t>
            </w:r>
          </w:p>
        </w:tc>
      </w:tr>
      <w:tr>
        <w:trPr>
          <w:trHeight w:val="270" w:hRule="atLeast"/>
        </w:trPr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AH</w:t>
            </w:r>
          </w:p>
        </w:tc>
        <w:tc>
          <w:tcPr>
            <w:tcW w:w="12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374161,0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/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8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78854,00</w:t>
            </w:r>
          </w:p>
        </w:tc>
        <w:tc>
          <w:tcPr>
            <w:tcW w:w="1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511,00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,0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6 - Валютные операции КБ "Дельта", связанные с движением капитала, тыс. единиц </w:t>
      </w:r>
      <w:r>
        <w:rPr/>
        <w:t>(в иностранных валютах).</w:t>
      </w:r>
    </w:p>
    <w:tbl>
      <w:tblPr>
        <w:tblW w:w="95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21"/>
        <w:gridCol w:w="1328"/>
        <w:gridCol w:w="1080"/>
        <w:gridCol w:w="1260"/>
        <w:gridCol w:w="900"/>
        <w:gridCol w:w="1331"/>
        <w:gridCol w:w="900"/>
      </w:tblGrid>
      <w:tr>
        <w:trPr>
          <w:trHeight w:val="270" w:hRule="atLeast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11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24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3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3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Привлечение средств во вклады, всего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0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,6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0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2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04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3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1,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9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2,1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30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,69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,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,9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47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34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7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8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,3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4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2,17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02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9,3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3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9,9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75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9,90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,9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1,42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66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,8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2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8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72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98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2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6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,2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4675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5,69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7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,9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до 3 месяцев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36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8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3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7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04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5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46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4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,9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47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от 3 до 6 месяцев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4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7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1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8,26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7,9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0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,71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8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2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49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64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5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3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7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,16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0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5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5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4,81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8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7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54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Кредитование в иностранной валюте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20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9,3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80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,7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65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7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8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0,94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5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4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4,0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,71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76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,3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0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,3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12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6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9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,71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5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4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1,72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,47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24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2,9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0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,3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9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55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0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91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2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9,29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3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6,55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от 3 до 6 месяцев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8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,7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8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27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68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8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56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,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48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7,02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2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1,6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2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49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98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9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25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4,41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3,3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54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65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4,72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50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0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5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,75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90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450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7,04</w:t>
            </w:r>
          </w:p>
        </w:tc>
      </w:tr>
      <w:tr>
        <w:trPr>
          <w:trHeight w:val="270" w:hRule="atLeast"/>
        </w:trPr>
        <w:tc>
          <w:tcPr>
            <w:tcW w:w="16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3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7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95</w:t>
            </w:r>
          </w:p>
        </w:tc>
      </w:tr>
    </w:tbl>
    <w:p>
      <w:pPr>
        <w:pStyle w:val="Normal"/>
        <w:spacing w:lineRule="auto" w:line="360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7 - Комиссионные доходы КБ "Дельта", полученные в результате проведения текущих торговых валютных операций, тыс.грн.</w:t>
      </w:r>
    </w:p>
    <w:tbl>
      <w:tblPr>
        <w:tblW w:w="89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88"/>
        <w:gridCol w:w="1080"/>
        <w:gridCol w:w="832"/>
        <w:gridCol w:w="1132"/>
        <w:gridCol w:w="780"/>
        <w:gridCol w:w="1080"/>
        <w:gridCol w:w="1080"/>
      </w:tblGrid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9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Комиссия банка за проведение платежей в инвалюте по торговым сделкам, всего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319,15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93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983,49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3,6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74,2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1,3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5,4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4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8,3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7,7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4,8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33,8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26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4,6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9,4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,5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Комиссия банка за проведение операций по покупке инвалюты на МВРУ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224,67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2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81,7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,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71,7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7,0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25,8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55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6,45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95,1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1,6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8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Комиссия банка за проведение операций по продаже инвалюты на МВРУ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246,9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71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997,5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628,9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,9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,98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7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5,3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50,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,94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04,4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88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50,98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3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45,2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6,85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Комиссия банка за выдачу средств в инвалюте по чекам, поученным в оплату товаров, работ, услуг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9,92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,34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96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,14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31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4,94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AH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403,43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1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439,26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251,6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3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8 - Комиссионные доходы КБ "Дельта", полученные от осуществления текущих неторговых валютных операций, тыс. грн.</w:t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00"/>
        <w:gridCol w:w="1039"/>
        <w:gridCol w:w="1080"/>
        <w:gridCol w:w="1039"/>
        <w:gridCol w:w="900"/>
        <w:gridCol w:w="1039"/>
        <w:gridCol w:w="1203"/>
      </w:tblGrid>
      <w:tr>
        <w:trPr>
          <w:trHeight w:val="270" w:hRule="atLeast"/>
        </w:trPr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211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9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ост</w:t>
            </w:r>
          </w:p>
        </w:tc>
        <w:tc>
          <w:tcPr>
            <w:tcW w:w="12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темп прир,%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Комиссия банков за выдачу наличной инвалюты со счетов клиентам, 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5,7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,2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8,8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6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4,3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,1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,5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7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,5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4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4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1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4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6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0,3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,9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5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,8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9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4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6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,9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2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1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3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8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1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8,22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6,8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,6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9,9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,7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1,9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,5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,6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5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,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1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,1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6,38</w:t>
            </w:r>
          </w:p>
        </w:tc>
      </w:tr>
      <w:tr>
        <w:trPr>
          <w:trHeight w:val="315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4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6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2,40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Комиссия банков за проведение платежей в инвалюте, все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0,1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,0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10,7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2,08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29,01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8,4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,8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26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3,2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6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,04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2,94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юридическим лица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,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2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8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87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9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6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4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9,09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физическим лица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0,4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2,8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10,5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5,2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44,88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1,05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,4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1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2,6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63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,8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,11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Комиссия за выплату наличной инвалюты по чекам и пластиковым картточкам физическим лица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8,7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5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,18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4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5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7,1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9,0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,2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7,9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,46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9,7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Комиссия банка, взымаемая при продаже платежных документов в инвалюте физическим лицам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5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14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39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2,27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7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9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8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2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,23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6,23</w:t>
            </w:r>
          </w:p>
        </w:tc>
      </w:tr>
      <w:tr>
        <w:trPr>
          <w:trHeight w:val="270" w:hRule="atLeast"/>
        </w:trPr>
        <w:tc>
          <w:tcPr>
            <w:tcW w:w="2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---</w:t>
            </w:r>
          </w:p>
        </w:tc>
      </w:tr>
      <w:tr>
        <w:trPr>
          <w:trHeight w:val="270" w:hRule="atLeast"/>
        </w:trPr>
        <w:tc>
          <w:tcPr>
            <w:tcW w:w="2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AH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1,55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66,9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56,55</w:t>
            </w:r>
          </w:p>
        </w:tc>
        <w:tc>
          <w:tcPr>
            <w:tcW w:w="120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9 - </w:t>
      </w:r>
      <w:r>
        <w:rPr/>
        <w:t>Расчет процентной маржи в инвалюте, полученной по проведенным валютным операциям КБ "Дельта", связанным с движением капитала, тыс. грн.</w:t>
      </w:r>
    </w:p>
    <w:tbl>
      <w:tblPr>
        <w:tblW w:w="88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00"/>
        <w:gridCol w:w="1181"/>
        <w:gridCol w:w="799"/>
        <w:gridCol w:w="1180"/>
        <w:gridCol w:w="980"/>
        <w:gridCol w:w="1080"/>
      </w:tblGrid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Виды валют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 абс прир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умма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Проценты, уплаченные по срочным депозитам: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до 3 месяце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9793,28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,5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2854,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125,20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859,6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1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603,3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9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54,15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4,88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3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3,2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от 3 до 6 месяце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0600,0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,14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3488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,4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6335,45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872,0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9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140,0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780,00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2,4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9,28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,44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538,4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6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9996,8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,5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60,40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96,2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25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033,05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7703,48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2,4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1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3,92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56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Итого процентные расходы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  <w:r>
              <w:rPr>
                <w:rFonts w:cs="Times New Roman CYR"/>
                <w:sz w:val="20"/>
                <w:szCs w:val="20"/>
              </w:rPr>
              <w:t>UAH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679,16</w:t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61,95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679,73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роценты, полученные по валютным кредитам: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до 6 месяце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1560,00</w:t>
            </w:r>
          </w:p>
        </w:tc>
        <w:tc>
          <w:tcPr>
            <w:tcW w:w="7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6,59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3219,20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1,0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578,35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28,8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87,7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,35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30,8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45,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0,96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>- сроком свыше 6 месяцев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SD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1020,8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,4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23641,6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7,3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558,30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E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84,20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7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89,40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070,30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RUR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4,8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8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09,0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10,07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Итого процентные доходы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  <w:r>
              <w:rPr>
                <w:rFonts w:cs="Times New Roman CYR"/>
                <w:sz w:val="20"/>
                <w:szCs w:val="20"/>
              </w:rPr>
              <w:t>UAH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59529,45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31992,36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9176,59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Процентная маржа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UAH</w:t>
            </w:r>
          </w:p>
        </w:tc>
        <w:tc>
          <w:tcPr>
            <w:tcW w:w="11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6850,29</w:t>
            </w:r>
          </w:p>
        </w:tc>
        <w:tc>
          <w:tcPr>
            <w:tcW w:w="7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6230,41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503,1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а 10 - Общий доход КБ "Дельта", полученный по всем валютным операциям, тыс. грн.</w:t>
      </w:r>
    </w:p>
    <w:tbl>
      <w:tblPr>
        <w:tblW w:w="926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900"/>
        <w:gridCol w:w="1260"/>
        <w:gridCol w:w="1080"/>
        <w:gridCol w:w="1080"/>
        <w:gridCol w:w="982"/>
      </w:tblGrid>
      <w:tr>
        <w:trPr>
          <w:trHeight w:val="270" w:hRule="atLeast"/>
        </w:trPr>
        <w:tc>
          <w:tcPr>
            <w:tcW w:w="2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абс прирост</w:t>
            </w:r>
          </w:p>
        </w:tc>
        <w:tc>
          <w:tcPr>
            <w:tcW w:w="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темп прир ,%</w:t>
            </w:r>
          </w:p>
        </w:tc>
      </w:tr>
      <w:tr>
        <w:trPr>
          <w:trHeight w:val="270" w:hRule="atLeast"/>
        </w:trPr>
        <w:tc>
          <w:tcPr>
            <w:tcW w:w="2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Доход по текущим торговым валютным операция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403,4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,5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7439,2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,6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251,6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,38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2. Доход по текущим неторговым валютным операциям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01,5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66,9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56,5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65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Доход по операциям, связаным с движением капитал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06850,2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6,2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6230,4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2,5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503,13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5,71</w:t>
            </w:r>
          </w:p>
        </w:tc>
      </w:tr>
      <w:tr>
        <w:trPr>
          <w:trHeight w:val="270" w:hRule="atLeast"/>
        </w:trPr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 CYR"/>
                <w:sz w:val="20"/>
                <w:szCs w:val="20"/>
              </w:rPr>
              <w:t xml:space="preserve">ИТОГО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9955,2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136,66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308,05</w:t>
            </w:r>
          </w:p>
        </w:tc>
        <w:tc>
          <w:tcPr>
            <w:tcW w:w="9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2,5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1 - Доходность валютных операций КБ "Дельта", %</w:t>
      </w:r>
    </w:p>
    <w:tbl>
      <w:tblPr>
        <w:tblW w:w="924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038"/>
        <w:gridCol w:w="1080"/>
        <w:gridCol w:w="1080"/>
        <w:gridCol w:w="1080"/>
      </w:tblGrid>
      <w:tr>
        <w:trPr>
          <w:trHeight w:val="270" w:hRule="atLeast"/>
        </w:trPr>
        <w:tc>
          <w:tcPr>
            <w:tcW w:w="49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ев.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абс прирост</w:t>
            </w:r>
          </w:p>
        </w:tc>
      </w:tr>
      <w:tr>
        <w:trPr>
          <w:trHeight w:val="270" w:hRule="atLeast"/>
        </w:trPr>
        <w:tc>
          <w:tcPr>
            <w:tcW w:w="49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1. Доходность текущих торговых валютных операций, </w:t>
            </w:r>
            <w:r>
              <w:rPr>
                <w:rFonts w:cs="Times New Roman CYR"/>
                <w:strike/>
                <w:sz w:val="20"/>
                <w:szCs w:val="20"/>
              </w:rPr>
              <w:t>%</w:t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5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2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Доходность текущих неторговых валютных операций, %</w:t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8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8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Доходность операций, связанных с движением капитала, %</w:t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06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7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98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54</w:t>
            </w:r>
          </w:p>
        </w:tc>
      </w:tr>
      <w:tr>
        <w:trPr>
          <w:trHeight w:val="376" w:hRule="atLeast"/>
        </w:trPr>
        <w:tc>
          <w:tcPr>
            <w:tcW w:w="4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Общая доходность валютных операций банка, %</w:t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,32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06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37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47</w:t>
            </w:r>
          </w:p>
        </w:tc>
      </w:tr>
      <w:tr>
        <w:trPr>
          <w:trHeight w:val="345" w:hRule="atLeast"/>
        </w:trPr>
        <w:tc>
          <w:tcPr>
            <w:tcW w:w="4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9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Расход на одну гривню валютных операций, коп.</w:t>
            </w:r>
          </w:p>
        </w:tc>
        <w:tc>
          <w:tcPr>
            <w:tcW w:w="103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033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0203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0188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00073</w:t>
            </w:r>
          </w:p>
        </w:tc>
      </w:tr>
      <w:tr>
        <w:trPr>
          <w:trHeight w:val="483" w:hRule="atLeast"/>
        </w:trPr>
        <w:tc>
          <w:tcPr>
            <w:tcW w:w="49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Times New Roman CYR"/>
                <w:sz w:val="28"/>
                <w:szCs w:val="20"/>
              </w:rPr>
            </w:pPr>
            <w:r>
              <w:rPr>
                <w:rFonts w:cs="Times New Roman CYR"/>
                <w:sz w:val="28"/>
                <w:szCs w:val="20"/>
              </w:rPr>
            </w:r>
          </w:p>
        </w:tc>
        <w:tc>
          <w:tcPr>
            <w:tcW w:w="103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Times New Roman CYR"/>
                <w:sz w:val="28"/>
                <w:szCs w:val="20"/>
              </w:rPr>
            </w:pPr>
            <w:r>
              <w:rPr>
                <w:rFonts w:cs="Times New Roman CYR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Times New Roman CYR"/>
                <w:sz w:val="28"/>
                <w:szCs w:val="20"/>
              </w:rPr>
            </w:pPr>
            <w:r>
              <w:rPr>
                <w:rFonts w:cs="Times New Roman CYR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Times New Roman CYR"/>
                <w:sz w:val="28"/>
                <w:szCs w:val="20"/>
              </w:rPr>
            </w:pPr>
            <w:r>
              <w:rPr>
                <w:rFonts w:cs="Times New Roman CYR"/>
                <w:sz w:val="28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09"/>
              <w:jc w:val="both"/>
              <w:rPr>
                <w:rFonts w:cs="Times New Roman CYR"/>
                <w:sz w:val="28"/>
                <w:szCs w:val="20"/>
              </w:rPr>
            </w:pPr>
            <w:r>
              <w:rPr>
                <w:rFonts w:cs="Times New Roman CYR"/>
                <w:sz w:val="28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12 -</w:t>
      </w:r>
      <w:r>
        <w:rPr/>
        <w:t xml:space="preserve"> Прибыльность валютных операций КБ "Дельта"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359"/>
        <w:gridCol w:w="1338"/>
        <w:gridCol w:w="1623"/>
      </w:tblGrid>
      <w:tr>
        <w:trPr>
          <w:trHeight w:val="270" w:hRule="atLeast"/>
        </w:trPr>
        <w:tc>
          <w:tcPr>
            <w:tcW w:w="4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1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3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6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абс прирост</w:t>
            </w:r>
          </w:p>
        </w:tc>
      </w:tr>
      <w:tr>
        <w:trPr>
          <w:trHeight w:val="270" w:hRule="atLeast"/>
        </w:trPr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6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Сумма доходов по валютным операциям банка, тыс грн.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9955,27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136,66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308,05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Сумма расходов по валютным операциям банка, тыс грн.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,39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,84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24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рибыль по валютным операциям банка, тыс. грн.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9917,88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103,82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304,81</w:t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Объем проведенных валютных операций банка, тыс. грн.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388467,70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59525,75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830411,88</w:t>
            </w:r>
          </w:p>
        </w:tc>
      </w:tr>
      <w:tr>
        <w:trPr>
          <w:trHeight w:val="8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Прибыльность валютных операций, %</w:t>
            </w:r>
          </w:p>
        </w:tc>
        <w:tc>
          <w:tcPr>
            <w:tcW w:w="1359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30 </w:t>
            </w:r>
          </w:p>
        </w:tc>
        <w:tc>
          <w:tcPr>
            <w:tcW w:w="1338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5 </w:t>
            </w:r>
          </w:p>
        </w:tc>
        <w:tc>
          <w:tcPr>
            <w:tcW w:w="1623" w:type="dxa"/>
            <w:tcBorders>
              <w:bottom w:val="single" w:sz="8" w:space="0" w:color="000000"/>
              <w:right w:val="single" w:sz="8" w:space="0" w:color="000000"/>
            </w:tcBorders>
            <w:tcMar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 </w:t>
            </w:r>
            <w:r>
              <w:rPr>
                <w:rFonts w:cs="Times New Roman CYR"/>
                <w:sz w:val="20"/>
                <w:szCs w:val="20"/>
              </w:rPr>
              <w:t>-0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3 - </w:t>
      </w:r>
      <w:r>
        <w:rPr/>
        <w:t>Общий доход КБ «Дельта», полученный по всем валютным операциям, тыс.грн.</w:t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853"/>
        <w:gridCol w:w="851"/>
        <w:gridCol w:w="853"/>
        <w:gridCol w:w="1043"/>
        <w:gridCol w:w="900"/>
        <w:gridCol w:w="1080"/>
      </w:tblGrid>
      <w:tr>
        <w:trPr>
          <w:trHeight w:val="270" w:hRule="atLeast"/>
        </w:trPr>
        <w:tc>
          <w:tcPr>
            <w:tcW w:w="3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т 2008</w:t>
            </w:r>
          </w:p>
        </w:tc>
        <w:tc>
          <w:tcPr>
            <w:tcW w:w="189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ель 2008</w:t>
            </w:r>
          </w:p>
        </w:tc>
        <w:tc>
          <w:tcPr>
            <w:tcW w:w="9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абс прир.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темп роста ,%</w:t>
            </w:r>
          </w:p>
        </w:tc>
      </w:tr>
      <w:tr>
        <w:trPr>
          <w:trHeight w:val="270" w:hRule="atLeast"/>
        </w:trPr>
        <w:tc>
          <w:tcPr>
            <w:tcW w:w="3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уд.в,%</w:t>
            </w:r>
          </w:p>
        </w:tc>
        <w:tc>
          <w:tcPr>
            <w:tcW w:w="9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Проценты уплаченные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5,79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8,9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01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3,39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Уплаченная комиссия за услуги клиентам, банкам при корреспондентских отношениях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47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4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очтово-телеграфные расходы по операциям клиет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56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,1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Материальные затраты по расчетному и кассовому обслуживанию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9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5. Затраты по изготовлению, пересылке бланков, бумаги необходимых для осуществления банковских операций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0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87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. Затраты на маркетинг и рекламу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2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. Расходы банка по оплате услуг компьютерных центр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9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5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,3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. Амортизационные отчисления на полное восстановление основных фондов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3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73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. Другие затрат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,73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1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95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. Расходы на содержание аппарата управления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8,45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,9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1. Спецодежда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3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2. Расходы на охрану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27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1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3. Расходы на содержание служебных легковых автомобилей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94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8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1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,8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4. Расходы на содержание ведомственной охраны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4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279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36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. Расходы на содержание служб инкассации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02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4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0,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5,47</w:t>
            </w:r>
          </w:p>
        </w:tc>
      </w:tr>
      <w:tr>
        <w:trPr>
          <w:trHeight w:val="27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ИТОГО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,391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8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,84</w:t>
            </w:r>
          </w:p>
        </w:tc>
        <w:tc>
          <w:tcPr>
            <w:tcW w:w="1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00,0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24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8,6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4 - Показатели эффективности операций КБ "Дельта", тыс. грн.</w:t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242"/>
        <w:gridCol w:w="1440"/>
        <w:gridCol w:w="1440"/>
        <w:gridCol w:w="1120"/>
      </w:tblGrid>
      <w:tr>
        <w:trPr>
          <w:trHeight w:val="270" w:hRule="atLeast"/>
        </w:trPr>
        <w:tc>
          <w:tcPr>
            <w:tcW w:w="20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фев.0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абс прирост</w:t>
            </w:r>
          </w:p>
        </w:tc>
      </w:tr>
      <w:tr>
        <w:trPr>
          <w:trHeight w:val="270" w:hRule="atLeast"/>
        </w:trPr>
        <w:tc>
          <w:tcPr>
            <w:tcW w:w="20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Общий доход банка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5095,36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1124,27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6550,96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272,20</w:t>
            </w:r>
          </w:p>
        </w:tc>
      </w:tr>
      <w:tr>
        <w:trPr>
          <w:trHeight w:val="27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Общий расход банка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13,12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3,991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81,23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95</w:t>
            </w:r>
          </w:p>
        </w:tc>
      </w:tr>
      <w:tr>
        <w:trPr>
          <w:trHeight w:val="270" w:hRule="atLeast"/>
        </w:trPr>
        <w:tc>
          <w:tcPr>
            <w:tcW w:w="20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Прибыль банка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74482,24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0480,28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969,73 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92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256,2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Таблица 15 - </w:t>
      </w:r>
      <w:r>
        <w:rPr/>
        <w:t>Доли доходов, расходов и прибыли по валютным операциям в соответствующих общих суммах по всем операциям КБ "Дельта"</w:t>
      </w:r>
    </w:p>
    <w:tbl>
      <w:tblPr>
        <w:tblW w:w="942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260"/>
        <w:gridCol w:w="1260"/>
        <w:gridCol w:w="1080"/>
        <w:gridCol w:w="967"/>
      </w:tblGrid>
      <w:tr>
        <w:trPr>
          <w:trHeight w:val="270" w:hRule="atLeast"/>
        </w:trPr>
        <w:tc>
          <w:tcPr>
            <w:tcW w:w="4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Показател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мар.08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апр.08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абс прирост</w:t>
            </w:r>
          </w:p>
        </w:tc>
        <w:tc>
          <w:tcPr>
            <w:tcW w:w="9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Ср.темп роста ,%</w:t>
            </w:r>
          </w:p>
        </w:tc>
      </w:tr>
      <w:tr>
        <w:trPr>
          <w:trHeight w:val="270" w:hRule="atLeast"/>
        </w:trPr>
        <w:tc>
          <w:tcPr>
            <w:tcW w:w="4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 xml:space="preserve">сумма </w:t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  <w:tc>
          <w:tcPr>
            <w:tcW w:w="9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. Доходы по валютным операциям банка, тыс. гр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9955,27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136,66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308,0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7,4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. Общая сумма доходов банка, тыс. гр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1124,27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6550,96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272,2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7,53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. Доля доходов по валютным операциям в общей сумме доходов банка,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,52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,15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,96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4. Расходы по валютным операциям банка, тыс. гр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7,39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32,84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3,2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1,3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. Общая сумма расходов банка, тыс. гр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43,99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81,23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15,95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7,36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6. Доля расходов по валютным операциям в общей сумме расходов банка,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81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5,65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38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3,86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7. Прибыль по валютным операциям банка, тыс. гр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39917,88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103,82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304,81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7,49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8. Общая сумма прибыли банка, тыс. грн.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240480,28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165969,73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4256,26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7,53</w:t>
            </w:r>
          </w:p>
        </w:tc>
      </w:tr>
      <w:tr>
        <w:trPr>
          <w:trHeight w:val="270" w:hRule="atLeast"/>
        </w:trPr>
        <w:tc>
          <w:tcPr>
            <w:tcW w:w="4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. Доля прибыли по валютным операциям в общей сумме прибыли банка,%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,77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,48 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-0,04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7"/>
              <w:jc w:val="both"/>
              <w:rPr>
                <w:rFonts w:cs="Times New Roman CYR"/>
                <w:sz w:val="20"/>
                <w:szCs w:val="20"/>
              </w:rPr>
            </w:pPr>
            <w:r>
              <w:rPr>
                <w:rFonts w:cs="Times New Roman CYR"/>
                <w:sz w:val="20"/>
                <w:szCs w:val="20"/>
              </w:rPr>
              <w:t>99,9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</w:t>
      </w:r>
      <w:r>
        <w:rPr>
          <w:sz w:val="28"/>
        </w:rPr>
        <w:t xml:space="preserve"> На основе данных о курсах валют производим расчёт логарифмов ежедневных темпов ро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Логарифм темпа роста курса i-ой валюты в момент t измерения </w:t>
      </w:r>
      <w:r>
        <w:rPr>
          <w:sz w:val="28"/>
        </w:rPr>
        <w:drawing>
          <wp:inline distT="0" distB="0" distL="0" distR="0">
            <wp:extent cx="180975" cy="180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26005" cy="3225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9" r="-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Курсit — значение курса i-ой валюты в t измере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урсit-1 — значение курса i-ой валюты в t-1 измерен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T — общее число измерений логарифмов темпов роста курсов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i- индекс, обозначающий валюту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n — число валю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 - Логарифмы темпов роста валют.</w:t>
      </w:r>
    </w:p>
    <w:tbl>
      <w:tblPr>
        <w:tblW w:w="72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1620"/>
        <w:gridCol w:w="1800"/>
        <w:gridCol w:w="1620"/>
      </w:tblGrid>
      <w:tr>
        <w:trPr>
          <w:trHeight w:val="315" w:hRule="atLeast"/>
        </w:trPr>
        <w:tc>
          <w:tcPr>
            <w:tcW w:w="2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змерения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20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198216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007565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19017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-15.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96040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0000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90115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31.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83292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990107</w:t>
            </w:r>
          </w:p>
        </w:tc>
      </w:tr>
      <w:tr>
        <w:trPr>
          <w:trHeight w:val="270" w:hRule="atLeast"/>
        </w:trPr>
        <w:tc>
          <w:tcPr>
            <w:tcW w:w="21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0.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95503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215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962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1. Расчёт ковариационной матрицы и волатильнос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Упрощённый расчёт ковариации случайных величин и можно провести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3917315" cy="701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731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uk-UA"/>
        </w:rPr>
        <w:t>Таблица</w:t>
      </w:r>
      <w:r>
        <w:rPr>
          <w:sz w:val="28"/>
        </w:rPr>
        <w:t xml:space="preserve"> 2 - </w:t>
      </w:r>
      <w:r>
        <w:rPr>
          <w:sz w:val="28"/>
          <w:lang w:val="uk-UA"/>
        </w:rPr>
        <w:t>Ковариационная матрица</w:t>
      </w:r>
    </w:p>
    <w:tbl>
      <w:tblPr>
        <w:tblW w:w="804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086"/>
        <w:gridCol w:w="1980"/>
        <w:gridCol w:w="1980"/>
      </w:tblGrid>
      <w:tr>
        <w:trPr>
          <w:trHeight w:val="34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алют</w:t>
            </w:r>
          </w:p>
        </w:tc>
        <w:tc>
          <w:tcPr>
            <w:tcW w:w="20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818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01532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035679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01532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2955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726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20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00035679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30726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3053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2. Волатильность </w:t>
      </w:r>
      <w:r>
        <w:rPr>
          <w:i/>
          <w:sz w:val="28"/>
          <w:lang w:val="en-US"/>
        </w:rPr>
        <w:t>i</w:t>
      </w:r>
      <w:r>
        <w:rPr>
          <w:sz w:val="28"/>
        </w:rPr>
        <w:t>-ой валюты рассчитывается по формуле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1610360" cy="292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3 – Волатильность</w:t>
      </w:r>
    </w:p>
    <w:tbl>
      <w:tblPr>
        <w:tblW w:w="2777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59"/>
        <w:gridCol w:w="759"/>
      </w:tblGrid>
      <w:tr>
        <w:trPr>
          <w:trHeight w:val="345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7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9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26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599</w:t>
            </w:r>
          </w:p>
        </w:tc>
        <w:tc>
          <w:tcPr>
            <w:tcW w:w="7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II</w:t>
      </w:r>
      <w:r>
        <w:rPr>
          <w:b/>
          <w:sz w:val="28"/>
        </w:rPr>
        <w:t xml:space="preserve">. </w:t>
      </w:r>
      <w:r>
        <w:rPr>
          <w:sz w:val="28"/>
        </w:rPr>
        <w:t xml:space="preserve">Расчёт коэффициентов корреляции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оэффициент корреляции </w:t>
      </w:r>
      <w:r>
        <w:rPr>
          <w:sz w:val="28"/>
        </w:rPr>
        <w:drawing>
          <wp:inline distT="0" distB="0" distL="0" distR="0">
            <wp:extent cx="171450" cy="16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0" t="-222" r="-21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случайных величин и логарифмов темпов роста </w:t>
      </w:r>
      <w:r>
        <w:rPr>
          <w:sz w:val="28"/>
          <w:lang w:val="en-US"/>
        </w:rPr>
        <w:t>i</w:t>
      </w:r>
      <w:r>
        <w:rPr>
          <w:sz w:val="28"/>
        </w:rPr>
        <w:t xml:space="preserve">-ой и </w:t>
      </w:r>
      <w:r>
        <w:rPr>
          <w:sz w:val="28"/>
          <w:lang w:val="en-US"/>
        </w:rPr>
        <w:t>j</w:t>
      </w:r>
      <w:r>
        <w:rPr>
          <w:sz w:val="28"/>
        </w:rPr>
        <w:t>-ой валют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2007235" cy="382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23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блица 4 – Корреляционная матрица</w:t>
      </w:r>
    </w:p>
    <w:tbl>
      <w:tblPr>
        <w:tblW w:w="7940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980"/>
        <w:gridCol w:w="1980"/>
        <w:gridCol w:w="1980"/>
      </w:tblGrid>
      <w:tr>
        <w:trPr>
          <w:trHeight w:val="345" w:hRule="atLeast"/>
        </w:trPr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валют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9825957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228884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998259572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716192</w:t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73228884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7161923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эффициент корреляции характеризует силу и характер взаимосвязи двух случайных величин: чем ближе он к единице по абсолютной величине, тем сильнее взаимосвязь, чем ближе к нулю — тем слабее взаимосвязь. Положительный коэффициент корреляции свидетельствует, что при росте (падении) одной величины другая, коррелирующая с ней, величина также растёт (падает), а отрицательный коэффициент корреляции свидетельствует о том, что при росте (падении) одной величины другая, отрицательно коррелирующая с ней, падает (растёт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жно сделать вывод, что при росте курса USD, EUR и RUR будут падать, а при ее падении, курс этих двух валют будет расти, и наоборот. А если курс RUR будет расти или падать, то характер изменения курса валюты EUR будет таким 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b/>
          <w:sz w:val="28"/>
          <w:lang w:val="en-US"/>
        </w:rPr>
        <w:t>IV</w:t>
      </w:r>
      <w:r>
        <w:rPr>
          <w:b/>
          <w:sz w:val="28"/>
        </w:rPr>
        <w:t>.</w:t>
      </w:r>
      <w:r>
        <w:rPr>
          <w:sz w:val="28"/>
        </w:rPr>
        <w:t xml:space="preserve"> Определение экономической стоимости открытых валютных позиц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еличина экономической стоимости открытой валютной позиции определяется из исходных данных по каждой валюте как произведение позиции в единицах соответствующей валюты и курса в гривнях за единицу данной валюты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5621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89" r="-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</w:t>
      </w:r>
      <w:r>
        <w:rPr>
          <w:sz w:val="28"/>
          <w:lang w:val="en-US"/>
        </w:rPr>
        <w:t>i</w:t>
      </w:r>
      <w:r>
        <w:rPr>
          <w:sz w:val="28"/>
        </w:rPr>
        <w:t>=1,2,…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5 - Величина экономической стоимости открытых валютных позиций банка</w:t>
      </w:r>
    </w:p>
    <w:tbl>
      <w:tblPr>
        <w:tblW w:w="654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620"/>
        <w:gridCol w:w="1800"/>
        <w:gridCol w:w="1480"/>
      </w:tblGrid>
      <w:tr>
        <w:trPr>
          <w:trHeight w:val="270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2-10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144,3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4738,90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0,52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-20.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201,44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9850,18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13,13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2-15.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087,1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405,8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6,61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3.-31.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801,4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2405,82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34,87</w:t>
            </w:r>
          </w:p>
        </w:tc>
      </w:tr>
      <w:tr>
        <w:trPr>
          <w:trHeight w:val="270" w:hRule="atLeast"/>
        </w:trPr>
        <w:tc>
          <w:tcPr>
            <w:tcW w:w="1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-30.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6744,3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5600,37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9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95,7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ёт оценок VaR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Расчёт оценки возможных потерь по открытой валютной позиции в данной валюте VaRi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491740" cy="201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89" r="-1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20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6 - Возможные потери по открытым валютным позициям в каждой валюте</w:t>
      </w:r>
    </w:p>
    <w:tbl>
      <w:tblPr>
        <w:tblW w:w="4515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1360"/>
        <w:gridCol w:w="1475"/>
      </w:tblGrid>
      <w:tr>
        <w:trPr>
          <w:trHeight w:val="27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D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</w:t>
            </w:r>
          </w:p>
        </w:tc>
      </w:tr>
      <w:tr>
        <w:trPr>
          <w:trHeight w:val="27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74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9,45</w:t>
            </w:r>
          </w:p>
        </w:tc>
        <w:tc>
          <w:tcPr>
            <w:tcW w:w="14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Расчёт совокупной оценки возможных потерь в целом по общей открытой валютной позиции VaR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5250180" cy="1158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0180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=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= = 2148 тыс.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Значит, оценка возможных потерь в целом по общей открытой валютной позиции </w:t>
      </w:r>
      <w:r>
        <w:rPr>
          <w:b/>
          <w:i/>
          <w:sz w:val="28"/>
          <w:lang w:val="en-US"/>
        </w:rPr>
        <w:t>VaR</w:t>
      </w:r>
      <w:r>
        <w:rPr>
          <w:sz w:val="28"/>
        </w:rPr>
        <w:t xml:space="preserve"> на 1.02.2008 год составила 2148 тыс. гр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."/>
      <w:lvlJc w:val="left"/>
      <w:pPr>
        <w:tabs>
          <w:tab w:val="num" w:pos="360"/>
        </w:tabs>
        <w:ind w:left="360" w:hanging="720"/>
      </w:pPr>
      <w:rPr>
        <w:b/>
        <w:rFonts w:cs="Times New Roman"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360"/>
        </w:tabs>
        <w:ind w:left="360" w:hanging="72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0" w:hanging="0"/>
      <w:jc w:val="center"/>
      <w:outlineLvl w:val="0"/>
    </w:pPr>
    <w:rPr>
      <w:b/>
      <w:bCs/>
      <w:sz w:val="3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0:00Z</dcterms:created>
  <dc:creator>Murchello</dc:creator>
  <dc:description/>
  <cp:keywords/>
  <dc:language>en-US</dc:language>
  <cp:lastModifiedBy>SYSTEM</cp:lastModifiedBy>
  <dcterms:modified xsi:type="dcterms:W3CDTF">2011-09-09T12:40:00Z</dcterms:modified>
  <cp:revision>2</cp:revision>
  <dc:subject/>
  <dc:title>Министерство образования и науки Украины</dc:title>
</cp:coreProperties>
</file>