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самостоятельной работе мы решили уделить внимание двум крупным коммерческим банкам Российской Федерации: "Сбербанк России" и "Газпромбанк". Данный выбор можно обосновать тем, что вышеуказанные банки входят в тройку лидеров банковской сферы России (Сбербанк, ВТБ, Газпромбанк), также данные банки являются лидерами по уровню капитализации среди банков стран СНГ. По данным престижного издательства "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anker</w:t>
      </w:r>
      <w:r>
        <w:rPr>
          <w:sz w:val="28"/>
        </w:rPr>
        <w:t xml:space="preserve">" Сбербанк занимал 43 место по размеру основного капитала (капитала 1-го уровня) среди крупнейших банков мира, а Газпромбанк – 196 место в этом же рейтинг. Эти банки заслужили высокое доверие своих клиентов, а также хорошую оценку международных рейтинговых агентств. Высокий статус этих банков подтверждают и оценки выдаваемые российскими информационными агентствами. В частности </w:t>
      </w:r>
      <w:r>
        <w:rPr>
          <w:b/>
          <w:sz w:val="28"/>
        </w:rPr>
        <w:t xml:space="preserve">информационное агентство "Интерфакс-ЦЭА" </w:t>
      </w:r>
      <w:r>
        <w:rPr>
          <w:sz w:val="28"/>
        </w:rPr>
        <w:t>предоставляет следующий рейтинг 50 крупнейших банков России по сумме их балан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50 крупнейших банков России по сумме их балансов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765"/>
        <w:gridCol w:w="1559"/>
        <w:gridCol w:w="229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баланса, тыс. ру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позиты физических лиц, тыс. руб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ербанк России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076 192 2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687 164 070 </w:t>
            </w:r>
            <w:r>
              <w:rPr>
                <w:sz w:val="20"/>
                <w:szCs w:val="18"/>
              </w:rPr>
              <w:t>(1 место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Б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57 161 86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 316 95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пром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668 922 3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45 046 150 </w:t>
            </w:r>
            <w:r>
              <w:rPr>
                <w:sz w:val="20"/>
                <w:szCs w:val="18"/>
              </w:rPr>
              <w:t>(4 место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сельхоз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949 139 77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 317 94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Москвы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5 973 18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63 215 647 </w:t>
            </w:r>
            <w:r>
              <w:rPr>
                <w:sz w:val="20"/>
                <w:szCs w:val="18"/>
              </w:rPr>
              <w:t>(3 место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Б 24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6 994 2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33 597 378 </w:t>
            </w:r>
            <w:r>
              <w:rPr>
                <w:sz w:val="20"/>
                <w:szCs w:val="18"/>
              </w:rPr>
              <w:t>(2 место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ьфа-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2 993 90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 318 75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ЮниКредит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3 730 6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990 90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йффайзен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69 827 09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 818 6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связь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1 601 25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 707 77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4 112 2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 330 64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ДМ Банк · Новосиби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6 683 84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 142 3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алсиб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 491 13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 117 99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ос-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8 263 18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 852 99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Б Северо-Запад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 489 0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648 99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кредит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 616 86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 568 1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анк "Санкт-Петербург"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 503 3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 558 64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 Барс · Каз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 519 07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 390 92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ти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 673 57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243 88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трокоммерц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 091 86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 246 8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деа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 636 0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62 1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нит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 318 1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 078 24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ождение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 624 19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 535 82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Сосьете Женераль Восто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 956 79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4 676 74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сковский Банк Реконструкции и Развития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 251 9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 230 73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циональный Клиринговый Центр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 488 2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народный Промышленный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 594 20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 13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циональный Банк "Траст"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 766 79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 607 8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сский Стандарт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 278 5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 829 3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нты-Мансийский Банк · Ханты-Ман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 380 6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 058 6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 755 2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974 00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энергопром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 246 1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 324 89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Т Финанс Инвестиционный Банк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 796 4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367 8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язь-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 714 2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338 9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сия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 743 9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844 41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КФ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369 8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 801 68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сь-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 766 57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345 94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троКредит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 281 98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8 31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сковский Индустриальный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 401 8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183 56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П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 190 38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 945 92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сковский Кредитный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 011 0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 264 07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тровский ·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 075 4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068 63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Г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 912 59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592 64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йче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 366 38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029 72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н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 154 6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 138 50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сфинанс Банк ·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 419 7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255 3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 Палата ММВБ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 927 1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Юниаструм Банк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0 130 85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 607 41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юз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 854 7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551 56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обэкс ·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 598 8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 108 8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Сбербанк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указным в таблице можно сделать вывод то, что данные банки занимают высокие позиции не только по сумме балансов, но и по сумме депозитов физических лиц, Сбербанк – 1 место, Газпромбанк – 4 ме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ербанк России является крупнейшим банком Российской Федерации и СНГ. Его активы составляют более четверти банковской системы страны (27%), а доля в банковском капитале находится на уровне 26% (1 июня 2010 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ный в 1841 г. Сбербанк России сегодня - современный универсальный банк, удовлетворяющий потребности различных групп клиентов в широком спектре банковских услуг. Сбербанк занимает крупнейшую долю на рынке вкладов и является основным кредитором российской экономики. По состоянию на 1 июня 2010 г., </w:t>
      </w:r>
      <w:r>
        <w:rPr>
          <w:b/>
          <w:sz w:val="28"/>
          <w:szCs w:val="28"/>
        </w:rPr>
        <w:t>доля Сбербанка России на рынке частных вкладов составляла 49%</w:t>
      </w:r>
      <w:r>
        <w:rPr>
          <w:sz w:val="28"/>
          <w:szCs w:val="28"/>
        </w:rPr>
        <w:t xml:space="preserve">, а его кредитный портфель включал в себя около трети всех выданных в стране кредитов (33% розничных и 30% корпоративных кредитов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банк России обладает уникальной филиальной сетью и в настоящее время в нее входят 18 территориальных банков и более 19 100 подразделений по всей стране. Дочерние банки Сбербанка России работают в Казахстане, на Украине и в Белоруссии. Сбербанк нацелен занять 5% долю на рынке банковских услуг этих стран. В соответствии с новой стратегией, Сбербанк России планирует расширить свое международное присутствие, выйдя на рынки Китая и Индии. В целом планируется увеличить долю чистой прибыли, полученной за пределами России, до 5% к 2014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международный вектор как важнейшую составляющую стратегии своего развития, Сбербанк России осуществляет казначейские операции на международном рынке и операции торгового финансирования, поддерживает </w:t>
      </w:r>
      <w:r>
        <w:rPr>
          <w:b/>
          <w:sz w:val="28"/>
          <w:szCs w:val="28"/>
        </w:rPr>
        <w:t>корреспондентские отношения с более чем 220 ведущими банками мира</w:t>
      </w:r>
      <w:r>
        <w:rPr>
          <w:sz w:val="28"/>
          <w:szCs w:val="28"/>
        </w:rPr>
        <w:t xml:space="preserve"> и участвует в деятельности ряда авторитетных международных организаций, представляющих интересы мирового банковского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позиция и международный авторитет позволяют Сбербанку России наиболее полно удовлетворять внешнеэкономические запросы своих клиентов, привлекать на выгодных условиях ресурсы с мировых финансовых рынков и соответствовать лучшей практике, принятой в международном банковском со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ии Сбербанка России котируются на российских биржевых площадках ММВБ и РТС с 1996 г.</w:t>
      </w:r>
      <w:r>
        <w:rPr>
          <w:sz w:val="28"/>
          <w:szCs w:val="28"/>
        </w:rPr>
        <w:t xml:space="preserve"> В марте 2007 г. Банк разместил дополнительный выпуск обыкновенных акций, в результате чего, уставный капитал увеличился на 12%, и было привлечено 230,2 млрд. рублей. Средний дневной объем торгов акциями Сбербанка составляет 35% объема торгов на ММВ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и основной акционер Банка — Центральный банк Российской Федерации (Банк России). По состоянию на 16 апреля 2010 г., ему принадлежит 60,3 % голосующих акций и 57,6% в уставном капитале Банка. Остальными акционерами Сбербанка России являются более 263 тысяч юридических и физических лиц. Высокая доля иностранных инвесторов в структуре капитала Сбербанка России (более 32%) свидетельствует о его инвестиционной привлека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и безупречная репутация Сбербанка России подтверждаются высокими рейтингами ведущих рейтинговых агентств. Агентством Fitch Ratings Сбербанку России присвоен долгосрочный рейтинг дефолта в иностранной валюте "BBB", агентством Moody’s Investors Service - долгосрочный рейтинг депозитов в иностранной валюте "Baa1". Кроме того, агентство Moody’s присвоило Банку наивысший рейтинг по национальной шк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пассивов Сбербанка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пассивов Сбербанка России просмотрим консолидированный баланс банка за 2009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900" cy="687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74" t="10108" r="17458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примечании пассивной части баланса Сбербанка России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чания к пассивной части баланса Сбербанка России.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4280" cy="195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е депозиты других банков представляют собой краткосрочные средства, полученные на межбанковском рынке. Сумма средств других банков в пассивах Сбербанка в 2009 году снизилась на 82,2%. А также удельный вес средств других банков в 2009 году составила 0,008% от суммы пассивов. Одной из причин уменьшения данного показателя является падение активности банков на межбанковском рынке России по причине мирового финансового кризиса, так как банки таким образом пытаются аккумулировать денежные средства с целью поддержания ликвидности и тем самым снижения рисков.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0985" cy="326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270" cy="318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лияние Мирового Финансового кризиса в Сбербанке России наблюдается увеличение суммы срочных( на 19,5%) и текущих вкладов(на 36,8%) физических лиц, также наблюдается тенденция увеличения удельного веса средств физических лиц в общем объеме депозитов с 64,8 % в 2008 году до 69,6% в 2009 году. Увеличение данного показателя можно объяснить сохранением доверия вкладчиков к банку, чему способствовали меры Банка России по поддержанию банковского сектора, примером является выдача со стороны Банка России субординированного кредита в размере 200 миллиардов рублей Сбербанку России. 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5710" cy="134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ому примечанию, указанного в консолидированном балансе Сбербанка </w:t>
      </w:r>
      <w:r>
        <w:rPr>
          <w:b/>
          <w:sz w:val="28"/>
          <w:szCs w:val="28"/>
        </w:rPr>
        <w:t xml:space="preserve">векселями </w:t>
      </w:r>
      <w:r>
        <w:rPr>
          <w:sz w:val="28"/>
          <w:szCs w:val="28"/>
        </w:rPr>
        <w:t>являются процентные ценные бумаги, с номиналом в российских рублях, долларах США и евро, со сроком погашения от "по предъявлении" (эмиссии в 2008 году) до срока погашения в декабре 2012 года.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увеличения суммы сберегательных и депозитных сертификатов является увеличение количества депозитов вкладчиков. (примечание 16). Несмотря на это общая сумма выпущенных долговых ценных бумаг сократилась на 10,3 % в 2009 году. Причиной этому является снижение суммы векселей, что видно в таблице.</w:t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3505" cy="1579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й среднесрочной программе заимствования(</w:t>
      </w:r>
      <w:r>
        <w:rPr>
          <w:sz w:val="28"/>
          <w:szCs w:val="28"/>
          <w:lang w:val="en-US"/>
        </w:rPr>
        <w:t>MTN</w:t>
      </w:r>
      <w:r>
        <w:rPr>
          <w:sz w:val="28"/>
          <w:szCs w:val="28"/>
        </w:rPr>
        <w:t>) Сбербанк осуществляет поэтапное привлечение заем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йм по данной программе был осуществлен в мае 2006 года на сумму 500 миллионов долларов США со сроком погашения до 2013 года, которые включены в состав полученных долгосрочных займов. В ноябре 2006 года банком был привлечен второй займ на сумму 750 миллионов долларов США с сроком погашения в 2011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мечания банк проявлял высокую активность на межбанковском рынке до кризисного периода. В 2009 году наблюдается снижение суммы привлеченных займов, так как банк начал погашать долги по ранее привлеченным зай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88585" cy="336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блюдается тенденция увеличение суммы финансовых и нефинансов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сравнению с 2008 годом составило 59,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данного изменения является увеличение задолжности по операциям с производными финансовыми инструментами (увеличение в 2,08 раза); а также увеличение задолжности по пластиковым карточкам на 67,9%; увеличение количества сотрудников вышедших на пенсию на 11,7%, связи, с чем увеличилось количество пенсионных обязательств на 1516 миллионов рублей за 2009 год по сравнению с 2008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167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09 год наблюдается общая тенденция сокращения суммы субординированных займов (долгосрочный заем со сроком не менее 5 лет) на 3,3% по отношению к 2008 году. Как видно из таблицы наблюдается снижение суммы субординированного займа перед Банком России, то есть Сбербанк производит поэтапное погашение ранее полученных зай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2005 года Сбербанк привлек субординированный займ на сумму 1 миллиарда долларов США сроком погашения в феврале 2015 года, процентная ставка – 6,2%. Данное привлечение было осуществлено с помощью </w:t>
      </w:r>
      <w:r>
        <w:rPr>
          <w:sz w:val="28"/>
          <w:szCs w:val="28"/>
          <w:lang w:val="en-US"/>
        </w:rPr>
        <w:t>U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mbe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 связи с данными указанными в таблице видно то, что Сбербанк осуществляет поэтапное погашение долга, на 2009 год сумма долга снизилась до 14504 миллионов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2330" cy="211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ыкновенные а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113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09 года номинальная стоимость обыкновенных и привилегированных акций составила 3 рубля за акцию, что в сумме составило по обыкновенным акциям – 64761 миллионов российских рублей, а привилегированных – 3000 миллионов российских рублей. Хотя сумма уставного капитала осталась не изменой, но натуральное количество акции увеличилась так, как была произведена продажа ранее выкупленных собственных обыкновенных акции в количестве 2007 тысяч шт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1501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2495" cy="231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аблюдается сокращение расходов по налоговом отчислением на 83,1% , причинами этому является снижение прибыли на 100057 миллионов российских рублей в 2009 году в связи с Мировым Финансовым кризисом. Одной из мер государства по борьбе с кризисом и поддержке банковского сектора было снижение процентных ставок по налогам на прибыль с 24% до 20% в 2009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095" cy="3553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выше отражена информация об активах и обязательствах приобретенных Сбербанком в результате покупки ОАО "БПС- Банка". Так как государство оказывает сильное влияние на политику Сбербанка, банк выкупил ОАО "БПС - Банк" с целью поддержания стабильности банковской системы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ивы ЗАО "НК Дулисьма"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920" cy="304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блюдается появление новых неподконтрольных пассивов, так как группа Сбербанка приобрела в августе данного года 100% акций нефтяной компании ЗАО "НК Дулисьма". Приобретенная дочерняя компания принесла Сбербанку прибыль в размере 113 миллионов рублей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ы ОАО Холдинговой компании "ГСВУ Центр"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850" cy="2585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9 года банку перешли 97% акций ОАО Холдинговая компания "ГСВУ Центр". За счет того, что Сбербанк приобрел вышеуказанные компании он получил чистую прибыль в размере 26705 миллионов рублей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статочность капитала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капиталом группа Сбербанка преследует следующие цели: соблюдение требований к нормативному капиталу установленного Банком России и обеспечение способности банка действовать как непрерывное действующее предприятие. Сбербанк осуществляет постоянный контроль за уровнем достаточности капитала в соответствии с Базельским соглашением и поддержании его на уровне 8% 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анализ коэффициента достаточности капитала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7410" cy="3754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анализ был проведен в соответствии с инструкцией "Об обязательных нормативах банков" с регистрационном № 110 – И в ЦБ РФ; от 16 января 2004 года.</w:t>
      </w:r>
    </w:p>
    <w:p>
      <w:pPr>
        <w:pStyle w:val="MainTex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ая Инструкция устанавливает числовые значения и методику расчета следующих обязательных нормативов банков (далее — обязательные нормативы):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таточности собственных средств (капитала) банка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квидности банков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ьного размера риска на одного заемщика или группу связанных заемщиков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ьного размера крупных кредитных рисков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ьного размера кредитов, банковских гарантий и поручительств, предоставленных банком своим участникам (акционерам)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окупной величины риска по инсайдерам банка;</w:t>
      </w:r>
    </w:p>
    <w:p>
      <w:pPr>
        <w:pStyle w:val="MainText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ния собственных средств (капитала) банков для приобретения акций (долей) других юридических лиц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остаточности регулятивного капитала использовалась следующая формула:</w:t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рматив достаточности собственных средств (капитала) банка (Н1) рассчитывается по следующей формуле:</w:t>
      </w:r>
    </w:p>
    <w:p>
      <w:pPr>
        <w:pStyle w:val="MainTextBezOtstupa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MainTextBezOtstupa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5229860" cy="532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12" t="-62" r="35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ezOtstupa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MainTextBezOtstupa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— собственные средства (капитал) банка, определенные в соответствии с Положением Банка России от 10 февраля 2003 года № 215-П "О методике определения собственных средств (капитала) кредитных организаций", зарегистрированным Министерством юстиции Российской Федерации 17 марта 2003 года № 4269 ("Вестник Банка России" от 20 марта 2003 года № 15) (далее — Положение Банка России № 215-П)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коэффициент риск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актива в соответствии с п. 2.3 настоящей Инструкции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ктив банка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величина резерва на возможные потери или резерва на возможные потери по ссудам, по ссудной и приравненной к ней задолженност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актива (код 8987)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В — величина кредитного риска по условным обязательствам кредитного характера, рассчитанная в порядке, установленном приложением 2 к настоящей Инструкции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С — величина кредитного риска по срочным сделкам, рассчитанная в порядке, установленном приложением 3 к настоящей Инструкции;</w:t>
      </w:r>
    </w:p>
    <w:p>
      <w:pPr>
        <w:pStyle w:val="MainTextBezOtstupa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Р — величина рыночного риска в соответствии с требованиями нормативного акта Банка России о порядке расчета кредитными организациями размера рыночных рисков.</w:t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имально допустимое числовое значение норматива Н1 устанавливается в зависимости от размера собственных средств (капитала) банка:</w:t>
      </w:r>
    </w:p>
    <w:p>
      <w:pPr>
        <w:pStyle w:val="MainTex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банков с размером собственных средств (капитала) не менее суммы, эквивалентной 5 млн. евро, — 10 процентов;</w:t>
      </w:r>
    </w:p>
    <w:p>
      <w:pPr>
        <w:pStyle w:val="MainTex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банков с размером собственных средств (капитала) менее суммы, эквивалентной 5 млн. евро, — 11 процентов.</w:t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некоторых показателей в общих пассивах Сбербанка России за 2009 год</w:t>
      </w:r>
    </w:p>
    <w:tbl>
      <w:tblPr>
        <w:tblW w:w="82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79"/>
        <w:gridCol w:w="2703"/>
        <w:gridCol w:w="176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в миллионах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вес (%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позиты до востребования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54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чные и сберегательные депози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33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рсчет других банко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ординированные займ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90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вной капит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7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ные капит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5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больше половины пассивов Сбербанка составляют срочные и сберегательные депозиты, так как данные депозиты относятся к типу стабильных ресурсов можно сделать вывод, что банк стремиться повысит стабильность своих ресурсов, но обратной стороной медальона является падение ликвидности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азпромбанк"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Газпромбанк" (Открытое акционерное общество) – один из крупнейших универсальных финансовых институтов России, предоставляющий широкий спектр банковских, финансовых, инвестиционных продуктов и услуг корпоративным и частным клиентам, финансовым институтам, институциональным и частным инвесторам. Банк входит в тройку крупнейших банков России и занимает пятое место в списке банков Центральной и Восточной Европ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Газпромбанк был образован в апреле 1990 г.</w:t>
      </w:r>
      <w:r>
        <w:rPr>
          <w:bCs/>
          <w:color w:val="000000"/>
          <w:sz w:val="28"/>
          <w:szCs w:val="28"/>
        </w:rPr>
        <w:t xml:space="preserve"> Когда был подписан приказ по Государственному газовому концерну "Газпром" о создан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раслевого коммерческого банка, и уже </w:t>
      </w:r>
      <w:r>
        <w:rPr>
          <w:b/>
          <w:bCs/>
          <w:color w:val="000000"/>
          <w:sz w:val="28"/>
          <w:szCs w:val="28"/>
        </w:rPr>
        <w:t>31 июля 1990 г. банк был зарегистрирован в Госбанке СССР.</w:t>
      </w:r>
      <w:r>
        <w:rPr>
          <w:bCs/>
          <w:color w:val="000000"/>
          <w:sz w:val="28"/>
          <w:szCs w:val="28"/>
        </w:rPr>
        <w:t xml:space="preserve"> Начато формирование сети филиалов Газпромбанка в регионах России. Открыты филиалы в Нижнем Новгороде, Новом Уренгое, Югорске, Белоярском и Туле. Внедряются автоматизированные банковские технологии, налажена работа электронной почты, используются каналы отраслевой связи. </w:t>
      </w:r>
      <w:r>
        <w:rPr>
          <w:b/>
          <w:bCs/>
          <w:color w:val="000000"/>
          <w:sz w:val="28"/>
          <w:szCs w:val="28"/>
        </w:rPr>
        <w:t>В феврале 1992 г. произведена перерегистрация Банка и выдана лицензия на совершение банковских операций №354. Получена лицензия (расширенная) на совершение валютных операций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служивает ключевые отрасли российской экономики – газовую, нефтяную, атомную, химическую и нефтехимическую, черную и цветную металлургию, электроэнергетику, машиностроение и металлообработку, транспорт, строительство, связь, агропромышленный комплекс, торговлю и другие отрасли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й бизнес также является стратегически важным направлением деятельности Банка, и его масштабы последовательно увеличиваются. Частным клиентам предлагается полный набор услуг: кредитные программы, депозиты, расчетные операции, электронные банковские карты и др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банк занимает сильные позиции на отечественном и международном финансовых рынках, являясь одним из российских лидеров по организации и андеррайтингу выпусков корпоративных облигаций, управлению активами, в сфере частного банковского обслуживания, корпоративного финансирования и других областях инвестиционного банкинга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клиентов Газпромбанка – около 3 миллионов физических и порядка 45 тысяч юридических лиц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зветвленной региональной сети Газпромбанка </w:t>
      </w:r>
      <w:r>
        <w:rPr>
          <w:b/>
          <w:sz w:val="28"/>
          <w:szCs w:val="28"/>
        </w:rPr>
        <w:t>43 филиала и пять дочерних и зависимых российских банков</w:t>
      </w:r>
      <w:r>
        <w:rPr>
          <w:sz w:val="28"/>
          <w:szCs w:val="28"/>
        </w:rPr>
        <w:t>. Газпромбанк участвует в капитале трех зарубежных банков – Белгазпромбанка (Белоруссия), Арэксимбанка (Армения) и РКБ А/О в г. Цюрихе (Швейцария). ГПБ (ОАО) также открыты представительства в Пекине (Китай) и Улан-Баторе (Монголия)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банк является членом Российского национального комитета Международной торговой палаты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 динамике развития Газпромбанка можно судить по следующим показателям: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46"/>
        <w:gridCol w:w="1046"/>
        <w:gridCol w:w="1216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1.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рд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1.0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рд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рост за 2009 год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0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4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ственные средства (капитал)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ы юридическим лиц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ы физическим лиц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7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ства корпоративных клиентов (кроме банко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лады гражд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овая прибыль (без заключительных оборото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промбанк за 2009 год </w:t>
      </w:r>
      <w:r>
        <w:rPr>
          <w:b/>
          <w:sz w:val="28"/>
          <w:szCs w:val="28"/>
        </w:rPr>
        <w:t>увеличил размер собственных средств</w:t>
      </w:r>
      <w:r>
        <w:rPr>
          <w:sz w:val="28"/>
          <w:szCs w:val="28"/>
        </w:rPr>
        <w:t xml:space="preserve"> (капитала) более чем </w:t>
      </w:r>
      <w:r>
        <w:rPr>
          <w:b/>
          <w:sz w:val="28"/>
          <w:szCs w:val="28"/>
        </w:rPr>
        <w:t>в 1,5 раза с 138 млрд рублей до 240 млрд рублей</w:t>
      </w:r>
      <w:r>
        <w:rPr>
          <w:sz w:val="28"/>
          <w:szCs w:val="28"/>
        </w:rPr>
        <w:t xml:space="preserve">. Основными </w:t>
      </w:r>
      <w:r>
        <w:rPr>
          <w:b/>
          <w:sz w:val="28"/>
          <w:szCs w:val="28"/>
        </w:rPr>
        <w:t>источниками увеличения капитала</w:t>
      </w:r>
      <w:r>
        <w:rPr>
          <w:sz w:val="28"/>
          <w:szCs w:val="28"/>
        </w:rPr>
        <w:t xml:space="preserve"> являются привлеченные от акционеров и Внешэкономбанка </w:t>
      </w:r>
      <w:r>
        <w:rPr>
          <w:b/>
          <w:sz w:val="28"/>
          <w:szCs w:val="28"/>
        </w:rPr>
        <w:t xml:space="preserve">субординированные депозиты на общую сумму 115,6 млрд рублей. </w:t>
      </w:r>
      <w:r>
        <w:rPr>
          <w:sz w:val="28"/>
          <w:szCs w:val="28"/>
        </w:rPr>
        <w:t>Несмотря на незначительное снижение активов Банка за 2009 год (4%), основные показатели продемонстрировали рос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редитов, предоставленных юридическим лицам за 2009 год, увеличился на 13% и составил 760,9 млрд рубл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размещенных в Газпромбанке корпоративными клиентами, увеличился на 35%, превысив триллион рублей (1 065 млрд рублей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епозитов физических лиц увеличился на 31% до 145 млрд рубле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ГПБ (ОАО) (без заключительных оборотов) осталась на уровне прошлого года (22 млрд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ым финансовым показателям занимает лидирующие позиции в рейтингах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Газпромбанк с 2003 года входит в тройку крупнейших российских банков </w:t>
      </w:r>
      <w:r>
        <w:rPr>
          <w:sz w:val="28"/>
          <w:szCs w:val="28"/>
        </w:rPr>
        <w:t>(источники - ИЦ "Рейтинг", "Интерфакс", "Мобиле", "Эксперт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10 года Газпромбанк занимает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ктивам - нетто - 3 мес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средствам - 3 мес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ам экономике - 3 мес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корпоративных клиентов - 3 мес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промбанк </w:t>
      </w:r>
      <w:r>
        <w:rPr>
          <w:b/>
          <w:sz w:val="28"/>
          <w:szCs w:val="28"/>
        </w:rPr>
        <w:t>занимает 196 место в мире по величине капитала</w:t>
      </w:r>
      <w:r>
        <w:rPr>
          <w:sz w:val="28"/>
          <w:szCs w:val="28"/>
        </w:rPr>
        <w:t xml:space="preserve"> по версии журнала The Banker и входит в пятёрку крупнейших банков стран Центральной и Восточной Европы. В сентябре 2009 года </w:t>
      </w:r>
      <w:r>
        <w:rPr>
          <w:b/>
          <w:sz w:val="28"/>
          <w:szCs w:val="28"/>
        </w:rPr>
        <w:t>Moody's Investors Service</w:t>
      </w:r>
      <w:r>
        <w:rPr>
          <w:sz w:val="28"/>
          <w:szCs w:val="28"/>
        </w:rPr>
        <w:t xml:space="preserve"> понизило долгосрочный рейтинг депозитов в иностранной валюте с </w:t>
      </w:r>
      <w:r>
        <w:rPr>
          <w:b/>
          <w:sz w:val="28"/>
          <w:szCs w:val="28"/>
        </w:rPr>
        <w:t>Baa2</w:t>
      </w:r>
      <w:r>
        <w:rPr>
          <w:sz w:val="28"/>
          <w:szCs w:val="28"/>
        </w:rPr>
        <w:t xml:space="preserve"> до уровня </w:t>
      </w:r>
      <w:r>
        <w:rPr>
          <w:b/>
          <w:sz w:val="28"/>
          <w:szCs w:val="28"/>
        </w:rPr>
        <w:t>Baa3</w:t>
      </w:r>
      <w:r>
        <w:rPr>
          <w:sz w:val="28"/>
          <w:szCs w:val="28"/>
        </w:rPr>
        <w:t xml:space="preserve">; рейтинг Газпромбанка по долговым обязательствам в инвалюте и рейтинг по долгосрочным депозитам в национальной валюте с уровня с </w:t>
      </w:r>
      <w:r>
        <w:rPr>
          <w:b/>
          <w:sz w:val="28"/>
          <w:szCs w:val="28"/>
        </w:rPr>
        <w:t>Baa2</w:t>
      </w:r>
      <w:r>
        <w:rPr>
          <w:sz w:val="28"/>
          <w:szCs w:val="28"/>
        </w:rPr>
        <w:t xml:space="preserve"> до уровня </w:t>
      </w:r>
      <w:r>
        <w:rPr>
          <w:b/>
          <w:sz w:val="28"/>
          <w:szCs w:val="28"/>
        </w:rPr>
        <w:t>Baa3</w:t>
      </w:r>
      <w:r>
        <w:rPr>
          <w:sz w:val="28"/>
          <w:szCs w:val="28"/>
        </w:rPr>
        <w:t>. Рейтинг финансовой устойчивости находится на уровне E+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пассивов Газпромба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ассивов используем баланс Газпромбанка за 2009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6258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мечаний пассивной части баланса Газпромба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1- примечание. "Кредиторская задолженность по налогу на прибыль" </w:t>
      </w:r>
      <w:r>
        <w:rPr>
          <w:sz w:val="28"/>
        </w:rPr>
        <w:t>(В миллионах рубле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1042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еприведенной таблице описывается задолжность по налогу на прибыль(жирным шрифтом выделены те пункты которые относятся к </w:t>
      </w:r>
      <w:r>
        <w:rPr>
          <w:b/>
          <w:sz w:val="28"/>
          <w:szCs w:val="28"/>
        </w:rPr>
        <w:t>кредиторской задолженности по налогам на прибыль</w:t>
      </w:r>
      <w:r>
        <w:rPr>
          <w:sz w:val="28"/>
          <w:szCs w:val="28"/>
        </w:rPr>
        <w:t>)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900"/>
        <w:gridCol w:w="900"/>
      </w:tblGrid>
      <w:tr>
        <w:trPr/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Tax effect of taxable temporary differences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ue from credit institu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32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nancial assets held for trad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,679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2,371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Loans to custom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5,54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8,514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vestments available-for-sale and investments in associat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8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,989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Receivables and prepaymen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20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75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nventor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52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561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roperty, plant and equip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8,95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9,699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ntangible ass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45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639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Other ass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1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06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mounts owed to credit institu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9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811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mounts owed to custom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5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7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nancial liabilities held for trad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2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Certificated deb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47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75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Other liabilit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2,09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136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Deferred tax liabilit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(20,39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(24,999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ff-set with deferred tax ass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,7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5,798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Deferred tax liabilities, n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(14,63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(9,201)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Deferred tax asset, n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17,27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19,551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стабильности банковской системы правительство РФ предприняло ряд мер по борьбе с последствиями Мирового финансового кризиса. Одной из таких мер является снижение налоговой ставки на прибыль с 24% в 2008 году до 20 % в 2009 году. Данные меры имели позитивные последствия как и для всей системы в целом, так и для Газпромбанка в частности. О последствиях можно судить из следующей таблицы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в миллионах рублей) </w:t>
      </w:r>
    </w:p>
    <w:tbl>
      <w:tblPr>
        <w:tblW w:w="40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66"/>
        <w:gridCol w:w="90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fit (loss) before taxation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76,029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tory profit tax rat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 что у Газпромбанка наблюдается положительная тенденция роста прибыли до налогообложения в 2009 году(прибыль- 79012 миллионов рублей) Одной из причин повлиявших на этот факт стало снижение налоговой ст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 – примечание.</w:t>
      </w:r>
      <w:r>
        <w:rPr>
          <w:sz w:val="28"/>
          <w:szCs w:val="28"/>
        </w:rPr>
        <w:t xml:space="preserve"> "</w:t>
      </w:r>
      <w:r>
        <w:rPr>
          <w:b/>
          <w:sz w:val="28"/>
          <w:szCs w:val="28"/>
        </w:rPr>
        <w:t xml:space="preserve">Финансовые обязательства, предназначенные для торговли" </w:t>
      </w:r>
      <w:r>
        <w:rPr>
          <w:sz w:val="28"/>
          <w:szCs w:val="28"/>
        </w:rPr>
        <w:t>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6980" cy="2542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09 года Газпромбанк осуществлял активную скупку корпоративных акций и облигаций различных компаний РФ. Примером таких покупок являютс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в качестве финансового консультанта принял участие в реализации сделки ОАО "Газпром нефть" по приобретению контрольного пакета акций в сербской нефтегазовой компании Naftna Industrija Srbije на сумму 400 млн евро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в качестве финансового консультанта принял участие в реализации сделки ОАО "Газпром" по приобретению 20%-го пакета акций ОАО "Газпромнефть" у итальянской компании ENI на сумму 4,2 млрд долл. СШ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пешно размещены облигационные займы ОАО "Дальсвязь"; ОАО "Газпромнефть"; ОАО "Энел ОГК-5" и ОАО "МТС", одним из организаторов которых являлся Газпромбанк. Завершена сделка по приобретению "Русского Коммерческого Банка АО" (Швейцария, г. Цюрих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частии Газпромбанка в качестве инвестиционного консультанта ОАО "Газпром" завершило сделку по приобретению 51% долей ООО "СеверЭнергия" у консорциума итальянских компаний ENI и Enel. Сумма сделки составила 1,6 млрд долл. СШ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корпоративные акции и облигации, вышеуказанных компаний, приносят ОАО "Газпром" прибыль от 1,5 % до 19% в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ую активность Газпромбанка на рынке ценных бумаг при покупке облигаций других компаний, общая сумма финансовых обязательств, предназначенных для торговли снизилась на 52,5%. Главным образом за счет динамики торгов по валютным контрактов на 59838 миллионов рублей из-за нестабильности на валютных рын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3 – примечание. "Средства Центрального банка Российской Федерации и других банков". </w:t>
      </w:r>
      <w:r>
        <w:rPr>
          <w:sz w:val="28"/>
          <w:szCs w:val="28"/>
        </w:rPr>
        <w:t>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0050" cy="1494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, с сентября 2008 года правительство РФ предприняло ряд мер по поддержке банковской системы. К ним относятся выдача со стороны ЦБ РФ краткосрочных и среднесрочных займов под залог кредитного портфеля Группы Газпром и под залог корпоративных и государственных долговых ценных бумаг. В период с 2008 года по 31 декабря 2009 года Группа получила средства, указанные в вышеследующей таблице. Причиной сокращения средств на срочных депозитах ЦБ на счетах Газпромбанка является намерения ЦБ финансировать банковский сектор России для поддержки его стаби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окращения количества корпоративных облигаций на 61,7%, а также полного отсутствия государственных долговых облигаций в составе пассива баланса за 2009 год является их переход в качестве залога под краткосрочные и среднесрочные кредиты ЦБ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4 – примечание "Средства клиентов". </w:t>
      </w:r>
      <w:r>
        <w:rPr>
          <w:sz w:val="28"/>
          <w:szCs w:val="28"/>
        </w:rPr>
        <w:t>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8810" cy="161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блюдается тенденция роста общей суммы средств клиентов на 37%. Это происходит за счет увеличения суммы депозитов до востребования на 8,9% и суммы срочных и сберегательных депозитов на 67,2%. В разрезе по типам депозитов наблюдаются следующие тенден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сходит увеличение средств частных компаний на депозитах до востребования на 19,6% и средств физических лиц – на 10,7% и сокращение средств государственных компаний на 1,9% по сравнению с 2008 го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ается увеличение средств государственных компаний на срочных и сберегательных депозитах на 7,9%, а также коммерческих компаний – на 96,7% и физических лиц – 38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окращения средств государственных компаний на депозитах до востребования является перераспределение части средств государственных компаний в срочные и сберегательные депози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блюдается тенденция увеличения доли срочных и сберегательных депозитов в общем объеме депозитов с 48% в 2008 году до 58% в 2009 г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5 – примечание "Субординированные депозиты" </w:t>
      </w:r>
      <w:r>
        <w:rPr>
          <w:sz w:val="28"/>
          <w:szCs w:val="28"/>
        </w:rPr>
        <w:t>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1068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ординированные депозиты – это депозиты, сроком не меньше 5 лет и при условии того, что вкладчик не имеет права до срочно изъять средства с депозита, в этом и есть основное различие субординированных депозитов от срочных депозитов. Также Субординированные депозиты регистрируются в ЦБ по российскому законодательст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09 года наблюдается увеличение общей суммы субординированных депозитов в 5,86 раза, не смотря на сокращение суммы субординированных депозитов государственных компаний на 7,6% . Главным образом это происходит за счет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вух крупных субординированных депозитов на сумму 89908 миллионов рублей от "Внешэкономбанка" с процентными ставками 8 и 9,5%. Срок данных депозитов истекает в ноябре 2019 года и в декабре 2020 год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 2009 года Газпромбанк получил рублевый субординированный вклад сроком 30 лет на сумму 25000 миллионов рублей, с процентной ставкой 10,5%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же группа получила субординированный депозит на сумму 7500 миллионов рублей от "Газфонда" сроком до 2019 года, с процентной ставкой 8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6 – примечание. "Выпущенные еврооблигации и долговые обязательства"</w:t>
      </w:r>
      <w:r>
        <w:rPr>
          <w:sz w:val="28"/>
          <w:szCs w:val="28"/>
        </w:rPr>
        <w:t xml:space="preserve"> 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8245" cy="3218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аймы Газпромбанк секьюретизировал с помощью выпуска долговых обязательств в рублевом эквиваленте и в евробондах. Например, к 31 декабря 2009 года полученный займ в размере 14483 миллионов рублей был секьюритизирован посредством выпуска долговых обязательств на сумму 1191 миллионов в рублевом эквиваленте и в евробондах и долговых обязательств на сумму 12907 миллионов рублей в бондах, так называемых </w:t>
      </w:r>
      <w:r>
        <w:rPr>
          <w:color w:val="000000"/>
          <w:sz w:val="28"/>
          <w:szCs w:val="28"/>
        </w:rPr>
        <w:t>RMB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окращение суммы долговых обязательств на 8,9% и суммы евробондов на 4,6%, причиной этому является сокращение суммы кредитов, под которые они были выпущ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7 – примечание. "Прочие обязательства" </w:t>
      </w:r>
      <w:r>
        <w:rPr>
          <w:sz w:val="28"/>
          <w:szCs w:val="28"/>
        </w:rPr>
        <w:t>(</w:t>
      </w:r>
      <w:r>
        <w:rPr>
          <w:sz w:val="28"/>
        </w:rPr>
        <w:t>В миллионах рубле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2060" cy="1842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анными указанными в таблице наблюдается снижение прочих обязательств 0,7%. Главным образом это происходит за счет снижения задолжности по выплатам дивидендов с 2314 миллионов рублей в 2008 году до 10 миллионов в 2009 г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 примечание. "Уставной каптал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зированный акционерный капитал Банка включает </w:t>
      </w:r>
      <w:r>
        <w:rPr>
          <w:color w:val="000000"/>
          <w:sz w:val="28"/>
          <w:szCs w:val="28"/>
        </w:rPr>
        <w:t xml:space="preserve">23 331 851 простую акцию, выпущенный акционерный капитал включает 19 997 777 простых акций на 31 декабря 2009 из которого 1 164 832 были выпущены как привилегированные акции. Номинальная стоимость каждой акции составляет 1000 рублей. Держатели обыкновенных акций получают дивиденды ежегодно и имеют право голоса при ежегодном собрании акционеров. В апреле 2009 года банк перевел </w:t>
      </w:r>
      <w:r>
        <w:rPr>
          <w:sz w:val="28"/>
          <w:szCs w:val="28"/>
        </w:rPr>
        <w:t>113,999 обыкновенных акций лицам желавшим приобрести долю участия в уставном капитале до 591 миллиона рублей по плану выпуска 1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Информация о планах выпуска приведена в следующей таблиц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4775" cy="2002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 примечание "Нераспределенная прибыль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2330" cy="829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юне 2009 общее собрание акционеров Банка одобрило выплату дивиденда на 2008 в размере 1 234 миллиона рублей (выплата дивиденда на 2007, заплаченная в 2008 была </w:t>
      </w:r>
      <w:r>
        <w:rPr>
          <w:color w:val="000000"/>
          <w:sz w:val="28"/>
          <w:szCs w:val="28"/>
          <w:lang w:val="en-US"/>
        </w:rPr>
        <w:t>RUR</w:t>
      </w:r>
      <w:r>
        <w:rPr>
          <w:color w:val="000000"/>
          <w:sz w:val="28"/>
          <w:szCs w:val="28"/>
        </w:rPr>
        <w:t xml:space="preserve"> 2 160 миллион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"/>
        </w:rPr>
      </w:pPr>
      <w:r>
        <w:rPr>
          <w:color w:val="000000"/>
          <w:sz w:val="28"/>
          <w:szCs w:val="28"/>
        </w:rPr>
        <w:t>В 2008 году наблюдаются убытки в размере 72773 миллионов рублей в связи с данными указанными в таблице убытки составили 3965 рублей на одну акцию. В 2009 году выплаты на одну акцию составили 2941 рублей из – за роста доходов до 54255 миллионов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екватность капитала Газпромбанка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220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евераж Газпромбанка 9,5%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Российской Федерации требует, чтобы банки поддержали установленное законом отношение адекватности капитала в 8%от активов взвешенных с учетом риска. На 31 декабря 2009 и 2008 установленное законом отношение адекватности капитала, вычисленное на это основание превысило установленный законом минимум и составляло 18.4 % и 10.9 %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также стремится поддерживать определенный уровень ее капитала к отношению активов в соответствии с международными стандартами или адекватностью капитала, которые рекомендуют минимальное отношение 8 %, установленных в соответствии с Базельским Соглашением. Указанная выше таблица показывает адекватность капитала как 31 декабря 2009 и 2008, вычисленный в соответствии с Базелем I Руководящих принципов.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780" w:leader="none"/>
          <w:tab w:val="left" w:pos="4680" w:leader="none"/>
        </w:tabs>
        <w:suppressAutoHyphens w:val="true"/>
        <w:spacing w:lineRule="auto" w:line="360"/>
        <w:ind w:firstLine="709"/>
        <w:jc w:val="both"/>
        <w:rPr/>
      </w:pPr>
      <w:r>
        <w:rPr/>
        <w:t>Удельный вес некоторых показателей в общих пассивах Газпромбанка за 2009 год.</w:t>
      </w:r>
    </w:p>
    <w:tbl>
      <w:tblPr>
        <w:tblW w:w="82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79"/>
        <w:gridCol w:w="2703"/>
        <w:gridCol w:w="176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умма (в миллионах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вес (%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позиты до востребования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3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чные и сберегательные депози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84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рсчет других банко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 6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ординированные депози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 6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вной капит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1 836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  <w:tab w:val="left" w:pos="3780" w:leader="none"/>
                <w:tab w:val="left" w:pos="4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ные капит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 3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некоторых показателей пассивов Сбербанка России и Газпромбанка за 2009 год</w:t>
      </w:r>
    </w:p>
    <w:tbl>
      <w:tblPr>
        <w:tblW w:w="81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714"/>
        <w:gridCol w:w="1688"/>
        <w:gridCol w:w="132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ербанк Росс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промбан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аточность Регулятивного капит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1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8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аточность Капитала 1 Уров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позиты до востребования (Удельный вес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чные и сберегательные депозиты (удельный вес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вной капитал (в миллионах рубле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7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83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распределенная прибыль (в миллионах рубле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9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75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ожно сделать следующий вывод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бербанк осуществляет политику привлечения более стабильных ресурсов, чем Газпромбанк. Но у Сбербанка ликвидность ниже по сравнению с Газпромбанком. Высокую ликвидность Газпромбанка можно объяснить тем, что он является банком, обслуживающим Группу ОАО "Газпром", это обуславливает его потребность в боле ликвидных средствах. Сбербанк получил больше прибыли, так как данный банк располагает более обширным масштабом средств. В связи с высокими показателями достаточности капитала и прибыльности, Сбербанк получил более высокие оценки рейтинговых агентств по сравнению с рейтингами Газпромба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MainTextBezOtstupa">
    <w:name w:val="MainText - BezOtstupa"/>
    <w:basedOn w:val="MainText"/>
    <w:next w:val="MainText"/>
    <w:qFormat/>
    <w:p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31:00Z</dcterms:created>
  <dc:creator>TIMUR</dc:creator>
  <dc:description/>
  <cp:keywords/>
  <dc:language>en-US</dc:language>
  <cp:lastModifiedBy>SYSTEM</cp:lastModifiedBy>
  <cp:lastPrinted>2010-11-17T21:39:00Z</cp:lastPrinted>
  <dcterms:modified xsi:type="dcterms:W3CDTF">2011-09-09T12:31:00Z</dcterms:modified>
  <cp:revision>2</cp:revision>
  <dc:subject/>
  <dc:title>Введение</dc:title>
</cp:coreProperties>
</file>