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08.00.10 - "Финансы, денежное обращение и кредит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Автореферат</w:t>
      </w:r>
    </w:p>
    <w:p>
      <w:pPr>
        <w:pStyle w:val="Style29"/>
        <w:rPr/>
      </w:pPr>
      <w:r>
        <w:rPr/>
        <w:t>диссертации на соискание учёной степени</w:t>
      </w:r>
    </w:p>
    <w:p>
      <w:pPr>
        <w:pStyle w:val="Style29"/>
        <w:rPr/>
      </w:pPr>
      <w:r>
        <w:rPr/>
        <w:t>кандидата экономических наук</w:t>
      </w:r>
    </w:p>
    <w:p>
      <w:pPr>
        <w:pStyle w:val="Style29"/>
        <w:rPr/>
      </w:pPr>
      <w:r>
        <w:rPr/>
        <w:t>СОВЕРШЕНСТВОВАНИЕ СИСТЕМЫ ИПОТЕЧНОГО ЖИЛИЩНОГО КРЕДИТОВАНИЯ</w:t>
      </w:r>
    </w:p>
    <w:p>
      <w:pPr>
        <w:pStyle w:val="Style29"/>
        <w:rPr/>
      </w:pPr>
      <w:r>
        <w:rPr/>
        <w:t>(НА ПРИМЕРЕ НИЖЕГОРОДСКОЙ ОБЛАСТИ)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jc w:val="left"/>
        <w:rPr>
          <w:b/>
          <w:b/>
          <w:bCs/>
        </w:rPr>
      </w:pPr>
      <w:r>
        <w:rPr/>
        <w:t>На правах рукописи</w:t>
      </w:r>
    </w:p>
    <w:p>
      <w:pPr>
        <w:pStyle w:val="Style29"/>
        <w:jc w:val="left"/>
        <w:rPr>
          <w:b/>
          <w:b/>
          <w:bCs/>
        </w:rPr>
      </w:pPr>
      <w:r>
        <w:rPr>
          <w:b/>
          <w:bCs/>
        </w:rPr>
        <w:t>Шилов Михаил Евгеньевич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  <w:t>Н. Новгород – 2007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ктуальность темы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тепень разработанности пробл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научные результаты и научные положения, выносимые на защи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оложения диссертации в публикациях</w:t>
      </w:r>
    </w:p>
    <w:p>
      <w:pPr>
        <w:pStyle w:val="Style23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работы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Актуальность тем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ормы, проведённые в России в девяностые годы двадцатого века, обеспечили переход основной доли жилищного фонда из государственной собственности в частную. В результате чего функция государства по обеспечению населения жильём сохранилась только в отношении отдельных категорий граждан, прежде всего малоимущих, большинство же россиян вынуждено решать жилищную проблему самостоятельно. В этих условиях несоответствие доходов населения стоимости приобретения недвижимости, привело к снижению уровня доступности жилья и возрастанию социальной напряжённости в стране. Актуальность данной проблемы подтверждается созданием приоритетного национального проекта "Доступное и комфортное жильё - гражданам России", направленным на её решение.</w:t>
      </w:r>
    </w:p>
    <w:p>
      <w:pPr>
        <w:pStyle w:val="Normal"/>
        <w:rPr/>
      </w:pPr>
      <w:r>
        <w:rPr/>
        <w:t>Одним из инструментов стабилизации ситуации в жилищной сфере, используемых в национальном проекте является ипотечное жилищное кредитование (ИЖК), которое является одним из наиболее эффективных механизмов финансирования приобретения жилья, зарекомендовавшем себя в развитых странах.</w:t>
      </w:r>
    </w:p>
    <w:p>
      <w:pPr>
        <w:pStyle w:val="Normal"/>
        <w:rPr/>
      </w:pPr>
      <w:r>
        <w:rPr/>
        <w:t>Однако его интеграция в российскую экономику, сопряжена с рядом сложностей, в результате которых, данным видом кредитования в настоящее время может воспользоваться лишь малая часть населения страны, что не снижает остроты жилищной проблемы. Так, одним из нерешённых вопросов в данной сфере, является эффективная организация функционирования систем ИЖК на региональном уровне. Его возникновение связано с особенностями экономического потенциала и нормативно-правовой базы, регулирующей жилищные и финансовые отношения в регионах.</w:t>
      </w:r>
    </w:p>
    <w:p>
      <w:pPr>
        <w:pStyle w:val="Normal"/>
        <w:rPr/>
      </w:pPr>
      <w:r>
        <w:rPr/>
        <w:t>Следовательно, существует практическая потребность в разработках направлений совершенствования систем ИЖК на уровне отдельных регион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Степень разработанности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вание системы ИЖК России, как и отдельных регионов, неоднократно рассматривалось в научных работах зарубежных и российских экономистов, а также в периодической печати. Однако в связи с многоэлементностью данной системы, её динамичным развитием под воздействием внешних и внутренних факторов, можно сказать, что поставленная проблема нуждается в дальнейшем изучении. Особенностью же большинства работ по данной теме, является их публицистический характер, что не способствует углублению научного понимания проблемы. В свою очередь, большинство научных работ направлено на совершенствование системы ИЖК преимущественно с позиций кредитных организаций и государства. Вместе с тем перспективы её совершенствования посредством снижения издержек заёмщиков (физических лиц), практически не рассматриваются.</w:t>
      </w:r>
    </w:p>
    <w:p>
      <w:pPr>
        <w:pStyle w:val="Normal"/>
        <w:rPr/>
      </w:pPr>
      <w:r>
        <w:rPr/>
        <w:t>Так, среди отечественных авторов, исследующих методологию и теорию ИЖК, как инструмента решения жилищной проблемы, можно отметить: А.Н. Асаула, С.Г. Гончарова, В.А. Горемыкина, Л.В. Донцову, М.И. Каменецкого, А.Б. Копейкина, Н.Б. Косареву, И.В. Павлову, Н.С. Пастухову, Н.Н. Рогожину, В.К. Селюкова, А.Н. Ужегова и др. Среди зарубежных экономистов вопросам ипотечного жилищного кредитования посвящены научные труды: В. Маршалла, Н. Ордуэя, Дж. Фридмана.</w:t>
      </w:r>
    </w:p>
    <w:p>
      <w:pPr>
        <w:pStyle w:val="Normal"/>
        <w:rPr/>
      </w:pPr>
      <w:r>
        <w:rPr/>
        <w:t>Прикладные региональные модели совершенствования ИЖК активно разрабатываются такими авторами как: В.Ю. Журов, В.В. Зыков, М.И. Калинин, И.М. Никулин, А.Н. Савруков, О.А. Туркова, Р.Г. Хисамутдинов, Н.А. Щербакова и др.</w:t>
      </w:r>
    </w:p>
    <w:p>
      <w:pPr>
        <w:pStyle w:val="Normal"/>
        <w:rPr/>
      </w:pPr>
      <w:r>
        <w:rPr/>
        <w:t>Важное место в данной работе занимает изучение финансовой деятельности физических лиц, при этом базой для исследования послужили труды таких экономистов, как: В.В. Ковалёв, Г.Б. Поляк, В.Д. Фетисов, А.Ю. Чернов.</w:t>
      </w:r>
    </w:p>
    <w:p>
      <w:pPr>
        <w:pStyle w:val="Normal"/>
        <w:rPr/>
      </w:pPr>
      <w:r>
        <w:rPr>
          <w:b/>
          <w:bCs/>
        </w:rPr>
        <w:t>Целью диссертационной работы</w:t>
      </w:r>
      <w:r>
        <w:rPr/>
        <w:t xml:space="preserve"> является разработка рекомендаций по совершенствованию системы ипотечного жилищного кредитования в Нижегородской области.</w:t>
      </w:r>
    </w:p>
    <w:p>
      <w:pPr>
        <w:pStyle w:val="Normal"/>
        <w:rPr/>
      </w:pPr>
      <w:r>
        <w:rPr>
          <w:b/>
          <w:bCs/>
        </w:rPr>
        <w:t xml:space="preserve">Задачи исследования. </w:t>
      </w:r>
      <w:r>
        <w:rPr/>
        <w:t>В соответствии с целью настоящей работы поставлены и решаются следующие задачи:</w:t>
      </w:r>
    </w:p>
    <w:p>
      <w:pPr>
        <w:pStyle w:val="Normal"/>
        <w:rPr/>
      </w:pPr>
      <w:r>
        <w:rPr/>
        <w:t>уточнить понятие "система ипотечного жилищного кредитования";</w:t>
      </w:r>
    </w:p>
    <w:p>
      <w:pPr>
        <w:pStyle w:val="Normal"/>
        <w:rPr/>
      </w:pPr>
      <w:r>
        <w:rPr/>
        <w:t>классифицировать существующие виды ипотечных жилищных кредитов, с точки зрения удовлетворения потребностей физических лиц;</w:t>
      </w:r>
    </w:p>
    <w:p>
      <w:pPr>
        <w:pStyle w:val="Normal"/>
        <w:rPr/>
      </w:pPr>
      <w:r>
        <w:rPr/>
        <w:t>определить состав факторов, препятствующих повышению уровня доступности ипотечных жилищных кредитов для населения Российской Федерации;</w:t>
      </w:r>
    </w:p>
    <w:p>
      <w:pPr>
        <w:pStyle w:val="Normal"/>
        <w:rPr/>
      </w:pPr>
      <w:r>
        <w:rPr/>
        <w:t>выявить особенности расходов физических лиц - заёмщиков в процессе ипотечного жилищного кредитования и скорректировать методику расчёта коэффициента доступности жилья;</w:t>
      </w:r>
    </w:p>
    <w:p>
      <w:pPr>
        <w:pStyle w:val="Normal"/>
        <w:rPr/>
      </w:pPr>
      <w:r>
        <w:rPr/>
        <w:t>разработать механизмы снижения трансакционных издержек физических лиц при выборе ипотечного жилищного кредита;</w:t>
      </w:r>
    </w:p>
    <w:p>
      <w:pPr>
        <w:pStyle w:val="Normal"/>
        <w:rPr/>
      </w:pPr>
      <w:r>
        <w:rPr/>
        <w:t>предложить методику финансового планирования деятельности организаций оказывающих информационные услуги в сфере ипотечного жилищного кредитования.</w:t>
      </w:r>
    </w:p>
    <w:p>
      <w:pPr>
        <w:pStyle w:val="Normal"/>
        <w:rPr/>
      </w:pPr>
      <w:r>
        <w:rPr>
          <w:b/>
          <w:bCs/>
        </w:rPr>
        <w:t>Объектом исследования</w:t>
      </w:r>
      <w:r>
        <w:rPr/>
        <w:t xml:space="preserve"> является система ипотечного жилищного кредитования Нижегородской области.</w:t>
      </w:r>
    </w:p>
    <w:p>
      <w:pPr>
        <w:pStyle w:val="Normal"/>
        <w:rPr/>
      </w:pPr>
      <w:r>
        <w:rPr>
          <w:b/>
          <w:bCs/>
        </w:rPr>
        <w:t>Предметом исследования</w:t>
      </w:r>
      <w:r>
        <w:rPr/>
        <w:t xml:space="preserve"> выступают финансовые отношения в системе ипотечного жилищного кредитования Нижегородской области.</w:t>
      </w:r>
    </w:p>
    <w:p>
      <w:pPr>
        <w:pStyle w:val="Normal"/>
        <w:rPr/>
      </w:pPr>
      <w:r>
        <w:rPr>
          <w:b/>
          <w:bCs/>
        </w:rPr>
        <w:t xml:space="preserve">Теоретическую и методологическую базу исследования </w:t>
      </w:r>
      <w:r>
        <w:rPr/>
        <w:t>составили научные работы отечественных и зарубежных экономистов, посвящённые проблемам финансирования приобретения жилья физическими лицами и организации системы ипотечного жилищного кредитования, а также вопросам государственного регулирования данного сегмента экономики.</w:t>
      </w:r>
    </w:p>
    <w:p>
      <w:pPr>
        <w:pStyle w:val="Normal"/>
        <w:rPr/>
      </w:pPr>
      <w:r>
        <w:rPr/>
        <w:t>В процессе научного исследования автором широко использовались законодательные и методические разработки органов власти РФ, выступающие нормативно-правовой базой диссертации.</w:t>
      </w:r>
    </w:p>
    <w:p>
      <w:pPr>
        <w:pStyle w:val="Normal"/>
        <w:rPr/>
      </w:pPr>
      <w:r>
        <w:rPr/>
        <w:t>Источниками эмпирических данных представленных в диссертационной работе выступают материалы федеральной и территориальных служб государственной статистики, научно-практических семинаров и конференций, а также результаты опросов проведённых автором.</w:t>
      </w:r>
    </w:p>
    <w:p>
      <w:pPr>
        <w:pStyle w:val="Normal"/>
        <w:rPr/>
      </w:pPr>
      <w:r>
        <w:rPr/>
        <w:t>Основными методами, которые использовались автором в ходе исследования можно назвать: позитивный и нормативный методы, анализ, синтез, абстрагирование, индукция, дедукция, системный подход, а также методы статистического и математического анализа, в том числе на базе персонального компьютера.</w:t>
      </w:r>
    </w:p>
    <w:p>
      <w:pPr>
        <w:pStyle w:val="Normal"/>
        <w:rPr/>
      </w:pPr>
      <w:r>
        <w:rPr>
          <w:b/>
          <w:bCs/>
        </w:rPr>
        <w:t xml:space="preserve">Научная новизна </w:t>
      </w:r>
      <w:r>
        <w:rPr/>
        <w:t>настоящей работы заключается в разработке направлений совершенствования региональной системы ипотечного жилищного кредитования и сводится к следующим научным результатам:</w:t>
      </w:r>
    </w:p>
    <w:p>
      <w:pPr>
        <w:pStyle w:val="Normal"/>
        <w:rPr/>
      </w:pPr>
      <w:r>
        <w:rPr/>
        <w:t>1. Уточнено понятие системы ипотечного жилищного кредитования, как диалектически развивающейся целостности, и определён её субъектный состав.</w:t>
      </w:r>
    </w:p>
    <w:p>
      <w:pPr>
        <w:pStyle w:val="Normal"/>
        <w:rPr/>
      </w:pPr>
      <w:r>
        <w:rPr/>
        <w:t>2. Предложена авторская классификация ипотечных жилищных кредитов, позволяющая анализировать их адекватность потребностям заёмщиков.</w:t>
      </w:r>
    </w:p>
    <w:p>
      <w:pPr>
        <w:pStyle w:val="Normal"/>
        <w:rPr/>
      </w:pPr>
      <w:r>
        <w:rPr/>
        <w:t>3. Определена структура системы факторов препятствующих повышению доступности ипотечного жилищного кредитования населению России, что позволило выявить её элементы и механизм их взаимодействия.</w:t>
      </w:r>
    </w:p>
    <w:p>
      <w:pPr>
        <w:pStyle w:val="Normal"/>
        <w:rPr/>
      </w:pPr>
      <w:r>
        <w:rPr/>
        <w:t>4. Выявлен состав трансакционных издержек заёмщиков при получении ипотечных жилищных кредитов, в связи с чем предложена корректировка расчёта коэффициента доступности жилья.</w:t>
      </w:r>
    </w:p>
    <w:p>
      <w:pPr>
        <w:pStyle w:val="Normal"/>
        <w:rPr/>
      </w:pPr>
      <w:r>
        <w:rPr/>
        <w:t>5. Разработана прикладная модель информационной системы, позволяющая снизить трансакционные издержки при выборе продуктов ипотечного жилищного кредитования.</w:t>
      </w:r>
    </w:p>
    <w:p>
      <w:pPr>
        <w:pStyle w:val="Normal"/>
        <w:rPr/>
      </w:pPr>
      <w:r>
        <w:rPr/>
        <w:t>6. Разработана методика финансового планирования деятельности организаций оказывающих информационные услуги в сфере ипотечного жилищного кредитования.</w:t>
      </w:r>
    </w:p>
    <w:p>
      <w:pPr>
        <w:pStyle w:val="Normal"/>
        <w:rPr/>
      </w:pPr>
      <w:r>
        <w:rPr>
          <w:b/>
          <w:bCs/>
        </w:rPr>
        <w:t>Теоретическая и практическая значимость работы</w:t>
      </w:r>
      <w:r>
        <w:rPr/>
        <w:t>. Теоретическая значимость диссертации заключается в рассмотрении перспектив совершенствования региональной системы ипотечного жилищного кредитования через механизмы снижения трансакционных издержек заёмщиков.</w:t>
      </w:r>
    </w:p>
    <w:p>
      <w:pPr>
        <w:pStyle w:val="Normal"/>
        <w:rPr/>
      </w:pPr>
      <w:r>
        <w:rPr/>
        <w:t>Практическая значимость диссертации заключается в возможности использования результатов, полученных в ходе исследования, в деятельности региональных органов власти при разработке мероприятий совершенствования системы ИЖК. Кроме того, авторская модель информационной системы и методика ценообразования на продукт её использования, могут быть востребованы ипотечными брокерами и другими организациями, при предоставлении информационных услуг населению.</w:t>
      </w:r>
    </w:p>
    <w:p>
      <w:pPr>
        <w:pStyle w:val="Normal"/>
        <w:rPr/>
      </w:pPr>
      <w:r>
        <w:rPr>
          <w:b/>
          <w:bCs/>
        </w:rPr>
        <w:t xml:space="preserve">Апробация результатов исследования. </w:t>
      </w:r>
      <w:r>
        <w:rPr/>
        <w:t>Основные теоретические и практические положения диссертационного исследования докладывались автором на 2-х международных научно-практических конференциях: "Стабилизация экономического развития Российской Федерации" (Пенза, 2006 г), "Молодёжь и экономика" (Ярославль, 2006 г); на 3-х Всеросийских научно-практических конференциях: "Экономическое и социальное развитие регионов России" (Пенза, 2006 г), "Экономическая теория, прикладная экономика и хозяйственная практика: проблемы эффективного взаимодействия" (Ярославль, 2006 г), "Современное состояние и перспективы развития экономики России" (Пенза, 2006 г); на одной межрегиональной научно-практической конференции "Новые информационные технологии - инструмент повышения эффективности управления" (Н. Новгород, 2007г). Основные результаты исследования опубликованы в 13 работах, общим объёмом 3,9 п. л. (вклад соискателя - 3,8 п. л), в том числе в издании, рекомендуемом ВАК, - журнале "ЭПОС" № 1, март 2007.</w:t>
      </w:r>
    </w:p>
    <w:p>
      <w:pPr>
        <w:pStyle w:val="Normal"/>
        <w:rPr/>
      </w:pPr>
      <w:r>
        <w:rPr/>
        <w:t>Отдельные положения и результаты исследования использовались в учебном процессе при преподавании дисциплин "Финансы", "Финансы, денежное обращение, кредит" в Нижегородском коммерческом институте и в Московском институте права.</w:t>
      </w:r>
    </w:p>
    <w:p>
      <w:pPr>
        <w:pStyle w:val="Normal"/>
        <w:rPr/>
      </w:pPr>
      <w:r>
        <w:rPr>
          <w:b/>
          <w:bCs/>
        </w:rPr>
        <w:t xml:space="preserve">Структура диссертации. </w:t>
      </w:r>
      <w:r>
        <w:rPr/>
        <w:t>Диссертационная работа состоит из введения, трёх глав, включающих десять параграфов, заключения, библиографического списка и 15 приложений. Основная часть диссертации изложена на 169 страницах машинописного текста, включающего 17 таблиц и 22 рисунка.</w:t>
      </w:r>
    </w:p>
    <w:p>
      <w:pPr>
        <w:pStyle w:val="Normal"/>
        <w:rPr/>
      </w:pPr>
      <w:r>
        <w:rPr>
          <w:b/>
          <w:bCs/>
        </w:rPr>
        <w:t xml:space="preserve">Краткое содержание работы. </w:t>
      </w:r>
      <w:r>
        <w:rPr>
          <w:i/>
          <w:iCs/>
        </w:rPr>
        <w:t>Во введении</w:t>
      </w:r>
      <w:r>
        <w:rPr>
          <w:b/>
          <w:bCs/>
        </w:rPr>
        <w:t xml:space="preserve"> </w:t>
      </w:r>
      <w:r>
        <w:rPr/>
        <w:t>содержится обоснование актуальности темы, характеризуется степень разработанности проблемы, определяются цель и задачи исследования, его методологическая основа, раскрываются научная новизна и практическая значимость полученных результатов, апробация основных положений диссертации.</w:t>
      </w:r>
    </w:p>
    <w:p>
      <w:pPr>
        <w:pStyle w:val="Normal"/>
        <w:rPr/>
      </w:pPr>
      <w:r>
        <w:rPr>
          <w:i/>
          <w:iCs/>
        </w:rPr>
        <w:t xml:space="preserve">В первой главе - "Теоретические основы функционирования системы ипотечного жилищного кредитования" - </w:t>
      </w:r>
      <w:r>
        <w:rPr/>
        <w:t>изложены теоретические аспекты функционирования системы ИЖК в Российской Федерации, определена её сущность и структура. Рассмотрены основные виды ипотечных жилищных кредитов и предложена их классификация. Проанализирована современная ситуация на рынке ИЖК и выявлена система факторов препятствующих повышению доступности ипотечных кредитов для населения.</w:t>
      </w:r>
    </w:p>
    <w:p>
      <w:pPr>
        <w:pStyle w:val="Normal"/>
        <w:rPr/>
      </w:pPr>
      <w:r>
        <w:rPr>
          <w:i/>
          <w:iCs/>
        </w:rPr>
        <w:t xml:space="preserve">Во второй главе - "Совершенствование механизма функционирования системы ипотечного жилищного кредитования в РФ" - </w:t>
      </w:r>
      <w:r>
        <w:rPr/>
        <w:t>рассмотрены институты, функционирующие в системе ИЖК. В частности рассмотрена деятельность регулирующих институтов, в лице органов государственной власти. Кроме этого, исследована финансовая деятельность заёмщиков, определены особенности их доходов и расходов, а также влияние расходов на методику расчёта коэффициента доступности жилья. Разработана авторская информационная система, имеющая целью снижение трансакционных издержек заёмщиков. Обоснована методика ценообразования на услуги, предоставляемые с помощью данной системы.</w:t>
      </w:r>
    </w:p>
    <w:p>
      <w:pPr>
        <w:pStyle w:val="Normal"/>
        <w:rPr/>
      </w:pPr>
      <w:r>
        <w:rPr>
          <w:i/>
          <w:iCs/>
        </w:rPr>
        <w:t>В третьей главе - "Реализация механизмов информационного обеспечения населения в системе ипотечного жилищного кредитования</w:t>
      </w:r>
      <w:r>
        <w:rPr/>
        <w:t xml:space="preserve"> (</w:t>
      </w:r>
      <w:r>
        <w:rPr>
          <w:i/>
          <w:iCs/>
        </w:rPr>
        <w:t>на примере Нижегородской области)" -</w:t>
      </w:r>
      <w:r>
        <w:rPr/>
        <w:t xml:space="preserve"> проведено исследование системы ИЖК Нижегородской области, в процессе которого выявлен потенциал развития рынка ИЖК в регионе. Собраны данные о банковских кредитных программах ИЖК, действующих на территории Нижегородской области, и определены основные тенденции в их развитии. Рассмотрены способы интеграции авторской информационной системы в региональную систему ИЖК, а также их последствия.</w:t>
      </w:r>
    </w:p>
    <w:p>
      <w:pPr>
        <w:pStyle w:val="Normal"/>
        <w:rPr/>
      </w:pPr>
      <w:r>
        <w:rPr>
          <w:i/>
          <w:iCs/>
        </w:rPr>
        <w:t xml:space="preserve">В заключении </w:t>
      </w:r>
      <w:r>
        <w:rPr/>
        <w:t>диссертации сформулированы основные выводы и предложения по результатам проведённого исследования.</w:t>
      </w:r>
      <w:r>
        <w:br w:type="page"/>
      </w:r>
    </w:p>
    <w:p>
      <w:pPr>
        <w:pStyle w:val="Heading2"/>
        <w:ind w:hanging="0"/>
        <w:rPr/>
      </w:pPr>
      <w:r>
        <w:rPr/>
        <w:t>2. Основные научные результаты и научные положения, выносимые на защи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Уточнено понятие системы ипотечного жилищного кредитования, как диалектически развивающейся целостности, и определён её субъектный состав.</w:t>
      </w:r>
    </w:p>
    <w:p>
      <w:pPr>
        <w:pStyle w:val="Normal"/>
        <w:rPr/>
      </w:pPr>
      <w:r>
        <w:rPr/>
        <w:t>Несмотря на повышенное внимание, уделяемое исследователями изучению отношений ипотечного жилищного кредитования, до настоящего времени не существует единства мнений относительно понятия "система ипотечного жилищного кредитования".</w:t>
      </w:r>
    </w:p>
    <w:p>
      <w:pPr>
        <w:pStyle w:val="Normal"/>
        <w:rPr/>
      </w:pPr>
      <w:r>
        <w:rPr/>
        <w:t>Так, можно выделить наиболее часто встречающиеся определения системы ИЖК как: "совокупности процесса предоставления кредита и механизмов привлечения долгосрочных финансовых ресурсов", "совокупность отношений между участниками сделки кредитования и элементов инфраструктуры ипотечного рынка", "совокупность субъектов, объектов и отношений, возникающих в процессе сделки кредитования покупки жилья".</w:t>
      </w:r>
    </w:p>
    <w:p>
      <w:pPr>
        <w:pStyle w:val="Normal"/>
        <w:rPr/>
      </w:pPr>
      <w:r>
        <w:rPr/>
        <w:t>Как представляется, все названные точки зрения имеют право на существование, однако, представляется, что данные определения упускают одну из характеристик системы - её непрерывное развитие и видоизменение. Исходя из этого в настоящей работе предложено характеризовать систему ИЖК, как "совокупность диалектически развивающихся субъектов, объектов и обеспечения по сделке ипотечного жилищного кредитования, а также отношений, возникающих по инициативе субъектов и направленных на защиту их интересов".</w:t>
      </w:r>
    </w:p>
    <w:p>
      <w:pPr>
        <w:pStyle w:val="Normal"/>
        <w:rPr/>
      </w:pPr>
      <w:r>
        <w:rPr/>
        <w:t>Таким образом, в настоящем определении подчёркивается диалектическое развитие системы ИЖК и системообразующая роль одного из её структурных элементов - субъектов ИЖК, которые выступают в качестве активных участников системы, организующих её, и подчиняющих своим интересам.</w:t>
      </w:r>
    </w:p>
    <w:p>
      <w:pPr>
        <w:pStyle w:val="Normal"/>
        <w:rPr/>
      </w:pPr>
      <w:r>
        <w:rPr/>
        <w:t>Поскольку система ИЖК определена как диалектически развивающаяся целостность, представляется необходимым уточнить современный состав её участников. Так, в настоящее время, состав субъектов системы ИЖК види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. Субъекты рынка ипотечного жилищного кредитования и цели их деятель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920"/>
        <w:gridCol w:w="2970"/>
      </w:tblGrid>
      <w:tr>
        <w:trPr>
          <w:tblHeader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бъекты рынка ИЖ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субъ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ль деятельности субъект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ёмщик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зическое лицо, получившее на основе договора денежные средства на приобретение жилья, при условии, что обеспечением исполнения обязательств по договору является залог жилой недвижим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обретение в собственность объекта жилья, с наименьшими финансовыми затратам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ое лицо на основе договора предоставившее денежные средства на приобретение жилья под залог жилой недвижим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максимальной прибыли за счёт разницы стоимостей привлечённых и выданных средст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давцы жилья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зические и юридические лица, которые продают жилые помещения, принадлежащие им на праве собствен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ить максимальный доход от продажи жиль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ераторы вторичного рынка ипотечных кредитов (ипотечные агенства)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ециализированные организации, осуществляющие рефинансирование первичных кредиторов, выдающих долгосрочные ипотечные жилищные кредиты населени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максимальной прибыли за счёт разницы стоимостей привлечённых и выданных средст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бъекты рынка ИЖ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субъ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ль деятельности субъект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нвесторы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зические и юридические лица, приобретающие ипотечные ценные бумаг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ксимизация прибыли путём получения доходов по ценным бумагам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рокерские фирмы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ации, осуществляющие операции по купле-продаже ценных бума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максимальной прибыли путём взимания комиссий за проведённые операци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 государственной регистрации - федеральная регистрационная служба (Росрегистрац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едеральная служба, находящаяся в ведении Министерства Юстиции, ведущая единый государственный реестр прав на недвижимое имущество и сделок с ним. В её полномочия также входит контроль за деятельностью нотариу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адение и предоставление полной и достоверной информации о статусе объектов недвижим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раховые компании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рганизации, имеющие лицензии на осуществление страховой деятельности (имущественное страхование, личное страхование, титульное страхование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стижение оптимального баланса между доходом от страховой деятельности и величиной страхового риск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ценщик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зические лица, являющиеся членами одной из саморегулируемых организаций оценщиков и застраховавшие свою профессиональную ответственность, занимающиеся установлением в отношении объектов оценки рыночной или иной стоимост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ксимизация прибыли от продажи услуг по оценке жилых помещений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иэлтеры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ие лица и индивидуальные предприниматели, которые осуществляют операции с недвижимостью как в интересах своих клиентов, так и в собственных интере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ксимизация прибыли, от продажи услуг по поиску жилья, организации сделки купли-продажи и т.д.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потечные брокеры (создаваемые банками, риэлтерскими организациями или независимые)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ие лица, предоставляющие заёмщикам услуги по организации ипотечной сделки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максимальной прибыли путём взимания комиссий за подбор оптимального варианта ипотечного кредитования и организации получения кредит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лекторские агентств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ие лица, занимающиеся взысканием просроченной задолжен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ксимизация прибыли, путём организации работы по взысканию просроченной задолжен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ные бюро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Юридические лица, предоставляющие кредитным учреждениям кредитные истории потенциальных заёмщиков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максимальной прибыли, путём взимания комиссий за хранение и предоставление кредитных историй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ручители, гарант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зические или юридические лица, которые ручаются, в случае банкротства заёмщика, отвечать по его обязательствам перед кредитором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одействие заёмщику в приобретении объекта жилья (безвозмездно или возмездно)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спомогательные организации (суды, органы опеки и попечительства, нотариусы и т.д.)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рганизации, обеспечивающие правовое сопровождение сделок ипотечного жилищного кредит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еспечение надлежащего правового сопровождения сделок (безвозмездно или возмездно)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сударство и муниципалитеты в лице органов законодательной и исполнительной власти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езидент РФ, Правительство РФ, Парламент РФ, Центральный банк РФ и т.д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ведение эффективной жилищной политики в стране, в том числе через формирование нормативно-правовой базы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едложена авторская классификация ипотечных жилищных кредитов, позволяющая анализировать их адекватность потребностям заёмщиков.</w:t>
      </w:r>
    </w:p>
    <w:p>
      <w:pPr>
        <w:pStyle w:val="Normal"/>
        <w:rPr/>
      </w:pPr>
      <w:r>
        <w:rPr/>
        <w:t>Наряду с субъектами системы ИЖК, важным её элементом являются объекты - ипотечные жилищные кредиты. Как и субъекты, объекты системы ИЖК находятся в постоянном диалектическом развитии, поэтому в связи с многовековой историей ипотечного кредитования в мировой практике накопилось большое количество их видов. Исходя из этого, возникает потребность в их классификации. В настоящее время существует значительное количество классификаций ипотечных кредитов, однако они разработаны либо для кредитных учреждений, либо не имеют чёткой ориентации на определённого пользователя. В настоящем диссертационном исследовании разработана классификация, ориентированная на использование в интересах физических лиц, то есть в ней отражены основные характеристики ипотечных жилищных кредитов, которые имеют принципиальное значение при выборе кредитной программы потенциальным заёмщиком - физическим лицом (таблица 2).</w:t>
      </w:r>
      <w:r>
        <w:br w:type="page"/>
      </w:r>
    </w:p>
    <w:p>
      <w:pPr>
        <w:pStyle w:val="Normal"/>
        <w:rPr/>
      </w:pPr>
      <w:r>
        <w:rPr/>
        <w:t>Таблица 2. Классификация ипотечных жилищных кредитов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531"/>
        <w:gridCol w:w="311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итерий классификации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ипотечного кредита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целям кредитования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На приобретение жилья на первичном рынке недвижимости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На приобретение жилья на вторичном рынке недвижимости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На ремонт жилья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На рефинансирование ранее выданных кредитов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Строительство жилья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Потребительского назначения (без указания направления использования). 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виду залога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Под залог приобретаемого жилья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Под залог имеющегося жилья. 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виду кредитора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Банковский. 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Небанковский. 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виду заёмщиков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Застройщикам и строителям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Покупателям жилья. 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валюте кредита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В национальной валюте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В иностранной валюте. 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инструменту ипотечного кредитования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Погашаемые аннуитетными платежами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С амортизацией долга ("пружинные" кредиты)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С "шаровым" платежом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С увеличением платежей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Другие. 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виду процентной ставки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С фиксированной процентной ставкой.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 xml:space="preserve">2. С переменной процентной ставкой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1 С плавающей ставкой. </w:t>
            </w:r>
          </w:p>
        </w:tc>
      </w:tr>
      <w:tr>
        <w:trPr>
          <w:trHeight w:val="800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2 Со ставкой фиксированной на несколько периодов внутри срока кредитования. </w:t>
            </w:r>
          </w:p>
        </w:tc>
      </w:tr>
      <w:tr>
        <w:trPr>
          <w:trHeight w:val="529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3 С комбинированной процентной ставкой. </w:t>
            </w:r>
          </w:p>
        </w:tc>
      </w:tr>
      <w:tr>
        <w:trPr>
          <w:trHeight w:val="285" w:hRule="atLeast"/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способу досрочного погашения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С правом свободного досрочного погашения. </w:t>
            </w:r>
          </w:p>
        </w:tc>
      </w:tr>
      <w:tr>
        <w:trPr>
          <w:trHeight w:val="419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Без права досрочного погашения. 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С правом условного досрочного погашен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1 Погашение, при уплате фиксированной суммы штрафа. </w:t>
            </w:r>
          </w:p>
        </w:tc>
      </w:tr>
      <w:tr>
        <w:trPr>
          <w:trHeight w:val="555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2 Погашение, при уплате штрафа в% от суммы досрочного платежа. </w:t>
            </w:r>
          </w:p>
        </w:tc>
      </w:tr>
      <w:tr>
        <w:trPr>
          <w:trHeight w:val="720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3 Действие моратория на досрочное погаше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классификация, представляет собой синтез существующих разработок в данной области и авторского виденья проблемы (цели кредитования, вид процентной ставки), систематизирует существующие виды кредитов под залог недвижимости и определяет их характерные особенности, что позволяет облегчить обработку данных о существующих предложениях на рынке ИЖК, и минимизировать риск неоднозначной трактовки полученной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пределена структура системы факторов препятствующих повышению доступности ипотечного жилищного кредитования населению России, что позволило выявить её элементы и механизм их взаимодействия.</w:t>
      </w:r>
    </w:p>
    <w:p>
      <w:pPr>
        <w:pStyle w:val="Normal"/>
        <w:rPr/>
      </w:pPr>
      <w:r>
        <w:rPr/>
        <w:t>Из вышесказанного следует, что система ИЖК находится в постоянном развитии, однако уровень его интенсивности зависит от влияния различных факторов. Достижение высокой интенсивности данного процесса, ввиду его непосредственного влияния на доступность жилья населению, играет особенно важную роль для государств с низким уровнем обеспеченности жильём, к числу которых относится и Россия. Таким образом, актуальным является вопрос о выявлении структуры факторов, сдерживающих развитие системы ИЖК в РФ, с целью определения совокупности её элементов и механизма их воздействия на уровень доступности жилья населению.</w:t>
      </w:r>
    </w:p>
    <w:p>
      <w:pPr>
        <w:pStyle w:val="Normal"/>
        <w:rPr/>
      </w:pPr>
      <w:r>
        <w:rPr/>
        <w:t>В современной научной литературе факторы, сдерживающие развитие ИЖК в России, зачастую рассматриваются обособленно, таким образом, взаимодействие данных факторов остаётся за рамками исследования, что недопустимо, поскольку именно взаимодействием отдельных элементов могут обуславливаться некоторые свойства систе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В настоящей диссертации, на основе причинно-следственного анализа предложено рассматривать факторы, препятствующие развитию ИЖК в России в виде системы, в основу которой заложено взаимное влияние её элементов. Так, взаимосвязь факторов сдерживающих развитие ИЖК в России представлена на рис.1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-265430</wp:posOffset>
                </wp:positionV>
                <wp:extent cx="9067800" cy="5521960"/>
                <wp:effectExtent l="9525" t="8890" r="762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7680" cy="5522040"/>
                          <a:chOff x="0" y="0"/>
                          <a:chExt cx="9067680" cy="5522040"/>
                        </a:xfrm>
                      </wpg:grpSpPr>
                      <wps:wsp>
                        <wps:cNvSpPr/>
                        <wps:spPr>
                          <a:xfrm flipH="1" flipV="1">
                            <a:off x="5297040" y="2556360"/>
                            <a:ext cx="40716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4621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760" y="3359880"/>
                            <a:ext cx="610920" cy="14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67680" cy="5323680"/>
                          </a:xfrm>
                        </wpg:grpSpPr>
                        <wps:wsp>
                          <wps:cNvSpPr/>
                          <wps:spPr>
                            <a:xfrm>
                              <a:off x="0" y="5323680"/>
                              <a:ext cx="10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0" y="5323680"/>
                              <a:ext cx="10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906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5880" y="720"/>
                              <a:ext cx="0" cy="532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0" y="5010840"/>
                            <a:ext cx="8863920" cy="51120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ЭКОНОМИЧЕСКИЕ ФАКТОРЫ СДЕРЖИВАЮЩИЕ РАЗВИТИЕ ИЖК В РОСС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ство законодательства - Политические риски - Отсутствие опыта проведения сделок ИЖК - Отсутствие специального налогового режима для участников ИЖК - Недостаточная информированность субъектов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760" y="864720"/>
                            <a:ext cx="387144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денежных средств на руках у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103680"/>
                            <a:ext cx="346392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зкая доступность ИЖ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населения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864720"/>
                            <a:ext cx="407556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 платежей заём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7000" y="581040"/>
                            <a:ext cx="2343240" cy="28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1760" y="581040"/>
                            <a:ext cx="2139480" cy="28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226880"/>
                            <a:ext cx="509400" cy="29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8520" y="1226880"/>
                            <a:ext cx="305280" cy="30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9440" y="1226880"/>
                            <a:ext cx="407160" cy="30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8840" y="1226880"/>
                            <a:ext cx="814680" cy="30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7880" y="1226880"/>
                            <a:ext cx="1222200" cy="30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7840" y="1226880"/>
                            <a:ext cx="203040" cy="29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44040" y="1226880"/>
                            <a:ext cx="407160" cy="29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1533600"/>
                            <a:ext cx="10184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 расходов по обслуживанию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1533600"/>
                            <a:ext cx="9169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ая цена  ресурсов ба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1533600"/>
                            <a:ext cx="9169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 доходности операций по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1533600"/>
                            <a:ext cx="100332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 рисков в сфере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534320"/>
                            <a:ext cx="81468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ая сумма кре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2520" y="1534320"/>
                            <a:ext cx="123768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официальных доходов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5840" y="1533600"/>
                            <a:ext cx="13240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субсидирования  расходов населения по обслуживанию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0320" y="2250360"/>
                            <a:ext cx="1017360" cy="151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4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164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337320"/>
                              <a:ext cx="91620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развитость кредитных институ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1039680"/>
                              <a:ext cx="91620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фицит квалифицир-х кад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67680" y="235260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9440" y="2556360"/>
                            <a:ext cx="90108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конкурентной борь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78600" y="2148120"/>
                            <a:ext cx="1017360" cy="28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0160"/>
                              <a:ext cx="1017360" cy="264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972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74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516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74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592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160" y="0"/>
                                <a:ext cx="916200" cy="47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ий кредитный рис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" y="568440"/>
                                <a:ext cx="916200" cy="4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ий процентный рис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" y="1135440"/>
                                <a:ext cx="91620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ий валютный рис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" y="1607760"/>
                                <a:ext cx="916200" cy="47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ий риск процентной став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" y="2176560"/>
                                <a:ext cx="916200" cy="47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сокий риск реинвестир-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14040" y="2847960"/>
                            <a:ext cx="81468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первоначальный взн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1680" y="2847960"/>
                            <a:ext cx="7995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 цены на жиль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760" y="3257640"/>
                            <a:ext cx="8146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ая заработн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760" y="2541960"/>
                            <a:ext cx="8146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Черная" заработн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0" y="4587120"/>
                            <a:ext cx="15278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 сбере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44760" y="3768840"/>
                            <a:ext cx="524520" cy="10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148120"/>
                            <a:ext cx="0" cy="18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8360" y="2439000"/>
                            <a:ext cx="82296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 инф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3154680"/>
                            <a:ext cx="8236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 инфляц-ые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3666600"/>
                            <a:ext cx="82296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ицит "длинных" денег в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080" y="4484880"/>
                            <a:ext cx="9151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звитость рынка капи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000" y="271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3384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4039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00" y="42800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95092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337500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7680" y="31705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2600" y="3666600"/>
                            <a:ext cx="7995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е темпы роста строит-ва жи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920" y="3665880"/>
                            <a:ext cx="784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спрос на жиль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33200" y="3359880"/>
                            <a:ext cx="30528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1440" y="3359880"/>
                            <a:ext cx="40716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0920" y="2133000"/>
                            <a:ext cx="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0" y="27464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0" y="3462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760" y="2132280"/>
                            <a:ext cx="20304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25680" y="2132280"/>
                            <a:ext cx="42228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1226880"/>
                            <a:ext cx="1018440" cy="29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533600"/>
                            <a:ext cx="9169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дополнит-х платежей обусловлен-х осн. сделк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557080"/>
                            <a:ext cx="7995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за гос. регистрацию сделки И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3272760"/>
                            <a:ext cx="7995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взн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768120"/>
                            <a:ext cx="7995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оценку жил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352600"/>
                            <a:ext cx="1512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464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9736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0.9pt;width:713.95pt;height:434.8pt" coordorigin="140,-418" coordsize="14279,8696">
                <v:line id="shape_0" from="8482,3608" to="9122,40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,5034" to="483,50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49,4873" to="10110,71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40;top:-418;width:14279;height:8383">
                  <v:line id="shape_0" from="140,7966" to="305,7966" stroked="t" o:allowincell="f" style="position:absolute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14251,7966" to="14416,7966" stroked="t" o:allowincell="f" style="position:absolute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140,-418" to="140,7964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140,-417" to="14419,-417" stroked="t" o:allowincell="f" style="position:absolute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14417,-417" to="14417,7965" stroked="t" o:allowincell="f" style="position:absolute">
                    <v:stroke color="black" weight="19080" dashstyle="shortdot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299;top:7473;width:13958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ЭКОНОМИЧЕСКИЕ ФАКТОРЫ СДЕРЖИВАЮЩИЕ РАЗВИТИЕ ИЖК В РОССИИ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ство законодательства - Политические риски - Отсутствие опыта проведения сделок ИЖК - Отсутствие специального налогового режима для участников ИЖК - Недостаточная информированность субъектов ИЖК</w:t>
                        </w:r>
                      </w:p>
                    </w:txbxContent>
                  </v:textbox>
                  <v:fill o:detectmouseclick="t" type="solid" color2="#222222" opacity="0.5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01;top:944;width:609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денежных средств на руках у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112;top:-255;width:545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зкая доступность ИЖ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населения Р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102;top:944;width:641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 платежей заёмщи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4151,497" to="7840,94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01,497" to="11369,943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67,1514" to="3668,197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11,1514" to="4791,19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3,1514" to="5913,199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514" to="7357,199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77,1514" to="8801,199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050,1514" to="11369,197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493,1514" to="13133,197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04;top:1997;width:160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 расходов по обслуживанию ИЖ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3669;top:1997;width:144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ая цена  ресурсов банк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274;top:1997;width:144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 доходности операций по ИЖ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6878;top:1997;width:157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 рисков в сфере ИЖ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8642;top:1998;width:1282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ая сумма креди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2333;top:1998;width:194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официальных доходов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0086;top:1997;width:2084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субсидирования  расходов населения по обслуживанию ИЖ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group id="shape_0" style="position:absolute;left:1904;top:3126;width:1602;height:2382">
                  <v:line id="shape_0" from="1904,3126" to="1904,50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3973" to="2063,397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5081" to="2063,50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063;top:3657;width:144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развитость кредитных институ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63;top:4763;width:1442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фицит квалифицир-х кад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5916,3287" to="5916,373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73;top:3608;width:141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конкурентной борь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878;top:2965;width:1603;height:4487">
                  <v:line id="shape_0" from="6878,2965" to="6878,69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878;top:3280;width:1603;height:4172">
                    <v:line id="shape_0" from="6878,3579" to="7037,35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8,4473" to="7037,44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8,5367" to="7037,53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8,6111" to="7037,61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8,7006" to="7037,70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037;top:3280;width:1442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кредитный ри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037;top:4175;width:1442;height:7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процентный ри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037;top:5068;width:1442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валютный ри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037;top:5812;width:1442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риск процентной став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037;top:6708;width:1442;height:7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риск реинвестир-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shape id="shape_0" fillcolor="white" stroked="t" o:allowincell="f" style="position:absolute;left:8666;top:4067;width:1282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первоначальный взн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111;top:4067;width:1258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 цены на жиль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678;top:4712;width:1282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ая заработная 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678;top:3585;width:1282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Черная" заработная 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112;top:6806;width:240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 сбере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494,5517" to="13319,71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69,2965" to="3669,59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54;top:3423;width:1295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 инфля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53;top:4550;width:1296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 инфляц-ые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54;top:5356;width:1295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ицит "длинных" денег в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71;top:6645;width:1440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звитость рынка капи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69,3859" to="3812,38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72,4911" to="3814,49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69,5944" to="3812,59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5,6322" to="4335,6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5,4229" to="4335,4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916,4897" to="6877,48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16,4575" to="5916,48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073;top:5356;width:12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е темпы роста строит-ва жи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790;top:5355;width:1234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спрос на жиль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271,4873" to="10751,535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0914,4873" to="11554,535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4283,2941" to="14283,50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62,3907" to="14281,39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962,5034" to="14281,50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49,2940" to="9468,40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629,2940" to="10293,40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02,1514" to="2705,197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0;top:1997;width:144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дополнит-х платежей обусловлен-х осн. сделкой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459;top:3609;width:125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за гос. регистрацию сделки ИЖ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736;width:12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взн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3;top:5516;width:1258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оценку жил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00,3287" to="323,58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,3907" to="483,39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,5840" to="483,58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1: Система факторов, препятствующих устойчивому росту доступности ипотечных жилищных кредитов для населения Ро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Выявлен состав трансакционных издержек заёмщиков при получении ипотечных жилищных кредитов, в связи с чем предложена корректировка расчёта коэффициента доступности жилья.</w:t>
      </w:r>
    </w:p>
    <w:p>
      <w:pPr>
        <w:pStyle w:val="Normal"/>
        <w:rPr/>
      </w:pPr>
      <w:r>
        <w:rPr/>
        <w:t>Как видим из рис.1 уровень доступности ИЖК в значительной мере обуславливается доходами и расходами населения. Таким образом, можно говорить о возможности повышения доступности ипотечного кредитования через управление финансовыми потоками населения. Для этого необходимо выявить особенности финансовых отношений заёмщиков с другими субъектами системы ИЖК. В процессе исследования установлено, что данные отношения имеют вид (рис.2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</wp:posOffset>
                </wp:positionH>
                <wp:positionV relativeFrom="page">
                  <wp:posOffset>4149090</wp:posOffset>
                </wp:positionV>
                <wp:extent cx="5728335" cy="5029200"/>
                <wp:effectExtent l="5080" t="5080" r="5080" b="31242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5029200"/>
                          <a:chOff x="0" y="0"/>
                          <a:chExt cx="5728320" cy="5029200"/>
                        </a:xfrm>
                      </wpg:grpSpPr>
                      <wps:wsp>
                        <wps:cNvSpPr/>
                        <wps:spPr>
                          <a:xfrm>
                            <a:off x="720" y="1656720"/>
                            <a:ext cx="5727600" cy="337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160" y="1746720"/>
                            <a:ext cx="1272600" cy="182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во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746720"/>
                            <a:ext cx="1272600" cy="18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7680" y="729720"/>
                            <a:ext cx="11664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4800" y="729720"/>
                            <a:ext cx="1272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2832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5727600" cy="81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3320" y="90720"/>
                              <a:ext cx="2018160" cy="63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ходы от работодателей, предпринимательской деятельности и д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8880" y="90720"/>
                              <a:ext cx="1748880" cy="63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ходы в виде возмещения налога на доходы физических ли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6400" cy="81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ход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cs="Times New Roman" w:eastAsia="Arial Unicode MS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cs="Times New Roman" w:eastAsia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57240" y="1002600"/>
                            <a:ext cx="13050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 лица - заём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385720"/>
                            <a:ext cx="10605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взн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1838160"/>
                            <a:ext cx="106056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риэлте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41480"/>
                            <a:ext cx="10605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оценщ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3843720"/>
                            <a:ext cx="15908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кредитор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 основного долга</w:t>
                                <w:t>Выплата процен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2385000"/>
                            <a:ext cx="1060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ипотечному брок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38160"/>
                            <a:ext cx="1060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жи за гос. рег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3800" y="1459080"/>
                            <a:ext cx="530280" cy="23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560" y="1459080"/>
                            <a:ext cx="84852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560" y="1459080"/>
                            <a:ext cx="84852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560" y="1459080"/>
                            <a:ext cx="8485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459080"/>
                            <a:ext cx="106056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459080"/>
                            <a:ext cx="106056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1656000"/>
                            <a:ext cx="536400" cy="33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Arial Unicode M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640880"/>
                            <a:ext cx="0" cy="33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571200"/>
                            <a:ext cx="519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1656720"/>
                            <a:ext cx="636120" cy="19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сакционны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cs="Times New Roman" w:eastAsia="Arial Unicode M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3570480"/>
                            <a:ext cx="63612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сновной сделк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Arial Unicode M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3843720"/>
                            <a:ext cx="13784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латежи продавцу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4800" y="1459080"/>
                            <a:ext cx="742320" cy="23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326.7pt;width:451.05pt;height:396pt" coordorigin="220,6534" coordsize="9021,7920">
                <v:rect id="shape_0" fillcolor="white" stroked="t" o:allowincell="f" style="position:absolute;left:221;top:9143;width:9019;height:5310;mso-wrap-style:none;v-text-anchor:middle;mso-position-vertical-relative:pag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7069;top:9285;width:2003;height:287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вольные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92;top:9285;width:2003;height:287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728,7683" to="5564,811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66,7683" to="7569,811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20;top:6534;width:9021;height:1278">
                  <v:rect id="shape_0" fillcolor="white" stroked="t" o:allowincell="f" style="position:absolute;left:221;top:6535;width:9019;height:1276;mso-wrap-style:none;v-text-anchor:middle;mso-position-vertical-relative:pag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225;top:6677;width:3177;height:99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ходы от работодателей, предпринимательской деятельности и др.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234;top:6677;width:2753;height:99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ходы в виде возмещения налога на доходы физических лиц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0;top:6534;width:1836;height:127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ход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cs="Times New Roman" w:eastAsia="Arial Unicode MS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cs="Times New Roman" w:eastAsia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4562;top:8113;width:2054;height:7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е лица - заём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9;top:10291;width:1669;height:5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взн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36;top:9429;width:1669;height:64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риэлте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9;top:11009;width:1669;height:6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оценщ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26;top:12587;width:2504;height:10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кредитор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 основного долга</w:t>
                          <w:t>Выплата процен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36;top:10290;width:1669;height:8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ипотечному брок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9;top:9429;width:1669;height:7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жи за гос. рег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30,8832" to="5564,12587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29,8832" to="5564,1129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29,8832" to="5564,10577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29,8832" to="5564,971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66,8832" to="7235,1072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66,8832" to="7235,971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5;top:9142;width:844;height:52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Arial Unicode M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58,9118" to="2058,144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56,12158" to="9239,121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56;top:9143;width:1001;height:301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сакционные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cs="Times New Roman" w:eastAsia="Arial Unicode M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56;top:12157;width:1001;height:22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сновной сделк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Arial Unicode M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99;top:12587;width:2170;height:10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латежи продавцу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566,8832" to="6734,1258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 2. Структура финансов физических лиц - заёмщиков по сделке ИЖК.</w:t>
      </w:r>
      <w:r>
        <w:br w:type="page"/>
      </w:r>
    </w:p>
    <w:p>
      <w:pPr>
        <w:pStyle w:val="Normal"/>
        <w:rPr/>
      </w:pPr>
      <w:r>
        <w:rPr/>
        <w:t>Из рис. 2 видим, что доходы заёмщиков не примечательны ни чем, кроме возможности возмещения налога на доходы физических лиц в виде имущественного вычета. Однако их расходы, имеют ряд характерных особенностей, свойственных исключительно данной группе населения. В частности, помимо расходов связанных непосредственно с покупкой недвижимости и обслуживанием ипотечного кредита, заёмщики несут ряд трансакционных издержек. В их число входят обязательные расходы, наличие которых обусловлено законодательно, и добровольные, связанные с привлечением экспертов по выбору объекта недвижимости и кредитной программы.</w:t>
      </w:r>
    </w:p>
    <w:p>
      <w:pPr>
        <w:pStyle w:val="Normal"/>
        <w:rPr/>
      </w:pPr>
      <w:r>
        <w:rPr/>
        <w:t>Таким образом, наличие в структуре расходов заёмщиков законодательно обусловленных платежей де-факто увеличивает стоимость жилья, что для повышения адекватности показателя, предлагается учесть в методике расчёта коэффициента доступности жилья (КДЖ).</w:t>
      </w:r>
    </w:p>
    <w:p>
      <w:pPr>
        <w:pStyle w:val="Normal"/>
        <w:rPr/>
      </w:pPr>
      <w:r>
        <w:rPr/>
        <w:t>В целях более адекватного расчёта количества лет, необходимых для приобретения жилья с помощью ипотечного кредита, методику расчёта, предложенную в постановлении Правительства РФ от 17.09.2001 г. № 675 "О федеральной целевой программе "Жилище" на 2002-2010 годы" предлагается скорректировать на сумму платежей, возникающих в процессе ипотечной сделки, а также сумму годового денежного дохода уменьшить на сумму потребительских расходов в размере прожиточного минимума. Скорректированный КДЖ будет рассчитываться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ДЖ* = </w:t>
      </w:r>
      <w:r>
        <w:rPr/>
        <w:drawing>
          <wp:inline distT="0" distB="0" distL="0" distR="0">
            <wp:extent cx="1148715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 - средняя рыночная стоимость 1 кв. м. жилья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среднедушевой денежный доход за год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сумма переплат за пользование ипотечным кредитом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транзакционные издержки при получении ипотечного кредита;</w:t>
      </w:r>
    </w:p>
    <w:p>
      <w:pPr>
        <w:pStyle w:val="Normal"/>
        <w:rPr/>
      </w:pPr>
      <w:r>
        <w:rPr>
          <w:lang w:val="en-US"/>
        </w:rPr>
        <w:t>Rmin</w:t>
      </w:r>
      <w:r>
        <w:rPr/>
        <w:t xml:space="preserve"> - годовой прожиточный миниму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азработана прикладная модель информационной системы, позволяющая снизить трансакционные издержки при выборе продуктов ипотечного жилищного кредитования.</w:t>
      </w:r>
    </w:p>
    <w:p>
      <w:pPr>
        <w:pStyle w:val="Normal"/>
        <w:rPr/>
      </w:pPr>
      <w:r>
        <w:rPr/>
        <w:t>Как видно из рис.2, в системе ИЖК заёмщики, помимо основных расходов, сталкиваются с наличием трансакционных издержек. В рамках настоящей диссертации была разработана информационная система "Ипотечный кредит", функционирующая на базе персонального компьютера, целью которой является снижение трансакционных издержек потенциального заёмщика, через предоставление ему необходимой и достаточной информации для принятия решения о выборе ипотечного кредитного продукта.</w:t>
      </w:r>
    </w:p>
    <w:p>
      <w:pPr>
        <w:pStyle w:val="Normal"/>
        <w:rPr/>
      </w:pPr>
      <w:r>
        <w:rPr/>
        <w:t>К задачам системы относятся:</w:t>
      </w:r>
    </w:p>
    <w:p>
      <w:pPr>
        <w:pStyle w:val="Normal"/>
        <w:rPr/>
      </w:pPr>
      <w:r>
        <w:rPr/>
        <w:t>поиск информации о кредитных продуктах, удовлетворяющих заданным требованиям;</w:t>
      </w:r>
    </w:p>
    <w:p>
      <w:pPr>
        <w:pStyle w:val="Normal"/>
        <w:rPr/>
      </w:pPr>
      <w:r>
        <w:rPr/>
        <w:t>расчёт отдельных характеристик ипотечных жилищных кредитов;</w:t>
      </w:r>
    </w:p>
    <w:p>
      <w:pPr>
        <w:pStyle w:val="Normal"/>
        <w:rPr/>
      </w:pPr>
      <w:r>
        <w:rPr/>
        <w:t>обработка и предоставление полученной информации в удобной для сопоставления форме.</w:t>
      </w:r>
    </w:p>
    <w:p>
      <w:pPr>
        <w:pStyle w:val="Normal"/>
        <w:rPr/>
      </w:pPr>
      <w:r>
        <w:rPr/>
        <w:t>ИС "Ипотечный кредит" представляет собой продукт эволюции электронных систем, способствующих выбору программы ипотечного жилищного кредитования, и объединяет в себе их основные преимущества. Функциональные особенности ИС "Ипотечный кредит" по сравнению с другими аналогичными программами можно увидеть в таблице 3.</w:t>
      </w:r>
      <w:r>
        <w:br w:type="page"/>
      </w:r>
    </w:p>
    <w:p>
      <w:pPr>
        <w:pStyle w:val="Normal"/>
        <w:ind w:left="708" w:firstLine="12"/>
        <w:rPr/>
      </w:pPr>
      <w:r>
        <w:rPr/>
        <w:t>Таблица 3. Сравнительная характеристика электронных информационных систем выбора ипотечных кредитных програм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98"/>
        <w:gridCol w:w="1625"/>
        <w:gridCol w:w="1372"/>
        <w:gridCol w:w="1428"/>
        <w:gridCol w:w="1570"/>
      </w:tblGrid>
      <w:tr>
        <w:trPr>
          <w:trHeight w:val="253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ид</w:t>
            </w:r>
          </w:p>
          <w:p>
            <w:pPr>
              <w:pStyle w:val="Style26"/>
              <w:rPr/>
            </w:pPr>
            <w:r>
              <w:rPr/>
              <w:t>программного проду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числение применяемой ставки исходя из характеристик заёмщ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дновременное использование нескольких механизмов вычисления став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нение неогранич-го количества став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ществов-е базы данных кредитных програ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нализ кредитных продуктов с неаннуитетным способом погаш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формационная сист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нковский "калькулято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банковский "калькулятор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функционирования ИС "Ипотечный кредит" заключается в следующем:</w:t>
      </w:r>
    </w:p>
    <w:p>
      <w:pPr>
        <w:pStyle w:val="Normal"/>
        <w:rPr/>
      </w:pPr>
      <w:r>
        <w:rPr/>
        <w:t>Шаг 1: В систему вводится информация о кредитных организациях предлагающих кредиты под залог жилья, а также о предлагаемых ипотечных кредитных продуктах.</w:t>
      </w:r>
    </w:p>
    <w:p>
      <w:pPr>
        <w:pStyle w:val="Normal"/>
        <w:rPr/>
      </w:pPr>
      <w:r>
        <w:rPr/>
        <w:t>Шаг 2: Заполнение пользователем "карточки заёмщика", куда заводится информация о цели кредитования, сроке кредитования, желаемой сумме кредита, сумме ежемесячного дохода и т.д.</w:t>
      </w:r>
    </w:p>
    <w:p>
      <w:pPr>
        <w:pStyle w:val="Normal"/>
        <w:rPr/>
      </w:pPr>
      <w:r>
        <w:rPr/>
        <w:t>Шаг 3: Расчёт ставки за пользование кредитом по всем имеющимся программам, в соответствии с введёнными пользователем данными.</w:t>
      </w:r>
    </w:p>
    <w:p>
      <w:pPr>
        <w:pStyle w:val="Normal"/>
        <w:rPr/>
      </w:pPr>
      <w:r>
        <w:rPr/>
        <w:t>Шаг 4: Расчёт характеристик кредитных программ для данного пользователя, в зависимости от способа погашения кредита. Расчёт характеристик кредита производится по формуле аннуитетного платежа, по формуле кредита с амортизацией долга, а также программа имеет возможности рассчитывать платёж по иным формулам.</w:t>
      </w:r>
    </w:p>
    <w:p>
      <w:pPr>
        <w:pStyle w:val="Normal"/>
        <w:rPr/>
      </w:pPr>
      <w:r>
        <w:rPr/>
        <w:t>Шаг 5: Выбор ипотечных кредитных программ на основе анализа соответствия установленным требованиям пользователя.</w:t>
      </w:r>
    </w:p>
    <w:p>
      <w:pPr>
        <w:pStyle w:val="Normal"/>
        <w:rPr/>
      </w:pPr>
      <w:r>
        <w:rPr/>
        <w:t>Шаг 6: Ипотечные программы, удовлетворяющие требованиям пользователя, выводятся в виде таблицы.</w:t>
      </w:r>
    </w:p>
    <w:p>
      <w:pPr>
        <w:pStyle w:val="Normal"/>
        <w:rPr/>
      </w:pPr>
      <w:r>
        <w:rPr/>
        <w:t>Шаг 7: Пользователь выбирает наиболее подходящие для него кредитные продукты, используя инструментарий информационной системы.</w:t>
      </w:r>
    </w:p>
    <w:p>
      <w:pPr>
        <w:pStyle w:val="Normal"/>
        <w:rPr/>
      </w:pPr>
      <w:r>
        <w:rPr/>
        <w:t>Шаг 8: Данные о выбранных кредитных продуктах и предлагающих их банках выводятся на печать.</w:t>
      </w:r>
    </w:p>
    <w:p>
      <w:pPr>
        <w:pStyle w:val="Normal"/>
        <w:rPr/>
      </w:pPr>
      <w:r>
        <w:rPr/>
        <w:t>Авторская информационная система "Ипотечный кредит" может интегрироваться в систему ИЖК региона одним из следующих способов (таблица 4):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4. Сравнительная характеристика вариантов использования ИС "Ипотечный кредит"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245"/>
        <w:gridCol w:w="3505"/>
      </w:tblGrid>
      <w:tr>
        <w:trPr>
          <w:tblHeader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ханизм использова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имуществ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достатки</w:t>
            </w:r>
          </w:p>
        </w:tc>
      </w:tr>
      <w:tr>
        <w:trPr>
          <w:trHeight w:val="18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Организация открытого доступа на </w:t>
            </w:r>
            <w:r>
              <w:rPr>
                <w:lang w:val="en-US"/>
              </w:rPr>
              <w:t>web</w:t>
            </w:r>
            <w:r>
              <w:rPr/>
              <w:t xml:space="preserve">-сайте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ный охват граждан.</w:t>
            </w:r>
          </w:p>
          <w:p>
            <w:pPr>
              <w:pStyle w:val="Style26"/>
              <w:rPr/>
            </w:pPr>
            <w:r>
              <w:rPr/>
              <w:t>Безвозмездное получение информации.</w:t>
            </w:r>
          </w:p>
          <w:p>
            <w:pPr>
              <w:pStyle w:val="Style26"/>
              <w:rPr/>
            </w:pPr>
            <w:r>
              <w:rPr/>
              <w:t>Простота организации доступа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ие затраты на сбор и обработку информации.</w:t>
            </w:r>
          </w:p>
          <w:p>
            <w:pPr>
              <w:pStyle w:val="Style26"/>
              <w:rPr/>
            </w:pPr>
            <w:r>
              <w:rPr/>
              <w:t>Нерегулярное обновление информации.</w:t>
            </w:r>
          </w:p>
          <w:p>
            <w:pPr>
              <w:pStyle w:val="Style26"/>
              <w:rPr/>
            </w:pPr>
            <w:r>
              <w:rPr/>
              <w:t>Недостаточная достоверность информации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Организация доступа на базе ипотечного броке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олее высокая надёжность информации.</w:t>
            </w:r>
          </w:p>
          <w:p>
            <w:pPr>
              <w:pStyle w:val="Style26"/>
              <w:rPr/>
            </w:pPr>
            <w:r>
              <w:rPr/>
              <w:t>Более низкие затраты на сбор и анализ информации.</w:t>
            </w:r>
          </w:p>
          <w:p>
            <w:pPr>
              <w:pStyle w:val="Style26"/>
              <w:rPr/>
            </w:pPr>
            <w:r>
              <w:rPr/>
              <w:t>Оперативное обновление информации.</w:t>
            </w:r>
          </w:p>
          <w:p>
            <w:pPr>
              <w:pStyle w:val="Style26"/>
              <w:rPr/>
            </w:pPr>
            <w:r>
              <w:rPr/>
              <w:t>Возможность получения консультации специалиста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зимание платы за пользование программой.</w:t>
            </w:r>
          </w:p>
          <w:p>
            <w:pPr>
              <w:pStyle w:val="Style26"/>
              <w:rPr/>
            </w:pPr>
            <w:r>
              <w:rPr/>
              <w:t>Возможность сговора ипотечного брокера кредитных учреждений.</w:t>
            </w:r>
          </w:p>
          <w:p>
            <w:pPr>
              <w:pStyle w:val="Style26"/>
              <w:rPr/>
            </w:pPr>
            <w:r>
              <w:rPr/>
              <w:t>Отсутствие возможности установления двусторонних соглашений со всеми кредитными учреждениями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Организация доступа на базе консультационного цент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рокий доступ к программе.</w:t>
            </w:r>
          </w:p>
          <w:p>
            <w:pPr>
              <w:pStyle w:val="Style26"/>
              <w:rPr/>
            </w:pPr>
            <w:r>
              <w:rPr/>
              <w:t>Получение консультаций специалистов.</w:t>
            </w:r>
          </w:p>
          <w:p>
            <w:pPr>
              <w:pStyle w:val="Style26"/>
              <w:rPr/>
            </w:pPr>
            <w:r>
              <w:rPr/>
              <w:t>Возможность использования административного ресурса для получения необходимой информации.</w:t>
            </w:r>
          </w:p>
          <w:p>
            <w:pPr>
              <w:pStyle w:val="Style26"/>
              <w:rPr/>
            </w:pPr>
            <w:r>
              <w:rPr/>
              <w:t>Высокая достоверность получаемой информац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ие бюджетных средств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азработана методика финансового планирования деятельности организаций оказывающих информационные услуги в сфере ипотечного жилищного кредитования.</w:t>
      </w:r>
    </w:p>
    <w:p>
      <w:pPr>
        <w:pStyle w:val="Normal"/>
        <w:rPr/>
      </w:pPr>
      <w:r>
        <w:rPr/>
        <w:t>Разработанная автором информационная система, является механизмом, позволяющим снизить транзакционные издержки потенциальных заёмщиков в процессе выбора программы банковского ипотечного жилищного кредитования. Однако, с другой стороны, её использование также неизбежно влечёт за собой возникновение транзакционных издержек, в виде платы за её использование. Отсюда следует необходимость установления цен на информационные и консультационные услуги, предоставляемые с использованием ИС "Ипотечный кредит", таким образом, чтобы их уровень позволял заёмщику экономить на трансакционных издержках, а продавцу - получать прибыль.</w:t>
      </w:r>
    </w:p>
    <w:p>
      <w:pPr>
        <w:pStyle w:val="Normal"/>
        <w:rPr/>
      </w:pPr>
      <w:r>
        <w:rPr/>
        <w:t>Для определения цены услуги по предоставлению информации, полученной с помощью ИС "Ипотечный кредит", автором была разработана методика финансового обеспечения организаций, предоставляющих информационные услуги в системе ипотечного жилищного кредитования.</w:t>
      </w:r>
    </w:p>
    <w:p>
      <w:pPr>
        <w:pStyle w:val="Normal"/>
        <w:rPr/>
      </w:pPr>
      <w:r>
        <w:rPr/>
        <w:t>Для описания предлагаемой методики введем следующие обозначения: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</w:rPr>
        <w:t xml:space="preserve"> </w:t>
      </w:r>
      <w:r>
        <w:rPr/>
        <w:t>- вид услуги, предоставляемой организацией;</w:t>
      </w:r>
    </w:p>
    <w:p>
      <w:pPr>
        <w:pStyle w:val="Normal"/>
        <w:rPr/>
      </w:pPr>
      <w:r>
        <w:rPr>
          <w:b/>
          <w:bCs/>
          <w:i/>
          <w:iCs/>
        </w:rPr>
        <w:t>Х</w:t>
      </w:r>
      <w:r>
        <w:rPr>
          <w:b/>
          <w:bCs/>
          <w:i/>
          <w:iCs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цена реализации одной единицы </w:t>
      </w:r>
      <w:r>
        <w:rPr>
          <w:lang w:val="en-US"/>
        </w:rPr>
        <w:t>i</w:t>
      </w:r>
      <w:r>
        <w:rPr/>
        <w:t>-й услуги, руб.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Ni</w:t>
      </w:r>
      <w:r>
        <w:rPr/>
        <w:t xml:space="preserve"> - объём оказанных услуг </w:t>
      </w:r>
      <w:r>
        <w:rPr>
          <w:lang w:val="en-US"/>
        </w:rPr>
        <w:t>i</w:t>
      </w:r>
      <w:r>
        <w:rPr/>
        <w:t>-го вида, шт.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ti</w:t>
      </w:r>
      <w:r>
        <w:rPr>
          <w:b/>
          <w:bCs/>
          <w:i/>
          <w:iCs/>
        </w:rPr>
        <w:t xml:space="preserve"> </w:t>
      </w:r>
      <w:r>
        <w:rPr/>
        <w:t xml:space="preserve">- время на оказание </w:t>
      </w:r>
      <w:r>
        <w:rPr>
          <w:lang w:val="en-US"/>
        </w:rPr>
        <w:t>i</w:t>
      </w:r>
      <w:r>
        <w:rPr/>
        <w:t>-й услуги, мин.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d</w:t>
      </w:r>
      <w:r>
        <w:rPr/>
        <w:t xml:space="preserve"> - стоимость часа работы сотрудника, занятого оказанием информационных и консультационных услуг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S</w:t>
      </w:r>
      <w:r>
        <w:rPr/>
        <w:t xml:space="preserve"> - собственные средства, используемые в плановом периоде, руб.;</w:t>
      </w:r>
    </w:p>
    <w:p>
      <w:pPr>
        <w:pStyle w:val="Normal"/>
        <w:rPr/>
      </w:pPr>
      <w:r>
        <w:rPr>
          <w:b/>
          <w:bCs/>
          <w:i/>
          <w:iCs/>
        </w:rPr>
        <w:t>К</w:t>
      </w:r>
      <w:r>
        <w:rPr/>
        <w:t xml:space="preserve"> - кредитные средства, используемые в плановом периоде, руб.;</w:t>
      </w:r>
    </w:p>
    <w:p>
      <w:pPr>
        <w:pStyle w:val="Normal"/>
        <w:rPr/>
      </w:pPr>
      <w:r>
        <w:rPr/>
        <w:t xml:space="preserve">На основании прогноза объемов реализации, составляется прогнозная шкала спроса по каждому виду услуг. </w:t>
      </w:r>
    </w:p>
    <w:p>
      <w:pPr>
        <w:pStyle w:val="Normal"/>
        <w:rPr/>
      </w:pPr>
      <w:r>
        <w:rPr/>
      </w:r>
    </w:p>
    <w:tbl>
      <w:tblPr>
        <w:tblW w:w="2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6"/>
        <w:gridCol w:w="7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54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17780</wp:posOffset>
                      </wp:positionV>
                      <wp:extent cx="2377440" cy="5486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8"/>
                                    <w:rPr/>
                                  </w:pPr>
                                  <w:r>
                                    <w:rPr/>
                                    <w:t xml:space="preserve">- прогнозная шкала спроса н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-ю услугу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43.2pt;mso-wrap-distance-left:9.05pt;mso-wrap-distance-right:9.05pt;mso-wrap-distance-top:0pt;mso-wrap-distance-bottom:0pt;margin-top:1.4pt;mso-position-vertical-relative:text;margin-left:28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 xml:space="preserve">- прогнозная шкала спроса 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-ю услугу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92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921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Ц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>, Ц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- возможные цены продажи одной единицы </w:t>
      </w:r>
      <w:r>
        <w:rPr>
          <w:lang w:val="en-US"/>
        </w:rPr>
        <w:t>i</w:t>
      </w:r>
      <w:r>
        <w:rPr/>
        <w:t>-й услуги в плановом периоде, руб.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- прогнозный объем продаж </w:t>
      </w:r>
      <w:r>
        <w:rPr>
          <w:lang w:val="en-US"/>
        </w:rPr>
        <w:t>i</w:t>
      </w:r>
      <w:r>
        <w:rPr/>
        <w:t>-й услуги в плановом периоде по цене Ц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и Ц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соответственно.</w:t>
      </w:r>
    </w:p>
    <w:p>
      <w:pPr>
        <w:pStyle w:val="Normal"/>
        <w:rPr/>
      </w:pPr>
      <w:r>
        <w:rPr/>
        <w:t>Будем предполагать, что прогнозная кривая спроса (зависимость объема продаж от цены) является линейной функцией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, (2) где:</w:t>
      </w:r>
    </w:p>
    <w:p>
      <w:pPr>
        <w:pStyle w:val="Normal"/>
        <w:rPr/>
      </w:pPr>
      <w:r>
        <w:rPr/>
        <w:drawing>
          <wp:inline distT="0" distB="0" distL="0" distR="0">
            <wp:extent cx="1066800" cy="520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81735" cy="295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принятых обозначений, определим валовую выручку-брутто в плановом пери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вал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198120" cy="4273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12725" cy="4273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),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ые затраты организации в плановом периоде состав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общ = </w:t>
      </w:r>
      <w:r>
        <w:rPr>
          <w:lang w:val="en-US"/>
        </w:rPr>
        <w:t>U</w:t>
      </w:r>
      <w:r>
        <w:rPr/>
        <w:t xml:space="preserve">пост + </w:t>
      </w:r>
      <w:r>
        <w:rPr>
          <w:lang w:val="en-US"/>
        </w:rPr>
        <w:t>U</w:t>
      </w:r>
      <w:r>
        <w:rPr/>
        <w:t xml:space="preserve">тр + Н + К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</w:t>
      </w:r>
      <w:r>
        <w:rPr/>
        <w:t>,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U</w:t>
      </w:r>
      <w:r>
        <w:rPr/>
        <w:t>пост - сумма условно-постоянных затрат предприятия;</w:t>
      </w:r>
    </w:p>
    <w:p>
      <w:pPr>
        <w:pStyle w:val="Normal"/>
        <w:rPr/>
      </w:pPr>
      <w:r>
        <w:rPr>
          <w:lang w:val="en-US"/>
        </w:rPr>
        <w:t>U</w:t>
      </w:r>
      <w:r>
        <w:rPr/>
        <w:t>тр - сумма затрат на оплату труда работников, непосредственно занятых оказанием услуг, которая рассчитывается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>тр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212725" cy="4273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x t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x 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- сумма налоговых отчислений в плановом периоде;</w:t>
      </w:r>
    </w:p>
    <w:p>
      <w:pPr>
        <w:pStyle w:val="Normal"/>
        <w:rPr/>
      </w:pPr>
      <w:r>
        <w:rPr/>
        <w:t xml:space="preserve">К х </w:t>
      </w:r>
      <w:r>
        <w:rPr>
          <w:lang w:val="en-US"/>
        </w:rPr>
        <w:t>r</w:t>
      </w:r>
      <w:r>
        <w:rPr/>
        <w:t xml:space="preserve"> - сумма платежей за пользование кредитом.</w:t>
      </w:r>
    </w:p>
    <w:p>
      <w:pPr>
        <w:pStyle w:val="Normal"/>
        <w:rPr/>
      </w:pPr>
      <w:r>
        <w:rPr/>
        <w:t>Таким образом, финансовый результат деятельности организации можно записать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Р = </w:t>
      </w:r>
      <w:r>
        <w:rPr/>
        <w:drawing>
          <wp:inline distT="0" distB="0" distL="0" distR="0">
            <wp:extent cx="212725" cy="4273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 - (</w:t>
      </w:r>
      <w:r>
        <w:rPr>
          <w:lang w:val="en-US"/>
        </w:rPr>
        <w:t>U</w:t>
      </w:r>
      <w:r>
        <w:rPr/>
        <w:t xml:space="preserve">пост + </w:t>
      </w:r>
      <w:r>
        <w:rPr/>
        <w:drawing>
          <wp:inline distT="0" distB="0" distL="0" distR="0">
            <wp:extent cx="212725" cy="4273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+ Н + К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</w:t>
      </w:r>
      <w:r>
        <w:rPr/>
        <w:t>)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чистую прибыль организации, определим как положительный чистый финансовый результат (ЧФР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П = </w:t>
      </w:r>
      <w:r>
        <w:rPr>
          <w:lang w:val="en-US"/>
        </w:rPr>
        <w:t>max</w:t>
      </w:r>
      <w:r>
        <w:rPr/>
        <w:t xml:space="preserve"> {ЧФР; 0}, (6)</w:t>
      </w:r>
    </w:p>
    <w:p>
      <w:pPr>
        <w:pStyle w:val="Normal"/>
        <w:rPr/>
      </w:pPr>
      <w:r>
        <w:rPr/>
        <w:t>а, ЧФР = ФР -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ённых формул задачу поиска оптимального объёма оказания услуг и оптимального объёма используемых финансовых ресурсов, обеспечивающих максимальную чистую прибыль, сформулируем в виде следующей экономико-математической модели.</w:t>
      </w:r>
    </w:p>
    <w:p>
      <w:pPr>
        <w:pStyle w:val="Normal"/>
        <w:rPr/>
      </w:pPr>
      <w:r>
        <w:rPr/>
        <w:t>Найти оптимальные значения объёма оказания услуг {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>}, их цен {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>}, а также оптимальные суммы собственных {</w:t>
      </w:r>
      <w:r>
        <w:rPr>
          <w:lang w:val="en-US"/>
        </w:rPr>
        <w:t>S</w:t>
      </w:r>
      <w:r>
        <w:rPr>
          <w:vertAlign w:val="superscript"/>
        </w:rPr>
        <w:t>*</w:t>
      </w:r>
      <w:r>
        <w:rPr/>
        <w:t>} и заёмных {К</w:t>
      </w:r>
      <w:r>
        <w:rPr>
          <w:vertAlign w:val="superscript"/>
        </w:rPr>
        <w:t>*</w:t>
      </w:r>
      <w:r>
        <w:rPr/>
        <w:t>} средств, обеспечивающие максимальное значение чистой прибыли (6).</w:t>
      </w:r>
    </w:p>
    <w:p>
      <w:pPr>
        <w:pStyle w:val="Normal"/>
        <w:rPr/>
      </w:pPr>
      <w:r>
        <w:rPr>
          <w:b/>
          <w:bCs/>
        </w:rPr>
        <w:t>ЧП 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2, …, </w:t>
      </w:r>
      <w:r>
        <w:rPr>
          <w:b/>
          <w:bCs/>
          <w:lang w:val="en-US"/>
        </w:rPr>
        <w:t>Nn</w:t>
      </w:r>
      <w:r>
        <w:rPr>
          <w:b/>
          <w:bCs/>
        </w:rPr>
        <w:t xml:space="preserve">) </w:t>
      </w:r>
      <w:r>
        <w:rPr>
          <w:rFonts w:eastAsia="Symbol" w:cs="Symbol" w:ascii="Symbol" w:hAnsi="Symbol"/>
          <w:b/>
          <w:bCs/>
          <w:lang w:val="en-US"/>
        </w:rPr>
        <w:t></w:t>
      </w:r>
      <w:r>
        <w:rPr>
          <w:b/>
          <w:bCs/>
        </w:rPr>
        <w:t xml:space="preserve"> </w:t>
      </w:r>
      <w:r>
        <w:rPr>
          <w:lang w:val="en-US"/>
        </w:rPr>
        <w:t>max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при ограничениях: объём оказанных услуг по каждому виду должен быть неотрицательным и задан целым числом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≥ 0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целое; величина собственных средств, задействованных в производстве, не должна быть больше, чем имеющаяся сумма собственных средств 0 ≤ </w:t>
      </w:r>
      <w:r>
        <w:rPr>
          <w:lang w:val="en-US"/>
        </w:rPr>
        <w:t>S</w:t>
      </w:r>
      <w:r>
        <w:rPr/>
        <w:t xml:space="preserve"> ≤ </w:t>
      </w:r>
      <w:r>
        <w:rPr>
          <w:lang w:val="en-US"/>
        </w:rPr>
        <w:t>Smax</w:t>
      </w:r>
      <w:r>
        <w:rPr/>
        <w:t xml:space="preserve">; величина заёмных средств, задействованных в производстве, не должна превышать максимальной суммы кредита, доступной предприятию.0 ≤ </w:t>
      </w:r>
      <w:r>
        <w:rPr>
          <w:lang w:val="en-US"/>
        </w:rPr>
        <w:t>K</w:t>
      </w:r>
      <w:r>
        <w:rPr/>
        <w:t xml:space="preserve"> ≤ </w:t>
      </w:r>
      <w:r>
        <w:rPr>
          <w:lang w:val="en-US"/>
        </w:rPr>
        <w:t>Kmax</w:t>
      </w:r>
      <w:r>
        <w:rPr/>
        <w:t>; время, затраченное на оказание услуг в плановом периоде не должно превышать календарного фонда времени работников, занятых оказанием услуг Т</w:t>
      </w:r>
      <w:r>
        <w:rPr>
          <w:lang w:val="en-US"/>
        </w:rPr>
        <w:t xml:space="preserve"> ≤ </w:t>
      </w:r>
      <w:r>
        <w:rPr/>
        <w:t>Т</w:t>
      </w:r>
      <w:r>
        <w:rPr>
          <w:lang w:val="en-US"/>
        </w:rPr>
        <w:t>max</w:t>
      </w:r>
      <w:r>
        <w:rPr/>
        <w:t xml:space="preserve">; затраты предприятия не должны превышать суммы собственных и заёмных средств доступных организации </w:t>
      </w:r>
      <w:r>
        <w:rPr>
          <w:lang w:val="en-US"/>
        </w:rPr>
        <w:t>U</w:t>
      </w:r>
      <w:r>
        <w:rPr/>
        <w:t xml:space="preserve">общ ≤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Сформулированная задача является задачей нелинейного математического программирования, решить которую можно с использованием программного продук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имеющего в составе математического обеспечения пакет программ нелинейного программирования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i</w:t>
      </w:r>
      <w:r>
        <w:rPr/>
        <w:t xml:space="preserve">*, </w:t>
      </w:r>
      <w:r>
        <w:rPr>
          <w:lang w:val="en-US"/>
        </w:rPr>
        <w:t>S</w:t>
      </w:r>
      <w:r>
        <w:rPr/>
        <w:t xml:space="preserve">*, </w:t>
      </w:r>
      <w:r>
        <w:rPr>
          <w:lang w:val="en-US"/>
        </w:rPr>
        <w:t>K</w:t>
      </w:r>
      <w:r>
        <w:rPr/>
        <w:t>* решение задачи, то оптимальная цена каждого товар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perscript"/>
        </w:rPr>
        <w:t>*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drawing>
          <wp:inline distT="0" distB="0" distL="0" distR="0">
            <wp:extent cx="725170" cy="533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асчета:</w:t>
      </w:r>
    </w:p>
    <w:p>
      <w:pPr>
        <w:pStyle w:val="Normal"/>
        <w:rPr/>
      </w:pPr>
      <w:r>
        <w:rPr/>
        <w:t>1. Производится аппроксимация кривой спроса линейной функцией по формуле (2).</w:t>
      </w:r>
    </w:p>
    <w:p>
      <w:pPr>
        <w:pStyle w:val="Normal"/>
        <w:rPr/>
      </w:pPr>
      <w:r>
        <w:rPr/>
        <w:t>2. Определяется выручка организации по формуле (3)</w:t>
      </w:r>
    </w:p>
    <w:p>
      <w:pPr>
        <w:pStyle w:val="Normal"/>
        <w:rPr/>
      </w:pPr>
      <w:r>
        <w:rPr/>
        <w:t>3. По формуле (4) определяются затраты организации на оказание услуг.</w:t>
      </w:r>
    </w:p>
    <w:p>
      <w:pPr>
        <w:pStyle w:val="Normal"/>
        <w:rPr/>
      </w:pPr>
      <w:r>
        <w:rPr/>
        <w:t>4. Определяются финансовый результат (5) и чистая прибыль организации (6).</w:t>
      </w:r>
    </w:p>
    <w:p>
      <w:pPr>
        <w:pStyle w:val="Normal"/>
        <w:rPr/>
      </w:pPr>
      <w:r>
        <w:rPr/>
        <w:t>5. Находится оптимальный объём оказания услуг 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>), а также сумма собственных (</w:t>
      </w:r>
      <w:r>
        <w:rPr>
          <w:lang w:val="en-US"/>
        </w:rPr>
        <w:t>S</w:t>
      </w:r>
      <w:r>
        <w:rPr>
          <w:vertAlign w:val="superscript"/>
        </w:rPr>
        <w:t>*</w:t>
      </w:r>
      <w:r>
        <w:rPr/>
        <w:t>) и заёмных (К</w:t>
      </w:r>
      <w:r>
        <w:rPr>
          <w:vertAlign w:val="superscript"/>
        </w:rPr>
        <w:t>*</w:t>
      </w:r>
      <w:r>
        <w:rPr/>
        <w:t>) средств необходимых предприятию.</w:t>
      </w:r>
    </w:p>
    <w:p>
      <w:pPr>
        <w:pStyle w:val="Normal"/>
        <w:rPr/>
      </w:pPr>
      <w:r>
        <w:rPr/>
        <w:t>6. Находится максимальная чистая прибыль.</w:t>
      </w:r>
      <w:r>
        <w:br w:type="page"/>
      </w:r>
    </w:p>
    <w:p>
      <w:pPr>
        <w:pStyle w:val="Heading2"/>
        <w:ind w:hanging="0"/>
        <w:rPr/>
      </w:pPr>
      <w:r>
        <w:rPr/>
        <w:t>Основные положения диссертации в публикациях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Шилов М.Е. Особенности современного банковского ипотечного жилищного кредитования (на материалах Нижегородской области) / М.Е. Шилов // ЭПОС. - №1, 2007. - 0,6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Совершенствование программного обеспечения как инструмента выбора банковского ипотечного кредитного продукта / М.Е. Шилов // Информационные материалы шестой межрегиональной научно-практической конференции "Новые информационные технологии - инструмент повышения эффективности управления".25 апреля 2007 г. - Н. Новгород: Правительство Нижегородской области, 2007. - 0,2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Шилов М.Е. Экономико-правовое регулирование ипотечного кредитования в Российской Федерации / М.Е. Шилов // Электронный журнал "Исследовано в России" [Электронный ресурс]: </w:t>
      </w:r>
      <w:r>
        <w:rPr>
          <w:lang w:val="en-US"/>
        </w:rPr>
        <w:t>http://zhurnal</w:t>
      </w:r>
      <w:r>
        <w:rPr/>
        <w:t xml:space="preserve">. </w:t>
      </w:r>
      <w:r>
        <w:rPr>
          <w:lang w:val="en-US"/>
        </w:rPr>
        <w:t>ape</w:t>
      </w:r>
      <w:r>
        <w:rPr/>
        <w:t xml:space="preserve">. </w:t>
      </w:r>
      <w:r>
        <w:rPr>
          <w:lang w:val="en-US"/>
        </w:rPr>
        <w:t>relarn</w:t>
      </w:r>
      <w:r>
        <w:rPr/>
        <w:t>.ru/article</w:t>
      </w:r>
      <w:r>
        <w:rPr>
          <w:lang w:val="en-US"/>
        </w:rPr>
        <w:t>s</w:t>
      </w:r>
      <w:r>
        <w:rPr/>
        <w:t xml:space="preserve">/2006/222. </w:t>
      </w:r>
      <w:r>
        <w:rPr>
          <w:lang w:val="en-US"/>
        </w:rPr>
        <w:t>pdf</w:t>
      </w:r>
      <w:r>
        <w:rPr/>
        <w:t xml:space="preserve"> - 1,4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Особенности расходов физических лиц при заключении сделки ипотечного жилищного кредитования / М.Е. Шилов // Сборник научных статей аспирантов и соискателей НКИ. Вып.14. - Н. Новгород: НКИ, 2006. - 0,2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Классификация финансовых рисков граждан / М.Е. Шилов // Сборник научных статей аспирантов и соискателей НКИ. Вып.13. - Н. Новгород: НКИ, 2006. - 0,25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Взаимодействие домохозяйств и банков в контексте теории игр / М.Е. Шилов // Сборник научных статей аспирантов и соискателей НКИ. Вып.12. - Н. Новгород: НКИ, 2005. - 0,25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Информированность граждан как фактор развития финансового рынка / М.Е. Шилов // Сборник научных статей аспирантов и соискателей НКИ. Вып.11. - Н. Новгород: НКИ, 2005. - 0,2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Шилов М.Е. К вопросу финансовых рисков на рынке ипотечного жилищного кредитования / М.Е. Шилов // Материалы </w:t>
      </w:r>
      <w:r>
        <w:rPr>
          <w:lang w:val="en-US"/>
        </w:rPr>
        <w:t>III</w:t>
      </w:r>
      <w:r>
        <w:rPr/>
        <w:t xml:space="preserve"> Международной научной конференции молодых учёных, аспирантов и студентов "Молодёжь и экономика". 19 апреля 2006 г. - Ярославль: ЯВФЭИ, 2006. - 0,05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Шилов М.Е. Финансовые риски заёмщиков и органов государственной власти в системе ипотечного жилищного кредитования / М.Е. Шилов // Материалы </w:t>
      </w:r>
      <w:r>
        <w:rPr>
          <w:lang w:val="en-US"/>
        </w:rPr>
        <w:t>III</w:t>
      </w:r>
      <w:r>
        <w:rPr/>
        <w:t xml:space="preserve"> Международной научной конференции молодых учёных, аспирантов и студентов "Молодёжь и экономика". 19 апреля 2006 г. - Ярославль: ЯВФЭИ, 2006. - 0,05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Шилов М.Е. Реализация бюджетных программ ипотечного жилищного кредитования в Н. Новгороде / М.Е. Шилов // Сборник статей </w:t>
      </w:r>
      <w:r>
        <w:rPr>
          <w:lang w:val="en-US"/>
        </w:rPr>
        <w:t>V</w:t>
      </w:r>
      <w:r>
        <w:rPr/>
        <w:t xml:space="preserve"> Международной научно-практической конференции. Октябрь 2006 г. - Пенза: РИО ПГСХА, 2006. - 0,2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Шилов М.Е. Функциональный механизм субъектов ипотечного жилищного кредитования / М.Е. Шилов // Современное состояние и перспективы развития экономики России: Сборник статей </w:t>
      </w:r>
      <w:r>
        <w:rPr>
          <w:lang w:val="en-US"/>
        </w:rPr>
        <w:t>IV</w:t>
      </w:r>
      <w:r>
        <w:rPr/>
        <w:t xml:space="preserve"> Всероссийской научно-практической конференции. Сентябрь 2006 г. - Пенза: ПГУ, 2006. - 0,2 п. л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Колосова Е. Н, Шилов М.Е. Ипотечное жилищное кредитование в условиях социально-экономической ситуации Н. Новгорода / Е.Н. Колосова // Сборник статей </w:t>
      </w:r>
      <w:r>
        <w:rPr>
          <w:lang w:val="en-US"/>
        </w:rPr>
        <w:t>III</w:t>
      </w:r>
      <w:r>
        <w:rPr/>
        <w:t xml:space="preserve"> Всероссийской научно-практической конференции. Июнь 2006 г. - Пенза: РИО ПГСХА, 2006. - 0,2 п. л.</w:t>
      </w:r>
    </w:p>
    <w:p>
      <w:pPr>
        <w:pStyle w:val="Style22"/>
        <w:numPr>
          <w:ilvl w:val="0"/>
          <w:numId w:val="3"/>
        </w:numPr>
        <w:rPr/>
      </w:pPr>
      <w:r>
        <w:rPr/>
        <w:t>Шилов М.Е. Основные тенденции развития рынка жилья Нижегородской области в 2001-2005 гг. / М.Е. Шилов // Экономическая теория, прикладная экономика и хозяйственная практика: проблемы эффективного взаимодействия: Материалы Всероссийской научно-практической конференции.25 октября 2006 г. - Ярославль: ЯрГУ, 2006. - 0,1 п. л.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Дата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4">
    <w:name w:val="Основной текст 2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13:00Z</dcterms:created>
  <dc:creator>shilov</dc:creator>
  <dc:description/>
  <cp:keywords/>
  <dc:language>en-US</dc:language>
  <cp:lastModifiedBy>SYSTEM</cp:lastModifiedBy>
  <cp:lastPrinted>2007-09-20T13:10:00Z</cp:lastPrinted>
  <dcterms:modified xsi:type="dcterms:W3CDTF">2011-09-09T12:13:00Z</dcterms:modified>
  <cp:revision>2</cp:revision>
  <dc:subject/>
  <dc:title>На правах рукописи</dc:title>
</cp:coreProperties>
</file>