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и науки Украины</w:t>
      </w:r>
    </w:p>
    <w:p>
      <w:pPr>
        <w:pStyle w:val="Normal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ЕВРОПЕЙСКИЙ УНИВЕРСИТЕТ ФИНАНСОВ, ИНФОРМАЦИОННЫХ СИСТЕМ, МЕНЕДЖМЕНТА И БИЗНЕСА</w:t>
      </w:r>
    </w:p>
    <w:p>
      <w:pPr>
        <w:pStyle w:val="Normal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ымский филиа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9"/>
        <w:spacing w:before="0" w:after="0"/>
        <w:ind w:firstLine="70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трольная работа</w:t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  <w:t>по дисциплине</w:t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  <w:t>«Страхование»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 6. Страховой рынок Украины</w:t>
      </w:r>
    </w:p>
    <w:p>
      <w:pPr>
        <w:pStyle w:val="Normal"/>
        <w:ind w:firstLine="709"/>
        <w:jc w:val="both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ка</w:t>
      </w:r>
    </w:p>
    <w:p>
      <w:pPr>
        <w:pStyle w:val="Normal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</w:t>
      </w:r>
    </w:p>
    <w:p>
      <w:pPr>
        <w:pStyle w:val="Normal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руппы </w:t>
      </w:r>
      <w:r>
        <w:rPr>
          <w:sz w:val="28"/>
          <w:szCs w:val="28"/>
          <w:lang w:val="en-US"/>
        </w:rPr>
        <w:t>_____________</w:t>
      </w:r>
    </w:p>
    <w:p>
      <w:pPr>
        <w:pStyle w:val="Normal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____________________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 преподаватель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- 2007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8"/>
        <w:gridCol w:w="1157"/>
      </w:tblGrid>
      <w:tr>
        <w:trPr/>
        <w:tc>
          <w:tcPr>
            <w:tcW w:w="81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…….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Страховой рынок Украины……………………………………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нятие страхового рынка, его значение…………………………..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бъекты страхового рынка и взаимоотношения между ними….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………………………………………………………………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………………………………….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9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Страхование является одной из древнейших категорий общественных отношений. Зародившись еще в период разло</w:t>
        <w:softHyphen/>
        <w:t>жения первобытнообщинного строя, оно стало непремен</w:t>
        <w:softHyphen/>
        <w:t xml:space="preserve">ным спутником общественного производства. Рост богатства общества и степень удовлетворения его потребностей в значительной мере зависели от страхова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Первый из извест</w:t>
        <w:softHyphen/>
        <w:t>ных в мировой практике договоров страхования был оформ</w:t>
        <w:softHyphen/>
        <w:t xml:space="preserve">лен в Генуе в 1347 году. В дальнейшем страхование превращается в самостоятельную сферу предпринимательской деятельности, развивается его инфраструктура, расширяется рынок предлагаемых страховых услуг </w:t>
      </w:r>
      <w:r>
        <w:rPr>
          <w:color w:val="000000"/>
          <w:sz w:val="28"/>
          <w:szCs w:val="25"/>
        </w:rPr>
        <w:t>[4, с.20]</w:t>
      </w:r>
      <w:r>
        <w:rPr>
          <w:color w:val="000000"/>
          <w:sz w:val="28"/>
          <w:szCs w:val="23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5"/>
        </w:rPr>
        <w:t xml:space="preserve">Страхование </w:t>
      </w:r>
      <w:r>
        <w:rPr>
          <w:i/>
          <w:iCs/>
          <w:color w:val="000000"/>
          <w:sz w:val="28"/>
          <w:szCs w:val="25"/>
        </w:rPr>
        <w:t>(</w:t>
      </w:r>
      <w:r>
        <w:rPr>
          <w:color w:val="000000"/>
          <w:sz w:val="28"/>
          <w:szCs w:val="25"/>
        </w:rPr>
        <w:t>англ.</w:t>
      </w:r>
      <w:r>
        <w:rPr>
          <w:i/>
          <w:iCs/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  <w:lang w:val="en-US"/>
        </w:rPr>
        <w:t>insurance</w:t>
      </w:r>
      <w:r>
        <w:rPr>
          <w:color w:val="000000"/>
          <w:sz w:val="28"/>
          <w:szCs w:val="25"/>
        </w:rPr>
        <w:t>) — это отношения по защите имущественных интересов граждан и юридических лиц в случае наступления определенных событий (страховых слу</w:t>
        <w:softHyphen/>
        <w:t>чаев) за счет денежных фондов, которые формируются путем уплаты ими страховых платежей (страховых взносов, страховых премий) [4, с.21]</w:t>
      </w:r>
      <w:r>
        <w:rPr>
          <w:color w:val="000000"/>
          <w:sz w:val="28"/>
          <w:szCs w:val="23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изучения дисциплины «страхование» продиктована реальными потребностями экономических преобразований в национальной экономике на современном этапе совершенствования рыночных отношений. Страхованию в этом процессе отводится важная миссия регулятора финансовых взаимоотношений в условиях изменчивости жизни, экономики и бизнеса, защиты имущества предпринимателей и граждан. Рынок страховых услуг является одним из необходимых элементов рыночной инфраструктуры, тесно связанным с рынком средств производства, потребительских товаров, рынком капитала и ценных бумаг, труда и рабочей сил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к рыночным отношениям, формирование многоукладной системы хозяйствования, основанной на разнообразных формах собственности, создали объективные условия для активного внедрения в сферу экономики страхования, как одного из гарантов обеспечения финансовой устойчивости хозяйствующих субъектов. Забота о собственном экономически устойчивом положении, сохранности материальных объектов и средств, кредито- и платежеспособности это одно из условий развития бизне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в этих условиях только страхование предоставляет надежные и гарантированные финансовые источники покрытия убытков от различных неблагоприятных ситуаций, стихийных бедствий, техногенных аварий и иных превратносте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несколько лет страхование в Украине одина из динамично развивающихся сфер национального финансового ры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жегодно страховой рынок увеличивался примерно вдвое, а темпы его прироста превышали 100%. По итогам 2004 года объем собранных страховщиками валовых премий достиг почти 19,5 млрд. грн., а их отношение к ВВП приблизилось к европейским показателям - 5,62%. Страховой рынок Украины медленно приближается к среднеевропейским показателям макроэкономического пла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исследования в контрольной работе выступает страхование, а непосредственным объектом исследования страховой рынок Украины (его содержание, субъекты, проблемы и перспектив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, на основании анализа методической и учебной литературы, периодических изданий оценить  объект в соответствии с предметом исследования в контрольн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поставленной цели в работе требуется решить следующие 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ь сущность понятия страховой рыно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характеристику субъектов страхового рынка и взаимоотношений между ни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характеризовать проблемы и перспективы в развитии современного страхового рынка Украины; 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общить результаты исследований в идее выводов</w:t>
      </w:r>
      <w:r>
        <w:rPr>
          <w:color w:val="000000"/>
          <w:sz w:val="28"/>
          <w:szCs w:val="18"/>
        </w:rPr>
        <w:t xml:space="preserve">.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страхового рынка, его зна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5"/>
        </w:rPr>
        <w:t>Особой ветвью финансового рынка является страховой рынок,</w:t>
      </w:r>
      <w:r>
        <w:rPr>
          <w:b/>
          <w:bCs/>
          <w:i/>
          <w:iCs/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</w:rPr>
        <w:t>или, как его еще иногда называют, рынок страховых услу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5"/>
        </w:rPr>
        <w:t xml:space="preserve">Страхование </w:t>
      </w:r>
      <w:r>
        <w:rPr>
          <w:i/>
          <w:iCs/>
          <w:color w:val="000000"/>
          <w:sz w:val="28"/>
          <w:szCs w:val="25"/>
        </w:rPr>
        <w:t>(</w:t>
      </w:r>
      <w:r>
        <w:rPr>
          <w:color w:val="000000"/>
          <w:sz w:val="28"/>
          <w:szCs w:val="25"/>
        </w:rPr>
        <w:t>англ.</w:t>
      </w:r>
      <w:r>
        <w:rPr>
          <w:i/>
          <w:iCs/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  <w:lang w:val="en-US"/>
        </w:rPr>
        <w:t>insurance</w:t>
      </w:r>
      <w:r>
        <w:rPr>
          <w:color w:val="000000"/>
          <w:sz w:val="28"/>
          <w:szCs w:val="25"/>
        </w:rPr>
        <w:t>) — это отношения по защите имущественных интересов граждан и юридических лиц в случае наступления определенных событий (страховых слу</w:t>
        <w:softHyphen/>
        <w:t>чаев) за счет денежных фондов, которые формируются путем уплаты ими страховых платежей (страховых взносов, страховых премий) [12, с.15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5"/>
        </w:rPr>
        <w:t>Другое определение страхования позиционирует его, как экономический институт, посредством которого производится возмещение материального ущерба, причиненного какому-либо одному лицу случайным событием, вероятность которого можно хотя бы приблизительно учесть, причем возмещение это произ</w:t>
        <w:softHyphen/>
        <w:t>водится путем разложения его последствий на многих лиц, участвующих в страховании [7, с.18]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3"/>
        </w:rPr>
        <w:t xml:space="preserve">Сущностные признаки, </w:t>
      </w:r>
      <w:r>
        <w:rPr>
          <w:color w:val="000000"/>
          <w:sz w:val="28"/>
          <w:szCs w:val="23"/>
        </w:rPr>
        <w:t>ха</w:t>
        <w:softHyphen/>
        <w:t xml:space="preserve">рактеризующие специфичность экономической категории страхования связаны с реализацией следующих отношений </w:t>
      </w:r>
      <w:r>
        <w:rPr>
          <w:color w:val="000000"/>
          <w:sz w:val="28"/>
          <w:szCs w:val="25"/>
        </w:rPr>
        <w:t>[7, с.27]</w:t>
      </w:r>
      <w:r>
        <w:rPr>
          <w:color w:val="000000"/>
          <w:sz w:val="28"/>
          <w:szCs w:val="23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</w:rPr>
        <w:t xml:space="preserve">1. При страховании возникают денежные перераспределительные отношения, обусловленные </w:t>
      </w:r>
      <w:r>
        <w:rPr>
          <w:iCs/>
          <w:color w:val="000000"/>
          <w:sz w:val="28"/>
          <w:szCs w:val="23"/>
        </w:rPr>
        <w:t xml:space="preserve">наличием </w:t>
      </w:r>
      <w:r>
        <w:rPr>
          <w:color w:val="000000"/>
          <w:sz w:val="28"/>
          <w:szCs w:val="23"/>
        </w:rPr>
        <w:t xml:space="preserve">вероятности наступления внезапных, непредвиденных и непреодолимых событий, т.е. </w:t>
      </w:r>
      <w:r>
        <w:rPr>
          <w:iCs/>
          <w:color w:val="000000"/>
          <w:sz w:val="28"/>
          <w:szCs w:val="23"/>
        </w:rPr>
        <w:t xml:space="preserve">страховых случаев, </w:t>
      </w:r>
      <w:r>
        <w:rPr>
          <w:color w:val="000000"/>
          <w:sz w:val="28"/>
          <w:szCs w:val="23"/>
        </w:rPr>
        <w:t>влекущих за собой возмож</w:t>
        <w:softHyphen/>
        <w:t>ность нанесения материального или иного ущерба народному хозяйству и насел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</w:rPr>
        <w:t xml:space="preserve">2. При страховании осуществляется </w:t>
      </w:r>
      <w:r>
        <w:rPr>
          <w:iCs/>
          <w:color w:val="000000"/>
          <w:sz w:val="28"/>
          <w:szCs w:val="23"/>
        </w:rPr>
        <w:t xml:space="preserve">распределение нанесенного ущерба </w:t>
      </w:r>
      <w:r>
        <w:rPr>
          <w:color w:val="000000"/>
          <w:sz w:val="28"/>
          <w:szCs w:val="23"/>
        </w:rPr>
        <w:t>между участниками страхования - страхователями, которое всегда носит замкнутый характер. Возникновение та</w:t>
        <w:softHyphen/>
        <w:t>ких перераспределительных (распределительных) отношений обус</w:t>
        <w:softHyphen/>
        <w:t xml:space="preserve">ловлено тем, что </w:t>
      </w:r>
      <w:r>
        <w:rPr>
          <w:iCs/>
          <w:color w:val="000000"/>
          <w:sz w:val="28"/>
          <w:szCs w:val="23"/>
        </w:rPr>
        <w:t xml:space="preserve">случайный характер нанесения ущерба </w:t>
      </w:r>
      <w:r>
        <w:rPr>
          <w:color w:val="000000"/>
          <w:sz w:val="28"/>
          <w:szCs w:val="23"/>
        </w:rPr>
        <w:t>влечет за собой материальные или иные потери, которые, как правило, охватывают не все хозяйства, не всю территорию данной страны или региона, а лишь их часть; это создает ус</w:t>
        <w:softHyphen/>
        <w:t>ловия для возмещения ущерба путем солидарного распределения потерь одних хозяйств  всеми застрахованными хозяй</w:t>
        <w:softHyphen/>
        <w:t>ствами. При этом чем шире круг участников страхования, тем меньшая доля в распределении ущерба приходится на каждого страхователя. Страхование становится наиболее эффективным методом возмещения ущерба, когда в нем участвуют милли</w:t>
        <w:softHyphen/>
        <w:t>оны страхователей и застрахованы сотни миллионов объектов. Тем самым обеспечивается достаточная концентрация денеж</w:t>
        <w:softHyphen/>
        <w:t>ных средств в едином фонде, называемом страховым. Тогда становится возможным возмещение максимального ущерба при минимальных затратах каждого страхова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</w:rPr>
        <w:t xml:space="preserve">3. Страхование предусматривает </w:t>
      </w:r>
      <w:r>
        <w:rPr>
          <w:iCs/>
          <w:color w:val="000000"/>
          <w:sz w:val="28"/>
          <w:szCs w:val="23"/>
        </w:rPr>
        <w:t>перераспределение ущер</w:t>
        <w:softHyphen/>
        <w:t xml:space="preserve">ба, </w:t>
      </w:r>
      <w:r>
        <w:rPr>
          <w:color w:val="000000"/>
          <w:sz w:val="28"/>
          <w:szCs w:val="23"/>
        </w:rPr>
        <w:t xml:space="preserve">как </w:t>
      </w:r>
      <w:r>
        <w:rPr>
          <w:iCs/>
          <w:color w:val="000000"/>
          <w:sz w:val="28"/>
          <w:szCs w:val="23"/>
        </w:rPr>
        <w:t xml:space="preserve">между территориальными единицами, </w:t>
      </w:r>
      <w:r>
        <w:rPr>
          <w:color w:val="000000"/>
          <w:sz w:val="28"/>
          <w:szCs w:val="23"/>
        </w:rPr>
        <w:t xml:space="preserve">так </w:t>
      </w:r>
      <w:r>
        <w:rPr>
          <w:iCs/>
          <w:color w:val="000000"/>
          <w:sz w:val="28"/>
          <w:szCs w:val="23"/>
        </w:rPr>
        <w:t>и во вре</w:t>
        <w:softHyphen/>
        <w:t xml:space="preserve">мени. </w:t>
      </w:r>
      <w:r>
        <w:rPr>
          <w:color w:val="000000"/>
          <w:sz w:val="28"/>
          <w:szCs w:val="23"/>
        </w:rPr>
        <w:t>При этом для эффективного территориального перераспределения средств страхового фонда в рамках одного года требуется достаточно большая территория и значительное число подлежащих страхованию объектов. Распределение ущерба во времени связано со случайным характером возникновения чрезвычайных событий: несколько лет подряд чрезвычайных событий может и не быть и точное время их наступления не</w:t>
        <w:softHyphen/>
        <w:t>известно. Это обстоятельство порождает необходимость резер</w:t>
        <w:softHyphen/>
        <w:t>вирования в благоприятные годы части поступивших страховых платежей для создания запасного фонда с тем, что</w:t>
        <w:softHyphen/>
        <w:t>бы он служил источником возмещения чрезвычайного ущерба в неблагоприятном го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</w:rPr>
        <w:t xml:space="preserve">4. Замкнутое распределение ущерба обусловливает </w:t>
      </w:r>
      <w:r>
        <w:rPr>
          <w:iCs/>
          <w:color w:val="000000"/>
          <w:sz w:val="28"/>
          <w:szCs w:val="23"/>
        </w:rPr>
        <w:t>возврат</w:t>
        <w:softHyphen/>
        <w:t xml:space="preserve">ность средств, </w:t>
      </w:r>
      <w:r>
        <w:rPr>
          <w:color w:val="000000"/>
          <w:sz w:val="28"/>
          <w:szCs w:val="23"/>
        </w:rPr>
        <w:t>мобилизованных в страховой фонд. Страхо</w:t>
        <w:softHyphen/>
        <w:t>вые платежи каждого страхователя, вносимые в страховой фонд, имеют только одно назначение - возмещение вероятной суммы ущерба в определенном территориальном масштабе и в течение определенного периода. Поэтому вся сумма стра</w:t>
        <w:softHyphen/>
        <w:t>ховых платежей (без учета накладных расходов той органи</w:t>
        <w:softHyphen/>
        <w:t>зации, которая проводит страхование) возвращается в форме возмещения ущерба в течение принятого в расчет временного периода в том же территориальном масштаб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3"/>
        </w:rPr>
        <w:t>Приведенные особенности перераспределительных отноше</w:t>
        <w:softHyphen/>
        <w:t>ний, возникающих при страховании, позволяют дать ему еще одно  определение: «с</w:t>
      </w:r>
      <w:r>
        <w:rPr>
          <w:iCs/>
          <w:color w:val="000000"/>
          <w:sz w:val="28"/>
          <w:szCs w:val="23"/>
        </w:rPr>
        <w:t>трахование - это совокупность особых замкнутых пе</w:t>
        <w:softHyphen/>
        <w:t>рераспределительных отношений между его участника</w:t>
        <w:softHyphen/>
        <w:t>ми по поводу формирования и за счет денежных взносов целевого страхового фонда, предназначенного для возмещения возможного ущерба, нанесенного субъектам хо</w:t>
        <w:softHyphen/>
        <w:t>зяйствования или выравнивания потерь в семейных доходах в связи с последствиями происшедших страховых случаев»</w:t>
      </w:r>
      <w:r>
        <w:rPr>
          <w:color w:val="000000"/>
          <w:sz w:val="28"/>
          <w:szCs w:val="25"/>
        </w:rPr>
        <w:t>[8, с.32]</w:t>
      </w:r>
      <w:r>
        <w:rPr>
          <w:iCs/>
          <w:color w:val="000000"/>
          <w:sz w:val="28"/>
          <w:szCs w:val="23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ъекты страхового рынка и взаимоотношения между ни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Действующими лицами в страховании или субъектами страхового рынка являются страховщики, страхователи, застрахованные (выгодоприобретатели) (рис.1..)</w:t>
      </w:r>
      <w:r>
        <w:rPr>
          <w:color w:val="000000"/>
          <w:sz w:val="28"/>
          <w:szCs w:val="25"/>
        </w:rPr>
        <w:t xml:space="preserve"> [7, с.25]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lang w:val="en-US" w:eastAsia="en-US"/>
        </w:rPr>
      </w:pPr>
      <w:r>
        <w:rPr>
          <w:b/>
          <w:bCs/>
          <w:i/>
          <w:iCs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15240</wp:posOffset>
                </wp:positionV>
                <wp:extent cx="27622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Субъекты страхового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1.2pt;mso-position-vertical-relative:text;margin-left:17.25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Субъекты страхового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lang w:val="en-US" w:eastAsia="en-US"/>
        </w:rPr>
      </w:pPr>
      <w:r>
        <w:rPr>
          <w:b/>
          <w:bCs/>
          <w:i/>
          <w:i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89560</wp:posOffset>
                </wp:positionV>
                <wp:extent cx="1828800" cy="2171700"/>
                <wp:effectExtent l="5080" t="5080" r="88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171880"/>
                        </a:xfrm>
                        <a:custGeom>
                          <a:avLst/>
                          <a:gdLst>
                            <a:gd name="textAreaLeft" fmla="*/ 138600 w 1036800"/>
                            <a:gd name="textAreaRight" fmla="*/ 898200 w 1036800"/>
                            <a:gd name="textAreaTop" fmla="*/ 215280 h 1231200"/>
                            <a:gd name="textAreaBottom" fmla="*/ 89280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2.8pt;width:14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9375</wp:posOffset>
                </wp:positionH>
                <wp:positionV relativeFrom="paragraph">
                  <wp:posOffset>280035</wp:posOffset>
                </wp:positionV>
                <wp:extent cx="2076450" cy="704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траховщ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2.0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Страховщ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lang w:val="en-US" w:eastAsia="en-US"/>
        </w:rPr>
      </w:pPr>
      <w:r>
        <w:rPr>
          <w:b/>
          <w:bCs/>
          <w:i/>
          <w:iCs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9375</wp:posOffset>
                </wp:positionH>
                <wp:positionV relativeFrom="paragraph">
                  <wp:posOffset>160020</wp:posOffset>
                </wp:positionV>
                <wp:extent cx="2190750" cy="704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трахов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12.6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Страхов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9375</wp:posOffset>
                </wp:positionH>
                <wp:positionV relativeFrom="paragraph">
                  <wp:posOffset>40005</wp:posOffset>
                </wp:positionV>
                <wp:extent cx="2190750" cy="704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Застрахованные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(выгодоприобретател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3.1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Застрахованные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(выгодоприобретател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1. Субъекты страхового рынк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характеризуем место и роль каждого из вышеперечисленных субъектов страхового рынка </w:t>
      </w:r>
      <w:r>
        <w:rPr>
          <w:color w:val="000000"/>
          <w:sz w:val="28"/>
          <w:szCs w:val="25"/>
        </w:rPr>
        <w:t>[7, с.26]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траховщик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 xml:space="preserve">— </w:t>
      </w:r>
      <w:r>
        <w:rPr>
          <w:color w:val="000000"/>
          <w:sz w:val="28"/>
        </w:rPr>
        <w:t>это юридическое лицо, созданное в виде акционерного, полного, коммандитного или с дополнитель</w:t>
        <w:softHyphen/>
        <w:t>ной ответственностью общества для осуществления страхо</w:t>
        <w:softHyphen/>
        <w:t>вой деятельности и получившее лицензию на осуществле</w:t>
        <w:softHyphen/>
        <w:t xml:space="preserve">ние этой деятельност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Страхователи </w:t>
      </w:r>
      <w:r>
        <w:rPr>
          <w:i/>
          <w:iCs/>
          <w:color w:val="000000"/>
          <w:sz w:val="28"/>
        </w:rPr>
        <w:t xml:space="preserve">— </w:t>
      </w:r>
      <w:r>
        <w:rPr>
          <w:color w:val="000000"/>
          <w:sz w:val="28"/>
        </w:rPr>
        <w:t>это юридические лица или дееспособные граждане, заключившие со страховщиками договор страх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трахователи могут заключать со страховщиками дого</w:t>
        <w:softHyphen/>
        <w:t>воры о страховании третьих лиц, которые называются зас</w:t>
        <w:softHyphen/>
        <w:t>трахованн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годоприобретатель </w:t>
      </w:r>
      <w:r>
        <w:rPr>
          <w:i/>
          <w:iCs/>
          <w:color w:val="000000"/>
          <w:sz w:val="28"/>
        </w:rPr>
        <w:t xml:space="preserve">— </w:t>
      </w:r>
      <w:r>
        <w:rPr>
          <w:color w:val="000000"/>
          <w:sz w:val="28"/>
        </w:rPr>
        <w:t>лицо, назначенное для получе</w:t>
        <w:softHyphen/>
        <w:t>ния страховой суммы в случае смерти застрахованного (в период действия договора личного страхования), или стра</w:t>
        <w:softHyphen/>
        <w:t>хового возмещения по договорам неличного страх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общем смысле на страховом рынке происходит купля-продажа страховых услуг. Участниками (субъектами) стра</w:t>
        <w:softHyphen/>
        <w:t>хового рынка выступают продавцы, покупатели, а также страховые посред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одавцами являются страховые и перестраховочные ком</w:t>
        <w:softHyphen/>
        <w:t>пании. В качестве покупателей выступают страхователи — физические и юридические лица, решившие заключить до</w:t>
        <w:softHyphen/>
        <w:t>говор страхования с тем или иным страховщиком. Посред</w:t>
        <w:softHyphen/>
        <w:t>никами между покупателями и продавцами служат страхо</w:t>
        <w:softHyphen/>
        <w:t xml:space="preserve">вые агенты и страховые брокеры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оваром, реализуемым на страховом рынке, является страховая услуга.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Ее потребительная стоимость заключается в обеспечении покупателя страховой защитой. Цена страхо</w:t>
        <w:softHyphen/>
        <w:t xml:space="preserve">вой услуги выражается в страховом тарифе. Она складываются на конкурентной основе при сопоставлении спроса и предложения </w:t>
      </w:r>
      <w:r>
        <w:rPr>
          <w:color w:val="000000"/>
          <w:sz w:val="28"/>
          <w:szCs w:val="25"/>
        </w:rPr>
        <w:t>[2, с.22]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упля-продажа страховой услуги оформляется заключе</w:t>
        <w:softHyphen/>
        <w:t>нием договора страхования. Перечень видов и вариантов стра</w:t>
        <w:softHyphen/>
        <w:t>хования, которыми может воспользоваться страхователь, представляет собой ассортимент страхового ры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траховщики могут также осуществлять продажу страхо</w:t>
        <w:softHyphen/>
        <w:t>вых услуг через страховых посредников (страховых агентов и страховых брокер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траховые агенты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 xml:space="preserve">— </w:t>
      </w:r>
      <w:r>
        <w:rPr>
          <w:color w:val="000000"/>
          <w:sz w:val="28"/>
        </w:rPr>
        <w:t>это граждане или юридические лица, действующие от имени и по поручению страховщика и выполняющие часть его страховой деятельности (заклю</w:t>
        <w:softHyphen/>
        <w:t>чение договоров страхования, получение страховых плате</w:t>
        <w:softHyphen/>
        <w:t>жей, выполнение работ, связанных с выплатами страховых сумм и страхового возмещения). Страховые агенты являются представителями страховщика и действуют в его интересах за комиссионное вознагражде</w:t>
        <w:softHyphen/>
        <w:t>ние на основании договора со страховщиком</w:t>
      </w:r>
      <w:r>
        <w:rPr>
          <w:color w:val="000000"/>
          <w:sz w:val="28"/>
          <w:szCs w:val="25"/>
        </w:rPr>
        <w:t>[2, с.29]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траховые брокеры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 xml:space="preserve">— </w:t>
      </w:r>
      <w:r>
        <w:rPr>
          <w:color w:val="000000"/>
          <w:sz w:val="28"/>
        </w:rPr>
        <w:t>это граждане или юридические лица, зарегистрированные в установленном порядке в каче</w:t>
        <w:softHyphen/>
        <w:t>стве субъекта предпринимательской деятельности и осуще</w:t>
        <w:softHyphen/>
        <w:t xml:space="preserve">ствляющие посредническую деятельность на страховом рынке от своего имени на основании поручений страхователя или страховщика </w:t>
      </w:r>
      <w:r>
        <w:rPr>
          <w:color w:val="000000"/>
          <w:sz w:val="28"/>
          <w:szCs w:val="25"/>
        </w:rPr>
        <w:t>[2, с.31]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Использование посредников повышает оперативность зак</w:t>
        <w:softHyphen/>
        <w:t>лючения договоров страхования и свидетельствует о доста</w:t>
        <w:softHyphen/>
        <w:t>точной зрелости рыночных отношений. Сама работа по зак</w:t>
        <w:softHyphen/>
        <w:t>лючению страховых договоров называется аквизицией, и,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  <w:szCs w:val="25"/>
        </w:rPr>
        <w:t>соответственно, посредников, выполняющих эти функции называют также аквизиторами.</w:t>
      </w:r>
    </w:p>
    <w:p>
      <w:pPr>
        <w:pStyle w:val="TextBodyIndent"/>
        <w:autoSpaceDE w:val="true"/>
        <w:ind w:firstLine="709"/>
        <w:rPr/>
      </w:pPr>
      <w:r>
        <w:rPr>
          <w:szCs w:val="24"/>
        </w:rPr>
        <w:t>Широкое распространение получили также так называе</w:t>
        <w:softHyphen/>
        <w:t xml:space="preserve">мые кэптивные страховые компании. </w:t>
      </w:r>
      <w:r>
        <w:rPr/>
        <w:t>Кэптив</w:t>
      </w:r>
      <w:r>
        <w:rPr>
          <w:i/>
          <w:iCs/>
        </w:rPr>
        <w:t xml:space="preserve"> </w:t>
      </w:r>
      <w:r>
        <w:rPr/>
        <w:t xml:space="preserve">(англ. </w:t>
      </w:r>
      <w:r>
        <w:rPr>
          <w:lang w:val="en-US"/>
        </w:rPr>
        <w:t>captive</w:t>
      </w:r>
      <w:r>
        <w:rPr/>
        <w:t xml:space="preserve"> </w:t>
      </w:r>
      <w:r>
        <w:rPr>
          <w:lang w:val="en-US"/>
        </w:rPr>
        <w:t>company</w:t>
      </w:r>
      <w:r>
        <w:rPr/>
        <w:t>) — это страховая компа</w:t>
        <w:softHyphen/>
        <w:t>ния, обслуживающая целиком или преимущественно кор</w:t>
        <w:softHyphen/>
        <w:t xml:space="preserve">поративные страховые интересы своих учредителей, либо самостоятельных хозяйствующих субъектов, входящих в структуру многопрофильных концернов или крупным финансово-промышленных групп </w:t>
      </w:r>
      <w:r>
        <w:rPr>
          <w:szCs w:val="25"/>
        </w:rPr>
        <w:t>[2, с.35]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spacing w:lineRule="auto" w:line="384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над темой контрольной сделаны следующие выводы и общения согласно содержа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 xml:space="preserve">1. При страховании возникают денежные перераспределительные отношения, обусловленные </w:t>
      </w:r>
      <w:r>
        <w:rPr>
          <w:iCs/>
          <w:color w:val="000000"/>
          <w:sz w:val="28"/>
          <w:szCs w:val="23"/>
        </w:rPr>
        <w:t xml:space="preserve">наличием </w:t>
      </w:r>
      <w:r>
        <w:rPr>
          <w:color w:val="000000"/>
          <w:sz w:val="28"/>
          <w:szCs w:val="23"/>
        </w:rPr>
        <w:t xml:space="preserve">вероятности наступления внезапных, непредвиденных и непреодолимых событий, т.е. </w:t>
      </w:r>
      <w:r>
        <w:rPr>
          <w:iCs/>
          <w:color w:val="000000"/>
          <w:sz w:val="28"/>
          <w:szCs w:val="23"/>
        </w:rPr>
        <w:t xml:space="preserve">страховых случаев, </w:t>
      </w:r>
      <w:r>
        <w:rPr>
          <w:color w:val="000000"/>
          <w:sz w:val="28"/>
          <w:szCs w:val="23"/>
        </w:rPr>
        <w:t>влекущих за собой возмож</w:t>
        <w:softHyphen/>
        <w:t xml:space="preserve">ность нанесения материального или иного ущерба народному хозяйству и населению. </w:t>
      </w:r>
      <w:r>
        <w:rPr>
          <w:color w:val="000000"/>
          <w:sz w:val="28"/>
        </w:rPr>
        <w:t>Целью страхования является защита страхователя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от последствий наступления определенного неблагоприятного события. Предпосылкой возникновения страховых отношений является риск наступления такого собы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общем смысле на страховом рынке происходит купля-продажа страховых услуг. Потребительная стоимость страховой услуги заключается в обеспечении покупателя страховой защитой. Цена страхо</w:t>
        <w:softHyphen/>
        <w:t>вой услуги выражается в страховом тарифе. Продавцами являются страховые и перестраховочные ком</w:t>
        <w:softHyphen/>
        <w:t>пании. В качестве покупателей выступают страхователи — физические и юридические лица, решившие заключить до</w:t>
        <w:softHyphen/>
        <w:t>говор страхования с тем или иным страховщиком. Посредниками между покупателями и продавцами служат страхо</w:t>
        <w:softHyphen/>
        <w:t xml:space="preserve">вые агенты и страховые брокеры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2. Субъектами страхового рынка являются страховщики, страхователи, застрахованные и выгодоприобретатели.  Объекты и предметы страхования - это подлежащие страхованию материальные ценности, а в социальном и личном страховании – жизнь, здоровье и трудоспособность граждан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336"/>
        <w:ind w:left="0" w:hanging="0"/>
        <w:jc w:val="both"/>
        <w:rPr/>
      </w:pPr>
      <w:r>
        <w:rPr>
          <w:sz w:val="28"/>
          <w:szCs w:val="20"/>
        </w:rPr>
        <w:t>Вартанов С., Законодательная эволюция страхования//Страхование от 29 июня 2006 г., с.3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336"/>
        <w:ind w:left="0" w:hanging="0"/>
        <w:jc w:val="both"/>
        <w:rPr>
          <w:rFonts w:eastAsia="MS Mincho;?l?r ??Ѓfc"/>
          <w:sz w:val="28"/>
        </w:rPr>
      </w:pPr>
      <w:r>
        <w:rPr>
          <w:color w:val="000000"/>
          <w:sz w:val="28"/>
          <w:szCs w:val="22"/>
        </w:rPr>
        <w:t>Внукова Н.Н. Практика страхового бизнеса. — К: Либр, 1994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336"/>
        <w:ind w:left="0" w:hanging="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2"/>
        </w:rPr>
        <w:t>Ефимов С.Л. Организация работы страховой компании: Теория, практика, зарубежный опыт. — М: Антарэкс ВЭК, 1999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336"/>
        <w:ind w:left="0" w:hanging="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2"/>
        </w:rPr>
        <w:t>Заруба О.Д.Страхова справа.— К: Знания, 1998;</w:t>
      </w:r>
      <w:r>
        <w:rPr>
          <w:color w:val="000000"/>
          <w:sz w:val="28"/>
          <w:szCs w:val="36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336"/>
        <w:ind w:left="0" w:hanging="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36"/>
        </w:rPr>
        <w:t>Захарин С.В., Особенности инвестиционной привлекательности страхового рынка Украины//</w:t>
      </w:r>
      <w:r>
        <w:rPr>
          <w:sz w:val="28"/>
        </w:rPr>
        <w:t xml:space="preserve">Украинская инвестиционная газета, </w:t>
      </w:r>
      <w:r>
        <w:rPr>
          <w:color w:val="000000"/>
          <w:sz w:val="28"/>
          <w:szCs w:val="20"/>
        </w:rPr>
        <w:t>№ 7, 2006, с. 23-24</w:t>
      </w:r>
      <w:r>
        <w:rPr>
          <w:sz w:val="28"/>
          <w:szCs w:val="20"/>
        </w:rPr>
        <w:t>;</w:t>
      </w:r>
      <w:r>
        <w:rPr>
          <w:color w:val="000000"/>
          <w:sz w:val="28"/>
          <w:szCs w:val="36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336"/>
        <w:ind w:left="0" w:hanging="0"/>
        <w:jc w:val="both"/>
        <w:rPr>
          <w:color w:val="000000"/>
          <w:sz w:val="28"/>
          <w:szCs w:val="21"/>
        </w:rPr>
      </w:pPr>
      <w:r>
        <w:rPr>
          <w:sz w:val="28"/>
        </w:rPr>
        <w:t>Информация о состоянии развития страхования в Украине в 2005 году//Страхование от 22-29 апреля 2006 г., с.4-5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336"/>
        <w:ind w:left="0" w:hanging="0"/>
        <w:jc w:val="both"/>
        <w:rPr>
          <w:color w:val="000000"/>
          <w:sz w:val="28"/>
          <w:szCs w:val="21"/>
        </w:rPr>
      </w:pPr>
      <w:r>
        <w:rPr>
          <w:rFonts w:cs="Times New Roman CYR" w:ascii="Times New Roman CYR" w:hAnsi="Times New Roman CYR"/>
          <w:sz w:val="28"/>
        </w:rPr>
        <w:t xml:space="preserve">Петрова Е.М. Основы страхового дела. </w:t>
      </w:r>
      <w:r>
        <w:rPr>
          <w:color w:val="000000"/>
          <w:sz w:val="28"/>
          <w:szCs w:val="22"/>
        </w:rPr>
        <w:t xml:space="preserve">— </w:t>
      </w:r>
      <w:r>
        <w:rPr>
          <w:rFonts w:cs="Times New Roman CYR" w:ascii="Times New Roman CYR" w:hAnsi="Times New Roman CYR"/>
          <w:sz w:val="28"/>
        </w:rPr>
        <w:t>Симферополь: Алина, 1995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336"/>
        <w:ind w:left="0" w:hanging="0"/>
        <w:jc w:val="both"/>
        <w:rPr>
          <w:color w:val="000000"/>
          <w:sz w:val="28"/>
          <w:szCs w:val="21"/>
        </w:rPr>
      </w:pPr>
      <w:r>
        <w:rPr>
          <w:rFonts w:eastAsia="MS Mincho;?l?r ??Ѓfc"/>
          <w:sz w:val="28"/>
        </w:rPr>
        <w:t xml:space="preserve">Романенко К, Развитие реального страхования в Украине//Бизнес, 2005, №25, с.31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336"/>
        <w:ind w:left="0" w:hanging="0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>Шелехов К.В. Бигдаш В.Д. Страхование.</w:t>
      </w:r>
      <w:r>
        <w:rPr>
          <w:color w:val="000000"/>
          <w:sz w:val="28"/>
          <w:szCs w:val="22"/>
        </w:rPr>
        <w:t xml:space="preserve">— </w:t>
      </w:r>
      <w:r>
        <w:rPr>
          <w:rFonts w:cs="Times New Roman CYR" w:ascii="Times New Roman CYR" w:hAnsi="Times New Roman CYR"/>
          <w:sz w:val="28"/>
        </w:rPr>
        <w:t>К: 199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336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Материалы украинского сайта www.ins-pub.com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336"/>
        <w:jc w:val="both"/>
        <w:rPr>
          <w:rFonts w:eastAsia="MS Mincho;?l?r ??Ѓfc"/>
          <w:color w:val="000000"/>
          <w:sz w:val="28"/>
        </w:rPr>
      </w:pPr>
      <w:r>
        <w:rPr>
          <w:rFonts w:eastAsia="MS Mincho;?l?r ??Ѓfc"/>
          <w:color w:val="000000"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11"/>
        </w:tabs>
        <w:ind w:left="2111" w:hanging="12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851"/>
      <w:jc w:val="both"/>
    </w:pPr>
    <w:rPr>
      <w:color w:val="000000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06:00Z</dcterms:created>
  <dc:creator>Ира</dc:creator>
  <dc:description/>
  <cp:keywords/>
  <dc:language>en-US</dc:language>
  <cp:lastModifiedBy>SYSTEM</cp:lastModifiedBy>
  <dcterms:modified xsi:type="dcterms:W3CDTF">2011-09-09T12:06:00Z</dcterms:modified>
  <cp:revision>2</cp:revision>
  <dc:subject/>
  <dc:title>Содержание</dc:title>
</cp:coreProperties>
</file>