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Вопрос: «Экономические предпосылки, обусловленность и сущность страхования. Организация страхового дел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ахования в условиях рынка состоит в научной постановке целей и применении средств их реального достижения. На этот вопрос можно посмотреть с разных сторон. Со стороны страхователя главной целью является защита от экономических рисков, ну а цель любой коммерческой организации, каковыми являются, большинство страховщиков является получение прибыл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трахования заключается в соглашении между страховщиком и страхователем на основе договора или закона о защите имущественных интересов застрахованног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раховой рынок в России практически не развит. По мере укрепления и роста рынка страховых услуг, конкуренция в страховом деле будет нарастать и обостряться. Компании вынуждены будут следовать главному принципу конкуренции на рынке: побеждает тот, кто предлагает клиенту наиболее выгодные условия страхов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рахования должна быть простой, понятной и максимально выгодной как для страхователя, так и для страховщика. В этом, главный критерий экономических, юридических и организационных усилий страны, по формированию эффективного страхового механизма и страхового рынка, соответствующего лучшим мировым стандартам страхового 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страхования возникают между двумя сторонами — страховщиком и страхователем. Страховщик — это специальная организация (государственная или не государственная), ведающая созданием и использованием денежного фонда. Страхователь — юридическое или физическое лицо, вносящее в названный фонд установленные платежи. В личном страховании могут появиться и другие участники страховых отношений. Это — застрахованный и лицо, в пользу которого заключен договор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ях страхования страховщик берет на себя ответственность за возмещение убытков ввиду гибели (повреждения) имущества или выплату денежной суммы при определенных событиях, наступающих в жизн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знаками страхования являю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рахование носит целевой характер. Страховые выплаты происходят лишь при наступлении заранее оговоренных условий, связанных с наступлением тех или иных собы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но носит вероятностный характер. Заранее неизвестно, когда наступит событие, какова будет его сила и кого из страхователей оно затро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Страхование характеризуется возвратностью средств. В этом признаке страховые отношения похожи на кредитные. Отличие от кредитных отношений в том, что средства страхового фонда предназначены для выплаты совокупности страхователей, а не каждому из них в отд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у любой системы, у страхования есть свой механизм функционирования. Под экономическим механизмом страхования понимаются чистые доходы от работы страховых компаний, или, проще говоря, то, на чем «страховщики зарабатывают деньг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ю систему страхования, а точнее её экономический механизм можно назвать «замкнутым кругом». Прежде всего, заключается договор; поступают средства в страховую компанию в виде страховых взносов; объем этих средств увеличивается вследствие инвестирования их в ценные бумаги, ипотеки и так далее в результате кредитных операций; периодически страховая компания выплачивает страховые выплаты или выплаты страховой суммы после истечения срока договора. И этот процесс может продолжаться вечно, так как приток денежных средств в страховые организации в виде страховых взносов, доходов от активных операций (инвестирование, спонсорство, депозитирование и др.), как правило, значительно превышает суммы страховых выплат страхователям, что позволяет страховым организациям постоянно увеличивать инвестиционные вложения в доходные сферы хозяйствования, грандиозные перспективные проекты, долгосрочные ценные бумаги, государственные краткосрочные облигации, под недвижимостью и др. Самое главное, что чем дольше страховая компания работает на страховом рынке, тем устойчивее её позиция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редпосылками развития страхового дела в нашей стране явились: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- укрепление негосударственного сектора экономики;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- рост объемов и разнообразия частной собственности физических 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юридических лиц, как источника спроса на страховые услуги. При это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ажное значение имеет развитие рынка недвижимости и ипотеч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редитования, а также приватизация государственного жилого фонд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- сокращение некогда всеобъемлющих гарантий, предоставляемы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истем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сударственного социального страхования и соцобеспечения. Сегод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тсутствие гарантий должно восполняться различными формами лич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ования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щественное развитие обусловило необходимос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ехода 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овому рынку, функционирование которого опирается на познание 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использование экономических законов, таких как закон стоимости, закон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проса и предложения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ледует подчеркнуть, что страховой рынок - это особая социально-экономическая среда, определенная сфера экономических отношений, гд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ъектом купли-продажи выступает страховая защита, формируется спрос 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едложение на нее. Объективная основа развития страхового рынк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еобходимость обеспечения бесперебойности воспроизводственного процесс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утем оказания денежной помощи пострадавшим в случае непредвиденны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еблагоприятных обстоятельств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овой рынок можно рассматривать также как форму организаци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енежных отношений по формированию и распределению страхового фонда дл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еспечения страховой защиты общества, как совокупность страховы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изаций (страховщиков), которые принимают участие в оказани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оответствующих услуг.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Известно, что страховая компания это - исторически определенна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щественная форма функционирования страхового фонда, представляет соб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особленную структуру, осуществляющую заключение договоро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ования 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их обслуживание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овой компании свойственны технико-организационное единство 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амостоятельность. Экономическа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езависимость страховой компани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ключается в полной обособленности е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есурсов, их самостоятельном полно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ороте. Страховая компания функционирует в экономической системе 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ачестве самостоятель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хозяйствующего субъекта и «встроена» 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пределенную систем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оизводственных отношений. Экономически обособленны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овые компании строят свои отношения с другими страховщиками на основ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естрахования и страхования.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Понятно, что рыночная экономика основывается на свободе выбор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раждан. В принципе каждый может решить сам, как ему поступить. Челове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может свободно тратить свои доходы и самостоятельно решать, какую их час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аправить на потребление, а какую на накопление. Кроме того, человек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едставляется свобода заключения соглашений с другими людьми. Все эт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читывает страховой рынок, предлагая широкий набор страховых услуг.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В новых экономических условиях государственное страхование должн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играть более значительную роль, т.к. оно является не только частью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финансового механизма, но и частью социальной сферы, непосредственн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трагивающей самые насущные интересы людей. Оно должно способствова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креплению материального благосостояния людей, сбалансированности 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енежных доходов и расходов, устранению негативных явлений 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аспределительных отношениях.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21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дача 2. Определить величину нетто-ставки в процентах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360"/>
        <w:ind w:firstLine="709"/>
        <w:rPr/>
      </w:pPr>
      <w:r>
        <w:rPr/>
        <w:t>Исходные данные к задаче</w:t>
      </w:r>
    </w:p>
    <w:tbl>
      <w:tblPr>
        <w:tblW w:w="43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количество остановок производства от страховых прич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число лет наблюдения за данным предприят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общее время остановки производства за рассматриваемый период (месяц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– цена единицы продукции,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выпуск продукции в день, шт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необходимо определить среднюю частоту (повторяемость) убытков, среднюю продолжительность времени простоя и средний убыток (ущерб) страхователя за один день прост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астота (повторяемость убытков)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продолжительность времени простоя определяет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870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убыток (ущерб) страхователя за один день простоя определяется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нетто-став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63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При страховании грузов, отправляемых по железной дороге, предлагается рассчита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издержки за перевозку груз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сумму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страхового платеж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выплаты при наступлении страхового случа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ной потере груза,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астичной потере груз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страховых операций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ной потере груза,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частичной потере груза (или его порчи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перевозки груза, км = 100 к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еревозимого груз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1417"/>
        <w:gridCol w:w="1843"/>
        <w:gridCol w:w="1701"/>
        <w:gridCol w:w="1701"/>
      </w:tblGrid>
      <w:tr>
        <w:trPr>
          <w:trHeight w:val="17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ревозимого гру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груза,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я стоимость груза 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руза в поврежденном состоянии О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ых взносов и гибель всего груза или его части 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ляционный коэффициент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инф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, картон, фан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нять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ку груза – повагонную, в универсальном вагоне парка МПС Росси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 – разовый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(НДС) –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еревозку грузов повагонными отправками в универсальных вагонах (в соответствии с вариантом) составляет 100 руб., т.к. масса груза равна 30 т., а расстояние – 10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м транспортные издержки за перевозку гру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веденным выше исходным данным плата за перевозку груза составляет 100 руб.,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=100 руб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издержки за перевозку груза состав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</w:t>
      </w:r>
      <w:r>
        <w:rPr>
          <w:rFonts w:cs="Times New Roman" w:ascii="Times New Roman" w:hAnsi="Times New Roman"/>
          <w:sz w:val="28"/>
          <w:szCs w:val="28"/>
        </w:rPr>
        <w:t>=1,2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>=1,2*100*10,8=129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яем страховую сум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сходными данными страховая стоимость груза (С) – 36000 руб. Транспортные издержки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</w:t>
      </w:r>
      <w:r>
        <w:rPr>
          <w:rFonts w:cs="Times New Roman" w:ascii="Times New Roman" w:hAnsi="Times New Roman"/>
          <w:sz w:val="28"/>
          <w:szCs w:val="28"/>
        </w:rPr>
        <w:t>) – 129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я сумма рав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С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</w:t>
      </w:r>
      <w:r>
        <w:rPr>
          <w:rFonts w:cs="Times New Roman" w:ascii="Times New Roman" w:hAnsi="Times New Roman"/>
          <w:sz w:val="28"/>
          <w:szCs w:val="28"/>
        </w:rPr>
        <w:t>=36000+1296=3729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яем сумму страхового платеж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и исходными данными ставка страховых взносов за гибель всего груза или его ча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с.</w:t>
      </w:r>
      <w:r>
        <w:rPr>
          <w:rFonts w:cs="Times New Roman" w:ascii="Times New Roman" w:hAnsi="Times New Roman"/>
          <w:sz w:val="28"/>
          <w:szCs w:val="28"/>
        </w:rPr>
        <w:t>=0,55, тогда сумма страхового платеж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яем сумму страховых выплат при наступлении страхового случая при полной потере гру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ере груза (или, если, по мнению эксперта, произошла полная порча груза) страховое возмещение выплачивается в размере полной страховой суммы по договору страхования, т.е. в этом случае страхователь получает 37296 руб. (возмещаемый убыток полностью равен страховой сум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паже без вести груза вместе с транспортным средством страховое возмещение производится также, как и в случае полной гибели груза, т.е. в размере 37296 руб. (страховая сумма равна возмещаемому убытку полность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яем сумму страховых выплат при наступлении страхового случая при частичной потере гру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сходными данными стоимость груза в поврежденном состоянии (О) составила 20000 руб. от его страховой стоимости (С) в 36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коэффициент обесценивания гру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 = 0,4 показывает, что убытки составили 60%, а остаточная стоимость груза – 4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олю страховой суммы, от страховой стоимости груза (без учета расхода на доставку груза до его принятия грузополучателе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аемый убыток при потере (порче) 60% страховой стоимости груз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.ч .</w:t>
      </w:r>
      <w:r>
        <w:rPr>
          <w:rFonts w:cs="Times New Roman" w:ascii="Times New Roman" w:hAnsi="Times New Roman"/>
          <w:sz w:val="28"/>
          <w:szCs w:val="28"/>
        </w:rPr>
        <w:t>= К*Д*С=0,4*1,036*36000=14918,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ффективность страховых операций (рентабельность платежей) для грузоотправителя (страхователя) в случае полной потере груз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казывают, что в результате наступления страхового случая, при полной потере груза на каждый рубль страхового платежа страхователь получает 181,8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ффективность страховых операций (рентабельность платежей) для грузоотправителя (страхователя) в случае частичной потери груз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казывают, что в результате наступления страхового случая, при частичной потере груза (60% от страховой стоимости груза) на каждый рубль страхового платежа страхователь получит 72,73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шения задачи оформим в виде табл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издержки за перевозку груза (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я сумма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трахового платежа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ые выплаты при наступлении страхового случая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ри полной потери груза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л.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и частичной потери груза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л.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страховых операций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случае полной потери груз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.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 случае частичной потери груз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ч.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8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3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3:00Z</dcterms:created>
  <dc:creator>SamLab.ws</dc:creator>
  <dc:description/>
  <cp:keywords/>
  <dc:language>en-US</dc:language>
  <cp:lastModifiedBy>SYSTEM</cp:lastModifiedBy>
  <dcterms:modified xsi:type="dcterms:W3CDTF">2011-09-09T12:03:00Z</dcterms:modified>
  <cp:revision>2</cp:revision>
  <dc:subject/>
  <dc:title/>
</cp:coreProperties>
</file>