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РЕФЕРАТ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rStyle w:val="InternetLink"/>
          <w:b/>
          <w:color w:val="000000"/>
          <w:sz w:val="28"/>
          <w:szCs w:val="32"/>
          <w:u w:val="none"/>
        </w:rPr>
        <w:t>"Интернет-банкинг"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Интернет-банкинг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Интернет-банкинг за рубежо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Интернет-банкинг в Росс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Возможная топология системы безопас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ование физических и юридических лиц включает в себя регистрацию кредитных заявок клиентов, анализ кредитоспособности заемщиков, учет заключенных кредитных договоров различных видов, а также учет обеспечения по ссудам, расчет платежных календарей, начисление процентов и штрафов, расчет и урегулирование резервов под возможные потери по ссудам и бухгалтерское оформление кредитных опер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и </w:t>
      </w:r>
      <w:r>
        <w:rPr>
          <w:i/>
          <w:iCs/>
          <w:color w:val="000000"/>
          <w:sz w:val="28"/>
          <w:szCs w:val="28"/>
        </w:rPr>
        <w:t xml:space="preserve">модулей оказания интерактивных услуг </w:t>
      </w:r>
      <w:r>
        <w:rPr>
          <w:color w:val="000000"/>
          <w:sz w:val="28"/>
          <w:szCs w:val="28"/>
        </w:rPr>
        <w:t>предусматривают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ение информации о деятельности банка и состоянии сче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ентов, а также другой финансовой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готовку клиентами документов к оплате и заявок на конвертацию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крытие и закрытие краткосрочных вкла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дачу клиентами по каналам связи распоряжений банк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даленную работу с наличными средств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интернет-банкинга обеспечивает возможность оперативного доступа клиентов к финансовой информации, предоставляемой банком посредством доступа в режиме on-line; формирование и передачу через Интернет в банк электронных документов различных типов; предоставление возможности доступа к центральной системе через интерфейс для мобильных клиентов; безопасность удаленного доступа и защиту да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</w:t>
      </w:r>
      <w:r>
        <w:rPr>
          <w:color w:val="000000"/>
          <w:sz w:val="28"/>
          <w:szCs w:val="32"/>
        </w:rPr>
        <w:t xml:space="preserve"> </w:t>
      </w:r>
      <w:r>
        <w:rPr>
          <w:b/>
          <w:bCs/>
          <w:color w:val="000000"/>
          <w:sz w:val="28"/>
          <w:szCs w:val="28"/>
        </w:rPr>
        <w:t>Интернет-банкинг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авление банковских услуг с использованием Интернета как канала дистанционного обслуживания клиентов, или, по-другому, </w:t>
      </w:r>
      <w:r>
        <w:rPr>
          <w:i/>
          <w:iCs/>
          <w:color w:val="000000"/>
          <w:sz w:val="28"/>
          <w:szCs w:val="28"/>
        </w:rPr>
        <w:t xml:space="preserve">интернет-банкинг </w:t>
      </w:r>
      <w:r>
        <w:rPr>
          <w:color w:val="000000"/>
          <w:sz w:val="28"/>
          <w:szCs w:val="28"/>
        </w:rPr>
        <w:t>является одним из наиболее динамичных направлений предоставления финансовы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банкинг может служить основой не только для управления банковскими счетами по широкому спектру банковских услуг, но и для дистанционной работы на рынке ценных бумаг, удаленного страхования, других финансовых услуг, так как он обеспечивает проведение расчетов и контроль над ними со стороны всех участников финансового бло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банкинг является логическим продолжением следующих разновидностей удаленного обслужи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PC banking – доступ к счету, осуществляемый с помощью персонального компьютера посредством прямого модемного соединения с банковской сеть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telephone banking – обслуживание счетов по телефон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video banking в виде системы интерактивного общения клиента с персоналом ба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ческий вариант системы интернет-банкинга включает в себя полный набор банковских услуг, предоставляемых клиентам – юридическим и физическим лицам в офисах банка (кроме операций с наличными деньгами). С помощью систем интернет-банкинга можно обеспечить покупку и продажу безналичной валюты, оплачивать услуги, проводить безналичные внутри- и межбанковские платежи, переводить средства по своим счетам и, конечно, отслеживать все банковские операции по своим счетам за любой промежуток врем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этот перечень может быть расширен. Использование систем интернет-банкинга дает ряд преимущест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щественно экономится время за счет исключения необходимости посещать банк лично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лиент имеет возможность 24 часа в сутки контролировать собственные счета и оперативно реагировать на изменения ситуации на финансовых рынк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лиент может отслеживать операции с пластиковыми картами, поскольку доступ клиента к работе с системой не зависит от его местонахождения – достаточно иметь доступ в Интерн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способствует повышению контроля со стороны клиента за своими операциями. Безопасность финансовых транзакций в системах интернет-банкинга обеспечивается современными технологиями программно-аппаратной защиты. При их квалифицированной реализации уровень защищенности дает практически 100%-ную гарантию конфиденциальности операций, что обеспечивает сохранность средств. Для банков это актуально в не меньшей степени, чем для клиентов, так как на карту поставлены не только финансовые средства банка, но и его деловая репутация. Можно с уверенностью сказать, что тенденция здесь положительна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Интернет-банкинг за рубежо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до 1995 г., когда Интернет не был так широко распространен, банки предоставляли удаленный доступ к счету через системы «клиент-банк». Для этого на стороне клиента устанавливалось специальное программное обеспечение, и обмен информацией с банком, как правило, происходил через прямое модемное соединение. Такие системы применялись в первую очередь корпоративными клиентами, и на Западе к сегодняшнему дню почти все банки модернизировали их до уровня клиент-Интернет-банк. Сам факт, что многие услуги могут быть осуществлены дистанционно через глобальную сеть, привел к тому, что банк как физический объект (здание и пр.) в принципе может не существовать. В свою очередь, теоретически это приводит к снижению операционных издержек, уменьшению стоимости услуг и повышению прибыли самого банка. Именно по этим причинам с 1995 по 2000 г. в США и в Европе стали открываться так называемые «виртуальные банки», у которых не существовало ни одного офиса. Открытие счета и управление им, получение кредита – все это осуществлялось только через Интерн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Банка международных расчетов, наибольшее распространение интернет-банкинг получил в Австрии, Финляндии, Корее, Сингапуре, Испании, Швеции и Швейцарии, однако занимаются им преимущественно традиционные, а не «виртуальные» банки. В Финляндии до одной трети клиентов пользуются банковским обслуживанием через Интернет. В США к концу 2000 г. интернет-банкинг был сконцентрирован в крупнейших банках, на долю которых приходилось 90% американских активов. Транзакционный интернет-банкинг предлагали 37% банков и 18% планировали его освоение. Число «виртуальных» банков относительно небольшое, порядка 20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первым виртуальным банком считается американский Security First Network Bank, открывшийся 18 октября 1995 г. За первые полтора года существования средний прирост капитала банка составлял 20% в месяц, активы выросли до 40 млн долл., было открыто более 10 тыс. клиентских счетов. В Европе первым виртуальным банком был Advance Bank, дочерняя структура Дрезденской банковской группы (Германия). Подразделение появилось в 1996 г. В 2000 г., когда стереотипы новой экономики развеялись и стало понятно, что не любая компания, действующая через Интернет, может использовать сетевой эффект, а для клиентов банков главное – надежность и безопасность, а не доступ к счету 24 часа в сутки, многие виртуальные банки прекратили свое существование. Тем не менее большинство из них было приобретено традиционными банками для использования их как одного из каналов предоставления собственны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западных брокерских компаний начинает захватывать самых ценных индивидуальных клиентов – тех, кто мыслит категориями Уолл-стрита, т.е. активно действует на финансовом рынке. Предоставление on-line-кредитов – еще один перспективный вид бизнеса, которым занимаются специализированные ссудные компании (в частности, компании LendingTree.com и E-Loan Inc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борьбу вступили и крупнейшие представители «карточного» бизнеса. Корпорация American Express открыла виртуальный банк Membership, а </w:t>
      </w:r>
      <w:r>
        <w:rPr>
          <w:color w:val="000000"/>
          <w:sz w:val="28"/>
          <w:szCs w:val="28"/>
          <w:lang w:val="en-US"/>
        </w:rPr>
        <w:t>WingspanBan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 xml:space="preserve"> учредила чикагский </w:t>
      </w:r>
      <w:r>
        <w:rPr>
          <w:color w:val="000000"/>
          <w:sz w:val="28"/>
          <w:szCs w:val="28"/>
          <w:lang w:val="en-US"/>
        </w:rPr>
        <w:t>Ban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rp</w:t>
      </w:r>
      <w:r>
        <w:rPr>
          <w:color w:val="000000"/>
          <w:sz w:val="28"/>
          <w:szCs w:val="28"/>
        </w:rPr>
        <w:t>. Наконец, банки все чаще сталкиваются с угрозой со стороны совершенно неожиданных конкурентов – компаний, выпускающих программное обеспе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нтернет-банкинг в Ро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меет уже восьмилетнюю историю, что по нынешним временам не так уж и мало. Первая система удаленного управления банковскими счетами «Домашний банк» Автобанка начала функционировать в мае 1998 г., как раз накануне дефолта. Конечно, кризис не мог не отразиться на состоянии дел, но в последние годы интерес к этой услуге возрос, а результаты не замедлили сказаться. По уровню «интернетизации» Россия в 2003 г. находилась на одной ступени с Бразилией и Индонезией (4% населения страны). Сегодня большинство российских банков готовы или готовятся предоставлять услуги с помощью Интернета. При этом многие банки ориентируются не на собственные разработки, а на программные продукты, поставляемые «под ключ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чественные банковские организации не уступают сегодня своим западным коллегам в освоении WAP-банкинга – удаленное управление счетами посредством мобильного телефона, оснащенного специальным программным обеспечением на базе протокола беспроводной передачи данных. Еще одна услуга, предоставляемая банками владельцам сотовых телефонов, – SMS-банкинг. С помощью службы коротких сообщений (SMS), которая есть у любого оператора сотовой связи, клиент сможет получить всю информацию о состоянии расчетных счетов (остатков по счету), а также выписки по счету за требуемый период. По мнению экспертов, эта услуга имеет гораздо больше перспектив, чем WAP-банкин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благодаря дешевизне, а во-вторых, за счет большей скорости передачи данных – в десятки раз быстрее. Главной национальной особенностью продвижения интернет-банкинга является тот факт, что в России у населения сформировалась привычка хранить сбережения не в финансовых учреждениях, а дома, в наличной валюте. В результате в стране сложилась ситуация, когда потенциальные конкуренты по привлечению средств населения выступают скорее в качестве партне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ути, речь идет о развитии нового рынка, его инфраструктуры, о решении общих проблем и, наконец, о формировании спроса на новые услуги, что не под силу даже крупнейшим банкам, если они будут действовать в одиночку. С проблемой избыточности филиальной сети в условиях активного распространения интернет-банкинга уже столкнулись такие крупные европейские банки, как Deutsche Bank и банк ABN AMRO. Однако существуют связанные с интернет-банкингом проблемы, общие для всех российских банко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достаточность имеющейся правовой баз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просы безопасности при организации интернет-сервиса финансовыми институт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ие массовой культуры потребления финансовых услуг, в особенности on-line-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оссии практически отсутствует стройная правовая система, которая должна была бы регулировать правовые отношения в области электронной коммерции вообще и в сфере финансовых услуг в частности. В то же время нормы действующего законодательства все же позволяют при определенных усилиях построить правильные договорные отношения между продавцом и потребителем интернет-услуг. Организация безопасности – традиционная проблема. Связанные с ней вопросы – одни из самых болезненных при разработке систем оп-Ипе-сервиса и принятии решения о начале коммерческой эксплуатации. Проблема безопасности часто становится доминирующей, мешая развивать интернет-услуги. При решении этой проблемы нужно только трезво оценивать и учитывать риски, связанные с ней, а не отказываться от перспективного начин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а очень важная проблема состоит в отсутствии в России культуры потребления даже традиционных финансовых услуг. Решение этой проблемы может занять достаточно большой промежуток времени. Однако давно замечено: темпы освоения обществом новых технологий растут с появлением новых разработок. Так, по интенсивности продвижения услуг Интернет опережает телевидение. Поэтому распространение новых высокотехнологичных услуг может принести большую отдачу, чем продвижение традиционных услуг. Инициатива здесь находится в руках поставщиков услуг, а не потребителей в отношении формирования массовой культуры потребления финансовых услуг и интернет-банкин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ложившейся в настоящий момент ситуации в российском интернет-банкинге характерны следующие тенден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льшинство действующих систем явно не охватывают весь спектр банковских операций, причем некоторые системы усечены до чисто информационного уровня, без возможности проведения клиентом каких-либо транзакц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стемы электронного банкинга недостаточно интегрированы: имеются примеры, когда в банке действуют системы интернет-банкинга и интернет-трейдинга, но между собой они практически никак не связан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льшинство банков не желают вводить в действие систем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нет-банкинга комплексно: для обслуживания и физических, и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ванные проблемы являются российской спецификой. В основном же тенденции развития российского интернет-банкинга схожи с общемировыми. Одна из основных проблем практического внедрения систем интернет-банкинга – обеспечение информационной безопас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Возможная топология системы безопас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безопасности интернет-банкинга базируется на четырех основных составляющ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думанная организация сети. Основная идея здесь заключается в том, чтобы на сервере, к которому открыт доступ из глобальной сети Интернет, не хранилась секретная информация. Для этого сервер распределения ключей и база данных, содержащая информацию для обслуживания клиентов, выносятся в отдельный сегмент сети, к которому невозможен доступ из глобальной се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беспечение безопасного обмена данными между клиентом и сервером, доступным из глобальной сети. Для этого используются алгоритмы шифрования трафика, которые в сочетании с контролем со стороны центра сертификации ключей позволяют исключить ситуацию подмены серв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Наличие пакета регламентирующих документов, содержащего подробные инструкции о правилах использования открытых и закрытых ключей, описание процедур выдачи и замены ключей, а также рекомендации по срокам устаревания электронных ключ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Раннее выявление недостатков в системе безопасности путем сопоставления протоколов обмена сообщениями на стороне клиента и сервера. В случае обнаружения несовпадений транзакция отменяется, проводится оповещение администратора системы безопасности, а ключ пользователя (или сервера) считается невалидным. Нужно признать, что данная система существенно снижает мобильность рабочего места клиента, поскольку протокол в этом случае придется вводить на каждом новом рабочем месте. Необходимость применения данных мер может быть оценена с учетом типа предоставляемых клиенту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роблемам стоит отнести отсутствие встроенных алгоритмов шифрования трафика в стандартных браузерах с длиной ключа более 128 бит и отсутствие сертификационных центров на территории России. В соответствии с содержанием предоставляемых услуг возможно создание специальных присоединяемых (подключаемых) компонентов plug-in к браузерам, поддерживающих более надежные алгоритмы шиф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нет-банкинг создает новые возможности для клиентов банков по работе с перечисленными ниже финансовыми инструмент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еративное управление своими счетами с помощью банковских карт, что обеспечивает развитие новых финансовых схем и повышает эффективность управления; в результате этого существенно упрощается организация расчетов клиентов системы интернет-банкинга с любыми интернет-магазинами во всемирной сети, обеспечивается интеграция системы интернет-банкинга с существующими системами интернет-торговли и происходит интеграция банков в мировую банковскую систем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служивание расчетных и текущих счетов для комплексного обслуживания юридических лиц, включая практически все возможные оп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депозитарных операций в режиме реального 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теграции с другими блоками интернет-банкинг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 с ценными бумагами на биржевом и внебиржевом рынк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идет не об отдельной системе интернет-трейдинга, а о едино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е интернет-банкинга, в которую органично интегрирован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ющий блок для работы и на вексельном рынке с организацие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х площадок, работающих в режиме on-line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влечение дополнительных средств и кредитование насе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ое внимание для такой системы должно уделяться простоте, доступности и привлекательности пользовательского интерфейса, обеспечению «естественности» всех опер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важных факторов успешного функционирования системы интернет-банкинга является охват наиболее широкого спектра операций с клиентами и банковских продуктов. Этот фактор, с одной стороны, способствует привлечению клиентов, а с другой – позволяет банку получить максимальную отдачу от системы интернет-банкинга. Также очевидно, что система, чтобы приносить прибыль, должна иметь достаточно большой срок жизни и при этом нормально развиваться вместе с банком, обеспечивая расширение круга банковских продуктов и ввод новых сервисных функций без привлечения огромных ресурсов в ходе эксплуатации. Таким образом, нормальное развитие системы невозможно без обеспечения ее масштабируемостии гибкост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54:00Z</dcterms:created>
  <dc:creator>Bill Gates</dc:creator>
  <dc:description/>
  <cp:keywords/>
  <dc:language>en-US</dc:language>
  <cp:lastModifiedBy>SYSTEM</cp:lastModifiedBy>
  <dcterms:modified xsi:type="dcterms:W3CDTF">2011-09-09T11:54:00Z</dcterms:modified>
  <cp:revision>2</cp:revision>
  <dc:subject/>
  <dc:title>МИНЕСТЕРСТВО СЕЛЬСКОГО ХОЗЯЙСТВА РОССИЙСКОЙ ФЕДЕРАЦИИ</dc:title>
</cp:coreProperties>
</file>