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зучение уровня педагогических знаний роди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месте с родителями, общими усилиями, учителя могут дать детям большое человеческое счастье», писал В.А. Сухомлинский. Семья вместе со школой создает тот важнейший комплекс факторов и условий воспитывающей среды, который определяет эффективность всего образовательного процесса. Вот почему при большом многообразии обязанностей работа школы с семьей столь значительна в педагогической деятельности. Если школа сделает родителей своими союзниками, то она станет сильнее во всех отношениях и добьется более ощутимых результатов в воспитании уча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родителей создать в семье благоприятные условия для развития ребенка зависят от развития и углубления их педагогических представлений. При этом, значительную роль повышения уровня знаний играет образовательное учреждение. Этот факт дает нам основание считать позитивную динамику уровня педагогических знаний родителей показателем эффективности воспитательного процесса в школе, показателем его результ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рассмотрим ряд методик изучения уровня педагогических знаний родителе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Моя сем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является модификацией методика М. Егровой.</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ение уровня семейн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е учащиеся! Сначала напишите, в кем Вы живете: отец, мать, братья, сестры, бабушка, дедушка, другие члены семьи. Затем отвечайте на вопросы одним из следующих возможных от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045" w:type="dxa"/>
        <w:jc w:val="left"/>
        <w:tblInd w:w="137" w:type="dxa"/>
        <w:tblLayout w:type="fixed"/>
        <w:tblCellMar>
          <w:top w:w="0" w:type="dxa"/>
          <w:left w:w="108" w:type="dxa"/>
          <w:bottom w:w="0" w:type="dxa"/>
          <w:right w:w="108" w:type="dxa"/>
        </w:tblCellMar>
      </w:tblPr>
      <w:tblGrid>
        <w:gridCol w:w="1344"/>
        <w:gridCol w:w="1215"/>
        <w:gridCol w:w="1741"/>
        <w:gridCol w:w="1308"/>
        <w:gridCol w:w="143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чно, д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ее, д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 ответит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ее, не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чно, не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вопросов (№ 3, 10, 17) следует выбирать ответы с указанием матери или отца (или других членов семьи): «Конечно, мать» - 1, «Видимо, мать» - 2, «Конечно, отец» - 3, «Видимо отец» /1 4, «Оба родителя»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сте бумаги напишите дату, пожеланию – фамилию и имя, класс, школу и номер вопросов от 1 до 21. Против каждого номера Вы будете писать ответ в виде цифры, соответствующей Вашему ответу – или «1», или «2», или «3», или «5». Если, например, на вопрос 1 выбран ответ «Видимо, да», то нужно напротив номера 1 написать цифру 2. И так далее… Спасибо за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рдятся ли родители, если вы спорите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о ли родители помогают Вам в выполнении домашних заданий, решении учебных проблем?</w:t>
      </w:r>
    </w:p>
    <w:p>
      <w:pPr>
        <w:pStyle w:val="Normal"/>
        <w:spacing w:lineRule="auto" w:line="360" w:before="0" w:after="0"/>
        <w:ind w:firstLine="709"/>
        <w:jc w:val="both"/>
        <w:rPr/>
      </w:pPr>
      <w:r>
        <w:rPr>
          <w:rFonts w:cs="Times New Roman" w:ascii="Times New Roman" w:hAnsi="Times New Roman"/>
          <w:sz w:val="28"/>
          <w:szCs w:val="28"/>
        </w:rPr>
        <w:t>3. С кем вы чаще советуетесь в Вашей семье, когда нужно принять какое-нибудь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сто ли родители соглашаются с тем, что учитель был не справедлив по отношению к 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Часто ли родители вас наказы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асто ли родители ссорятся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ерно ли, что у вас дома нет общих дел, в которых участвуют все члены семьи?</w:t>
      </w:r>
    </w:p>
    <w:p>
      <w:pPr>
        <w:pStyle w:val="Normal"/>
        <w:spacing w:lineRule="auto" w:line="360" w:before="0" w:after="0"/>
        <w:ind w:firstLine="709"/>
        <w:jc w:val="both"/>
        <w:rPr/>
      </w:pPr>
      <w:r>
        <w:rPr>
          <w:rFonts w:cs="Times New Roman" w:ascii="Times New Roman" w:hAnsi="Times New Roman"/>
          <w:sz w:val="28"/>
          <w:szCs w:val="28"/>
        </w:rPr>
        <w:t>8. Часто ли в ответ на Вашу просьбу разрешить вам что-либо родители отвечают «Нельзя!»?</w:t>
      </w:r>
    </w:p>
    <w:p>
      <w:pPr>
        <w:pStyle w:val="Normal"/>
        <w:spacing w:lineRule="auto" w:line="360" w:before="0" w:after="0"/>
        <w:ind w:firstLine="709"/>
        <w:jc w:val="both"/>
        <w:rPr/>
      </w:pPr>
      <w:r>
        <w:rPr>
          <w:rFonts w:cs="Times New Roman" w:ascii="Times New Roman" w:hAnsi="Times New Roman"/>
          <w:sz w:val="28"/>
          <w:szCs w:val="28"/>
        </w:rPr>
        <w:t>9. Бывает ли та, что родители настаивают на том, что бы Вы не дружили с кем-нибудь из Ваших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то является главой в вашей семье: мать или от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меются ли родители над кем-нибудь из Ваших уч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асто ли разговариваю с Вами резким, грубым гол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жется ли Вам, что у Вас в семье холодные, плохие, недружеские отношения между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ерно ли, что в Вашей семье мало помогают друг другу в домашних 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читают ли родители Вас капризным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Часто ли родители хотят, что бы вы все делали по вашему желанию, говоря что они разбираются в этом вопросе лучше в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С кем в семье Вы больше общае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Часто ли родители не одобряют дела, которые организует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Наказывали ли вас в детстве более сурово, чем друг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Бывает ли, что один из родителей говорит Вам что-то плохое о другом роди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ерно ли, что у вас нет постоянных домашн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pacing w:lineRule="auto" w:line="360" w:before="0" w:after="0"/>
        <w:ind w:firstLine="709"/>
        <w:jc w:val="both"/>
        <w:rPr/>
      </w:pPr>
      <w:r>
        <w:rPr>
          <w:rFonts w:cs="Times New Roman" w:ascii="Times New Roman" w:hAnsi="Times New Roman"/>
          <w:sz w:val="28"/>
          <w:szCs w:val="28"/>
        </w:rPr>
        <w:t>Изучается степень выраженности в семейном воспитании семи показателей (факторов) Ответы «5» - «конечно, нет» - указывают на максимальное положительное проявление фактора. Максимальная сумма по одному фактору – 15, минимальная сумма – 3. По всем факторам соответственно – 105 и 21 балл. Предполагается определение интервалов уровней семейного воспитания: благополучного, посредственного и неблагополучного. Изменив некоторые формулировки вопросов, методику можно предложить родителям учащихся.</w:t>
      </w:r>
    </w:p>
    <w:p>
      <w:pPr>
        <w:pStyle w:val="Normal"/>
        <w:spacing w:lineRule="auto" w:line="360" w:before="0" w:after="0"/>
        <w:ind w:firstLine="709"/>
        <w:jc w:val="both"/>
        <w:rPr/>
      </w:pPr>
      <w:r>
        <w:rPr>
          <w:rFonts w:cs="Times New Roman" w:ascii="Times New Roman" w:hAnsi="Times New Roman"/>
          <w:sz w:val="28"/>
          <w:szCs w:val="28"/>
        </w:rPr>
        <w:t xml:space="preserve">Если ребенок живет с одним из родителей, то по показателю </w:t>
      </w:r>
      <w:r>
        <w:rPr>
          <w:rFonts w:cs="Times New Roman" w:ascii="Times New Roman" w:hAnsi="Times New Roman"/>
          <w:sz w:val="28"/>
          <w:szCs w:val="28"/>
          <w:lang w:val="en-US"/>
        </w:rPr>
        <w:t>III</w:t>
      </w:r>
      <w:r>
        <w:rPr>
          <w:rFonts w:cs="Times New Roman" w:ascii="Times New Roman" w:hAnsi="Times New Roman"/>
          <w:sz w:val="28"/>
          <w:szCs w:val="28"/>
        </w:rPr>
        <w:t xml:space="preserve"> его ответы не учитываю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Строгость (гибкость) воспитательных установок родителей.</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 Нет поощрения, воспитания самостоятельности и инициативы (есть).</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 Доминантность материи (и, наоборот, равноправное участие обоих родителей в воспитании, уверенность материи в методах воспитания).</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 Подрав авторитета других воспитателей, учителей (их поддерж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 xml:space="preserve"> – Жесткость методов воспитания, много наказаний (гибкость методов воспитания, мало наказаний)</w:t>
      </w:r>
    </w:p>
    <w:p>
      <w:pPr>
        <w:pStyle w:val="Normal"/>
        <w:spacing w:lineRule="auto" w:line="36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xml:space="preserve"> – Холодные, недружеские взаимоотношения родителей (теплые взаимоотношения)</w:t>
      </w:r>
    </w:p>
    <w:p>
      <w:pPr>
        <w:pStyle w:val="Normal"/>
        <w:spacing w:lineRule="auto" w:line="36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xml:space="preserve"> – Отсутствие общих дел, взаимопомощи, регулярных обязанностей в семье (их нали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 – 1, 8, 15; II – 2,9,16; III – 3, 10, 17; IV – 4, 11, 18; V – 5,12,19; VI – 6, 13, 20; VII – 7, 14, 21.</w:t>
      </w:r>
    </w:p>
    <w:p>
      <w:pPr>
        <w:pStyle w:val="Style16"/>
        <w:numPr>
          <w:ilvl w:val="0"/>
          <w:numId w:val="2"/>
        </w:numPr>
        <w:spacing w:lineRule="auto" w:line="360" w:before="0" w:after="0"/>
        <w:ind w:left="0" w:firstLine="709"/>
        <w:contextualSpacing/>
        <w:jc w:val="both"/>
        <w:rPr/>
      </w:pPr>
      <w:r>
        <w:rPr>
          <w:rFonts w:eastAsia="Calibri" w:cs="Calibri"/>
          <w:lang w:val="en-US" w:eastAsia="en-US"/>
        </w:rPr>
        <w:t xml:space="preserve"> </w:t>
      </w:r>
      <w:r>
        <w:rPr>
          <w:rFonts w:cs="Times New Roman" w:ascii="Times New Roman" w:hAnsi="Times New Roman"/>
          <w:sz w:val="28"/>
          <w:szCs w:val="28"/>
        </w:rPr>
        <w:t>Показатели</w:t>
      </w:r>
    </w:p>
    <w:p>
      <w:pPr>
        <w:pStyle w:val="Normal"/>
        <w:spacing w:lineRule="auto" w:line="360" w:before="0" w:after="0"/>
        <w:ind w:firstLine="709"/>
        <w:jc w:val="both"/>
        <w:rPr/>
      </w:pPr>
      <w:r>
        <w:rPr>
          <w:rFonts w:cs="Times New Roman" w:ascii="Times New Roman" w:hAnsi="Times New Roman"/>
          <w:sz w:val="28"/>
          <w:szCs w:val="28"/>
        </w:rPr>
        <w:t>Уровень семейного воспитания оценивается по всем семи показателям суммированием баллов по каждому вопросу. Чем выше общая сумма баллов, тем выше уровень семейного воспитания. По факторам можно построить профиль семейного воспитания отдельного ученика, всей группы. По нему можно определить характерные особенности семейного воспитания данного учащегося данного возраста с точки зрения самих учащихся. Картина будет белее полной при обследовании по опроснику родителей. Однако, такое изучение встречает значительные трудности из-за не желания из-за не желания некоторых родителей участвовать в ис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у ответы родителей позволяют определить, насколько теплая или холодная обстановка царит в семье, возможные семейные факторы повышенной тревожности учащегося и др. В случае неблагоприятной обстановке в семье может потребоваться беседа с родителями, что бы нормализовать ситуацию.</w:t>
      </w:r>
    </w:p>
    <w:p>
      <w:pPr>
        <w:pStyle w:val="Normal"/>
        <w:spacing w:lineRule="auto" w:line="360" w:before="0" w:after="0"/>
        <w:ind w:firstLine="709"/>
        <w:jc w:val="both"/>
        <w:rPr/>
      </w:pPr>
      <w:r>
        <w:rPr>
          <w:rFonts w:cs="Times New Roman" w:ascii="Times New Roman" w:hAnsi="Times New Roman"/>
          <w:sz w:val="28"/>
          <w:szCs w:val="28"/>
        </w:rPr>
        <w:t>В качестве дополнительных или уточняющих методик может использоваться кинетический рисунок семьи и опросник АСВ. Эти методики являются психолого-педагогическими. Поэтому их проведение и обработку рекомендуется проводить школьным психолог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Кинетический рисунок семь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Выявление актуальных проблем ребенка при проживании в кровной семье и исследовании типа желаемых роди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spacing w:lineRule="auto" w:line="360" w:before="0" w:after="0"/>
        <w:ind w:firstLine="709"/>
        <w:jc w:val="both"/>
        <w:rPr/>
      </w:pPr>
      <w:r>
        <w:rPr>
          <w:rFonts w:cs="Times New Roman" w:ascii="Times New Roman" w:hAnsi="Times New Roman"/>
          <w:sz w:val="28"/>
          <w:szCs w:val="28"/>
        </w:rPr>
        <w:t>Для выполнения теста ребенку дается стандартный лист бумаги для рисования, карандаш и ластик. Предложите «Пожалуйста, нарисуй свою семью так, что бы все ее члены были чем-то заняты», (прим. – для большей эффективности проведения теста целесообразно предложить ребенку нарисовать так же и желаемую семью). На все уточняющие вопросы следует отвечать без каких-либо указаний, например, «Можешь рисовать, как хочеш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терпретации КРС основное внимание обращается на следующие аспекты:</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руктуры рисунка семьи (сравнение состава реальной и нарисованной семьи, расположение членов семьи на рисунке);</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обенностей рисунка отдельных членов семьи (различия в стиле рисования, количество деталей);</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оцесса рисования (последовательность рисунка, комментарии, пауза)</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Симптомокомплексы КРС:</w:t>
      </w:r>
    </w:p>
    <w:tbl>
      <w:tblPr>
        <w:tblW w:w="7229" w:type="dxa"/>
        <w:jc w:val="left"/>
        <w:tblInd w:w="279" w:type="dxa"/>
        <w:tblLayout w:type="fixed"/>
        <w:tblCellMar>
          <w:top w:w="0" w:type="dxa"/>
          <w:left w:w="108" w:type="dxa"/>
          <w:bottom w:w="0" w:type="dxa"/>
          <w:right w:w="108" w:type="dxa"/>
        </w:tblCellMar>
      </w:tblPr>
      <w:tblGrid>
        <w:gridCol w:w="1984"/>
        <w:gridCol w:w="567"/>
        <w:gridCol w:w="467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птомокомплек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пто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агоприятн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н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ту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деятельность всех членов семь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обладание людей на рисунк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бражение всех членов семь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изолированных членов семь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штрихов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 качество ли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екватное расположение людей на лист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вож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рихов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я основания – п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я над рисунк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я с сильным нажим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р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увеличенное внимание к деталя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обладание вещ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ойные или прерывистые лин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черкивание отдельных дета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ликтность в семь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ьеры между фигур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рание отдкльных фигк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основных частей тела у некоторых фигу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еление отдельных фигу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ляция отдельных фигу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адекватная величина отдельных фигу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оответствие вербального описания рисун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обладание вещ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на рисунке некоторов членов семь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лен семьи стоящий спино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ство неполноценности в в семейной ситу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 рисунка непропорционально малень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оложение фигур на нижней части лис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я слабая, прерывист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ляция автора от друг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енькие фигу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движная по сравнению с другими фигура авто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авто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 стоит спино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ждебность в семейной ситу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а фигурка на другом листе или на другой стороне лис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ессивная позиция фигу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черкнутая фигу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ормированная фигу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ный профи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и раскинуты в сторо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льцы длинные почеркнуты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sz w:val="28"/>
          <w:szCs w:val="28"/>
        </w:rPr>
      </w:pPr>
      <w:r>
        <w:rPr>
          <w:sz w:val="28"/>
          <w:szCs w:val="28"/>
        </w:rPr>
        <w:t>Эффективность воспитательного потенциала обусловлена педагогическими, экономическими, демографическими, психологическими факторами. Наиболее полноценным общественным воспитанием является школьно-семейное воспитание. Семья – важнейший институт социализации подрастающих поколений. Это персональная среда жизни и развития ребенка, качество которой определяется рядом параметров. Целесообразно организованное взаимодействие педагога и родителей осуществляется поэтапно и имеет своей задачей формирование активной педагогической позиции родителей. Правильно организованная работа носит скрытый обучающий характер. Педагог опирается на положительный опыт семейного воспитания, всемерно его распространяет, использует в воспитательном процессе для усиления положительных тенденций и нивелировки отрицательных. Первым и решающим условием положительно направленного взаимодействия являются доверительные отношения между педагогом и родителями. Контакт должен строиться таким образом, чтобы у родителей возник интерес к процессу воспитания, потребность добиться успеха, уверенность в своих силах.</w:t>
      </w:r>
    </w:p>
    <w:p>
      <w:pPr>
        <w:pStyle w:val="Style18"/>
        <w:spacing w:lineRule="auto" w:line="360" w:before="0" w:after="0"/>
        <w:ind w:firstLine="709"/>
        <w:jc w:val="both"/>
        <w:rPr>
          <w:sz w:val="28"/>
          <w:szCs w:val="28"/>
        </w:rPr>
      </w:pPr>
      <w:r>
        <w:rPr>
          <w:sz w:val="28"/>
          <w:szCs w:val="28"/>
        </w:rPr>
        <w:t>Вторая не менее важная задача педагога заключается в вооружении семьи педагогическими знаниями и умениями, в их усвоении непосредственно в теоретической и практической, определенным образом организованной деятельности. Следствием такой организации педагогического взаимодействия станет активное участие родителей не только своего ребенка, но и класса в целом. Учителя и родители как партнеры в воспитании дополняют друг друга.</w:t>
      </w:r>
    </w:p>
    <w:p>
      <w:pPr>
        <w:pStyle w:val="Style18"/>
        <w:spacing w:lineRule="auto" w:line="360" w:before="0" w:after="0"/>
        <w:ind w:firstLine="709"/>
        <w:jc w:val="both"/>
        <w:rPr>
          <w:sz w:val="28"/>
          <w:szCs w:val="28"/>
        </w:rPr>
      </w:pPr>
      <w:r>
        <w:rPr>
          <w:sz w:val="28"/>
          <w:szCs w:val="28"/>
        </w:rPr>
        <w:t>Изучение семьи ученика позволяет педагогу ближе познакомиться с ним, понять стиль жизни семьи, её уклад, традиции, духовные ценности, воспитательные возможности, взаимоотношения ученика с родителями. При этом учитель может использовать комплекс традиционных методов психолого-педагогической диагностики: наблюдение, беседу, тестирование, анкетирование, деловые игры, материалы детского творчества и др.</w:t>
      </w:r>
    </w:p>
    <w:p>
      <w:pPr>
        <w:pStyle w:val="Style18"/>
        <w:spacing w:lineRule="auto" w:line="360" w:before="0" w:after="0"/>
        <w:ind w:firstLine="709"/>
        <w:jc w:val="both"/>
        <w:rPr>
          <w:sz w:val="28"/>
          <w:szCs w:val="28"/>
        </w:rPr>
      </w:pPr>
      <w:r>
        <w:rPr>
          <w:sz w:val="28"/>
          <w:szCs w:val="28"/>
        </w:rPr>
        <w:t>Изучение семьи – дело тонкое, деликатное, требующее от педагога проявления уважения ко всем членам семьи, искренности, желания оказать помощь в воспитании детей. Педагогу важно соблюдать следующие правила: изучение должно быть целенаправленным, планомерным и систематическим; методы изучения должны быть взаимосвязаны с методами воспитания, психолого-педагогические методы должны быть разнообразны, применяться в комплексе.</w:t>
      </w:r>
    </w:p>
    <w:p>
      <w:pPr>
        <w:pStyle w:val="Style18"/>
        <w:spacing w:lineRule="auto" w:line="360" w:before="0" w:after="0"/>
        <w:ind w:firstLine="709"/>
        <w:jc w:val="both"/>
        <w:rPr>
          <w:sz w:val="28"/>
          <w:szCs w:val="28"/>
        </w:rPr>
      </w:pPr>
      <w:r>
        <w:rPr>
          <w:sz w:val="28"/>
          <w:szCs w:val="28"/>
        </w:rPr>
        <w:t>В своей работе педагог может использовать такие формы педагогического просвещения родителей: лекции, беседы, практикумы, конференции, открытые уро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3:00Z</dcterms:created>
  <dc:creator>Admin</dc:creator>
  <dc:description/>
  <cp:keywords/>
  <dc:language>en-US</dc:language>
  <cp:lastModifiedBy>SYSTEM</cp:lastModifiedBy>
  <dcterms:modified xsi:type="dcterms:W3CDTF">2011-09-09T11:43:00Z</dcterms:modified>
  <cp:revision>2</cp:revision>
  <dc:subject/>
  <dc:title/>
</cp:coreProperties>
</file>