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32"/>
        <w:rPr/>
      </w:pPr>
      <w:r>
        <w:rPr/>
        <w:t>Содержание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………………………………………...………….. 3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Помощь коллег и руководства школы в процессе формирования индивидуального стиля работы классного руководителя ………………………………………………………….. 5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Варианты подходов к формированию индивидуального стиля в классном руководстве …………………... 8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………………………………………………... 12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точников и литературы ……………………….. 13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ройка системы народного образования поднимает функционирование школы на новую, более высокую ступень предъявляет качественно новые требования к управлению учебно-воспитательным процессом в школе, ее руководителям и их деятельности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ство педагога как классного руководителя проявляется прежде всего в сфере его общения с учащимися. Именно поэтому в последние годы усилился интерес педагогической и психологической науки к проблеме педагогического общения как сложному многоаспектному процессу взаимодействия в системе «учитель — ученик». Важным аспектом данной проблемы является вопрос об индивидуальном стиле классного руководства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color w:val="000000"/>
          <w:sz w:val="28"/>
          <w:szCs w:val="28"/>
        </w:rPr>
        <w:t>В работах последних годов эти вопросы подвергаются тщательному рассмотрению. Например, в работе «Индивидуальный стиль деятельности учителя: диагностика и формирование. Методические рекомендац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рассматриваются вопросы, связанные с методикой формирования индивидуального стиля деятельности молодых педагогов: описываются теоретические подходы к диагностике и развитию индивидуального стиля; прослеживается влияние индивидуального стиля на творчество учителя, а также дается программа развития индивидуального стиля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й же проблемы касается О. А. Слепичева. В статье «Формирование индивидуального стиля деятельности – одно из условий профессиональной подготовки будущих учител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21"/>
        <w:rPr/>
      </w:pPr>
      <w:r>
        <w:rPr/>
        <w:t>Однако особенностью всех этих работ является разработка роблемы формирования индивидуального стиля в контексте общей деятельности педагога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color w:val="000000"/>
          <w:sz w:val="28"/>
          <w:szCs w:val="28"/>
        </w:rPr>
        <w:t xml:space="preserve">В связи с этим актуальной кажется постановка цели работы как изучение </w:t>
      </w:r>
      <w:r>
        <w:rPr>
          <w:color w:val="000000"/>
          <w:sz w:val="28"/>
          <w:szCs w:val="28"/>
          <w:lang w:val="en-US"/>
        </w:rPr>
        <w:t>фак</w:t>
      </w:r>
      <w:r>
        <w:rPr>
          <w:color w:val="000000"/>
          <w:sz w:val="28"/>
          <w:szCs w:val="28"/>
        </w:rPr>
        <w:t>торов формирования индивидуального стиля в классном руководстве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которые следует разрешить для достижения поставленной цели, сводятся к следующему: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характеризовать процесс формирования индивидуального стиля в классном руководстве;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анализировать роль коллектива и руководства школы в процессе формирования индивидуального стиля классного руководителя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3"/>
        <w:spacing w:lineRule="auto" w:line="432" w:before="0" w:after="100"/>
        <w:jc w:val="center"/>
        <w:rPr>
          <w:color w:val="000000"/>
        </w:rPr>
      </w:pPr>
      <w:r>
        <w:rPr>
          <w:color w:val="000000"/>
        </w:rPr>
        <w:t>Глава 1. Помощь коллег и руководства школы в процессе формирования индивидуального стиля работы классного руководителя</w:t>
      </w:r>
    </w:p>
    <w:p>
      <w:pPr>
        <w:pStyle w:val="Normal"/>
        <w:spacing w:lineRule="auto" w:line="43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ых резервов в управлении процессом формирования индивидуального стиля в классном руководстве является психологический аспект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я потребность вызвана тем, что упор делается на методическую подготовку учителя, а его психологические, психические качества, которые имеют непосредственное отношение к успешности его как классного руководителя, в том числе к его методическим умениям и навыкам, практически не анализируются с помощью объективных процедур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они оцениваются в какой-то степени администрацией, психологами управления и школы, наиболее опытными коллегами, но в данной ситуации может оказаться высоким фактор субъективности экспертной оценки. Управлять процессом формирования индивидуального творчества учителя можно элементарными действиями, алгоритмами, через создание соответствующих моделей разнообразных творческих решений, а можно через создание наиболее благоприятных условий его протекания, например, через соответствующую психологическую атмосферу, стимулирующую личност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социально-психологических методов состоит в воздействии на работника с помощью логических и психологических приемов с тем, чтобы задание превратилось в потребность его деятельности. Поэтому руководством школы изучаются индивидуальные особенности подчиненных, их отношение к работе, активность, жизненный тонус и т. д. В получении и обработке такой информации оказывает помощь школьный психолог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со стороны администрации, педагогического коллектива требует начинающий учитель. Как бы ни были важны для молодого учителя в профессиональном и человеческом плане проблемы адаптации, ему важно помнить, что специфическим объектом его труда являются ученики. От характера, вступления в профессию зависит благополучие нескольких поколений учеников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их профессиональным ростом, формированием личной творческой индивидуальности в классном руководстве, имеет большое значение для педагогического коллектива, так как это создает предпосылки к объединению всех его членов, к созданию единой педагогической платформы, к повышению творческого потенциала педагогов и развитию учащихся.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аботы показывает, что молодые учителя нередко используют дистанцию в общении, считая, что это помогает им утверждать себя как классного руководителя. Однако в большинстве случаев это ведет к педагогическим неудачам, к формализации системы социально-психологического взаимодействия, не способствует созданию истинно творческой атмосферы.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color w:val="000000"/>
          <w:sz w:val="28"/>
          <w:szCs w:val="28"/>
        </w:rPr>
        <w:t>Из-за отсутствия профессиональных навыков начинающие учителя прибегают и к другим негативным формам общения: общение-устрашение, общение-заигрывание. Обретение педагогом собственного стиля общения с детьми и коллегами - процесс сложный, тесно связанный с формированием творческой, педагогической индивидуальности в целом.</w:t>
      </w:r>
      <w:r>
        <w:rPr>
          <w:rStyle w:val="FootnoteCharacters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4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Варианты подходов к формированию индивидуального стиля в классном руководстве</w:t>
      </w:r>
    </w:p>
    <w:p>
      <w:pPr>
        <w:pStyle w:val="Normal"/>
        <w:spacing w:lineRule="auto" w:line="432"/>
        <w:ind w:firstLine="113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дивидуальный стиль в классном руководстве понимается как целостная система операций педагогического общения, обеспечивающая эффективное взаимодействие учителя с учащимися и определяемая целями, задачами педагогической деятельности и свойствами различных уровней индивидуальности педагога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операций индивидуального стиля классного руководства зависит от разноуровневых свойств интегральной индивидуальности. Причем между операциями педагогического общения и разноуровневыми индивидуальными свойствами существует многозначная зависимость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дивидуальном стиле классного руководства между операциями, зависящими от одних и тех же свойств индивидуальности, имеются статистически значимые связи, что и обусловливает целостность системы операций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е операций индивидуального стиля классного руководства свойственна широкая зона неопределенности. Это значит, что достижение одной и той же педагогической цели, создание одних и тех же межличностных отношений возможно с помощью различных операций педагогического общения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е операций индивидуального стиля классного руководства присущи компенсаторные функции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ряда исследований, характер межличностного общения в значительной мере обусловлен свойствами темперамента субъекта. Так, экстраверсия оказывает влияние на инициативность в общении, широту и легкость установления социальных контактов; экстрапунитивность при фрустрации провоцирует возникновение внешне выраженной раздражительности, несдержанности педагога в ситуациях нежелательного поведения учащихся и при определенных условиях может способствовать применению им неадекватных способов общения; эмоциональная возбудимость может влиять на тон общения учителя с учащимися, дистанцию в общении, скорость эмоционального реагирования на те или иные действия и поступки учащих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432"/>
        <w:ind w:firstLine="1134"/>
        <w:jc w:val="both"/>
        <w:rPr/>
      </w:pPr>
      <w:r>
        <w:rPr>
          <w:color w:val="000000"/>
          <w:sz w:val="28"/>
          <w:szCs w:val="28"/>
        </w:rPr>
        <w:t>Вместе с тем среди многообразных факторов успешности педагогической деятельности важная роль принадлежит свойствам личности классного руководител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В исследованиях Н. В. Кузьмин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и А. И. Щербак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убедительно обоснована необходимость высокого уровня педагогической направленности для успешного осуществления профессионально-педагогической деятельности. Установлено также, что положительное отношение учителя к учащимся благоприятно сказывается на активности и разносторонности общения с учениками. И наоборот, проявление авторитарно-доминирующих тенденций педагога затрудняет общение учителя с учащимися и общение учащихся между собой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исследования показывают, что высокая экстрапунитивность классных руководителей в социальных фрустрирующих ситуациях может оказывать отрицательное влияние на отдельные компоненты педагогической деятельности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иведенных данных можно выделить следующие профессионально значимые свойства темперамента и личности для классного руководителя: 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версия — интроверсия;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возбудимость;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пунитивность при фрустрации;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инирование;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апунитивность в социальных фрустрирующих ситуациях (социальная экстрапунитивность);</w:t>
      </w:r>
    </w:p>
    <w:p>
      <w:pPr>
        <w:pStyle w:val="Normal"/>
        <w:numPr>
          <w:ilvl w:val="0"/>
          <w:numId w:val="1"/>
        </w:numPr>
        <w:spacing w:lineRule="auto" w:line="432"/>
        <w:ind w:left="0" w:firstLine="1134"/>
        <w:jc w:val="both"/>
        <w:rPr/>
      </w:pPr>
      <w:r>
        <w:rPr>
          <w:color w:val="000000"/>
          <w:sz w:val="28"/>
          <w:szCs w:val="28"/>
        </w:rPr>
        <w:t>педагогические установки относительно взаимоотношений учителя с учащими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32"/>
        <w:ind w:firstLine="1134"/>
        <w:jc w:val="both"/>
        <w:rPr/>
      </w:pPr>
      <w:r>
        <w:rPr>
          <w:color w:val="000000"/>
          <w:sz w:val="28"/>
          <w:szCs w:val="28"/>
        </w:rPr>
        <w:t>Индивидуальный стиль классного руководства формируется на основе самостоятельного выбора учителем коммуникативных операц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Выбор, сделанный в соответствии с требованиями деятельности и свойствами индивидуальности педагога, вызывает у него эмоциональное состояние удовлетворенности, и, наоборот, если он противоречит индивидуальным свойствам, наступает противоположное состояние эмоционального дискомфорта. Таким образом, эмоциональное состояние управляет процессом выбора. В связи с этим помощь в формировании индивидуального стиля педагогического общения должна быть направлена главным образом на организацию самопознания и профессионального самовоспитания учителя. 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ндивидуальности классного руководителя и ее гармонизация благодаря индивидуальному стилю педагогического общения с социально ценными целями деятельности, исключающие подражание и копирование какого-либо образца, являются определяющим фактором формирования педагогического мастерства. </w:t>
      </w:r>
      <w:r>
        <w:br w:type="page"/>
      </w:r>
    </w:p>
    <w:p>
      <w:pPr>
        <w:pStyle w:val="Normal"/>
        <w:spacing w:lineRule="auto" w:line="432"/>
        <w:jc w:val="center"/>
        <w:rPr/>
      </w:pPr>
      <w:r>
        <w:rPr>
          <w:b/>
          <w:bCs/>
          <w:color w:val="000000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rPr/>
      </w:pPr>
      <w:r>
        <w:rPr/>
        <w:t>Индивидуальный стиль классного руководства формируется на основе самостоятельного выбора учителем коммуникативных операций. Развитие индивидуальности классного руководителя и ее гармонизация благодаря индивидуальному стилю педагогического общения с социально ценными целями деятельности, исключающие подражание и копирование какого-либо образца, являются определяющим фактором формирования педагогического мастерства.</w:t>
      </w:r>
    </w:p>
    <w:p>
      <w:pPr>
        <w:pStyle w:val="21"/>
        <w:rPr/>
      </w:pPr>
      <w:r>
        <w:rPr/>
        <w:t>В исследованиях убедительно обоснована необходимость высокого уровня педагогической направленности для успешного осуществления профессионально-педагогической деятельности. Установлено также, что положительное отношение учителя к учащимся благоприятно сказывается на активности и разносторонности общения с учениками. И наоборот, проявление авторитарно-доминирующих тенденций педагога затрудняет общение учителя с учащимися и общение учащихся между собой.</w:t>
      </w:r>
      <w:r>
        <w:br w:type="page"/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432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Байбородова Л. В., Рожков М. И. Воспитательный процесс в современной школе: Учебное пособие. Ярославль: Издательство ЯГПУ им. К.Д. Ушинского, 1997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Бодалев А. А., Криволап Л. И. О воздействии стиля общения педагога с учащимися на их эмоциональный опыт // Проблемы общения и воспитания. Ч. 1. Тарту, 1974. С. 185 – 192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Индивидуальный стиль деятельности учителя: диагностика и формирование. Методические рекомендации Авторы: Рожков М. И., Иванова Н. Л., Чернявская А. П., Бекетова Н. Е.. Ярославль: ЯГПУ, 1995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Кан-Калик В. А. Учителю о педагогическом общении. М., 1987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Коротаев А. А., Тамбовцева Т. С. Психологическая характеристика типов индивидуальых стилей педагогического общения // Интегральное исследование индивидуальности: Теоретические и педагогические аспекты, Пермь, 1988. С. 23 – 31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Коротаев А. А., Тамбовцева Т. С. Характеристика связей операций педагогического общения со свойствами различных уровней индивидуальности педагога // Проблемы интегрального исследования индивидуальности и ее педагогические аспекты. Пермь, 1985. С. 30 – 48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Кузьмина Н. В. Очерки психологии труда учителя. Л., 1967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Лизинский В. М. Работа администрации школы с учителем. М., 1997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Маслова Н. Ф. Стиль руководства учителя как способ социально-психологического воздействия // Руководство и лидерство. Л., 1973. С. 41 – 46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Мерлин В. С. Очерк интегрального исследования индивидуальности. М., 1986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 xml:space="preserve">О современных проблемах образования в Российской Федерации: Вопросы – ответы./ Сост. Соломина И. А., Филатова Л. И. Под ред. Болотова В. А. М., 1993. 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Обозов Н. Н. Межличностные отношения. Л., 1979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Слепичева О. А. Формирование индивидуального стиля деятельности – одно из условий профессиональной подготовки будущих учителей // Довузовская подготовка в условиях реализации системы непрерывного образования. Благовещенск, 2000.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/>
        <w:t>Щербаков А. И. Психологические основы формирования личности советского учителя. Л., 1967.</w:t>
      </w:r>
    </w:p>
    <w:p>
      <w:pPr>
        <w:pStyle w:val="Normal"/>
        <w:spacing w:lineRule="auto" w:line="4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14" w:right="1814" w:gutter="0" w:header="0" w:top="170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ндивидуальный стиль деятельности учителя: диагностика и формирование. Методические рекомендации Авторы: Рожков М.И., Иванова Н.Л., Чернявская А.П., Бекетова Н.Е.. Ярославль: ЯГПУ, 199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. А. Слепичева. Формирование индивидуального стиля деятельности – одно из условий профессиональной подготовки будущих учителей // Довузовская подготовка в условиях реализации системы непрерывного образования. Благовещенск, 200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Индивидуальный стиль деятельности учителя: диагностика и формирование. Методические рекомендации Авторы: Рожков М.И., Иванова Н.Л., Чернявская А.П., Бекетова Н.Е.. Ярославль: ЯГПУ, 199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м ж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ротаев А. А., Тамбовцева Т. С. Характеристика связей операций педагогического общения со свойствами различных уровней индивидуальности педагога // Проблемы интегрального исследования индивидуальности и ее педагогические аспекты. Пермь, 1985. С. 30 – 4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йбородова Л. В., Рожков М. И. Воспитательный процесс в современной школе: Учебное пособие. Ярославль: Издательство ЯГПУ им. К.Д. Ушинского, 199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узьмина Н. В. Очерки психологии труда учителя. Л., 196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Щербаков А. И. Психологические основы формирования личности советского учителя. Л., 196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ротаев А. А., Тамбовцева Т. С. Характеристика связей операций педагогического общения со свойствами различных уровней индивидуальности педагога // Проблемы интегрального исследования индивидуальности и ее педагогические аспекты. Пермь, 1985. С. 30 – 4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одалев А. А., Криволап Л. И. О воздействии стиля общения педагога с учащимися на их эмоциональный опыт // Проблемы общения и воспитания. Ч. 1. Тарту, 1974. С. 185 – 1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32"/>
      <w:ind w:firstLine="1134"/>
      <w:jc w:val="both"/>
    </w:pPr>
    <w:rPr>
      <w:color w:val="000000"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0:00Z</dcterms:created>
  <dc:creator>free</dc:creator>
  <dc:description/>
  <cp:keywords/>
  <dc:language>en-US</dc:language>
  <cp:lastModifiedBy>SYSTEM</cp:lastModifiedBy>
  <dcterms:modified xsi:type="dcterms:W3CDTF">2011-09-09T11:30:00Z</dcterms:modified>
  <cp:revision>2</cp:revision>
  <dc:subject/>
  <dc:title>Формирование индивилд стилч работы кл руковлдимтеля </dc:title>
</cp:coreProperties>
</file>