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афон безопасност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МОУ Вихляевская основная общеобразовательная школа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4"/>
        </w:rPr>
        <w:t>Обучающая игра для учащихся школы, посвященной "Дню защиты детей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ктовый зал оформлен в виде большого игрового поля. На табло выставляется табличка с названием сектора. Учащиеся получают жетоны с названием сектора игрового поля. В игре участвуют сборные команд из всех классов. Каждая команда придумывает название, девиз и две строчки из пес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редставление команд. Звучит музыка из передачи "Последний герой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едущий: Современная жизнь таит в себе множество опасностей. Сохранить свою жизнь и здоровье помогут знания и умения, четкие действия, в экстремальной ситуации. Сегодня мы проведем игру, в которой участники покажут все эти качества. Всем командам удачи и побед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Сектор №1 ""Последний герой" Тактика выживания в условиях автономного существ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Во время выполнения заданий командами звучит мелодия песни "Остров невезения" из кинофильма "Бриллиантовая рука"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Разжигание костра (по жребию вытягивает каждая команда табличку с названием вида костра). Виды костров: "колодец", "звезда", "нодья", "таёжный", "шалаш"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Аварийный комплект. Участники должны отобрать самые необходимые вещи для дальнейшего проживания в лесу (рюкзак, мазь от комаров, спички, зажигалка, медикаменты, сумка, карандаш, вода, конфеты, сахар, сухари, мясо, компас, телефон, хлеб, сок, одеяло, подушка, помада, духи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Конкурс "Письмо". Представьте, что вы на необитаемом острове. У вас есть возможность послать письмо, которое положите в бутылку и отправите в море. Что вы напишите в письме? Чей текст будет короче, яснее, точнее – тот и победи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Конкурс "Рыболов". Кто больше наловит рыбы из водоёма на время, тот и победит. Задание победителю. А вы знаете, почему рыба не разговаривает? А попробуйте засунуть голову в воду и что – нибудь сказать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После выполнения задания каждого сектора ответственный класс показывает номер художественной самодеятельности по теме. </w:t>
      </w:r>
      <w:r>
        <w:rPr>
          <w:rFonts w:cs="Times New Roman" w:ascii="Times New Roman" w:hAnsi="Times New Roman"/>
          <w:b/>
          <w:sz w:val="28"/>
          <w:szCs w:val="20"/>
        </w:rPr>
        <w:t>5 класс</w:t>
      </w:r>
      <w:r>
        <w:rPr>
          <w:rFonts w:cs="Times New Roman" w:ascii="Times New Roman" w:hAnsi="Times New Roman"/>
          <w:sz w:val="28"/>
          <w:szCs w:val="20"/>
        </w:rPr>
        <w:t xml:space="preserve"> с номером художественной самодеятельности. Сценка "Из жизни ученика Вовы Рассейкина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Сектор № 2 "Загадочный знак" П Д Д. Звучит песня "шоферы"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зобразить машину, так чтобы всем было ясно для чего предназначена показываемая машина. Строительная, сельскохозяйственная, пассажирская, специальна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Экзаменационная карточка с заданиями по ПД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о время подготовки команд для болельщиков предлагаются вопросы по правилам безопасной жизнедеятельнос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 какой группе относятся эти знаки, разложите их по группам. Запрещающие, сервисные, предупреждающие, предписывающие, информационно – указательные, знаки приоритета, знаки дополнительной информ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6 класс</w:t>
      </w:r>
      <w:r>
        <w:rPr>
          <w:rFonts w:cs="Times New Roman" w:ascii="Times New Roman" w:hAnsi="Times New Roman"/>
          <w:sz w:val="28"/>
          <w:szCs w:val="20"/>
        </w:rPr>
        <w:t xml:space="preserve"> Переделанная песня на мотив "Песенка шофёра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Сектор № 3 "Лабиринт опасностей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Звучит песня " зайцев" в исполнении Никулина из кинофильма "Бриллиантовая рука"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На полу начерчены цветными мелками пересекающиеся ли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"Тропинка" Задача игрока: выбрать свою тропинку и как можно быстрее добраться до цел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к не стать жертвой преступления . "Красная шапочка", Самозащита от мошенников "Буратино". "Гуси – лебеди", "Маша и медведь", "Сестрица Алёнушка и братец Иванушка", Если вы потерялись в лесу. "Гуси – лебеди" - как добыть пищу. Определите вид опасности в сказках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"Трясина" Каждый из двух участников старается утянуть соперника в свою сторону, дотянувшись до спасательного дерева. Назвать правила помощи попавшему в трясин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  <w:u w:val="single"/>
        </w:rPr>
      </w:pPr>
      <w:r>
        <w:rPr>
          <w:rFonts w:cs="Times New Roman" w:ascii="Times New Roman" w:hAnsi="Times New Roman"/>
          <w:b/>
          <w:sz w:val="28"/>
          <w:szCs w:val="20"/>
        </w:rPr>
        <w:t xml:space="preserve">8 класс </w:t>
      </w:r>
      <w:r>
        <w:rPr>
          <w:rFonts w:cs="Times New Roman" w:ascii="Times New Roman" w:hAnsi="Times New Roman"/>
          <w:sz w:val="28"/>
          <w:szCs w:val="20"/>
        </w:rPr>
        <w:t>Физкультурно - акробатический номер "Спецназ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Сектор № 4 "Спасатели"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Чтобы в турнире спасателей победить, очень умным и сообразительным надо быть. За страхом не скрываться, препятствий не бояться. Самой частой чрезвычайной ситуацией бывает пожар. Для начала пожарники должны экипироваться. Надевают сапоги, каску, рукавицы, куртку штаны. И так, готовы, а теперь пожарники должны сесть на пожарную машину ( участники) сажают на спину "пожарника" и везут на место происшествия. Задача: Набрать из стакана воды, потушить пожар с помощью шприца без иглы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ыберите таблички с названием огнетушителя и что можно тушить данным огнетушите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Хладоновые огнетушители используются для тушения вычислительной техники, радиоэлектронной аппаратуры, доку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2. Воздушно – пенными тушат дерево, пластмасс, уголь, бензин, спир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3. Порошковыми – твёрдые, жидкие и газообразные вещества и электроустанов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. Углекислотными – разнообразные материалы, двигатели внутреннего сгор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5. Водными огнетушителями - только твёрдые веще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аждый участник показывает на время, в какой последовательности надо приводить в действие огнетушитель. Один разбирает, а другой собирает. Побеждает та команда, где было меньше всего ошибок и справились быстре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4 класс</w:t>
      </w:r>
      <w:r>
        <w:rPr>
          <w:rFonts w:cs="Times New Roman" w:ascii="Times New Roman" w:hAnsi="Times New Roman"/>
          <w:sz w:val="28"/>
          <w:szCs w:val="20"/>
        </w:rPr>
        <w:t xml:space="preserve"> с номером художественной самодеятельности. Сценка "Кошкин дом"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команде раненый. Вытягивают табличку с записью вида ранения. Перелом ноги. Повреждение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Эвакуация пострадавших: Участники демонстрируют безносилочную транспортировку на руках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аражённая местность. По сигналу свистка команды пересекают заражённую местность. Участники надевают ватно – марлевые повязки или противогазы. На время и правиль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7 класс</w:t>
      </w:r>
      <w:r>
        <w:rPr>
          <w:rFonts w:cs="Times New Roman" w:ascii="Times New Roman" w:hAnsi="Times New Roman"/>
          <w:sz w:val="28"/>
          <w:szCs w:val="20"/>
        </w:rPr>
        <w:t xml:space="preserve"> с номером художественной само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Сектор № 5 "Вода, вода, кругом вода" Чрезвычайное происшествие на воде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Если вы провалились под лёд… Задание для команд. На полу круг "полынья". Покажите, как надо выбраться из полыньи без посторонней помощи. Сподручные вещи : отвёртка, шарф, лыжа, верёвка, палка лыжная, газеты, санки, валенки, ремень, доск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Если кто – то провалился под лёд … Задание для команд. Помогите утопающему так, чтобы не угодить в полынью самому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2 класс</w:t>
      </w:r>
      <w:r>
        <w:rPr>
          <w:rFonts w:cs="Times New Roman" w:ascii="Times New Roman" w:hAnsi="Times New Roman"/>
          <w:sz w:val="28"/>
          <w:szCs w:val="20"/>
        </w:rPr>
        <w:t xml:space="preserve"> с номером художественной самодеятельности. Стихи – загадк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0"/>
        </w:rPr>
        <w:t>Подведение итогов. Награ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9:00Z</dcterms:created>
  <dc:creator>Admin</dc:creator>
  <dc:description/>
  <cp:keywords/>
  <dc:language>en-US</dc:language>
  <cp:lastModifiedBy>SYSTEM</cp:lastModifiedBy>
  <cp:lastPrinted>2009-04-15T11:42:00Z</cp:lastPrinted>
  <dcterms:modified xsi:type="dcterms:W3CDTF">2011-09-09T10:59:00Z</dcterms:modified>
  <cp:revision>2</cp:revision>
  <dc:subject/>
  <dc:title/>
</cp:coreProperties>
</file>