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УНИЦИПАЛЬНОЕ ДОШКОЛЬНОЕ ОБРАЗОВАТЕЛЬНОЕ УЧРЕЖДЕНИЕ ЦЕНТР РАЗВИТИЯ РЕБЕНКА</w:t>
      </w:r>
    </w:p>
    <w:p>
      <w:pPr>
        <w:pStyle w:val="Style29"/>
        <w:rPr/>
      </w:pPr>
      <w:r>
        <w:rPr/>
        <w:t>ДЕТСКИЙ САД № 90 "АЙБОЛИТ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ворческий отчет</w:t>
      </w:r>
    </w:p>
    <w:p>
      <w:pPr>
        <w:pStyle w:val="Style29"/>
        <w:rPr/>
      </w:pPr>
      <w:r>
        <w:rPr/>
        <w:t>"Использование элементов моделирования в формировании системных знаний о труде взрослых у дошкольников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составлен</w:t>
      </w:r>
    </w:p>
    <w:p>
      <w:pPr>
        <w:pStyle w:val="Style29"/>
        <w:jc w:val="left"/>
        <w:rPr/>
      </w:pPr>
      <w:r>
        <w:rPr/>
        <w:t>Воспитателем</w:t>
      </w:r>
    </w:p>
    <w:p>
      <w:pPr>
        <w:pStyle w:val="Style29"/>
        <w:jc w:val="left"/>
        <w:rPr/>
      </w:pPr>
      <w:r>
        <w:rPr/>
        <w:t>Юсуповой Р.В.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г. Нижневартовск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основы формирования системных знаний о труде взрослых у детей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облема формирования системных знаний о труде взрослых у детей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1.2 Моделирование как средство формирования системных знаний о труде взрослых у детей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Глава 2. Изучение особенностей знаний детей дошкольного возраста о труде взросл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2.1 Выявление уровня сформированности системных знаний о труде взрослых у детей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2.2 Формирование системных знаний о труде взрослых у детей дошкольного возра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2.3 Работа с родителя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rFonts w:eastAsia="Batang;ўа¬»¬¦¬ў"/>
          <w:lang w:val="en-US" w:eastAsia="en-US"/>
        </w:rPr>
        <w:t>Вывод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ая образовательная ситуация в России весьма своеобразна и не имеет аналогов. Кардинальные перемены в экономической, социально-политической, культурной и духовной сферах общества, государства, в общественном сознании, во всем образе жизни народа с необычайной остротой и рельефностью обнажили многие проблемы детства - образования, воспитания, развития, сохранения здоровья.</w:t>
      </w:r>
    </w:p>
    <w:p>
      <w:pPr>
        <w:pStyle w:val="Normal"/>
        <w:ind w:firstLine="709"/>
        <w:rPr/>
      </w:pPr>
      <w:r>
        <w:rPr/>
        <w:t>Мир, в котором живут дети, образ жизни семей, по сравнению с предыдущими годами существенно изменился и продолжает интенсивно меняться. Эти изменения затрагивают социально-экономические условия, ценностные ориентации воспитанников, педагогов и родителей.</w:t>
      </w:r>
    </w:p>
    <w:p>
      <w:pPr>
        <w:pStyle w:val="Normal"/>
        <w:ind w:firstLine="709"/>
        <w:rPr/>
      </w:pPr>
      <w:r>
        <w:rPr/>
        <w:t>Сегодня, в эпоху массовой культуры и "эстетированного" с помощью изощренной рекламы культа потребления, ценность самого труда все больше уходит на второй план, а на первом месте для многих людей оказывается ценность получения благ и удовольствий от жизни. Особенно восприимчивы к такой смене ценностей молодые люди, которые профессиональный труд рассматривают в лучшем случае как средство, источник получения возможностей (денег) для реализации потребительских ценностей и смыслов.</w:t>
      </w:r>
    </w:p>
    <w:p>
      <w:pPr>
        <w:pStyle w:val="Normal"/>
        <w:ind w:firstLine="709"/>
        <w:rPr/>
      </w:pPr>
      <w:r>
        <w:rPr/>
        <w:t>Такое мировоззрение начинает формироваться с дошкольного возраста.</w:t>
      </w:r>
    </w:p>
    <w:p>
      <w:pPr>
        <w:pStyle w:val="Normal"/>
        <w:ind w:firstLine="709"/>
        <w:rPr/>
      </w:pPr>
      <w:r>
        <w:rPr/>
        <w:t>Человек лишь тогда может ощущать прелесть жизни, когда он своими делами делает лучше, прекраснее окружающий мир, делает, более счастливыми окружающих людей. Эти простые истины буквально пронизывают всю человеческую культуру.</w:t>
      </w:r>
    </w:p>
    <w:p>
      <w:pPr>
        <w:pStyle w:val="Normal"/>
        <w:ind w:firstLine="709"/>
        <w:rPr/>
      </w:pPr>
      <w:r>
        <w:rPr/>
        <w:t>Не секрет, что далеко не каждая работа позволяет человеку чувствовать себя полноценным членом общества (вопреки известным лозунгам о том, что "все работы хороши" и т.п.)</w:t>
      </w:r>
    </w:p>
    <w:p>
      <w:pPr>
        <w:pStyle w:val="Normal"/>
        <w:ind w:firstLine="709"/>
        <w:rPr/>
      </w:pPr>
      <w:r>
        <w:rPr/>
        <w:t>Более того, даже представители так называемых творческих профессий, вызывающие восхищения, а иногда и зависть окружающих, далеко не всегда чувствуют себя достойными людьми, которым есть чем гордиться. И дело не только в том, что им не всегда удается реализовать свои творения, замыслы, но и в том, что оценка их труда со стороны общества и коллег не всегда бывает справедливой. В итоге труд, вместо того чтобы доставлять человеку радость реализации, нередко приводит к серьезным страданиям и ощущению, что жизнь не сложилась.</w:t>
      </w:r>
    </w:p>
    <w:p>
      <w:pPr>
        <w:pStyle w:val="Normal"/>
        <w:ind w:firstLine="709"/>
        <w:rPr/>
      </w:pPr>
      <w:r>
        <w:rPr/>
        <w:t>Получается, что неудачное профессиональное (а в более широком смысле - и трудовое) самоопределение и недостаточная самореализация могут стать причиной многих собственно психологических, жизненных, экзистенциальных проблем, о чем говорится в концепции модернизации Российского образования до 2010 года и как раз на втором этапе концепции модернизации 2005 - 2006 года очень остро стоит проблема создания условий для введения профильного обучения в старшей ступени общеобразовательной школы, закладка которой лежит в основе дошкольного детства.</w:t>
      </w:r>
    </w:p>
    <w:p>
      <w:pPr>
        <w:pStyle w:val="Normal"/>
        <w:ind w:firstLine="709"/>
        <w:rPr/>
      </w:pPr>
      <w:r>
        <w:rPr/>
        <w:t>Со времен становления дошкольного воспитания знания о труде рассматривались как важнейшие в содержании образования детей, ибо именно эти знания обеспечивают необходимый воспитательный эффект: понимание воспитанниками роли труда в жизни людей и на этой основе правильное отношение к результатам человеческого труда, человеку - труженику, стремление самому участвовать в трудовом процессе.</w:t>
      </w:r>
    </w:p>
    <w:p>
      <w:pPr>
        <w:pStyle w:val="Normal"/>
        <w:ind w:firstLine="709"/>
        <w:rPr/>
      </w:pPr>
      <w:r>
        <w:rPr/>
        <w:t>Исследования последних лет (В.И. Логинова и ее ученики) раскрыли принципиально новые возможности дошкольников к освоению опыта трудовой деятельности. При использовании специальной методики ребенок с помощью взрослого способен освоить простейшие, посильные его физическим возможностям процессы самообслуживания и хозяйственно-бытового труда, и тем самым овладеть трудовой деятельностью во всех ее компонентах от целеполагания и мотивации труда до получения результата.</w:t>
      </w:r>
    </w:p>
    <w:p>
      <w:pPr>
        <w:pStyle w:val="Normal"/>
        <w:ind w:firstLine="709"/>
        <w:rPr/>
      </w:pPr>
      <w:r>
        <w:rPr/>
        <w:t>Выявлена прямая зависимость между уровнем освоения социального трудового опыта, уровнем овладения трудовой деятельностью и отношением детей к труду: чем выше уровень овладения деятельностью, тем более эффективно ее использование в развитии ребенка, в воспитании его личности. Вместе с тем изучение работы ДОУ показывает, что потенциальные возможности дошкольников к освоению опыта трудовой деятельности не реализуется в полной мере, труд не становится действенным средством воспитания и развития личности. Теоретический анализ и практика отмечают, что в работе детского сада сохранились недостатки в трудовом воспитании дошкольников: снижение от группы к группе интереса детей к труду, низкий уровень сформированности трудовой деятельности к концу дошкольного детства, бедность, узость, несистемный характер знаний о труде взрослых.</w:t>
      </w:r>
    </w:p>
    <w:p>
      <w:pPr>
        <w:pStyle w:val="Normal"/>
        <w:ind w:firstLine="709"/>
        <w:rPr/>
      </w:pPr>
      <w:r>
        <w:rPr/>
        <w:t>Все это стало причиной для проведения исследований В.И. Логиновой, М.В. Крулехт, Л.А. Мишариной, которые показали возможность формирования системных знаний о труде взрослых у дошкольников. В качестве средств они предлагали использование игр, художественной литературы, занятий основанных на наиболее признанном и наиболее эффективном для дошкольного возраста методе моделирования.</w:t>
      </w:r>
    </w:p>
    <w:p>
      <w:pPr>
        <w:pStyle w:val="Normal"/>
        <w:ind w:firstLine="709"/>
        <w:rPr/>
      </w:pPr>
      <w:r>
        <w:rPr/>
        <w:t>Однако теория и практика показывают, что проблема формирования системных знаний о труде взрослых посредством моделирования в современной системе дошкольного образования разработана недостаточно.</w:t>
      </w:r>
    </w:p>
    <w:p>
      <w:pPr>
        <w:pStyle w:val="Normal"/>
        <w:ind w:firstLine="709"/>
        <w:rPr/>
      </w:pPr>
      <w:r>
        <w:rPr/>
        <w:t>Эффективность применения моделирования в дошкольном возрасте была доказана рядом психологических и педагогических исследований (Л.А. Венгер, Е.Е. Сапогова). Они раскрыли возможности исследования наглядных моделей в обучении дошкольников грамоте, формировании математических представлений, ознакомлении с трудом взрослых. Использование моделирования как средства формирования разнообразных знаний и навыков оказывают положительное влияние на интеллектуальное развитие детей; что с помощью пространственных и графических моделей относительно легко и быстро совершенствуется ориентировочная деятельность, формируются перцептивные, интеллектуальные и практические действия, происходят сдвиги в развитии мышления.</w:t>
      </w:r>
    </w:p>
    <w:p>
      <w:pPr>
        <w:pStyle w:val="Normal"/>
        <w:ind w:firstLine="709"/>
        <w:rPr/>
      </w:pPr>
      <w:r>
        <w:rPr/>
        <w:t>Актуальность выбранной темы заключается в том, что, к сожалению, в условиях нынешнего переходного периода в России труд далеко не всегда является условием развития человеческого достоинства личности. Правильно поставленное трудовое воспитание имеет чрезвычайное значение в развитии ребенка, становлении направленности его личности. Со времен становления дошкольного воспитания знания о труде рассматриваются как важнейшие в содержании образования детей, ибо именно эти знания обеспечивают необходимый воспитательный эффект. Вместе с тем анализ работы показывает, что потенциальные возможности дошкольников к освоению опыта трудовой деятельности не реализуется в полной мере, труд не становится действенным средством воспитания и развития личности, что потребовало разработки и внедрения иного подхода к содержанию и методике трудового воспитания.</w:t>
      </w:r>
    </w:p>
    <w:p>
      <w:pPr>
        <w:pStyle w:val="Normal"/>
        <w:ind w:firstLine="709"/>
        <w:rPr/>
      </w:pPr>
      <w:r>
        <w:rPr/>
        <w:t>Объектом моей работы является процесс формирования системных знаний о труде взрослых у детей дошкольного возраста.</w:t>
      </w:r>
    </w:p>
    <w:p>
      <w:pPr>
        <w:pStyle w:val="Normal"/>
        <w:ind w:firstLine="709"/>
        <w:rPr/>
      </w:pPr>
      <w:r>
        <w:rPr/>
        <w:t>Предметом является моделирование как средство формирования системных знаний о труде взрослых у детей дошкольного возраста.</w:t>
      </w:r>
    </w:p>
    <w:p>
      <w:pPr>
        <w:pStyle w:val="Normal"/>
        <w:ind w:firstLine="709"/>
        <w:rPr/>
      </w:pPr>
      <w:r>
        <w:rPr/>
        <w:t>Цель: показать эффективность использования элементов моделирования в процессе формирования системных знаний о труде взрослых.</w:t>
      </w:r>
    </w:p>
    <w:p>
      <w:pPr>
        <w:pStyle w:val="Normal"/>
        <w:ind w:firstLine="709"/>
        <w:rPr/>
      </w:pPr>
      <w:r>
        <w:rPr/>
        <w:t>Цель предполагает решение следующих задач:</w:t>
      </w:r>
    </w:p>
    <w:p>
      <w:pPr>
        <w:pStyle w:val="Normal"/>
        <w:ind w:firstLine="709"/>
        <w:rPr/>
      </w:pPr>
      <w:r>
        <w:rPr/>
        <w:t>Раскрыть теоретические основы формирования системных знаний о труде взрослых в дошкольном возрасте.</w:t>
      </w:r>
    </w:p>
    <w:p>
      <w:pPr>
        <w:pStyle w:val="Normal"/>
        <w:ind w:firstLine="709"/>
        <w:rPr/>
      </w:pPr>
      <w:r>
        <w:rPr/>
        <w:t>Выявить значимость метода моделирования и показать его влияние на формирование системных знаний о труде взрослых у детей дошкольного возраста.</w:t>
      </w:r>
    </w:p>
    <w:p>
      <w:pPr>
        <w:pStyle w:val="Normal"/>
        <w:ind w:firstLine="709"/>
        <w:rPr/>
      </w:pPr>
      <w:r>
        <w:rPr/>
        <w:t>Раскрыть этапы формирования системных знаний о труде взрослых у детей дошкольного возраста.</w:t>
      </w:r>
    </w:p>
    <w:p>
      <w:pPr>
        <w:pStyle w:val="Normal"/>
        <w:ind w:firstLine="709"/>
        <w:rPr/>
      </w:pPr>
      <w:r>
        <w:rPr/>
        <w:t>Гипотеза - использование элементов моделирования в дошкольном возрасте является эффективным методом в формировании знаний о труде взрослых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ие основы формирования системных знаний о труде взрослых у детей дошкольного возраст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роблема формирования системных знаний о труде взрослых у детей дошкольного возраст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рудовое воспитание - одно из важнейших средств всестороннего развития личности ребенка - дает возможность решать широкий круг воспитательных задач. Правильно организованный труд уже в младшем дошкольном возрасте влияет на развитие самостоятельной деятельности детей, укрепляет физические силы и здоровь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елико влияние труда на умственное развитие ребенка. В труде необходимо участие восприятия, внимания, памяти, а главным образом мышления, которое проявляется в простейших аналитико-синтетических процессах при отборе ребенком материала и обдумывании им результата труда, в элементарном планировани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труде формируются воля, настойчивость, умение преодолевать препятствия, достигать результата, помогать товарищу, складываются взаимоотношения детей. Это важнейшие условия развития личности ребенк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ервоначальные мысли о трудовом воспитании зародились в эпоху возрождения (14-16 века). В этот период в педагогической мысли в противовес феодальной педагогике произошли большие изменения, ведущими стали идеи гуманизма. Были заложены основы педагогики двух зарождающихся классов - буржуазии и пролетариата. К представителям пролетариата можно отнести ранних социалистов-утопистов - Т. Мора и Т. Кампанеллу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ысли по этому вопросу изложены в книге Т. Мора "Утопия", где в противовес строю, основанному на социальной несправедливости, рисуется утопическая картина идеального коммунистического общественного строя трудящихся, не знающего нищеты. В "Утопии" все живут своим трудом, нет тунеядцев, образование доступно всем - мужчинам и женщинам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Ценна мысль социалистов-утопистов - связь труда с умственным и нравственным развитием, обращено внимание к дошкольному возрасту. Но их идеи остались утопиями, в практике они нашли ограниченное применение, так как гуманистическая педагогика была мало связана с борьбой за интересы широких масс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рогрессивны до настоящего времени идеи о труде, высказанные великим русским педагогом К.Д. Ушинским. Он был сторонником воспитательного значения труда в обучении и воспитании. Труд велик, по его мнению, не только созданием материальных ценностей, но велик силой своего влияния на моральный облик человека, на его психическую жизнь, физическое состояние. Труд нужен человеку для поддержания в нем человеческого достоинства. Отказ от труда приводит к физической и умственной деградации людей; человек не работающий теряет свои лучшие человеческие качества. Семьи, оберегающие детей от физического труда, развращают их, делают несчастны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Е.Н. Водовозова определила виды труда, доступные детям дошкольного возраста: выращивание и уход за растениями и животными, хозяйственный труд; раскрыла их содержание, сезонный характер труда. В этих идеях ею был разработан ряд наблюдений и опытов (с растениями и неживой природой), которые должны будить детскую мысль, стремление экспериментировать в труде. Очень важным Е.Н. Водовозова считала ознакомление детей с трудом людей в городских и сельских условиях. Указанные мысли оказали несомненное влияние на развитие дошкольной педагогики в дальнейшем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ети любят участвовать в труде взрослых, слушать рассказы о разных производствах, разговаривать с трудовыми людьми. Таким путем завязывается здоровое полезное общение, ребенок выносит конкретные представления о труде, у него появляется симпатия к людям тру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громное влияние на преодоление ошибок в трудовом воспитании дошкольников оказали статьи и выступления Н.К. Крупской. Ею был поставлен вопрос о необходимости ознакомления детей с трудом взрослых как основополагающим явлением общественной жизни.</w:t>
      </w:r>
    </w:p>
    <w:p>
      <w:pPr>
        <w:pStyle w:val="Normal"/>
        <w:ind w:firstLine="709"/>
        <w:rPr/>
      </w:pPr>
      <w:r>
        <w:rPr>
          <w:rFonts w:eastAsia="Batang;ўа¬»¬¦¬ў"/>
        </w:rPr>
        <w:t>Н.К. Крупская выдвинула основной принцип для составления программ по ознакомлению дошкольников с трудом взрослых, требуя "на простых примерах, понятных детям, показать им настоящую сущность явлений".</w:t>
      </w:r>
    </w:p>
    <w:p>
      <w:pPr>
        <w:pStyle w:val="Normal"/>
        <w:ind w:firstLine="709"/>
        <w:rPr/>
      </w:pPr>
      <w:r>
        <w:rPr>
          <w:rFonts w:eastAsia="Batang;ўа¬»¬¦¬ў"/>
        </w:rPr>
        <w:t>Серьезные экспериментальные исследования по проблеме ознакомления дошкольников с трудом взрослых были проведены в 50 - 60 гг. (Е.И. Радина, Г.П. Лескова, О.И. Соловьева, О.А. Фролова и другие). Исследователи стремились разработать программу ознакомления с трудом, которая на типичных фактах, примерах труда взрослых раскрыла бы дошкольникам "особый характер труда людей", дала бы возможность понять, что все взрослые трудятся, делают полезное дело, работают дружно, слаженно, любят работать и т.д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70-е годы стало очевидным, что содержание данного раздела программы не осваивается детьми в полной мере, программа не соответствует возможностям детей, знания о труде взрослых не становятся средством организации собственной детской деятельности (В.Г. Нечаева, А.В. Леушина). Возникла необходимость дальнейшего исследования теоретических основ программы знаний о труде взрослых для дошкольников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иск выхода из создавшейся ситуации шел в разных направления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Фундаментальное исследование, в котором В.И. Логиновой был впервые осуществлен логико-дидактический анализ научного понятия "труд", позволило ей в середине 70-х годов разработать гипотетическую программу системных знаний о труде взрослых для дошкольников. В основу данной программы был заложен системный анализ понятий о труде. Это теоретическое исследование позволило определить целостную модель развертывания системных знаний и представить пошаговую организацию материала от одной возрастной группы детского сада к друго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середине 80-х годов было экспериментально доказано, что освоение ребенком системы знаний о трудовом процессе как единице труда (формируются знания о направленности, содержании и структуре конкретных трудовых процессов, обобщенные знания о построении трудового процесса) обеспечивает успешное становление трудовой деятельности. Все это позволило В.И. Логиновой и М.В. Крулехт определить формирование системных знаний о труде взрослых как ведущее средство трудового воспитания в детском саду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сследования последних лет послужили основой для того, чтобы в настоящее время в отечественной дошкольной педагогике сложились альтернативные подходы к ознакомлению с трудом взрослых. Первыми представителями являются В.И. Логинова, М.В. Крулехт (г. Санкт-Петербург), которые считают, что ребенка необходимо знакомить с процессом труда взрослых, рассказывать о создании разных продуктов труда. В результате у детей будут формироваться представления о содержательной части трудовой деятельности взрослых, станет воспитываться уважение к труду. Другие авторы, С.А. Козлова, А.Ш. Шахманова (г. Москва), полагают, что необходимо знакомить дошкольников с человеком-тружеником, с его отношением к труду, формировать представление о том, что профессии появляются в ответ на потребность людей в ней - врач нужен, чтобы лечить людей. Ознакомление с процессом труда должно служить фоном, содержанием, на котором можно конкретизировать деятельность человек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дошкольном возрасте дети овладевают знаниями о том, как правильно организовать и построить трудовой процесс (М.В. Крулехт). Системные знания о труде обеспечивают успешное развитие детской речи. В несколько раз увеличивается словарь, обозначающий предметы и орудия труда, трудовые действия и их характеристики. Освоенный словарь дети успешно используют в описательных рассказах. Системные знания о труде вызывают устойчивый интерес к нему, желание научиться трудовым процессам взрослых. Отношение детей к овладению трудовой деятельностью становится осознанным: возникает стремление учиться тому, что не умеет делать (М.В. Крулехт). Тем самым формирование системных знаний о труде подготавливает основу для освоения этих же трудовых процессов деть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Формирование знаний о результате труда - первая ступень в ознакомлении дошкольников с трудом взрослых. Это обусловлено тем, что знания о направленности трудового процесса на результат, прежде всего, позволяет показать своеобразие труда, как деятельности, ибо получение результата, предназначено для удовлетворения потребностей человека, отличительная особенность трудовой деятельности от всякой другой деятельности. Знания о направленности трудового процесса на результат позволяют раскрыть структуру трудового процесса: цель, выбор материала (предмет труда) и инструментов, трудовые действия, результат труда, а так же познакомить с общими правилами культуры осуществления трудового процесса (сначала подготовиться к работе, отобрать нужное, удобно расположить оборудование, поддерживать порядок на рабочем месте после труда). Получение задуманного результата труда - показатель правильно организованного трудового процесса. Освоение знаний о направленности трудового процесса и его структуре требует специального обучения. Как показали исследования В.И. Логиновой, Л.А. Мишариной, большинство младших дошкольников самостоятельно не вычленяют результаты в конкретных трудовых процессах, не могут воспроизвести последовательность трудовых действий, не осознают такие компоненты трудового процесса, как постановка цели, отбор материала и инструментов. Эти сложности восприятия процесса труда обусловлены рядом причин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рудовая деятельность взрослого имеет непрерывный, текущий характер. Все компоненты трудового процесса слиты и не воспринимаются ребенком раздельно. Простое наблюдение ребенком трудового процесса в повседневном общении с взрослым не позволяют ему расчленить трудовой процесс и осознать каждый компонент, обнаружить их связи, общую направленность труда. Кроме того, часто дети в повседневной жизни наблюдают только процессуальную часть трудового процесса, так как взрослый использует уже отобранные материалы и инструменты, а не отбирает их на глазах детей, цель труда так же уже поставлена, и специально для ребенка не мотивируется, а недостаток времени для наблюдения не всегда позволяет увидеть результат тру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того, чтобы помочь ребенку приобрести системные знания о труде, вначале необходимы целенаправленные наблюдения за изготовлением предметов взрослыми (лепка мисочки, чашки из глины или пластилина, поделка игрушки из бумаги и т.д.). Серия таких занятий необходима младшим дошкольникам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Рост интереса дошкольников к миру взрослых, дальнейшее вхождение ребенка в современный мир требует создания условий для накопления и обобщения знаний о социальной действительности, обуславливающих развитие разных видов детской деятельности (речевой, игровой, изобразительной, конструктивной, трудовой и др.), в которых воспроизводятся результаты познания. Перед педагогом стоит задача стимулировать потребность ребенка в расширении круга общения с другими людьми, развитии умения включаться в обсуждения, беседы, поддерживать общение и прочее. Важно помочь ребенку осознать личностную и социальную значимость трудовой деятельности взрослы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формирования у дошкольников обобщенного представления о структуре трудового процесса, связях и зависимостях между его компонентами можно использовать модель трудового процесса. Педагогическая технология использования моделирования весьма эффективна, позволяет наглядно увидеть последовательность включения компонентов в трудовой процесс, осознать существующие между ними связи и зависим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им образом, серьезные экспериментальные исследования по проблеме ознакомления дошкольников с трудом взрослых показали, что детям дошкольного возраста доступны не только отрывочные представления, но и система знаний, базирующаяся на ключевом, стержневом понятии, вокруг которого и выстраивается информац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Формирование системных знаний о труде взрослых предполагает знакомство дошкольников с конкретными трудовыми процессами, раскрытие центральной, системообразующей связи понятия - это связь преобразования человеком предмета труда (исходного материала) в продукт (результат труда), удовлетворяющий потребности человек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Центральная связь понятия концентрирует в себе сущность труда как особой деятельности по преобразованию окружающей действительности, раскрывает его ценностную значимость - удовлетворение потребностей люде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Это позволяет детям вычленить труд взрослых из многообразия явлений современного мира в сущностных характеристиках, показать его ценность, раскрыть мотивы и цели деятельности взрослых, способы деятельности. Такие знания о труде обеспечивают возникновение устойчивого интереса детей к труду взрослых, стремление научиться трудиться, как они, стать такими же умелыми. Детьми начинают осознаваться личностные качества, необходимые умелому человеку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роме центральной связи в содержание системных знаний о труде включена связь функционирования, предполагающая показ значимости каждого компонента труда (цель, предмет, орудия труда, трудовые действия и их промежуточные результаты) в достижении итогового результата, последовательность их включения в трудовой процесс. Действительно, для того чтобы реализовать задуманное, человеку нужны материалы или предметы труда соответствующего качества, инструменты, он должен действовать с определенной логикой, качественно выполняя каждое действие. Это позволяет показать ребенку структуру труда, сам ход достижения результата. Системные знания о труде дают возможность детям строить собственные трудовые процессы в соответствии со структурой трудовой деятельности взрослых, воспитывают бережное отношение к вещам как к результатам труда людей, уважение к трудящемуся человеку, обеспечивают успешное развитие познавательной, речевой, игровой и продуктивной видов детской деятельности.</w:t>
      </w:r>
    </w:p>
    <w:p>
      <w:pPr>
        <w:pStyle w:val="Normal"/>
        <w:ind w:firstLine="709"/>
        <w:rPr>
          <w:rFonts w:eastAsia="Batang;ўа¬»¬¦¬ў"/>
          <w:i/>
          <w:i/>
          <w:iCs/>
        </w:rPr>
      </w:pPr>
      <w:r>
        <w:rPr>
          <w:rFonts w:eastAsia="Batang;ўа¬»¬¦¬ў"/>
          <w:i/>
          <w:iCs/>
        </w:rPr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1.2 Моделирование как средство формирования системных знаний о труде взрослых у детей дошкольного возраст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сследователи (Л.А. Венгер, Г.А. Глотова) отмечают, что основы моделирования закладываются в дошкольном возрасте, вырастая из замещений в игре и продуктивных видах деятельности детей (рисование, конструирование и т.д.), однако дошкольники осваивают лишь основы моделирования, что проявляется в умении использовать модель в познании разнообразного содержания, выделении и установлении связи "замещаемое - замещающее"; некоторых правил моделирования, замещении содержания, видоизменении готовых моделей.</w:t>
      </w:r>
    </w:p>
    <w:p>
      <w:pPr>
        <w:pStyle w:val="Normal"/>
        <w:ind w:firstLine="709"/>
        <w:rPr/>
      </w:pPr>
      <w:r>
        <w:rPr>
          <w:rFonts w:eastAsia="Batang;ўа¬»¬¦¬ў"/>
        </w:rPr>
        <w:t>В.И. Логинова считает, что "под моделированием понимается процесс создания моделей и их использование в целях формирования знаний о свойствах, структуре, отношениях и связях объектов". Психолог И.Б. Новиков характеризует моделирование как "опосредованное практическое или теоретическое исследование объекта, при котором непосредственно изучается не интересующий нас объект, а вспомогательная, искусственная или естественная система, находящаяся в некотором объективном соответствии с познаваемым объектом, способная при его исследовании в конечном итоге получить информацию о самом моделируемом объекте"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настоящее время моделирование рассматривается с разных позиций. В одних работах моделирование выступает как общая интеллектуальная способность (Л.А. Венгер, Р.И. Говорова), в других - как вид знаково-символической деятельности (Г.А. Глотова). Под знаково-символической деятельностью понимается сложное, системное, многоуровневое, иерархически организованное образование, позволяющее моделировать и преобразовывать во внутреннем плане сознания субъекта объективный мир; процессы конструирования идеализированной предметности и оперирования в ней знаковыми средствами, что играет большую роль, в формировании планирующей функции мышления, необходимой в школьной жизн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еятельность со знаково-символическими средствами не ограничивается содержанием, определенным понятием "моделирование", поэтому возникает необходимость выделения других способов оперирования знаково-символическими средствами.</w:t>
      </w:r>
    </w:p>
    <w:p>
      <w:pPr>
        <w:pStyle w:val="Normal"/>
        <w:ind w:firstLine="709"/>
        <w:rPr/>
      </w:pPr>
      <w:r>
        <w:rPr>
          <w:rFonts w:eastAsia="Batang;ўа¬»¬¦¬ў"/>
        </w:rPr>
        <w:t>Первым этапом становления знаково-символической деятельности является замещение, оно развивается на протяжении дошкольного детства, качественно изменяясь. По мере освоения ребенком игры, речи, рисования на смену изолированным заместителям приходят их системы. В этих формах деятельности ребенок осваивает разные алфавиты и синтаксисы, если пользоваться терминологией знаковых систем (Н.Г. Салминой), и они сами становятся предметом анализа. Одно и тоже содержание ребенок научается выражать на разных языках - символьном, графическом и т.д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торой этап становления знаково-символической деятельности - моделирование. В его основе лежит замещение - возможность переноса значения с одного объекта на другой, возможность репрезентировать одно через друго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одели - это формы особых абстракций, в которых существенные отношения объекта закреплены в наглядно-воспринимаемых и представляемых связях и отношениях, вещественных или знаковых элементах. А под моделированием понимается процесс создания моделей и их использование в целях формирования знаний о свойствах, структуре, отношениях, связях объектов. Особенность моделирования как метода обучения в том, что оно делает наглядным скрытые от непосредственного восприятия свойства, связи, отношения объектов, которые являются существенными для понимания фактов, явлений, при формировании знаний, приближающихся по содержанию к понятиям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оступность метода моделирования для дошкольников показана была психологами (А.В. Запорожцем, Л.А. Венгером, Д.Б. Элькониным, В.И. Логиновой, М.В. Крулехт). Она определяется тем, что в основе моделирования лежит принцип замещения: реальный предмет может быть замещен в деятельности детей другим предметом, изображением, знаком. Как показали исследования, ребенок рано овладевает замещением объектов в игре, в процессе освоения речи, в формировании природоведческих знаний, конструирования, в изобразительной деятельности, а также в трудов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ретий этап становления знаково-символической деятельности - умственное экспериментирование. Знаково-символическая деятельность приобретает функцию опережающего отражения действительности, прогнозирования, предвидения. Именно здесь максимально полно реализуется функция знаков как усилителей человеческих способностей в реальном мире. Здесь лежат широкие возможности развития креативности, творчества как усиление субъектом самого себя (Н. Роджерс)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роме того, третий этап характеризуется наличием всех процессов, в которых знаково-символическая деятельность находит своё воплощение: замещение, кодирование, моделирование, схематизация и обобщение (Н.Г. Салмина). Рассмотрим их особен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Замещение - знаково-символическая деятельность, целью которой является функциональное воспроизведение реальности, использующая любые способы работы. Под замещением, как правило, имеется в виду замены каких-либо объектов или предметов разнозначными предмета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одирование (декодирование) - вид деятельности со знаково-символическими средствами, который заключается в переводе реальности на знаково-символический язык и в последующем декодировании информации. В кодировании могут использоваться любые заместител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хематизация - знаково-символическая деятельность, целью которой является ориентировка в реальности (структурирование, выявление связей), осуществляющая одновременно в двух планах с постоянным поэлементным соотнесением символического и реального плана. В схематизации в качестве заместителей выступают схемы. Ребёнок "видит" сквозь схемы действительные свойства, осуществляет анализ реальности посредством схемы. Схемы выступают средством ориентировки в действи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оделирование - знаково-символическая деятельность, заключающаяся в получении объективно новой информации за счёт оперирования знаково-символическими средствами, в которых представлены структурные, функциональные элементы. Моделирование своим объектом имеет модели. Основная характеристика модели на то, что она является заместителем в широком смысле слов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одержание моделирования заключает в себе опосредственное, практическое или теоретическое обследование объекта, при котором непосредственно изучается не интересующий нас объект, а вспомогательная искусственная или естественная система, находящаяся в некотором объективном соответствии с познаваемым объектом, способная его замещать в определенном отношении, и дающая при его исследовании в конечном итоге, информацию о самом модулируемом объекте (И.Б. Новиков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ак выше было изложено, основы моделирования формируются в дошкольном возрасте, вырастая из замещений в игре и продуктивных видах деятельности. Так, разыгрывая тот или иной сюжет в игре, дети моделируют взаимоотношения взрослых людей, а при помощи предметов, используемых в качестве игровых заместителей, создают модели, отображающие взаимосвязи реальных предметов и действи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Рисунок дошкольника, бесспорно, - наглядная модель изображаемого объекта или ситуации, и не случайно многие исследователи детского рисования называют его схематическим (т.е. модельным) изображением, которое используется в деятельности взрослы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Еще более явно выступает момент наглядного моделирования в детской конструктивной деятельности. Создаваемые детьми конструкции из строительного материала и различных конструкторов представляют собой объемные модели предметов и ситуаций и затем используются в качестве таковых в процессе сюжетно-ролевых игр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днако следует заметить то, что в самых разных видах деятельности дети не просто "символизируют" или обозначают предметы и ситуации, но создают их наглядные модели, устанавливая между отдельными заместителями отношения, адекватные отношениям замещаемых объектов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оделирующий характер детской деятельности послужил одним из оснований для выдвижения Л.А. Венгером гипотезы, согласно которой, формирование мыслительных способностей ребенка основано на овладении опосредованным решением мыслительных задач. А такой формой опосредования в дошкольном возрасте является наглядное моделировани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ругое основание для разработки гипотезы Л.А. Венгер и его ученики почерпнули из ряда психологических и педагогических исследований, продемонстрировавших понимание дошкольниками различного рода моделей в качестве средства сообщения детям разнообразных знани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, установлено, что дошкольники без всякого предварительного обучения соотносят схематическое изображение лабиринта с реальным лабиринтом и используют его в качестве модели, облегчающей последующую ориентировку в реальном пространстве. Наглядные модели звукового состава используются в качестве одного из основных средств обучения дошкольников грамоте по методике Д.Б. Эльконина и Л.Е. Журовой. Наглядные модели успешно применялись Н.И. Непомнящей при формировании у детей первоначальных математических представлений, а С.Н. Николаевой - при ознакомлении их с живой природой. Показано, что наглядная модель может быть использована как средство перевода детей от решения задачи в наглядно-действенном плане к ее решению в наглядно-образном план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ледует заметить, что моделирование находит свое отражение не только в практике работы воспитателя, но и работы всех профильных специалистов взаимодействующих с деть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дводя итоги ряда исследований, А.В. Запорожец заключил, что наглядные модели - специфические средства, позволяющие детям усваивать обобщенные знания о некоторых связях и закономерностях явлени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-видимому, понимание смысла наглядных моделей и усвоение при их помощи новых знаний и способов решения задач не могли бы иметь места, если бы в ходе умственного развития дошкольников не была подготовлена для этого благоприятная почва, каковой является опосредование модельного типа, складывающееся в разных видах детск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 не проходящем значении овладения наглядным моделированием убедительно свидетельствуют, прежде всего, данные исследований, проведенных под руководством П.Я. Гальперина и В.В. Давыдова. Так, показано, что причиной неуспеваемости у школьников является отсутствие возможности представить в схематической (модельной) форме предметные условия задачи. Если такую возможность сформировать (путем обучения детей вычерчиванию реальных схем с последующим переходом к моделированию в уме), школьники начинают успешно решать ранее недоступные им задачи (Л.Ф. Обухова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Наглядное моделирование нашло широкое применение в работах по поэтапному формированию умственных действий и понятий, выступая в качестве одного из главных средств построения ориентировочной основы действий (П.Я. Гальперин, Н.Ф. Талызина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им образом, сфера применения наглядного моделирования отнюдь не ограничивается решением учебных задач. Она охватывает самые различные виды детского мышления.</w:t>
      </w:r>
      <w:r>
        <w:br w:type="page"/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Глава 2. Изучение особенностей знаний детей дошкольного возраста о труде взрослых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2.1 Выявление уровня сформированности системных знаний о труде взрослых у детей дошкольного возраст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роблема выявления знаний о труде взрослых у детей дошкольного возраста в настоящее время является одной из важнейших проблем дошкольной педагогики. Выявление реального уровня знаний о труде взрослых дает воспитателю возможность верно определить содержание, найти оптимальные средства и методы воспитательной работы, сделать труд действительным средством развития личности в педагогическом процессе детского са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Единой общепринятой методики определения знаний о труде взрослых в дошкольной педагогике пока не существует. Вместе с тем, исходя из того, что знания детей о труде взрослых - это определенный уровень состояния освоения социального опыта трудовой деятельности, который осваивается в дошкольном детстве при благоприятных условиях жизни и воспитания, можно полагать, что показателями знаний о труде взрослых выступают составные компоненты социального трудового опыта: наличие знаний о труде взрослых, умение выделить результат труда в каждом трудовом процессе, на основе метода моделирования умение определить связи и зависимости между компонентами труда, умение анализировать собственную трудовую деятельность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ышеперечисленные составные компоненты определения знаний о труде взрослых, на мой взгляд, лучше просматриваются с помощью диагностики предложенной авторами М.В. Крулехт, О.В. Дыбино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иагностика состоит из девяти методик, проходящих в форме бесед, дидактических игр, выбора ситуации (см. приложение №1). В процессе проведения диагностики фиксируется выполнение ребенком каждой методики. В результате выполнения методик определяются три уровня сформированности системных знаний о труде взрослых с использованием элементов моделирования: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уровень - высокий (7 - 9 баллов)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уровень - средний (4 - 6 баллов)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уровень - низкий (1 - 3 балла)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За каждую успешно выполненную методику зачисляется один балл. Баллы заносятся в протоколы, отражающие как индивидуальные, так и групповые показатели (см. приложение № 2). По полученным данным строятся графики (см. приложение № 3 " Сравнительный анализ усвоения знаний о труде взрослых детьми дошкольного возраста"), по которым даются количественная и качественная характеристики сформированности знаний о труде взрослых. Анализ полученных результатов позволяет мне выявить особенности формирования системных знаний о труде взрослых с использованием элементов моделирования группы в целом и отдельными детьми; наметить необходимые способы оказания помощи отдельным детям по изучаемому материалу. Кроме того, выявление уровня освоения знаний детьми помогает мне в анализе собственных возможностей детей в работе по трудовому воспитанию, а так же в составлении прогноза, планировании деятельности и соблюдении последовательности в работе по трудовому воспитанию дете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иагностическое задание каждой методики даются детям на том этапе использования моделирования, когда подобный способ уже найден детьми и отработан в процессе решения аналогичных задач. То есть предполагается, что ребенок, успешно овладевающий необходимыми знаниями о труде взрослых, может самостоятельно применять подобный способ при решении новой диагностической задачи. При проведении диагностики по ознакомлению детей с трудом взрослых с использованием элементов моделирования мною учтены возрастные особенности детей и требования к программному содержанию возрастной группы по данному разделу. Так в средней группе я выясняю, понимают ли дети значимость труда сотрудников детского сада (помощника воспитателя, повара, дворника, прачки), знают ли названия данных профессий, трудовые процессы, выполняемые этими людьми и условные обозначения данной професси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старших группах необходимо выяснить, осознают ли дети значимость труда людей других профессий, уже отдаленных от окружения детей (строители, нефтяники, пожарники, парикмахеры и т.д.) и взаимосвязи различных видов труда, обобщенное представление о структуре трудового процесса, понимание взаимосвязей между его компонентами (то есть построение лесенки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дальнейшем я изучаю, могут ли дети переносить модель трудового процесса в собственную продуктивную деятельность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им образом, проведя диагностическое исследование и проанализировав результаты моих воспитанников по уровню сформированности знаний о труде взрослых можно отметить улучшение результатов, а следовательно и качество содержания знаний о труде взрослых (знание направленности и структуры конкретных трудовых процессов, понимание ценности труда людей разных профессий, умение переносить знания о содержании и структуре труда взрослых на собственную трудовую деятельность, понимание значимости своего труда). Заметно изменилась игровая деятельность детей (ведущая деятельность в дошкольном возрасте): легче распределяются роли, определяется замысел игры, апробируют трудовые процессы взрослых людей в своих играх, игра стала более насыщенная и жива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2.2 Формирование системных знаний о труде взрослых у детей дошкольного возраст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дошкольные годы дети проявляют живой интерес к труду взрослых, в игре и быту стремятся им подражать и желают сами что-то сделать. До семи лет они легко овладевают несложными трудовыми умениями по самообслуживанию, поддержанию чистоты и порядка, уходу за растения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знакомление с трудом взрослых ставит целью дать детям конкретные знания и представления о труде, и воспитывать уважение к труду взрослых, научить ценить его, возбудить интерес и любовь к труду, но требования программы "Развитие", по которой, работает наш детский сад, сосредоточены не на содержании сообщаемого детям материала (конкретные знания, умения и навыки), а на способах овладения этим материалом, на организацию деятельности по его усвоению, что имеет первостепенное значение для развития способностей, в чем и оценивается значимость моделирования в формировании у детей системных знаний о труде взрослы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программе "Развитие" основное место занимают разделы, направленные на овладение детьми различными формами наглядного моделирования и символизации. Раздел "Ознакомление с окружающим", в который входит подраздел "Ознакомление с трудом взрослых" в программе "Развитие" заменен разделами "Ознакомление с пространственными отношениями" и "Развитие элементов логического мышления", в которых упущена тема формирования знаний о труде взрослы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основу программы "Развитие" легло два теоретических положения: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ервое - это теория А. В, Запорожца о само ценности дошкольного периода развития, согласно которой основной путь развития ребенка - это его обогащение, наполнение наиболее значимыми для дошкольника формами и способами деятельности (нельзя переносить в ДОУ школьные формы образования, необходимо разрабатывать новые, отвечающие особенностям, детей дошкольного возраста пути развития ребенка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торое теоретическое положение - это концепция Л.А. Венгера о развитии способностей, согласно которой основная линия в развитии ребенка - это способности.</w:t>
      </w:r>
    </w:p>
    <w:p>
      <w:pPr>
        <w:pStyle w:val="Normal"/>
        <w:ind w:firstLine="709"/>
        <w:rPr/>
      </w:pPr>
      <w:r>
        <w:rPr>
          <w:rFonts w:eastAsia="Batang;ўа¬»¬¦¬ў"/>
        </w:rPr>
        <w:t>Таким образом, в результате своей профессиональной деятельности я стала перед проблемой необходимости формирования у детей знаний о труде взрослых с учетом теоретических концепций программы "Развитие"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зучив доступность и практическую значимость метода моделирования в обучении детей дошкольного возраста, положенного в основу программы "Развитие", я определила необходимость и целесообразность использования этого метода в работе с детьми по формированию системных знаний о труде взрослы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На основе полученных результатов проведенной диагностики, мною были выделены этапы формирования системных знаний о труде взрослых у дошкольников посредством моделирования. Их последовательность была определена необходимостью учета положения о том, что познавательный интерес к труду взрослых не отделим от определенного объема знаний и умений, от достаточного запаса личного опыта (О.М. Дьяченко, Л.А. Венгер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Знакомство детей с моделями, которые уже существуют и используются человеком. Вступая в жизнь, ребенок не только познает мир людей, вещей, но и учится понимать мир условностей, мир знаков, символов, моделей, обозначающих реальные вещи и явления. Поэтому первый этап направлен на ознакомление дошкольников с моделям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знакомление дошкольников с трудом взрослых с помощью моделей. Именно модели представляют общее поступательное движение трудового процесса от замысла к результату, количество компонентов. Ребенку легче понять, что отсутствие хотя бы одного компонента нарушает весь процесс, и результат, не может, быть достигнут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спользование детьми модели трудового процесса для познания труда взрослых, для контроля и организации собственной результативной деятельности, что позволяет детям применять модели для самостоятельного познания известных трудовых процессов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формирования у детей системных знаний о труде взрослых мною были использованы различные методы и приемы: проведение занятий, дидактических игр, разыгрывание ситуаций, упражнений, совместная деятельность взрослых и детей. Данные методические формы взаимодополняют друг друг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едагогическая технология использования моделирования весьма эффективна, позволяет ребенку наглядно увидеть последовательность включения компонентов в трудовой процесс, осознать существующие между ними связи и зависимости. Таким образом, применение моделей приводит к значительно более осознанному и глубокому освоению той области действительности, которая служит содержанием моделей. Поэтому, я посчитала возможным определить и сформировать элементарную систему знаний о труде взрослых у детей дошкольного возраста с помощью моделирован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режде чем раскрывать особенность формирования системных знаний о труде взрослых на основе метода моделирования мне хотелось бы остановиться на видах моделирован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дидактике выделены три вида моделей: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ервый вид - предметная модель в виде физической конструкции, предмета или предметов, закономерно связанных. В этом случае модель аналогична предмету, воспроизводит его главнейшие связи, конструктивные особенности, взаимосвязь объектов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торой вид - предметно-схематическая модель. Здесь выделенные в объекте познания существенные компоненты и связи между ними обозначаются при помощи предметов-заместителей и графических знаков. Предметно-схематическая модель показывает связи в изолированном и обобщенном виде.</w:t>
      </w:r>
    </w:p>
    <w:p>
      <w:pPr>
        <w:pStyle w:val="Normal"/>
        <w:ind w:firstLine="709"/>
        <w:rPr/>
      </w:pPr>
      <w:r>
        <w:rPr>
          <w:rFonts w:eastAsia="Batang;ўа¬»¬¦¬ў"/>
        </w:rPr>
        <w:t>Третий вид - графические модели, обобщенно передающие разные виды отношений, представляет собой графики, формулы, схемы и т.д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детей дошкольного возраста доступными являются первые два вида моделе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одель упрощает объект, представляет его лишь отдельные стороны и поэтому без подачи общего представления о профессии не возможно рассматривать структуру трудового процесса. Поэтому во второй младшей группе детского сада я начинаю знакомить детей с профессиями сотрудников детского сада то есть с профессиями ближайшего окружения детей. Вместе с этим я знакомлю детей со схематичным изображением профессии тем самым подготавливая детей к восприятию предметно-схематичного изображения структуры трудового процесса. Так же знакомила детей с теми схематичными изображениями, которые встречаются им в повседневной жизни. В детском саду это знаки, обозначающие вход и выход в помещении, лестничные марши, щетки пожарной безопасности, дорожные знаки, символика уголка дежурства и другие. На этом этапе дети устанавливают связь "реальность - модель" в практической ситуации. Так, дети адекватно производили сравнения реального содержания и модели (например, лестница и модель лестницы), вербально разделить замещаемое и замещающее (реальность, модель), сравнить по существенным признакам предмет и модель. Успешность установления связи "реальность - модель" зависит от степени сходства предмета и модели. Если модель не сохраняла черты подобия предмету, дети могли затруднятьс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 при рассматривании менее сходного предмета и модели количество выделяемых признаков сходства сокращалось, иногда выделить общее не мог ни один ребенок. Необходимость сопоставления предметов с их изображением в играх позволила развивать умение устанавливать данную связь, повышала интерес к обследованию предметов. Так в игре "Путешествие по городу" детям было предложено определить по изображениям где, что находится (аптека, почта, булочная, и т.д.). Затем игра усложнялась, дети подбирали картинки сами, выполняя предложение взрослого - угадать, как можно показать, что в этом доме находится аптека, мастерская по ремонту замков, молочный магазин и прочее. Количество картинок увеличивалось. Здесь дети часто не просто выбирали предложенные изображения, но и придумывали сво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алее я знакомила детей с тем, что схематичным изображением можно обозначить не только предметы но и действия. Таким образом, дети были подготовлены к восприятию структуры трудового процесс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Это предварительное освоение модели является условием ее использования в структуре трудового процесса и организации собственн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труктура трудового процесса является сложным объектом и поэтому применяется сложная модель. В такой модели должно быть представлено общее поступательное движение трудового процесса (от замысла к результату), которое представлено пятью компонентами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становка цели и мотивация трудового процесс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тбор предметов тру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рудовое оборудовани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рядок трудовых действи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Результат тру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Если какой-либо компонент выпадает, то результат не может, быть достигнут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На протяжении второй младшей группы я последовательно знакомила детей со всеми трудовыми процессами сотрудников детского сада. В ходе наблюдения конкретных трудовых процессов раскрывала детям цель и мотивы деятельности, обращала внимание детей на каждом компоненте труда, объясняя их необходимость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алее, на основе предметных моделей я начинаю знакомить детей со структурой трудового процесса, то есть построение лесенки. Весь процесс ознакомления детей с трудом взрослых на основе метода моделирования можно разделить на три этапа: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Овладение самой моделью (средняя группа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Замещение предметно-схематической модели схематической моделью и формирование с ее помощью обобщенных знаний о структуре трудового процесса (старшая группа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спользование детьми модели трудового процесса для контроля и организации собственной результативн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так, у детей средней группы необходимо сформировать обобщенное представление о структуре трудового процесса, связях и зависимостях между его компонентами на основе предметно-схематической модели. На основе модели я показываю постепенное движение трудового процесса от замысла к результату. Наличие всех пяти компонентов (цель, предмет труда, инструменты, трудовые действия, результат труда). Модель помогает ребенку осознать, что при пропуске хотя бы одного компонента нарушается весь процесс и результат не может быть достигнут. В этом возрасте нижняя ступенька обозначает замысел, цель труда. Над ней надстраивается вся лесенка. Соотнесение ступеньки к компоненту трудового процесса достигается сначала тем, что на ступеньку мы помещаем рисунок предмета, который задумали сделать (цель труда); на вторую ступеньку картинку с изображением материала, из которого нужно сделать предмет; на третью ступеньку помещаем картинку с изображением инструментов, необходимых для работы; на четвертую - картинки, изображающие основные действия трудового процесса; на пятой ступени располагаем картинку с изображением результата труда, то есть тот предмет, который должны получить в результате трудового процесса. Таким образом модель показывает ребятам количество и порядок введения компонентов в трудовой процесс. Результат достигается, если представлены все компоненты в порядке их следован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 концу средней группы формирование системных знаний о труде взрослых переходит на второй этап, который направлен на замещение предметно-схематической модели схематической моделью. Процесс замещения осуществляется постепенно (от представления компонентов труда в виде картинок с изображением предметов и последовательности выполнения действий к замене картинок на схематичное изображение процесса). Теперь каждый компонент труда представлен в виде одной схематической картинке, обозначающей трудовой процесс. Так, например: цель - это звезда; предмет труда - это схематичное изображение материала; инструменты труда - схематичное изображение какого-либо орудия труда; порядок трудовых действий заменяется на схематичное изображение руки и результат труда - это изображение двух звездочек. О том, какими элементами мы будем заменять предметные картинки, договариваемся совместно с детьми.</w:t>
      </w:r>
    </w:p>
    <w:p>
      <w:pPr>
        <w:pStyle w:val="Normal"/>
        <w:ind w:firstLine="709"/>
        <w:rPr/>
      </w:pPr>
      <w:r>
        <w:rPr>
          <w:rFonts w:eastAsia="Batang;ўа¬»¬¦¬ў"/>
        </w:rPr>
        <w:t>В старшей группе я продолжаю знакомить детей с трудовым процессом на основе модели-лесенки со схематичным изображением трудового процесса и так же постепенно усложняю модель структуры трудового процесса, заменяя его компоненты на фишки разного цвета. В данном случае каждый цвет фишки относится к определенному компоненту деятельности, где мы с ребятами снова договариваемся, какой цвет фишки будет соответствовать какому компоненту трудового процесса. В этой группе так же усложняются знания детей о профессиях: если в младшей и средней группах дети знакомились с профессиями сотрудников детского сада (профессии близкие к окружению детей), то теперь уже дети знакомятся более углубленно с профессиями и их трудовыми компонентами, отдаленными от окружения детей, например, парикмахер, продавец, строитель и т.д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 мере освоения детьми значения каждой ступеньки-лесенки и понимания ее значимости в достижении результата модель изменяется, становится более схематичной: сначала мы убрали предметные картинки, раскрывающие значение каждой ступени, и заменили их более схематичным изображением, затем схематичное изображение заменили фишками разного цвета, далее заменяем их на фишки одного цвета - красные, если выбор компонента правильный, и черными, если выбор ошибочны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ведение схематической модели на втором этапе позволяет перевести детей к обобщенному отражению трудовых процессов, отвлекаясь от их конкретного содержан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Модель дает возможность успешно знакомить детей с разными видами труда взрослых, по ней удобно строить наблюдения за трудовой деятельностью взрослых на экскурсиях, модель трудового процесса облегчает проведение бесед для обобщения знаний детей о профессия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работе с детьми подготовительной группы по ознакомлению детей с трудом взрослых модель процесса труда изменяется - убираются ступеньки а фишки заменяются графическим изображением. Происходит постепенный переход на третий этап моделирования. Здесь модель трудового процесса позволяет учить детей умению контролировать и анализировать их собственную продуктивную деятельность. Овладев моделью, дети могли не только полно охарактеризовать любую профессию, раскрыть сущность трудового процесса, перенести его в свою игру, но и организовать собственную результативную деятельность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им образом, использование моделей позволяет раскрывать детям существенные особенности объектов, закономерные связи, формировать системные знания и наглядно-схематическое мышление, которое перерастает в планирующую функцию мышления при выполнении собственной трудов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роанализировав учебный процесс выпускников моей группы, можно сделать вывод, что данная работа по формированию системных знаний о труде взрослых с использованием элементов моделирования, дала детям возможность быстро включиться в учебную деятельность, облегчить адаптационный период детей в школе, быть более ответственными к выполнению домашних заданий, легко переключаться с одного учебного предмета на друго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эффективности работы по формированию системных знаний о труде взрослых с использованием элементов моделирования, профильные специалисты (психолог, логопед, музыкальный руководитель, инструктор по физической культуре и плаванию) в работе с детьми на занятиях также используют модел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Работа по формированию системных знаний о труде взрослых с использованием элементов моделирования, позволила изменить процесс ознакомления с трудом взрослых и доказать, что детям дошкольного возраста доступны не только отрывочные представления, но и система знаний о структуре трудового процесса.</w:t>
      </w:r>
    </w:p>
    <w:p>
      <w:pPr>
        <w:pStyle w:val="Normal"/>
        <w:ind w:firstLine="709"/>
        <w:rPr>
          <w:rFonts w:eastAsia="Batang;ўа¬»¬¦¬ў"/>
          <w:i/>
          <w:i/>
          <w:iCs/>
        </w:rPr>
      </w:pPr>
      <w:r>
        <w:rPr>
          <w:rFonts w:eastAsia="Batang;ўа¬»¬¦¬ў"/>
          <w:i/>
          <w:iCs/>
        </w:rPr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2.3 Работа с родителями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оспитание детей в современном мире является предметом особой заботы. Его успех определяется единством, согласованностью и активной позицией всех субъектов образовательного процесса - педагогов, детей и родителей. Очень важным для формирования системных знаний о труде взрослых являются личный пример и убеждения взрослых членов семьи. На этой основе формируются зачатки формирования системных знаний, и создается ценное общение родителей и детей. Поэтому мне, как педагогу, необходимо обеспечить работу с родителями в целях повышения интереса родителей к формировании системных знаний о труде взрослых у их детей и установления единства между образовательным учреждением и семьей в воздействии на ребенк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Актуальным является разъяснение родителям тех требований, которые предъявляет современное образование к всестороннему развитию детей в целом и к каждому разделу образовательного процесса (в том числе и трудового воспитания) в дошкольный период жизни. Мой многолетний опыт показывает, что от того, как воспитатель и семья совместными усилиями будут развивать и воспитывать детей, зависит их успешное обучение в школе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воей основной задачей в работе с родителями я вижу необходимость показать значимость и целесообразность формирования системных знаний о труде взрослых у детей, вызвать заинтересованность родителей в развитии своих детей и достижении ими положительных результатов в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Для четкой организации работы с родителями по данному направлению мной определены формы взаимодействия и предполагаемая тематика (см. приложение № 5)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С родителями проводились беседы о необходимости ознакомления детей с различными профессиями, о возможности использования для этого элементов моделирования. Через форму моделирования родителям сообщалось о результатах деятельности детей в детском саду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Так же родителям было предложено информирование по разрабатываемой теме:</w:t>
      </w:r>
    </w:p>
    <w:p>
      <w:pPr>
        <w:pStyle w:val="Normal"/>
        <w:ind w:firstLine="709"/>
        <w:rPr/>
      </w:pPr>
      <w:r>
        <w:rPr>
          <w:rFonts w:eastAsia="Batang;ўа¬»¬¦¬ў"/>
        </w:rPr>
        <w:t>"Сотрудничество детского сада и семьи в воспитании положительного отношения к труду у старших дошкольников".</w:t>
      </w:r>
    </w:p>
    <w:p>
      <w:pPr>
        <w:pStyle w:val="Normal"/>
        <w:ind w:firstLine="709"/>
        <w:rPr/>
      </w:pPr>
      <w:r>
        <w:rPr>
          <w:rFonts w:eastAsia="Batang;ўа¬»¬¦¬ў"/>
        </w:rPr>
        <w:t>"Из чего складывается трудолюбие?".</w:t>
      </w:r>
    </w:p>
    <w:p>
      <w:pPr>
        <w:pStyle w:val="Normal"/>
        <w:ind w:firstLine="709"/>
        <w:rPr/>
      </w:pPr>
      <w:r>
        <w:rPr>
          <w:rFonts w:eastAsia="Batang;ўа¬»¬¦¬ў"/>
        </w:rPr>
        <w:t>"Трудовое воспитание в семье".</w:t>
      </w:r>
    </w:p>
    <w:p>
      <w:pPr>
        <w:pStyle w:val="Normal"/>
        <w:ind w:firstLine="709"/>
        <w:rPr/>
      </w:pPr>
      <w:r>
        <w:rPr>
          <w:rFonts w:eastAsia="Batang;ўа¬»¬¦¬ў"/>
        </w:rPr>
        <w:t>"Ознакомление детей с трудом взрослых. Влияние труда взрослых на развитие детей"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практике я использую анкетирование родителей, где они могут указать результативность и внести свои какие либо предложения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В этом году мной введена новая форма работы с родителями "Родительская библиотека". Здесь я предлагаю родителям литературу по данной теме, понятную для их прочтения, акцентирую внимание на особо важных вопросах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Хочется отметить рост заинтересованности и неоценимую помощь родителей в формировании системных знаний детей о труде взрослых.</w:t>
      </w:r>
      <w:r>
        <w:br w:type="page"/>
      </w:r>
    </w:p>
    <w:p>
      <w:pPr>
        <w:pStyle w:val="Heading2"/>
        <w:ind w:hanging="0"/>
        <w:rPr>
          <w:rFonts w:eastAsia="Batang;ўа¬»¬¦¬ў"/>
        </w:rPr>
      </w:pPr>
      <w:r>
        <w:rPr>
          <w:rFonts w:eastAsia="Batang;ўа¬»¬¦¬ў"/>
        </w:rPr>
        <w:t>Выводы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Подводя итог проделанной работе по формированию системных знаний о труде взрослых у детей дошкольного возраста с использованием элементов моделирования, хочется отметить эффективность, практическую значимость и дальнейшую перспективу использования этого метода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Формирование системных знаний о труде взрослых по данной методике обеспечивает осознанное овладение знаниями, воспитывает бережное отношение к вещам как результатам труда людей, уважение к трудящемуся человеку, развивает понимание направленности труда людей на удовлетворение их разнообразных потребностей, обеспечивает успешное развитие познавательной, речевой, игровой и продуктивных видов детской деятельности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Использование метода моделирования в формировании системных знаний о труде взрослых позволяет осваивать трудовой процесс рационально, могут самостоятельно планировать последовательность трудового процесса, научаются действовать самостоятельно. Обогащается интеллектуальное содержание трудовой деятельности ребенка, увеличивается интерес детей к выполнению трудовых поручени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Результаты внедрения этого метода в практику дошкольного образования являются доказательством тому, что дети дошкольного возраста вполне готовы к тому, чтобы постепенно знакомиться не только с внешними, но и с внутренними, скрытыми свойствами и отношениями, лежащими в основе научных и практических знаний.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drawing>
          <wp:inline distT="0" distB="0" distL="0" distR="0">
            <wp:extent cx="4407535" cy="386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НАЧАЛО ГОД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drawing>
          <wp:inline distT="0" distB="0" distL="0" distR="0">
            <wp:extent cx="4407535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t>КОНЕЦ ГОДА</w:t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  <w:drawing>
          <wp:inline distT="0" distB="0" distL="0" distR="0">
            <wp:extent cx="51435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Batang;ўа¬»¬¦¬ў"/>
        </w:rPr>
      </w:pPr>
      <w:r>
        <w:rPr>
          <w:rFonts w:eastAsia="Batang;ўа¬»¬¦¬ў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left="180" w:firstLine="900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80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3:00Z</dcterms:created>
  <dc:creator>Наградной лист</dc:creator>
  <dc:description/>
  <cp:keywords/>
  <dc:language>en-US</dc:language>
  <cp:lastModifiedBy>SYSTEM</cp:lastModifiedBy>
  <dcterms:modified xsi:type="dcterms:W3CDTF">2011-09-09T10:53:00Z</dcterms:modified>
  <cp:revision>2</cp:revision>
  <dc:subject/>
  <dc:title>МУНИЦИПАЛЬНОЕ ДОШКОЛЬНОЕ ОБРАЗОВАТЕЛЬНОЕ УЧРЕЖДЕНИЕ ЦЕНТР РАЗВИТИЯ РЕБЕНКА</dc:title>
</cp:coreProperties>
</file>