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Россий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-педагогический университет»</w:t>
      </w:r>
    </w:p>
    <w:p>
      <w:pPr>
        <w:pStyle w:val="31"/>
        <w:ind w:firstLine="709"/>
        <w:rPr/>
      </w:pPr>
      <w:r>
        <w:rPr/>
        <w:t>Институт психологии</w:t>
      </w:r>
    </w:p>
    <w:p>
      <w:pPr>
        <w:pStyle w:val="31"/>
        <w:ind w:firstLine="709"/>
        <w:rPr/>
      </w:pPr>
      <w:r>
        <w:rPr/>
        <w:t>Кафедра педагогик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  <w:r>
        <w:rPr>
          <w:caps/>
          <w:sz w:val="28"/>
          <w:szCs w:val="28"/>
        </w:rPr>
        <w:t xml:space="preserve"> «основы общеЙ педагогики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КОМПетентностный подход в образовании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103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ыполнил студент гр._ДЗПП -112с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Минниахметова К.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103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right" w:pos="8306" w:leader="none"/>
        </w:tabs>
        <w:spacing w:lineRule="auto" w:line="360"/>
        <w:ind w:firstLine="5103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>Проверил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рамках модульного подхода, основанного на компетенциях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 и методы обучения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язи с введением с 2008 года нового Федерального Государственного Образовательного стандарта, в основе которого лежит компетентностный подход, возникает проблема, а как же внедрять это новшество и что это такое? Для меня, преподавателя общеобразовательных дисциплин, данная проблема является актуальной, поэтому именно она легла в основу моей самостоятельной работы по курсу «Общей педагог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ая контрольная работа посвящена рассмотрению вопроса компетентностного подхода к обучению и воспитанию, так как именно процесс обучения и воспитания является основным вопросом науки педагогики, важно рассматривать этот вопрос в рамках именно этой науки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 сегодня четко определяется разрыв между теорией и практикой, в том смысле, что компетентностный подход документационно обеспечен только в сфере профессионального образования в данном случае – начального. Но как быть преподавателям общеобразовательных дисциплин, ведь они работают в разрыве с мастерами производственного обучения, которые имеют возможность реализовывать компетентностный подход в ходе обучения. По моему мнению, данный разрыв и является основной проблемой (не считая демографической) в сфере начального и средн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 xml:space="preserve"> – рассмотрение основных принципов компетентностного подхода в обу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ить основные понятия подхода, основанного на компетенц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 особенности компетентностого подхода, и его значимость для социализации личности выпускника профессионального лице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ажно сделать следующий вывод – компетентностный подход необходим и в преподавании общеобразовательных дисциплин в ходе профессионального обра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понятия.</w:t>
      </w:r>
    </w:p>
    <w:p>
      <w:pPr>
        <w:pStyle w:val="Heading2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Компетенция </w:t>
      </w:r>
    </w:p>
    <w:p>
      <w:pPr>
        <w:pStyle w:val="Heading3"/>
        <w:ind w:firstLine="709"/>
        <w:jc w:val="both"/>
        <w:rPr/>
      </w:pPr>
      <w:r>
        <w:rPr/>
        <w:t>В методической литературе, как российской, так и зарубежной, существует множество определений понятия «компетенция», но остановимся на одном из них. Компетенция – способность осуществлять какую-либо деятельность, как привычную, так и новую, на основе органического единства знаний, умений, опыта и отношений, а также это способность применять знания, умения отношения и опыт в знакомых и незнакомых трудовых ситуациях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оставляющие понятия компетенции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Знания – </w:t>
      </w:r>
      <w:r>
        <w:rPr>
          <w:sz w:val="28"/>
        </w:rPr>
        <w:t>осваиваются в ходе познавательной деятельности. Следует подчеркнуть, что подход, основанный на компетенциях, ни в коей мере не принижает роль знания. Наоборот, знания необходимы как для осуществления деятельности, так и для дальнейшего обучения, что является неотъемлемым фактом в жизни в обществе, основанном на знаниях в которых предстоит жить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Умение </w:t>
      </w:r>
      <w:r>
        <w:rPr>
          <w:sz w:val="28"/>
        </w:rPr>
        <w:t>– предполагает целенаправленное выполнение действия, задания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>Отношение</w:t>
      </w:r>
      <w:r>
        <w:rPr>
          <w:sz w:val="28"/>
        </w:rPr>
        <w:t xml:space="preserve"> – под ним понимается к объекту и предмету деятельности, отношения между субъектами деятельности, а также отношение работника к самому себе к своему личному и профессиональному развитию и карьере. 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ом становится то жизненное и профессиональное содержание, которое осмыслено и проработано человеком и стало частью его внутреннего мира. Профессиональным и управленческим опытом работник начинает обладать тогда, когда он анализирует результаты своей деятельности и делает правильные выводы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t>Следует обратить особое внимание на необходимость использования термина «компетенция», а не компетентность, поскольку предлагаемый подход основывается именно на компетенциях, понимаемых как совокупность знаний, умений, отношений и опыта, которые эффективно используются как в знакомых, так и новых трудовых ситуациях, а не на компетентности работника, понимаемой как адекватное поведение в организации. Различают три основных типа компетенций: 1.Профессиональные 2. Мобильные 3. Ключевые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рассматривается компетентностный подход в аспекте общеобразовательных дисциплин, более подробно рассматриваются мобильные и ключевые компетенции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Мобильные</w:t>
      </w:r>
      <w:r>
        <w:rPr>
          <w:sz w:val="28"/>
        </w:rPr>
        <w:t xml:space="preserve"> – социальные, коммуникативные, методические и иные, которые необходимы для эффективной трудовой деятельности в рамках различных профессий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 xml:space="preserve">Ключевые - </w:t>
      </w:r>
      <w:r>
        <w:rPr>
          <w:sz w:val="28"/>
        </w:rPr>
        <w:t>необходимые для получения новых знаний и адаптации имеющихся знаний к новым требованиям, к ни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мота и сч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теоретических знаний в практических ц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мение учитьс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осуществлять поиск и интерпретацию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сотрудничать и работать в коман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ие решать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етственность за собственное обу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ммуникативные ум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етственность за качество труда и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ициативность, творчество и т.д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t>Здесь важно подчеркнуть, что данные компетенции актуально развивать не только в профессиональном курсе, но и общеобразовательном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Обучение, основанное на компетенциях - </w:t>
      </w:r>
      <w:r>
        <w:rPr>
          <w:sz w:val="28"/>
        </w:rPr>
        <w:t>под обучением, основанном на компетенциях, понимается «обучения на определении, освоении и демонстрации знаний, умений, типов поведения и отношений, необходимых для конкретной трудовой деятельност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»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1134" w:hanging="425"/>
        <w:jc w:val="both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Обучение в рамках модульного подхода, основанного на компетенц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рамках модульного подхода, основанного на компетенциях, принципиально отличается от традицио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760"/>
        <w:gridCol w:w="3579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характеристики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, основанное на компетенциях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ое обучени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обучения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, ориентированные на обучающегося, основанные на самостоятельной и практической деятельности, включая проектную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становится организатором процесса обучения и консультантом в ходе выполнения работ учащимися; он заинтересован быть в курсе изменений и тенденций развития предметной област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 демонстрации, объяс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является транслятором знаний, излагающим информацию, предложенную учебникам; у преподавателя отсутствует стимул обновлять программу обучения, повышать собственную квалифик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ет/еще не умеет делать что-то» - оценка освоенных компетен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проведена с участием внешних экспертов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, зачеты, «неуды», оценка посещаемости занят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ам учебных заведений, приступивших к реализации модульных программ, основанных на компетенциях, преимущества данных программ для учебного заведения очевидны. Но как показывает опыт, разработка и реализация компетентностного подхода представляет серьёзные трудности для преподавателей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чебного процесса и методы об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выше, основная идея предполагаемого подхода заключается в предоставлении обучающемуся максимально широких возможностей обучаться. Такое обучение позволяет оптимально адаптироваться к реальной действительности во всем ее многообразии и целостности и применять на практике ключевые компетенции в многообразии социальных ситуаций. Реализация компетентностного подхода выдвигает серьёзные требования к методике обучения, которая должна из «обучения делать что-то» трансформироваться в «оказание помощи научиться что-то делать». В основе предполагаемой методики лежит обучение посредством деятельности. По моему мнению, использовать такой подход в преподавании общеобразовательных дисциплин просто необходимо, что бы не было разрыва между теорией и практикой, то есть преподавателям нужно научиться доверять обучающимся и позволять им учиться самим через собственную практику и ошибки. При организации учебного процесса необходимо обеспечивать интеграцию теории и практики. Способность «учиться тому, как учить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ет формирование умений обучаться в рамках многообразных ситуаций и используя различные стили обучения. Другими словами, обучающиеся должны научиться осознавать, как они чему-то научились и как можно интенсифицировать собственное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нципы методики обучения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учебный процесс должен быть ориентирован на достижение задач выраженных в форме компетенций, освоение , которых является результатом обуче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ак называемой «области доверия» между обучающими и обучаемым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сознательно взять на себя ответственность за собственное обучение, что достигается созданием такой среды обучения, которая формирует эту ответственность. Для этого обучающиеся должны иметь возможность активно взаимодействовать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должна быть предоставлена возможность учиться поиску, обработке и использованию информации. Необходимо отказаться от практики «трансляции знаний»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иметь возможность практиковаться в освоенных компетенциях в максимально большом количестве реальных и имитационных контекст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учающимся должна быть предоставлена возможность развивать компетенцию, которая получила название «учиться тому, как нужно учиться», то есть нести ответственность за собственное обучени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учения: предоставление каждому обучающемуся возможность осваивать компетенции в индивидуальном темп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вышесказанное представляет ту методическую, дидактическую, педагогическую и ценностную базу, на которой строится процесс обучения, основанный на компетентностном под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организацию учебного процесса и методы, следует всегда помнить, что мы запомина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%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0% увиде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0% увиденного +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0% увиденного + услышанного + сделанного нами самими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ая организация учебного процесса долж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основана на потребностях обучающихся и учитывать их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обучающихся к процессу принятия решений на всех уровнях процесса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ую направленность и ориентироваться на решение проб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основана на активных методах обучения и опы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 процессе обучения задачи, которые ставят перед собой обучающие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суждения и групповые формы работы для создания поддерживающей образовательно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ть, где могут практически использованы приобретаемые умения и 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логику и последовательность заданий, обеспечивающую закрепление полученного нов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зможность для поведения самооценки, использования полученных умений, а также обратную связь с преподавателем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заключение работы следует заметить, что данный подход к обучению относится только к профессиональным областям обучения, общеобразовательные предметы преподаются традиционными методами и остаются в рамках традиционного подхода, хотя, на современном этапе развития образования остро стоит проблема введения компетентностного подхода и обучению общеобразовательным дисциплинам (ФГОС 2008). То есть, анализируя все выше сказанное, можно сделать следующий вывод – </w:t>
      </w:r>
      <w:r>
        <w:rPr>
          <w:b/>
          <w:sz w:val="28"/>
          <w:szCs w:val="28"/>
        </w:rPr>
        <w:t xml:space="preserve">между теорией и практикой существует разры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опыт, вопрос соотношения теории и практики – это самый острый вопрос, который связан с однозначной ориентацией компетентностного подхода на освоение компетенций, то есть на осуществление трудовой деятельности и на комплексное целостное освоение необходимых компетенций. Создается впечатление, что теоретическому обучению не уделяется достаточного внимания. Такой подход требует ломки стереотипов, а это – самое трудное. Любые инновации вызывают сопротивление, поскольку возникает необходимость устоявшиеся мыслительные и поведенческие стереотипы. Я считаю также, что внедрение такого подхода не должно быть односторонним, в этом процессе должны принимать участие все те, кто состоят в педагогическом сообществе: преподаватели, учащиеся, родители, социальные партнеры. Только взаимодействие и взаимопонимание приведет к желаемому результ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преподаватель общеобразовательных дисциплин может содействовать эффективному обучению уже на этапе проектирования модульного курса, в сотрудничестве с мастером ПО. Ключевыми принципами педагогического планирования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связ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лоссарий ЮНЕСКО 2004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образования в Российской федерации до 2010г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еминаров проекта Тасис Делфи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риоритеты развития образования в Российской Федерации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ульных программ, основанных на компетенциях. Методическое пособие. М., 2005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азработка модульных программ основанных на компетенциях» методическое пособие. Москва 2005 с.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оссарий  ЮНЕСКО,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ind w:firstLine="720"/>
      <w:jc w:val="center"/>
    </w:pPr>
    <w:rPr>
      <w:i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2:00Z</dcterms:created>
  <dc:creator>Наталья</dc:creator>
  <dc:description/>
  <cp:keywords/>
  <dc:language>en-US</dc:language>
  <cp:lastModifiedBy>SYSTEM</cp:lastModifiedBy>
  <cp:lastPrinted>2008-05-18T13:59:00Z</cp:lastPrinted>
  <dcterms:modified xsi:type="dcterms:W3CDTF">2011-09-09T10:52:00Z</dcterms:modified>
  <cp:revision>2</cp:revision>
  <dc:subject/>
  <dc:title>Контрольная по педагогике</dc:title>
</cp:coreProperties>
</file>